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тветы на домашние задания</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 Стихи 1 - 11.</w:t>
      </w:r>
    </w:p>
    <w:p>
      <w:pPr>
        <w:pStyle w:val="Iauiue"/>
        <w:rPr/>
      </w:pPr>
      <w:r>
        <w:rPr>
          <w:rFonts w:eastAsia="Peterburg;Times New Roman" w:cs="Peterburg;Times New Roman" w:ascii="Peterburg;Times New Roman" w:hAnsi="Peterburg;Times New Roman"/>
          <w:b/>
          <w:bCs/>
          <w:i w:val="false"/>
          <w:iCs w:val="false"/>
          <w:sz w:val="16"/>
          <w:szCs w:val="16"/>
        </w:rPr>
        <w:t xml:space="preserve">Объясните, почему Бхагавад-гита является совершенным теистическим писанием? </w:t>
      </w:r>
      <w:r>
        <w:rPr>
          <w:rFonts w:eastAsia="Peterburg;Times New Roman" w:cs="Peterburg;Times New Roman" w:ascii="Peterburg;Times New Roman" w:hAnsi="Peterburg;Times New Roman"/>
          <w:i w:val="false"/>
          <w:iCs w:val="false"/>
          <w:sz w:val="16"/>
          <w:szCs w:val="16"/>
        </w:rPr>
        <w:t xml:space="preserve">"Бхагавад-гита" изошла из уст Самого Верховного Господа, свободного от всех несовершенств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хагавад-гита" - воплощение Вишн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Бхагавад-гите" есть всё то, что содержится в других шастрах, а также то, чего нет больше нигд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Дхритараштра опасается за исход битв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хритараштра понимал, что его дело - неправое битва должна была происходить в Курукшетре святом месте (дхарма-кшетр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м Господь Кришна, защитник религии на стороне благочестивых Пандавов</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 какой целью Дурьодхана заговорил с Дроначарье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урьодхана хочет разжечь боевой дух  Дроначарьи, напоминая о его старой вражде с Друпадой (Так как Дроначарья питал симпатию к Пандавам, особенно к Арджуне). Он хотел указать Дроначарье на его промахи, чтобы тот был сражался в полную силу, без всяких компромиссов. Также он хочет вдохновить Дрону и других воинов оказать поддержку старому Бхишм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имена по крайней мере четырех  могучих воинов, сражавшихся на стороне Кауравов, и ещё четырех, сражавшихся на стороне Пандавов.</w:t>
      </w:r>
    </w:p>
    <w:p>
      <w:pPr>
        <w:pStyle w:val="Iauiue"/>
        <w:rPr/>
      </w:pPr>
      <w:r>
        <w:rPr>
          <w:rFonts w:eastAsia="Peterburg;Times New Roman" w:cs="Peterburg;Times New Roman" w:ascii="Peterburg;Times New Roman" w:hAnsi="Peterburg;Times New Roman"/>
          <w:i w:val="false"/>
          <w:iCs w:val="false"/>
          <w:sz w:val="16"/>
          <w:szCs w:val="16"/>
        </w:rPr>
        <w:t>На стороне Пандавов: Ююдхана</w:t>
      </w:r>
      <w:r>
        <w:rPr>
          <w:rFonts w:eastAsia="Peterburg;Times New Roman" w:cs="Peterburg;Times New Roman" w:ascii="Peterburg;Times New Roman" w:hAnsi="Peterburg;Times New Roman"/>
          <w:i w:val="false"/>
          <w:iCs w:val="false"/>
          <w:sz w:val="16"/>
          <w:szCs w:val="16"/>
          <w:lang w:val="en-US"/>
        </w:rPr>
        <w:t xml:space="preserve"> (</w:t>
      </w:r>
      <w:r>
        <w:rPr>
          <w:rFonts w:eastAsia="Peterburg;Times New Roman" w:cs="Peterburg;Times New Roman" w:ascii="Peterburg;Times New Roman" w:hAnsi="Peterburg;Times New Roman"/>
          <w:i w:val="false"/>
          <w:iCs w:val="false"/>
          <w:sz w:val="16"/>
          <w:szCs w:val="16"/>
        </w:rPr>
        <w:t>Сатьяки), Вирата, Друпада, Дхриштакету, Чекитана, Кашираджа, Пуруджит, Кунтибходжа, Шайбья, Юдхаманью, Уттамауджа, Шикханди,  Абхиманью (сын Субхадры), сыновья Драупади и др.</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а стороне Кауравов: Дроначарья, Бхишма, Карна, Крипачарья, Ашваттхама, Бхуришрава (сын Сомадатты), Джаядратха, Критаварма, Шалья и др.</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В одном предложении сформулируйте вывод вступительного раздела (1.1-11). </w:t>
      </w:r>
      <w:r>
        <w:rPr>
          <w:rFonts w:eastAsia="Peterburg;Times New Roman" w:cs="Peterburg;Times New Roman" w:ascii="Peterburg;Times New Roman" w:hAnsi="Peterburg;Times New Roman"/>
          <w:i w:val="false"/>
          <w:iCs w:val="false"/>
          <w:sz w:val="16"/>
          <w:szCs w:val="16"/>
        </w:rPr>
        <w:t>Дурьодхана, будучи хорошим политиком, вдохновляет своих военачальников и воинов, уверяя их в неизмеримости своих сил, хотя сам он боится исхода сражения.</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2 - 26.</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что значит звучание раковин Пандавов и Каурав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огда Бхишма трубит в свою раковину, он подбодряет Дурьодхану. Но на самом деле раковина это символ Вишну, поэтому Бхишма косвенным образом указал на победу Пандавов, т.к. Кришна был на их стороне. Трубя в свою раковину, Бхишма как бы говорит этим: "Хотя у нас (Кауравов) и нет шансов на победу, я буду исполнять свой долг - сражаться, не жалея сил."</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огда воины на стороне Дурьодханы протрубили в свои раковины, это не оказало какого-то влияния на Пандавов. Но когда протрубили в свои раковины воины на стороне Пандавов, сердца сынов Дхритараштры содрогнулись. Раковины Кришны и Арджуны названы божественными.</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три признака, указывающих на победу Пандав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ответ на слова Дурьодханы Бхишма трубит в раковину, символ Вишн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Верховная Личность Бога на стороне Пандав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ледовательно и Лакшми, Богиня удачи, тоже на стороне Пандав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Раковины Пандавов названы божественным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олесница Арджуны -  подарок Агни. Тот, кто обладает ею, может завоевать любую землю в пределах трех мир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Хришикеша будет лично управлять чувствами Арджу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Убежденность преданного в том, что Кришна предоставит ему защиту, заставляет трепетать сердца врагов.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На колеснице Арджуны присутствует Хануман.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в стихах 1.15 и 1.24 к Кришне обращаются как к Хришикеш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Хозяин чувств, непосредственно контролирует чувства Своих преданны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ришна знает желания всех живых существ, поэтому он понимал чувства Арджуны и знал, почему Арджуна хотел поставить свою колесницу между двумя армиям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В чем главный смысл текста 1.22 и комментария к не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чьюта, “Непогрешимый”, никогда не изменяет Своей любви к бхактам, и ради Арджуны Кришна согласился стать его колесничим. Господь получает больше удовольствия, когда Его чистые преданные пользуются предоставленной им возможностью приказывать Ему, чем когда Он приказывает Са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рджуна желает посмотреть на тех, кто пришел с ним сражаться.</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вызвало сострадание Арджуны на поле боя?</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рджуна увидел на противоположной стороне своих отцов (Бхуришрава), дедов (Бхишма и Сомадатта), учителей (Дроначарья и Крипачарья), дядей по матери (Шалья и Шакуни), братьев (Дурьодхана и его 99 братьев), сыновей (Лакшман), внуков, друзей (Ашваттхама), а также тестей и благожелателей (Критаварма), т.е. всех своих родственников. Преданный Господа очень мягок, он испытывает сострадание ко всем живым существам, а тем более - к своим близким.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7 - 35.</w:t>
      </w:r>
    </w:p>
    <w:p>
      <w:pPr>
        <w:pStyle w:val="Iauiue"/>
        <w:rPr/>
      </w:pPr>
      <w:r>
        <w:rPr>
          <w:rFonts w:eastAsia="Peterburg;Times New Roman" w:cs="Peterburg;Times New Roman" w:ascii="Peterburg;Times New Roman" w:hAnsi="Peterburg;Times New Roman"/>
          <w:b/>
          <w:bCs/>
          <w:i w:val="false"/>
          <w:iCs w:val="false"/>
          <w:sz w:val="16"/>
          <w:szCs w:val="16"/>
        </w:rPr>
        <w:t xml:space="preserve">Объясните основную причину, по которой Арджуна оказался в иллюзии. </w:t>
      </w:r>
      <w:r>
        <w:rPr>
          <w:rFonts w:eastAsia="Peterburg;Times New Roman" w:cs="Peterburg;Times New Roman" w:ascii="Peterburg;Times New Roman" w:hAnsi="Peterburg;Times New Roman"/>
          <w:i w:val="false"/>
          <w:iCs w:val="false"/>
          <w:sz w:val="16"/>
          <w:szCs w:val="16"/>
        </w:rPr>
        <w:t>Кришна хотел, чтобы Арджуна сыграл роль материалистичного человека, привязанного к своим родственникам, чтобы  Он мог поведать миру "Бхагавад-гиту".  Поэтому Кришна погрузил Арджуну в йогамайю, и тот начал отождествлять себя с материей,  из-за чего и почувствовал сострадание к своим близким на противоположной стороне, а также страх за свою жизнь.</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й момент комментария к стиху 30.</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резмерная привязанность к материальному приводит человека в смятение. Когда живое существо ищет счастья вне служения Господу, то все его планы терпят полный крах.</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довод Арджуны, основанный на сострадании. Хорошо это или плохо, если преданный испытывает сострадан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огда Арджуна увидел своих друзей и родственников, сердце его преисполнилось состраданием. Он подумал "Как я могу желать победы ценой смерти моих родственников?" С самого начала он был исполнен сострадания к своим воинам, но когда он увидел перед собой Бхишму, Дрону и всех остальных родственников, он почувствовал сострадание даже и к воинам противоположной стороны, предвидя их неминуемую гибель.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от, кто неотступен в преданном служении Кришне, обладает всеми достоинствами полубогов, поэтому преданный естественно обладает состраданием к каждому живому существу. Но сострадание должно основываться на духовном знании, чтобы оно принесло благо страдающим душам.</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в чем заключается довод Арджуны, касающийся наслажден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ждый стремится показать свои богатства друзьям и родственникам, и Арджуна опасался, что если все его родственники и друзья будут убиты на поле боя, ему не с кем будет  разделить свои богатства после битвы. Он считал, что ни победа, ни поражение не принесут ему счастья, поэтому лучше отказаться от битвы.</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в чем смысл того, что Арджуна обращается к Кришне как к Говинд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Арджуна обращается к Господу Кришне как к Говинде, потому что Кришна дарует наслаждение чувствам всех живых существ. Называя Его так, Арджуна дает понять, что он рассчитывает, что Кришна удовлетворит его. В материальном мире каждый жаждет наслаждения, но эти наслаждения преходящи. Чтобы получить истинное наслаждение, необходимо стремиться доставить удовольствие чувствам Господ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36 - 46.</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шесть видов агрессор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травители; 2) поджигатели; 3) нападающие со смертоносным оружием; 4) крадущие имущество; 5) захватывающие чужую землю; 6) похитители чужих жен. Убивая их, человек не совершает грех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значение слова "варна-санкар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рна-санкара -нежеланное потомство, дети, родившиеся в результате прелюбодеяния. Они приносят обществу одни беспокойства. Варна-санкара непригодна для участия в системе варнашрамы, а когда разрушается варнашрама, общество деградирует и катится в ад.</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В чем связь между старшими членами семьи, женщинами, традициями и стабильностью в обществ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таришие члены семьи ответственны за процесс правильного воспитания молодых членов семьи и обретения ими духовных ценностей. Со смертью старших членов семьи могут прерваться семейные традиции очищения. Женщины получают свободу действий и общения с мужщинами, в результате чего нежеланные дети наполняют общество, подрывая его устои, что неизбежно ведет к войнам, эпидемиям и другим бедствиям.</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е положение комментария к стиху 40, особо принимая во внимание вопрос о женщинах и ответственности за их целомудр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Мир и благополучие общества зависит от преобладания благочестивого населения. А это зависит от целомудрия и верности его женщин. Женщины, как и дети, требуют покровительства со стороны старших членов семьи. Будучи заняты в семье исполнением разнообразных религиозных обрядов в соответствии с семейными традициями, женщины становятся защищенными от прелюбодеяния. Но если в обществе господствует безверие, женщины развращаются, и это приводит к нежеланному потомству.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четыре довода Арджуны, которые он использует как оправдание своего отказа от участия в битв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сострадание2) отсутствие наслаждения3) отвращение ко греху4) разрушение династии(5) нерешительность)</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2. Стихи 1 - 9.</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ие слова использует Кришна, чтобы описать сострадание Арджу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Кутас тва кашмалам идам — как эта скверна могла одолеть теб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нарья - ты не знаешь, в чем ценность жизн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сваргьям - это не приведет к высшим планета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кирти-карам - это станет причиной бесчесть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Клайбьям ма сма гамах - не поддавайся унизительному малодушию</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айтат твайй упапдьяте - это не подобает теб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шудрам хридая даурбальям тьяктва — вырви из сердца эту недостойную жалость</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каковы три стадии понимания Абсолютной Истины на примере аналогии с Солнцем.</w:t>
      </w:r>
    </w:p>
    <w:p>
      <w:pPr>
        <w:pStyle w:val="Iauiue"/>
        <w:rPr/>
      </w:pPr>
      <w:r>
        <w:rPr>
          <w:rFonts w:eastAsia="Peterburg;Times New Roman" w:cs="Peterburg;Times New Roman" w:ascii="Peterburg;Times New Roman" w:hAnsi="Peterburg;Times New Roman"/>
          <w:b/>
          <w:bCs/>
          <w:i w:val="false"/>
          <w:iCs w:val="false"/>
          <w:sz w:val="16"/>
          <w:szCs w:val="16"/>
        </w:rPr>
        <w:t>Брахман</w:t>
      </w:r>
      <w:r>
        <w:rPr>
          <w:rFonts w:eastAsia="Peterburg;Times New Roman" w:cs="Peterburg;Times New Roman" w:ascii="Peterburg;Times New Roman" w:hAnsi="Peterburg;Times New Roman"/>
          <w:i w:val="false"/>
          <w:iCs w:val="false"/>
          <w:sz w:val="16"/>
          <w:szCs w:val="16"/>
        </w:rPr>
        <w:t>, безличный всепроникающий аспект Всевышнего сравнивается с солнечным светом. Это начальная стадия постижения Абсолютной Истины.</w:t>
      </w:r>
    </w:p>
    <w:p>
      <w:pPr>
        <w:pStyle w:val="Iauiue"/>
        <w:rPr/>
      </w:pPr>
      <w:r>
        <w:rPr>
          <w:rFonts w:eastAsia="Peterburg;Times New Roman" w:cs="Peterburg;Times New Roman" w:ascii="Peterburg;Times New Roman" w:hAnsi="Peterburg;Times New Roman"/>
          <w:b/>
          <w:bCs/>
          <w:i w:val="false"/>
          <w:iCs w:val="false"/>
          <w:sz w:val="16"/>
          <w:szCs w:val="16"/>
        </w:rPr>
        <w:t>Параматма</w:t>
      </w:r>
      <w:r>
        <w:rPr>
          <w:rFonts w:eastAsia="Peterburg;Times New Roman" w:cs="Peterburg;Times New Roman" w:ascii="Peterburg;Times New Roman" w:hAnsi="Peterburg;Times New Roman"/>
          <w:i w:val="false"/>
          <w:iCs w:val="false"/>
          <w:sz w:val="16"/>
          <w:szCs w:val="16"/>
        </w:rPr>
        <w:t>, аспект Господа, находящийся в сердцах всех живых существ и в каждом атоме —сравнивается с поверхностью Солнца. Постижение Параматмы - более высокая ступень знания, чем постижение Брахмана.</w:t>
      </w:r>
    </w:p>
    <w:p>
      <w:pPr>
        <w:pStyle w:val="Iauiue"/>
        <w:rPr/>
      </w:pPr>
      <w:r>
        <w:rPr>
          <w:rFonts w:eastAsia="Peterburg;Times New Roman" w:cs="Peterburg;Times New Roman" w:ascii="Peterburg;Times New Roman" w:hAnsi="Peterburg;Times New Roman"/>
          <w:b/>
          <w:bCs/>
          <w:i w:val="false"/>
          <w:iCs w:val="false"/>
          <w:sz w:val="16"/>
          <w:szCs w:val="16"/>
        </w:rPr>
        <w:t>Бхагаван</w:t>
      </w:r>
      <w:r>
        <w:rPr>
          <w:rFonts w:eastAsia="Peterburg;Times New Roman" w:cs="Peterburg;Times New Roman" w:ascii="Peterburg;Times New Roman" w:hAnsi="Peterburg;Times New Roman"/>
          <w:i w:val="false"/>
          <w:iCs w:val="false"/>
          <w:sz w:val="16"/>
          <w:szCs w:val="16"/>
        </w:rPr>
        <w:t>, Верховная Личность Бога—высший аспект Абсолютной Истины — сравнивается с сердцем планеты Солнц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е положение комментария к стиху 7.</w:t>
      </w:r>
    </w:p>
    <w:p>
      <w:pPr>
        <w:pStyle w:val="Iauiue"/>
        <w:rPr/>
      </w:pPr>
      <w:r>
        <w:rPr>
          <w:rFonts w:eastAsia="Peterburg;Times New Roman" w:cs="Peterburg;Times New Roman" w:ascii="Peterburg;Times New Roman" w:hAnsi="Peterburg;Times New Roman"/>
          <w:i w:val="false"/>
          <w:iCs w:val="false"/>
          <w:sz w:val="16"/>
          <w:szCs w:val="16"/>
        </w:rPr>
        <w:t xml:space="preserve">Человек не сможет избавиться от запутанности в материальных проблемах до тех пор, пока не обратится к истинному духовному учителю и не начнет следовать его указаниям.  </w:t>
      </w:r>
      <w:r>
        <w:rPr>
          <w:rFonts w:eastAsia="Peterburg;Times New Roman" w:cs="Peterburg;Times New Roman" w:ascii="Peterburg;Times New Roman" w:hAnsi="Peterburg;Times New Roman"/>
          <w:b/>
          <w:bCs/>
          <w:i w:val="false"/>
          <w:iCs w:val="false"/>
          <w:sz w:val="16"/>
          <w:szCs w:val="16"/>
        </w:rPr>
        <w:tab/>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сылаясь на текст 8, выделите, что заставляет человека предаться гуру и Кришн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едаться Кришне человека заставляет разочарование в материальной жизни, академическом знании, экономическом процветании и т.д и желание раз и навсегда покончить со скорбью, т.к. он уже пришёл к пониманию того, что никакие материальные меры не помогут ему решить реальные проблемы жизни и не избавят от страданий.</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0 - 13.</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 чем  не скорбит пандит? Как следует преданному реагировать  на смерть кого-либо из членов семь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стинно мудрый человек не скорбит о теле, ни о мертвом, ни о живом. Если умирает родственник, то нужно следовать соответствующей местной традиции, если это не противоречит духовным принципам. Можно предложить прасад фотографии умершего родственника, молиться о лучшем будущем для него, читать за него круги маха-мантры.</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какие доводы против философии маявади приводит Шрила Прабхупада в комментарии к стихам 12 и 13.</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явади говорят, что индивидуальность души иллюзиорна, условна и относится к телу.  Тогда, если индивидуальность Кришны иллюзиорна, то Бхагавад-гита не может быть авторитетным писанием, но маявади опираются на нее.  Кроме того,  Кришна уже осудил телесную концепцию в  стихе 2.11. Джива бесконечно мала, поэтому она склонна попадать в иллюзию, но Крищна бесконечно велик, поэтому Его не может покрыть иллюз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Душа неразрушима и неделима, а маявади говорят, что майя отсекает или отделяет живых существ от изначального сознания.</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в повседневной жизни можно ощутить вечную природу души и временную природу тела? Процитируйте подходящий стих.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Тело постоянно меняется от детства к отрочеству и старости, но живое существо, душа, остается той же личностью.</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4 - 25.</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следует исполнять свой долг,  несмотря на трудност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еловек должен следовать религиозным принципам, терпеливо вынося временные проявления счастья и несчастья, чтобы подняться на уровень знания, т.к. лишь с помощью знания и преданного служения он может достичь освобождения от когтей майи.</w:t>
      </w:r>
    </w:p>
    <w:p>
      <w:pPr>
        <w:pStyle w:val="Iauiue"/>
        <w:rPr/>
      </w:pPr>
      <w:r>
        <w:rPr>
          <w:rFonts w:eastAsia="Peterburg;Times New Roman" w:cs="Peterburg;Times New Roman" w:ascii="Peterburg;Times New Roman" w:hAnsi="Peterburg;Times New Roman"/>
          <w:b/>
          <w:bCs/>
          <w:i w:val="false"/>
          <w:iCs w:val="false"/>
          <w:sz w:val="16"/>
          <w:szCs w:val="16"/>
        </w:rPr>
        <w:t xml:space="preserve">Дайте определение понятиям "сат" и "асат". К чему они относятся? </w:t>
      </w:r>
      <w:r>
        <w:rPr>
          <w:rFonts w:eastAsia="Peterburg;Times New Roman" w:cs="Peterburg;Times New Roman" w:ascii="Peterburg;Times New Roman" w:hAnsi="Peterburg;Times New Roman"/>
          <w:i w:val="false"/>
          <w:iCs w:val="false"/>
          <w:sz w:val="16"/>
          <w:szCs w:val="16"/>
        </w:rPr>
        <w:t>Сат означает "вечное", т.е. душа (не меняется, всегда остается той ж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сат, "несуществующее"относится к телу, которое преходяще и постоянно изменяется.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Дает ли знание того, что смерть неминуема, право на жестокост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т. В Ведах говорится: "ма химсьят сарва-бхутани" — "никогда и ни к кому не применяй насилия", поэтому любое применение насилия, осуществленное без санкций на это, отвратительно и карается законами государства или законом Господ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и с хирургом и с судье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Хирург не причиняет вреда, а излечивает пациента. Судья, приговаривая убийцу к смерти, совершает благо, т.к. это избавляет преступника от страданий в следующей жизни. В этих двух примерах кажущееся насилие таковым на самом деле не является, т.к. совершается ради блага, в соответствии с дхармой.</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десять качеств души.</w:t>
      </w:r>
    </w:p>
    <w:p>
      <w:pPr>
        <w:pStyle w:val="Iauiue"/>
        <w:rPr/>
      </w:pPr>
      <w:r>
        <w:rPr>
          <w:rFonts w:eastAsia="Peterburg;Times New Roman" w:cs="Peterburg;Times New Roman" w:ascii="Peterburg;Times New Roman" w:hAnsi="Peterburg;Times New Roman"/>
          <w:i w:val="false"/>
          <w:iCs w:val="false"/>
          <w:sz w:val="16"/>
          <w:szCs w:val="16"/>
        </w:rPr>
        <w:t xml:space="preserve">неизменная </w:t>
      </w:r>
      <w:r>
        <w:rPr>
          <w:rFonts w:eastAsia="Peterburg;Times New Roman" w:cs="Peterburg;Times New Roman" w:ascii="Peterburg;Times New Roman" w:hAnsi="Peterburg;Times New Roman"/>
          <w:i w:val="false"/>
          <w:iCs w:val="false"/>
          <w:sz w:val="16"/>
          <w:szCs w:val="16"/>
          <w:lang w:val="en-US"/>
        </w:rPr>
        <w:t>/</w:t>
      </w:r>
      <w:r>
        <w:rPr>
          <w:rFonts w:eastAsia="Peterburg;Times New Roman" w:cs="Peterburg;Times New Roman" w:ascii="Peterburg;Times New Roman" w:hAnsi="Peterburg;Times New Roman"/>
          <w:i w:val="false"/>
          <w:iCs w:val="false"/>
          <w:sz w:val="16"/>
          <w:szCs w:val="16"/>
        </w:rPr>
        <w:t>не претерпевает шести видов изменений</w:t>
      </w:r>
      <w:r>
        <w:rPr>
          <w:rFonts w:eastAsia="Peterburg;Times New Roman" w:cs="Peterburg;Times New Roman" w:ascii="Peterburg;Times New Roman" w:hAnsi="Peterburg;Times New Roman"/>
          <w:i w:val="false"/>
          <w:iCs w:val="false"/>
          <w:sz w:val="16"/>
          <w:szCs w:val="16"/>
          <w:lang w:val="en-US"/>
        </w:rPr>
        <w:t xml:space="preserve">/  </w:t>
      </w:r>
      <w:r>
        <w:rPr>
          <w:rFonts w:eastAsia="Peterburg;Times New Roman" w:cs="Peterburg;Times New Roman" w:ascii="Peterburg;Times New Roman" w:hAnsi="Peterburg;Times New Roman"/>
          <w:i w:val="false"/>
          <w:iCs w:val="false"/>
          <w:sz w:val="16"/>
          <w:szCs w:val="16"/>
        </w:rPr>
        <w:t>(2.16, 2.17, 2.20 комм., 2.21, 2.24, 2.25)</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ечная (2.16, 2.18, 2.20, 2.21, 2.24)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разрушимая (2.17, 2.18, 2.19, 2.20, 2.21)</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рожденная (2.20, 2.21)</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измеримая (2.18)</w:t>
      </w:r>
    </w:p>
    <w:p>
      <w:pPr>
        <w:pStyle w:val="Iauiue"/>
        <w:rPr/>
      </w:pPr>
      <w:r>
        <w:rPr>
          <w:rFonts w:eastAsia="Peterburg;Times New Roman" w:cs="Peterburg;Times New Roman" w:ascii="Peterburg;Times New Roman" w:hAnsi="Peterburg;Times New Roman"/>
          <w:i w:val="false"/>
          <w:iCs w:val="false"/>
          <w:sz w:val="16"/>
          <w:szCs w:val="16"/>
        </w:rPr>
        <w:t>полна знания (2.20 комм. - цитата из Катха Упанишад 1.2.18</w:t>
      </w:r>
      <w:r>
        <w:rPr>
          <w:rFonts w:eastAsia="Peterburg;Times New Roman" w:cs="Peterburg;Times New Roman" w:ascii="Peterburg;Times New Roman" w:hAnsi="Peterburg;Times New Roman"/>
          <w:i w:val="false"/>
          <w:iCs w:val="false"/>
          <w:sz w:val="16"/>
          <w:szCs w:val="16"/>
          <w:lang w:val="en-US"/>
        </w:rPr>
        <w:t xml:space="preserve"> </w:t>
      </w:r>
      <w:r>
        <w:rPr>
          <w:rFonts w:eastAsia="Peterburg;Times New Roman" w:cs="Peterburg;Times New Roman" w:ascii="Peterburg;Times New Roman" w:hAnsi="Peterburg;Times New Roman"/>
          <w:i w:val="false"/>
          <w:iCs w:val="false"/>
          <w:sz w:val="16"/>
          <w:szCs w:val="16"/>
        </w:rPr>
        <w:t>)</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значальная (2.20)</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ездесущая (2.24)</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движимая (2.24)</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постижимая (2.25)</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неподверженная никаким материальным воздействиям  (2.24 - невозможно рассечь на куски никаким оружием, сжечь огнем, растворить, иссушить ветром, смочить водой  и т.д.)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делимая (2.24)</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видимая (2.25)</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6 - 30.</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какие доводы приводит Кришна в противовес состраданию Арджуны (в этом разделе и дале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острадание Арджуны направлено на тела родственников. Но душа отлична от тела. Душа вечна, а тело все равно умрет. Даже если человек не верит в вечность души, ему нет смысла горевать об утрате кучки химических элементов.</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душу описывают как нечто "поразительно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Удивительно, что бесконечно малые души пребывают в огромных телах животных и гигантского дерева баньян, так и в телах микроскопических бактерий. Душа обладает удивительными качествами, такими как вечность, неизмеримость, неизменность и т.д.</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31 - 38.</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какие доводы приводит Кришна в этом разделе, чтобы побудить Арджуну сражатьс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Сражаться во имя религиозных принципов свадхарма для кшатрия. Душа вечна, тело бренно. этого хочет Кришн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Дайте определение понятию "кшатри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шат — причинять боль, вредит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раяте — защищат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шатрий "тот, кто защищает от причинения вреда".  Кшатрии - сословие правителей и воинов. Они должны защищать граждан и заботиться о них. Особенно они  должны заботиться о том, чтобы люди следовали религиозным принципам.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битва приносит кшатрию радост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Если кшатрий победит врага, он будет наслаждаться царствованием, а если погибнет в сражении, то попадет на райские планеты. Также сражение соответствует его природе, т.к. он находится преимущественно под влиянием гуны страст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ие два вида сва-дхармы вы знаете?  В чем их назначен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вадхарма особые обязанности человека. Свадхарма на телесном уровне обязанности в системе Варнашрама-дхарма.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Свадхарма на духовном уровне это санатана-дхарма, вечная духовная деятельность живого существа преданное служение Господу.</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39 - 46.</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Дайте простое определение "санкхьи" и "буддхи-йог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нкхья аналитическое описание тела и душ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уддхи-йога связь с Богом через разум (буддхи), деятельность в сознании Кришны.</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представляет собой разум "вьявасаятмик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ьявасаятмика буддхи сильная вера человека в то, что благодаря сознанию Кришны он достигает высшего совершенства жизни. Вишванатха Чакраварти Тхакур определяет вьявасаятмика-буддхи как "принятие наставлений духовного учителя как миссии своей жизни."</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ая связь существует между Ведами и сознанием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Цель изучения Вед познание Господа Кришны, первопричины всего.</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преданные становятся безразличными к исполнению ритуал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едические обряды и церемонии обязательны для новообращенных. Но тот, кто полностью находится в сознании Кришны и посвящает себя трансцендентному любовному служению Ему, уже достиг совершенства и поэтому теряет интерес к упомянутым регулирующим принципам. Те, кто пребывает в сознании Кришны, выходят за границы шабда-брахмы (Вед и Упанишад).</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колодце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к там, где есть река, не нужны колодцы, так и человеку, знающему конечную цель "Вед", открывается все назначение "Вед".</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ые положения комментариев к стихам 39 и 40.</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Господь Кришна дал аналитическое описание души, чтобы подвести Арджуну к понятию буддхи-йоги, или бхакти-йоги. Даже небольшое продвижение по пути буддхи-йоги избавляет человека от величайшей опасности - опасности родиться в низших формах жизни.</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47 - 53.</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ые положения комментариев к стихам 47 -53.</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еловек  имеет право только исполнять свой долг, но плоды его действий не принадлежат ему. Поэтому человеку следует действовать без привязанности к плодам своих действий. Такая деятельность освободит его от кармических последствий и иллюзии. Тогда разум человека станет стойким, и человек достигнет самадхи.</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54 - 63.</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черепахо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ерепаха может в любой момент вобрать в себя свои конечности и в любой другой момент может выпустить их снова для  определенных целей. Так и человек в сознании Кришны использует свои чувства лишь для служения Господу и не пользуется  ими для чего-либо ещё.</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ов процесс преодоления желаний чувственного удовлетворен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Занимая свои чувства в служении Кришне, человек испытывает высшее наслаждение и теряет вкус к чувственным наслаждениям.</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то такой "муни"? Кто такой "стхита дхир мун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уни тот, чей беспокойный ум предается всяческим измышлениям, не приходя ни к каким истинным заключения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тхита-дхир муни тот, кто утвердился в сознании Кришны и больше не предается умствованиям. Он твердо знает, что сознание Кришны - высшее совершенство,  и поэтому сохраняет спокойствие даже среди страданий всех трех видов и не ликует в счастье. Он свободен от привязанностей, страха и гнева.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процесс паден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озерцание объектов чувст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ивязанность к ни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ожделен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Гне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Заблужден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еря памят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еря разум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адение в колодец материального мир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деяния Махараджи Амбариш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хараджа Амбариша все свои чувства занимал в служении Кришн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Ум сосредоточил на лотосных стопах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Речь посвятил описанию обители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Руками наводил порядок в храме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Ушами слушал о деяниях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Глазами созерцал форму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Телом прикасался к телам бхакт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Ноздрями вдыхал аромат цветов, предложенных лотосным стопам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Языком ощущал вкус листьев Туласи, предложенных Господ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Ногами путешествовал в святое место, где расположен храм Господ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Желания подчинил желаниям Господ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64 -72.</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океан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кеан не приходит в волнение и не выходит из берегов даже в дождливый сезон. Подобно этому, человек, утвердившийся в сознании Кришны, не обеспокоен желаниями чувственных наслаждений, ибо он духовно полон. У него нет склонности к удовлетворению чувств, несмотря на то, что желания могут возникать.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Разъясните стих  "о дне и ночи" (2.69).</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Для обычных людей деятельность трансценденталиста — темная ночь, они его не понимают.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огда же обычные люди пробуждаются к деятельности удовлетворения чувств, мудрец становится подобен спящему человеку, на которого  не действуют объекты чувств. Другое объяснение - этот материальный мир мудрец воспринимает как сон.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им образом, отрекшись от желаний, человек обретает мир?</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Отрекшись от желаний при помощи разума, человек больше не беспокоится о том, как удовлетворять свои чувства ( которые всё равно невозможно удовлетворить).  Он сосредоточивается на своей духовной сущности (на своих взаимоотношениях с Кришной) и его перестают беспокоить страдания всех видов.</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3.</w:t>
      </w:r>
    </w:p>
    <w:p>
      <w:pPr>
        <w:pStyle w:val="Iauiue"/>
        <w:jc w:val="center"/>
        <w:rPr/>
      </w:pPr>
      <w:r>
        <w:rPr>
          <w:rFonts w:eastAsia="Peterburg;Times New Roman" w:cs="Peterburg;Times New Roman" w:ascii="Peterburg;Times New Roman" w:hAnsi="Peterburg;Times New Roman"/>
          <w:b/>
          <w:bCs/>
          <w:i w:val="false"/>
          <w:iCs w:val="false"/>
          <w:sz w:val="16"/>
          <w:szCs w:val="16"/>
        </w:rPr>
        <w:t xml:space="preserve">Стихи </w:t>
      </w:r>
      <w:r>
        <w:rPr>
          <w:rFonts w:eastAsia="Peterburg;Times New Roman" w:cs="Peterburg;Times New Roman" w:ascii="Peterburg;Times New Roman" w:hAnsi="Peterburg;Times New Roman"/>
          <w:b/>
          <w:bCs/>
          <w:i w:val="false"/>
          <w:iCs w:val="false"/>
          <w:sz w:val="16"/>
          <w:szCs w:val="16"/>
          <w:lang w:val="en-US"/>
        </w:rPr>
        <w:t xml:space="preserve"> </w:t>
      </w:r>
      <w:r>
        <w:rPr>
          <w:rFonts w:eastAsia="Peterburg;Times New Roman" w:cs="Peterburg;Times New Roman" w:ascii="Peterburg;Times New Roman" w:hAnsi="Peterburg;Times New Roman"/>
          <w:b/>
          <w:bCs/>
          <w:i w:val="false"/>
          <w:iCs w:val="false"/>
          <w:sz w:val="16"/>
          <w:szCs w:val="16"/>
        </w:rPr>
        <w:t>1 - 8.</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Арджуна понимает буддхи-йог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рджуна думал, что буддхи-йога, путь разума, - это отказ от всей деятельности чувств и уединение для занятия медитацией.</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связь между буддхи-йогой и санкхья-його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Буддхи-йога и санкхья-йога не противоречат друг другу, а находятся во взаимной зависимости как религия и философия. Религия без философии сентиментальность  или фанатизм, а философия без религии умственные измышлени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нкхья-йога - это поиск корня всего сущего Кришны, а буддхи-йога это служение Кришне. Хотя это два аспекта одного и того же пути, буддхи-йога (сознание Кришны) - высший путь благодаря своей практичности, т.к., действуя в преданном служении, человек исполняет свое желание действовать и одновременно очищается.</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что значит слово "митхьячара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итхьячарах это притворщик, который из материальных соображений строит из себя  отречённого, хотя в действительности ищет объекты для удовлетворения чувств. Он обманывает сам себя, так как таким способом он только продлевает свое материальное существовани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Изложите в одном-двух  предложениях вывод этого раздела.</w:t>
      </w:r>
    </w:p>
    <w:p>
      <w:pPr>
        <w:pStyle w:val="Iauiue"/>
        <w:rPr/>
      </w:pPr>
      <w:r>
        <w:rPr>
          <w:rFonts w:eastAsia="Peterburg;Times New Roman" w:cs="Peterburg;Times New Roman" w:ascii="Peterburg;Times New Roman" w:hAnsi="Peterburg;Times New Roman"/>
          <w:i w:val="false"/>
          <w:iCs w:val="false"/>
          <w:sz w:val="16"/>
          <w:szCs w:val="16"/>
          <w:lang w:val="en-US"/>
        </w:rPr>
        <w:t xml:space="preserve">Îñâîáîæäåíèå èëè ðàáñòâî îïðåäåëÿþòñÿ íå äåÿòåëüíîñòüþ, à </w:t>
      </w:r>
      <w:r>
        <w:rPr>
          <w:rFonts w:eastAsia="Peterburg;Times New Roman" w:cs="Peterburg;Times New Roman" w:ascii="Peterburg;Times New Roman" w:hAnsi="Peterburg;Times New Roman"/>
          <w:b/>
          <w:bCs/>
          <w:i w:val="false"/>
          <w:iCs w:val="false"/>
          <w:sz w:val="16"/>
          <w:szCs w:val="16"/>
          <w:lang w:val="en-US"/>
        </w:rPr>
        <w:t>ñîçíàíèåì</w:t>
      </w:r>
      <w:r>
        <w:rPr>
          <w:rFonts w:eastAsia="Peterburg;Times New Roman" w:cs="Peterburg;Times New Roman" w:ascii="Peterburg;Times New Roman" w:hAnsi="Peterburg;Times New Roman"/>
          <w:i w:val="false"/>
          <w:iCs w:val="false"/>
          <w:sz w:val="16"/>
          <w:szCs w:val="16"/>
          <w:lang w:val="en-US"/>
        </w:rPr>
        <w:t>, â êîòîðîì îíà ñîâåðøàåòñÿ,</w:t>
      </w:r>
      <w:r>
        <w:rPr>
          <w:rFonts w:eastAsia="Peterburg;Times New Roman" w:cs="Peterburg;Times New Roman" w:ascii="Peterburg;Times New Roman" w:hAnsi="Peterburg;Times New Roman"/>
          <w:b/>
          <w:bCs/>
          <w:i w:val="false"/>
          <w:iCs w:val="false"/>
          <w:sz w:val="16"/>
          <w:szCs w:val="16"/>
          <w:lang w:val="en-US"/>
        </w:rPr>
        <w:t xml:space="preserve"> </w:t>
      </w:r>
      <w:r>
        <w:rPr>
          <w:rFonts w:eastAsia="Peterburg;Times New Roman" w:cs="Peterburg;Times New Roman" w:ascii="Peterburg;Times New Roman" w:hAnsi="Peterburg;Times New Roman"/>
          <w:i w:val="false"/>
          <w:iCs w:val="false"/>
          <w:sz w:val="16"/>
          <w:szCs w:val="16"/>
          <w:lang w:val="en-US"/>
        </w:rPr>
        <w:t xml:space="preserve">ïîýòîìó </w:t>
      </w:r>
      <w:r>
        <w:rPr>
          <w:rFonts w:eastAsia="Peterburg;Times New Roman" w:cs="Peterburg;Times New Roman" w:ascii="Peterburg;Times New Roman" w:hAnsi="Peterburg;Times New Roman"/>
          <w:i w:val="false"/>
          <w:iCs w:val="false"/>
          <w:sz w:val="16"/>
          <w:szCs w:val="16"/>
          <w:u w:val="single"/>
          <w:lang w:val="en-US"/>
        </w:rPr>
        <w:t>èñòèííîå îòðå÷åíèå - ýòî îòêàç îò ïðèâÿçàííîñòè ê ïëîäàì</w:t>
      </w:r>
      <w:r>
        <w:rPr>
          <w:rFonts w:eastAsia="Peterburg;Times New Roman" w:cs="Peterburg;Times New Roman" w:ascii="Peterburg;Times New Roman" w:hAnsi="Peterburg;Times New Roman"/>
          <w:i w:val="false"/>
          <w:iCs w:val="false"/>
          <w:sz w:val="16"/>
          <w:szCs w:val="16"/>
          <w:lang w:val="en-US"/>
        </w:rPr>
        <w:t xml:space="preserve"> äåÿòåëüíîñòè. Âñå âûíóæäåíû äåéñòâîâàòü â ñîîòâåòñòâèè ñî ñâîåé ïðèðîäîé, íî äåëàòü ýòî ñëåäóåò </w:t>
      </w:r>
      <w:r>
        <w:rPr>
          <w:rFonts w:eastAsia="Peterburg;Times New Roman" w:cs="Peterburg;Times New Roman" w:ascii="Peterburg;Times New Roman" w:hAnsi="Peterburg;Times New Roman"/>
          <w:i w:val="false"/>
          <w:iCs w:val="false"/>
          <w:sz w:val="16"/>
          <w:szCs w:val="16"/>
          <w:u w:val="single"/>
          <w:lang w:val="en-US"/>
        </w:rPr>
        <w:t>òîëüêî âî èìÿ Âèøíó</w:t>
      </w:r>
      <w:r>
        <w:rPr>
          <w:rFonts w:eastAsia="Peterburg;Times New Roman" w:cs="Peterburg;Times New Roman" w:ascii="Peterburg;Times New Roman" w:hAnsi="Peterburg;Times New Roman"/>
          <w:i w:val="false"/>
          <w:iCs w:val="false"/>
          <w:sz w:val="16"/>
          <w:szCs w:val="16"/>
          <w:lang w:val="en-US"/>
        </w:rPr>
        <w:t xml:space="preserve"> è ò.î. îñâîáîäèòüñÿ èç ìàòåðèàëüíûõ îêîâ.</w:t>
      </w:r>
    </w:p>
    <w:p>
      <w:pPr>
        <w:pStyle w:val="Iauiue"/>
        <w:jc w:val="center"/>
        <w:rPr/>
      </w:pPr>
      <w:r>
        <w:rPr>
          <w:rFonts w:eastAsia="Peterburg;Times New Roman" w:cs="Peterburg;Times New Roman" w:ascii="Peterburg;Times New Roman" w:hAnsi="Peterburg;Times New Roman"/>
          <w:b/>
          <w:bCs/>
          <w:i w:val="false"/>
          <w:iCs w:val="false"/>
          <w:sz w:val="16"/>
          <w:szCs w:val="16"/>
        </w:rPr>
        <w:t xml:space="preserve">Стихи </w:t>
      </w:r>
      <w:r>
        <w:rPr>
          <w:rFonts w:eastAsia="Peterburg;Times New Roman" w:cs="Peterburg;Times New Roman" w:ascii="Peterburg;Times New Roman" w:hAnsi="Peterburg;Times New Roman"/>
          <w:b/>
          <w:bCs/>
          <w:i w:val="false"/>
          <w:iCs w:val="false"/>
          <w:sz w:val="16"/>
          <w:szCs w:val="16"/>
          <w:lang w:val="en-US"/>
        </w:rPr>
        <w:t xml:space="preserve"> </w:t>
      </w:r>
      <w:r>
        <w:rPr>
          <w:rFonts w:eastAsia="Peterburg;Times New Roman" w:cs="Peterburg;Times New Roman" w:ascii="Peterburg;Times New Roman" w:hAnsi="Peterburg;Times New Roman"/>
          <w:b/>
          <w:bCs/>
          <w:i w:val="false"/>
          <w:iCs w:val="false"/>
          <w:sz w:val="16"/>
          <w:szCs w:val="16"/>
        </w:rPr>
        <w:t>9 - 16.</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то такие полубоги? Чем они занимаются? Почему им поклоняютс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лубоги - это живые существа, которых Господь наделил полномочиями управлять определенными сферами вселенной и отвечать за удовлетворение различных жизненных потребностей. Им обычно поклоняются ради получения материальных благ. Поклонение им рекомендуется в Ведах, так как не все готовы сразу посвятить себя служению Всевышнему. Благодаря поклонению полубогам такие люди разовьют в себе чувство зависимости, а также их вера в Веды увеличится. Так они постепенно придут к пониманию того, что Вишну - верховный наслаждающийся всеми жертвоприношениями, и поэтому лучше поклоняться непосредственно Ему.</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ие два вида блага можно получить, исполняя предписанные обязанности ради удовлетворения Верховного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сполняя предписанные обязанности ради удовлетворения Господа, человек:</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 получает всё необходимое для поддержания тел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 не запутывается в последствиях своей деятельности, а постепенно поднимается до уровня чистого преданного служения.</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ягья очищает всю нашу деятельност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Благодаря совершению ягьи освящается пища человека, благодаря этому очищается само его существование- </w:t>
      </w:r>
    </w:p>
    <w:p>
      <w:pPr>
        <w:pStyle w:val="Iauiue"/>
        <w:rPr/>
      </w:pPr>
      <w:r>
        <w:rPr>
          <w:rFonts w:eastAsia="Peterburg;Times New Roman" w:cs="Peterburg;Times New Roman" w:ascii="Peterburg;Times New Roman" w:hAnsi="Peterburg;Times New Roman"/>
          <w:i w:val="false"/>
          <w:iCs w:val="false"/>
          <w:sz w:val="16"/>
          <w:szCs w:val="16"/>
          <w:lang w:val="en-US"/>
        </w:rPr>
        <w:t xml:space="preserve">-&gt; </w:t>
      </w:r>
      <w:r>
        <w:rPr>
          <w:rFonts w:eastAsia="Peterburg;Times New Roman" w:cs="Peterburg;Times New Roman" w:ascii="Peterburg;Times New Roman" w:hAnsi="Peterburg;Times New Roman"/>
          <w:i w:val="false"/>
          <w:iCs w:val="false"/>
          <w:sz w:val="16"/>
          <w:szCs w:val="16"/>
        </w:rPr>
        <w:t>очищаются тонкие ткани памяти -</w:t>
      </w:r>
      <w:r>
        <w:rPr>
          <w:rFonts w:eastAsia="Peterburg;Times New Roman" w:cs="Peterburg;Times New Roman" w:ascii="Peterburg;Times New Roman" w:hAnsi="Peterburg;Times New Roman"/>
          <w:i w:val="false"/>
          <w:iCs w:val="false"/>
          <w:sz w:val="16"/>
          <w:szCs w:val="16"/>
          <w:lang w:val="en-US"/>
        </w:rPr>
        <w:t xml:space="preserve">&gt; </w:t>
      </w:r>
      <w:r>
        <w:rPr>
          <w:rFonts w:eastAsia="Peterburg;Times New Roman" w:cs="Peterburg;Times New Roman" w:ascii="Peterburg;Times New Roman" w:hAnsi="Peterburg;Times New Roman"/>
          <w:i w:val="false"/>
          <w:iCs w:val="false"/>
          <w:sz w:val="16"/>
          <w:szCs w:val="16"/>
        </w:rPr>
        <w:t xml:space="preserve">человек становится способен подумать о пути к освобождению. Сочетание всего этого ведет к сознанию Кришны.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Объясните аналогию с вакцино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ища, вначале предложенная  Господу Вишну, дает нам способность сопротивляться материальным влияниям, подобно вакцине, защищающей человека от болезни во время эпидемии. Более того, человек, который принимает только пищу, предложенную вначале Господу, может нейтрализовать все последствия прошлых "заразных болезней", препятствующих процессу самоосознания.</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ритуал ягьи является косвенной практикой Сознания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о всех жертвоприношениях верховным наслаждающимся является Вишну. Принимая участие в ягье, даже с материальными целями, человек приходит в соприкосновение с трансцендентным, т.к. Веды исходят непосредственно от Господа. Во время жертвоприношений повторяются ведические мантры. Все мантры  начинаются со слога "ом", который неотличен от Вишну. Полубоги же, которым поклоняются люди, являются частями тела Вишну.</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7 - 35.</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у осознавшей себя  личности нет обязанностей? Почему все же ему следует исполнять предписанные обязанност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едписанные обязанности даны для очищения, а осознавшая себя личность больше не нуждается в таком очищении. И  тем более такой человек не действует из привязанности, так как у него нет материальных желаний. Но всё же ему следует исполнять свой долг, чтобы показать правильный пример другим.</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е положение стиха 22 и комментария к не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 атмарама и апта-кама (самоудовлетворен и самодостаточен), но, тем не менее, он нисходит на Землю и восстанавливает религиозные принципы, исполняя Свой долг и уча этому мир.</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онятие "таттва-вит".</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аттва-вит" - это тот, кто постиг Абсолютную Истину (Брахман, Параматму и Бхагавана) и поэтому никогда не стремирся удовлетворять свои чувств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происходит с тем, кто полон веры в учение Верховной Личности Бога и не завидует Ему? Что происходит с тем, кто завидует?</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е, кто исполнены веры в учение Кришны и не завидуют Ему, неукоснительно следуют указаниям Кришны и освобождаются из плена кармической деятельности. Но те, кто завидуют Кришне, отвергают Его наставления. Они сбиты с толку, и все их попытки обрести знание и достичь совершенства обречены на провал.</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В одном-двух предложениях объясните, какое место отводит Шрила Прабхупада системе варнашрамы в сознании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ка человек находится под влиянием трех гун, он должен выполнять свой долг, соответствующий варне и ашраму, в сознании Кришны. А когда он уже поднялся над гунами, он может выполнять любую деятельность, если Кришна этого захочет.</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36 - 43.</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ь аналогию с "молок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ак молоко при соприкосновении с кислым тамариндом превращается в простоквашу (которую уже нельзя использовать как молоко), так и изначальное чувство любви к Кришне при соприкосновении с гуной страсти преобразуется в вожделение.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вать три степени вожделения, покрывающего душу.</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к огонь покрыт дымом" - человеческая форма жизни (огонь виден сквозь дым, так и человек обладает способностью осознать себя).</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к зеркало покрыто пылью" - животные (животные не могут осознать себя, как ничего невозможно разглядеть в пыльное зеркало).</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ак зародыш скрыт во чреве" - неподвижные живые существа, т.е. растения (плод во чреве даже не может двигаться) </w:t>
      </w:r>
    </w:p>
    <w:p>
      <w:pPr>
        <w:pStyle w:val="Iauiue"/>
        <w:rPr/>
      </w:pPr>
      <w:r>
        <w:rPr>
          <w:rFonts w:eastAsia="Peterburg;Times New Roman" w:cs="Peterburg;Times New Roman" w:ascii="Peterburg;Times New Roman" w:hAnsi="Peterburg;Times New Roman"/>
          <w:i w:val="false"/>
          <w:iCs w:val="false"/>
          <w:sz w:val="16"/>
          <w:szCs w:val="16"/>
        </w:rPr>
        <w:t>Ачарьи говорят, что здесь описаны разные степени погруженности в гуны. (1) - гуна благости, лишь слегка покрытая страстью и невежеством. Огонь можно видеть, можно пользоваться его светом и теплом. Его легко очистить.</w:t>
      </w:r>
      <w:r>
        <w:rPr>
          <w:rFonts w:eastAsia="Peterburg;Times New Roman" w:cs="Peterburg;Times New Roman" w:ascii="Peterburg;Times New Roman" w:hAnsi="Peterburg;Times New Roman"/>
          <w:i w:val="false"/>
          <w:iCs w:val="false"/>
          <w:sz w:val="16"/>
          <w:szCs w:val="16"/>
          <w:lang w:val="en-US"/>
        </w:rPr>
        <w:t xml:space="preserve"> </w:t>
      </w:r>
      <w:r>
        <w:rPr>
          <w:rFonts w:eastAsia="Peterburg;Times New Roman" w:cs="Peterburg;Times New Roman" w:ascii="Peterburg;Times New Roman" w:hAnsi="Peterburg;Times New Roman"/>
          <w:i w:val="false"/>
          <w:iCs w:val="false"/>
          <w:sz w:val="16"/>
          <w:szCs w:val="16"/>
        </w:rPr>
        <w:t xml:space="preserve"> (2) - более серьезное осквернение, т.к. зеркала уже почти не видно. (3) - очень глубокий покров невежества. Зародыша совсем не видно, и ему никак невозможно помочь. Остается только ждать, когда он выйдет из чрева. </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роисхождение и действие вожделен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Любовь к Богу, соприкасаясь с гуной страсти, превращается в вожделение. Вожделение покрывает истинное знание живого существа и вводит его в заблуждение. Вожделение невозможно удовлетворить никаким количеством чувственных наслаждений, как огонь не погасить никаким количеством дров. Поэтому неудовлетворенное вожделение неизбежно переходит в гнев, а это уже гуна невежества. Вожделение - это то, что мешает человеку подняться на уровень нишкамы. Это кандалы, которые удерживают живое существо в материальном мир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стремящийся к совершенству трансценденталист может победить вожделение?</w:t>
      </w:r>
    </w:p>
    <w:p>
      <w:pPr>
        <w:pStyle w:val="Iauiue"/>
        <w:tabs>
          <w:tab w:val="clear" w:pos="720"/>
          <w:tab w:val="left" w:pos="786" w:leader="none"/>
        </w:tabs>
        <w:rPr/>
      </w:pPr>
      <w:r>
        <w:rPr>
          <w:rFonts w:eastAsia="Peterburg;Times New Roman" w:cs="Peterburg;Times New Roman" w:ascii="Peterburg;Times New Roman" w:hAnsi="Peterburg;Times New Roman"/>
          <w:i w:val="false"/>
          <w:iCs w:val="false"/>
          <w:sz w:val="16"/>
          <w:szCs w:val="16"/>
          <w:lang w:val="en-US"/>
        </w:rPr>
        <w:t>/</w:t>
      </w:r>
      <w:r>
        <w:rPr>
          <w:rFonts w:eastAsia="Peterburg;Times New Roman" w:cs="Peterburg;Times New Roman" w:ascii="Peterburg;Times New Roman" w:hAnsi="Peterburg;Times New Roman"/>
          <w:i w:val="false"/>
          <w:iCs w:val="false"/>
          <w:sz w:val="16"/>
          <w:szCs w:val="16"/>
        </w:rPr>
        <w:t>гьяна</w:t>
      </w:r>
      <w:r>
        <w:rPr>
          <w:rFonts w:eastAsia="Peterburg;Times New Roman" w:cs="Peterburg;Times New Roman" w:ascii="Peterburg;Times New Roman" w:hAnsi="Peterburg;Times New Roman"/>
          <w:i w:val="false"/>
          <w:iCs w:val="false"/>
          <w:sz w:val="16"/>
          <w:szCs w:val="16"/>
          <w:lang w:val="en-US"/>
        </w:rPr>
        <w:t>/</w:t>
      </w:r>
      <w:r>
        <w:rPr>
          <w:rFonts w:eastAsia="Peterburg;Times New Roman" w:cs="Peterburg;Times New Roman" w:ascii="Peterburg;Times New Roman" w:hAnsi="Peterburg;Times New Roman"/>
          <w:i w:val="false"/>
          <w:iCs w:val="false"/>
          <w:sz w:val="16"/>
          <w:szCs w:val="16"/>
        </w:rPr>
        <w:t xml:space="preserve"> Познав свою трансцендентальную сущность по отношению к материальным чувствам, уму и разуму, </w:t>
      </w:r>
    </w:p>
    <w:p>
      <w:pPr>
        <w:pStyle w:val="Iauiue"/>
        <w:tabs>
          <w:tab w:val="clear" w:pos="720"/>
          <w:tab w:val="left" w:pos="786" w:leader="none"/>
        </w:tabs>
        <w:rPr/>
      </w:pPr>
      <w:r>
        <w:rPr>
          <w:rFonts w:eastAsia="Peterburg;Times New Roman" w:cs="Peterburg;Times New Roman" w:ascii="Peterburg;Times New Roman" w:hAnsi="Peterburg;Times New Roman"/>
          <w:i w:val="false"/>
          <w:iCs w:val="false"/>
          <w:sz w:val="16"/>
          <w:szCs w:val="16"/>
          <w:lang w:val="en-US"/>
        </w:rPr>
        <w:t>/</w:t>
      </w:r>
      <w:r>
        <w:rPr>
          <w:rFonts w:eastAsia="Peterburg;Times New Roman" w:cs="Peterburg;Times New Roman" w:ascii="Peterburg;Times New Roman" w:hAnsi="Peterburg;Times New Roman"/>
          <w:i w:val="false"/>
          <w:iCs w:val="false"/>
          <w:sz w:val="16"/>
          <w:szCs w:val="16"/>
        </w:rPr>
        <w:t>вигьяна</w:t>
      </w:r>
      <w:r>
        <w:rPr>
          <w:rFonts w:eastAsia="Peterburg;Times New Roman" w:cs="Peterburg;Times New Roman" w:ascii="Peterburg;Times New Roman" w:hAnsi="Peterburg;Times New Roman"/>
          <w:i w:val="false"/>
          <w:iCs w:val="false"/>
          <w:sz w:val="16"/>
          <w:szCs w:val="16"/>
          <w:lang w:val="en-US"/>
        </w:rPr>
        <w:t xml:space="preserve">/ </w:t>
      </w:r>
      <w:r>
        <w:rPr>
          <w:rFonts w:eastAsia="Peterburg;Times New Roman" w:cs="Peterburg;Times New Roman" w:ascii="Peterburg;Times New Roman" w:hAnsi="Peterburg;Times New Roman"/>
          <w:i w:val="false"/>
          <w:iCs w:val="false"/>
          <w:sz w:val="16"/>
          <w:szCs w:val="16"/>
        </w:rPr>
        <w:t xml:space="preserve">человек должен укрепить ум с помощью сознательно одухотворенного разума (сознания Кришны), и таким образом духовной силой победить этого ненасытного врага, вожделение.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Также секрет в том, что нужно развивать высший вкус.</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4.</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10.</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в чем значимость парампар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арампара нужна для того, чтобы духовное знание передавалось без искажений,  и чтобы живые существа имели возможность осознать свою духовную природу и вернуться обратно к Богу. Наука "Бхагавад-гиты" передавалась из глубины тысячелетий, и передавать это знание имеют право только те, кто обладает соответствующей квалификацией. Это знание - апаурушея, сверхчеловеческое. Оно исходит от Верховной Личности Бога. Господь Кришна поведал её богу Солнца около 120 миллионов лет назад, бог Солнца передал её Ману, прародителю человечества, Ману передал её Икшваку, и так это знание распространялось.  Когда это знание искажается, Господь Сам заботится о том, чтобы восстановить его.</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Кришна поведал науку Бхагавад-гиты кшатрию Арджуне, а не мудрецу или йог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отому что Арджуна - бхакта Кришны и Его друг, и поэтому он мог понять трансцендентную тайну этого знани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 тому же Арджуне предстояло взойти на трон всего мира, а главная обязанность царя - научить своих подданных тому, как обуздать вожделение.</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ем "рождение" Кришны отличается от рождения обычного человек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ело Кришны вечно. Он не меняет свое тело, подобно живым существам, которые получают тела по закону кармы. Даже когда Он играет роль человека, Его тело не стареет. Он приходит в материальный мир благодаря Своей внутренней энергии, по Своей собственной сладостной воле. Тело Кришны подобно солнцу. Солнце восходит, являя себя миру, и затем заходит за горизонт, но оно при этом не исчезает, а восходит где-то в другом месте. Так и игры Кришны постоянно происходят где-то в материальном  мире: заканчиваясь в одной вселенной, они тут же начинаются в другой.</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чему Кришна нисходит на землю? Чем Он здесь занимаетс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следит за тем, чтобы в материальном мире всегда существовали принципы религии, так как эти принципы помогают людям  спастись от вожделения. Кришна говорит: "Я прихожу, чтобы уничтожить злодеев и спасти садху". Можно задать вопрос, а зачем Кришне приходить Самому, ведь садху и так освобождены, они уже поднялись над гунами материальной природы, а демонов Он может уничтожить при помощи Своих энергий. Но главное, зачем Он приходит - это освободить преданных от боли разлуки с Ним.</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ие три опасные ловушки подстерегают человека на пути к трансцендентному? Как их избежать? Что происходит в результате этого?</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трицание духовной жизни (привязанность)</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трах отождествления себя с духовной личностью (страх)</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онцепция пустоты, в основе которой лежит неудовлетворенность в жизни (гне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тобы избежать этого, человек должен искать прибежища у Господа под руководством истинного духовного учителя и следовать правилам и предписаниям преданного служения. Тогда он сможет достичь бхавы, трансцендентной любви к Господу.</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1 - 15.</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Кришна отвечает преданным, йогам или мистикам, имперсоналистам и тем, кто трудится ради получения плод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Йоги получают мистические силы, имперсоналисты - растворение в безличном Брахмане, карми - удовлетворение своих материальных желаний, и только преданные обретают истинное, вечное счастье в своих вечных взаимоотношениях с Кришной.</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психологию поклоняющихся полубога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акие люди желают получить немедленные результаты своего поклонения, не осознавая, что эти результаты временны и в конечном счете принесут страдания. Поклоняющиеся полубогам интересуются только сиюминутным удовлетворением чувств и не думают о вечном благе.</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д влиянием каких гун находится каждая из варн?</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рахманы - под преимущественным влиянием саттва-гуны, кшатрии - раджо-гуны, вайшьи - под влиянием раджо- и тамо-гуны, и шудры - под влиянием тамо-гуны.</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дожде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к дожди не несут ответственности за различные виды растительности, вырастающей благодаря им, так и Господь не отвечает за деятельность живых существ в материальном мире, хотя Он - высшая причина творения.</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6 - 24.</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Дайте определение понятиям "карма", "акарма", "викарм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рма - это деятельность, предписанная в разделе Вед "карма-канда". Эта деятельность приносит материальные благ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карма - это преданное служение Кришне, не приносящее никаких материальных результатов, а приносящее духовный результат - трансцендентное знан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икарма - деятельность, не разрешенная Ведами. Приносит только страдания.</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значит "действие в бездействии" и "бездействие в действи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ействие в бездействии - это отречение от материальной деятельности, которое само по себе не разрушает прошлых кармических реакций, и, более того, приносит кармические последствия, так как полностью прекратить деятельность невозможн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ездействие в действии - это деятельность в преданном служении, не несущая реакций.</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можно понять принципы религи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ля этого необходимо принять авторитет Кришны и Его представителя - гуру, а также садх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Религиозные принципы могут быть изложены только Самим Господом. При помощи собственных умственных способностей человек не в состоянии создать принципы религии или метод самоосознания.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десять признаков, характеризующих человека, пребывающего в знании.</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еятельность, не вызванная желанием удовлетворять чувства</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моудовлетворенность</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моконтроль</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привязанность к результатам</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Желание только необходимого для поддержания жизни</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вобода от чувства собственничества</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вобода от двойственность</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вобода от зависти</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вёрдость как в успехе, так и в неудаче</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едыдущие кармические реакции сожжены огнём совершенного знания.</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деятельность может стать трансцендентной? Что открывается человеку, когда он действует таким образом?</w:t>
      </w:r>
    </w:p>
    <w:p>
      <w:pPr>
        <w:pStyle w:val="Iauiue"/>
        <w:rPr/>
      </w:pPr>
      <w:r>
        <w:rPr>
          <w:rFonts w:eastAsia="Peterburg;Times New Roman" w:cs="Peterburg;Times New Roman" w:ascii="Peterburg;Times New Roman" w:hAnsi="Peterburg;Times New Roman"/>
          <w:i w:val="false"/>
          <w:iCs w:val="false"/>
          <w:sz w:val="16"/>
          <w:szCs w:val="16"/>
        </w:rPr>
        <w:t xml:space="preserve">Деятельность становится трансцендентной, когда человек, выполняющий её, обладает трансцендентным знанием и не привязан к гунам материальной природы. Такому человеку открывается Абсолютная истина, он восстанавливает свои взаимоотношения с Кришной и входит в духовный мир.  (Последствия его деятельности растворяются в трансцендентности и не влияют на такого человека). </w:t>
      </w:r>
      <w:r>
        <w:rPr>
          <w:rFonts w:eastAsia="Peterburg;Times New Roman" w:cs="Peterburg;Times New Roman" w:ascii="Peterburg;Times New Roman" w:hAnsi="Peterburg;Times New Roman"/>
          <w:i w:val="false"/>
          <w:iCs w:val="false"/>
          <w:sz w:val="16"/>
          <w:szCs w:val="16"/>
          <w:lang w:val="en-US"/>
        </w:rPr>
        <w:t>/</w:t>
      </w:r>
      <w:r>
        <w:rPr>
          <w:rFonts w:eastAsia="Peterburg;Times New Roman" w:cs="Peterburg;Times New Roman" w:ascii="Peterburg;Times New Roman" w:hAnsi="Peterburg;Times New Roman"/>
          <w:i w:val="false"/>
          <w:iCs w:val="false"/>
          <w:sz w:val="16"/>
          <w:szCs w:val="16"/>
        </w:rPr>
        <w:t>4.23-24</w:t>
      </w:r>
      <w:r>
        <w:rPr>
          <w:rFonts w:eastAsia="Peterburg;Times New Roman" w:cs="Peterburg;Times New Roman" w:ascii="Peterburg;Times New Roman" w:hAnsi="Peterburg;Times New Roman"/>
          <w:i w:val="false"/>
          <w:iCs w:val="false"/>
          <w:sz w:val="16"/>
          <w:szCs w:val="16"/>
          <w:lang w:val="en-US"/>
        </w:rPr>
        <w:t>/.</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5 - 33.</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В чем состоит цель жертвоприношения?</w:t>
      </w:r>
    </w:p>
    <w:p>
      <w:pPr>
        <w:pStyle w:val="Iauiue"/>
        <w:rPr/>
      </w:pPr>
      <w:r>
        <w:rPr>
          <w:rFonts w:eastAsia="Peterburg;Times New Roman" w:cs="Peterburg;Times New Roman" w:ascii="Peterburg;Times New Roman" w:hAnsi="Peterburg;Times New Roman"/>
          <w:i w:val="false"/>
          <w:iCs w:val="false"/>
          <w:sz w:val="16"/>
          <w:szCs w:val="16"/>
        </w:rPr>
        <w:t>Жертвоприношения ведут к трансцендентному знанию. Совершение жертвоприношений открывает человеку Брахман. (Трансцендентное знание: обуздание вожделения -</w:t>
      </w:r>
      <w:r>
        <w:rPr>
          <w:rFonts w:eastAsia="Peterburg;Times New Roman" w:cs="Peterburg;Times New Roman" w:ascii="Peterburg;Times New Roman" w:hAnsi="Peterburg;Times New Roman"/>
          <w:i w:val="false"/>
          <w:iCs w:val="false"/>
          <w:sz w:val="16"/>
          <w:szCs w:val="16"/>
          <w:lang w:val="en-US"/>
        </w:rPr>
        <w:t>&gt;</w:t>
      </w:r>
      <w:r>
        <w:rPr>
          <w:rFonts w:eastAsia="Peterburg;Times New Roman" w:cs="Peterburg;Times New Roman" w:ascii="Peterburg;Times New Roman" w:hAnsi="Peterburg;Times New Roman"/>
          <w:i w:val="false"/>
          <w:iCs w:val="false"/>
          <w:sz w:val="16"/>
          <w:szCs w:val="16"/>
        </w:rPr>
        <w:t>полное бескорыстие</w:t>
      </w:r>
      <w:r>
        <w:rPr>
          <w:rFonts w:eastAsia="Peterburg;Times New Roman" w:cs="Peterburg;Times New Roman" w:ascii="Peterburg;Times New Roman" w:hAnsi="Peterburg;Times New Roman"/>
          <w:i w:val="false"/>
          <w:iCs w:val="false"/>
          <w:sz w:val="16"/>
          <w:szCs w:val="16"/>
          <w:lang w:val="en-US"/>
        </w:rPr>
        <w:t>-&gt;</w:t>
      </w:r>
      <w:r>
        <w:rPr>
          <w:rFonts w:eastAsia="Peterburg;Times New Roman" w:cs="Peterburg;Times New Roman" w:ascii="Peterburg;Times New Roman" w:hAnsi="Peterburg;Times New Roman"/>
          <w:i w:val="false"/>
          <w:iCs w:val="false"/>
          <w:sz w:val="16"/>
          <w:szCs w:val="16"/>
        </w:rPr>
        <w:t>чистое преданное служени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в чем общая цель всех жертвоприношени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Цель, общая для всех видов жертвоприношений - контроль чувств.  Он очищает человека от греховных реакций и, благодаря духовному продвижению, приносит счасть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еловек может стать счастливым, только совершая жертвоприношения, ибо и материальные блага, и духовное возрождение исходит из жертвоприношений.</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существует так много видов жертвоприношени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Различные виды ягьи существует для различных типов людей, с различными видами самоотождествления и находящихся под влиянием различных гун. Различные типы людей осуществляют жертвоприношение посредством тела, ума или разум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уть основного положения стиха  33 и комментария к нему.</w:t>
      </w:r>
    </w:p>
    <w:p>
      <w:pPr>
        <w:pStyle w:val="Iauiue"/>
        <w:rPr/>
      </w:pPr>
      <w:r>
        <w:rPr>
          <w:rFonts w:eastAsia="Peterburg;Times New Roman" w:cs="Peterburg;Times New Roman" w:ascii="Peterburg;Times New Roman" w:hAnsi="Peterburg;Times New Roman"/>
          <w:i w:val="false"/>
          <w:iCs w:val="false"/>
          <w:sz w:val="16"/>
          <w:szCs w:val="16"/>
        </w:rPr>
        <w:t xml:space="preserve">Жертвоприношение, совершаемое в знании, лучше, чем принесение в жертву материальной собственности, </w:t>
      </w:r>
      <w:r>
        <w:rPr>
          <w:rFonts w:eastAsia="Peterburg;Times New Roman" w:cs="Peterburg;Times New Roman" w:ascii="Peterburg;Times New Roman" w:hAnsi="Peterburg;Times New Roman"/>
          <w:i w:val="false"/>
          <w:iCs w:val="false"/>
          <w:sz w:val="16"/>
          <w:szCs w:val="16"/>
          <w:u w:val="single"/>
        </w:rPr>
        <w:t>так как без знания все жертвоприношения совершаются на материальном уровне и не приносят духовного благ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конечном счёте, цель всех жертвоприношений - обретение трансцендентного знания. Чем больше знания, тем больше эффект от наших усилий). Высшая ступень трансцендентного знания - сознание Кришны.</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34 - 42.</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три аспекта отношений с истинным духовным учителем.</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ручить себя духовному учителю</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миренно задавать вопросы</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лужить ему</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доводы Шрилы Прабхупады против философии майавади, содержащиеся в комментарии  к стиху 35.</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Бхагавад-гите" утверждается, что безличный Брахман есть собственное излучение Кришны.</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дея о том, что Кришна в Своих многочисленных экспансиях теряет Своё индивидуальное существование - эта идея материальна по своей природе. Абсолют означает, что 1+1=1 и 1-1=1.</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елесные различия живых существ - это майя, но каждое живое существо, так же как и Сам Кришна, имеет вечную духовную индивидуальность. Все живые существа - вечные неотъемлемые частицы Кришны. В ШБ (2.10.6) говорится: "Освобождение - это возвращение человека в его истинное положение вечного слуги Кришны".</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человеком, брошенным в океан.</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териальный мир сравнивается с океаном неведения. Каким бы опытным пловцом ни был человек, он не сможет спастись сам. Должен прийти кто-то извне и вытащить тонущего человека, дав ему спасательный круг - трансцендентное знание, правильное понимание своего истинного положения по отношению к Кришне.  Сознание Кришны сравнивается со спасательным судном.</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удел верующего и сомневающегос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ерующий человек, стремящийся к трансцендентному знанию и подчиняющий себе чувства, достоин получить это знание, и, достигнув его, он быстро обретает высший духовный поко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о невежественные и неверующие люди и те, кто сомневается в шастрах, не обретают сознания Господа; они падают вниз. Для них нет счастья ни в этом мире, ни в следующем.</w:t>
      </w:r>
    </w:p>
    <w:p>
      <w:pPr>
        <w:pStyle w:val="Iauiue"/>
        <w:jc w:val="center"/>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ГЛАВА 5.</w:t>
      </w:r>
    </w:p>
    <w:p>
      <w:pPr>
        <w:pStyle w:val="Iauiue"/>
        <w:jc w:val="center"/>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Стихи 1 - 6.</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 xml:space="preserve">Какова цель санкхья-йоги? Какова цель карма-йоги?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Цель санкхья-йоги - обнаружить корень бытия. Цель карма-йоги - действовать ради Того, кто является целью бытия. Санкхья-йога и карма-йога не противоречат друг другу. Санкхья делает человека непривязанным к материальной иллюзии, а карма-йога (преданное служение) привлекает его к духовной реальности. А поскольку привязанность к духовному и непривязанность к материальному - одно и то же, то нет разницы между санкхья-йогой и карма-йогой, т.к. их конечная цель одна и та же - самоосознание.</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три различия между санньяси-вайшнавом и санньяси-маявади.</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явади изучают "Веданта-сутру" по комментарию Шанкары "Шарирака-бхашья", а вайшнавы изучают "Шримд-Бхагаватам" - естественный комментарий к "Веданта-сутре", написанный самим автором - Шрилой Вьясадевой.</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йшнавы занимаются преданным служением Господу, а маявади не могут наслаждаться трансцендентным служением Господу, а вместо этого заняты  размышлениями о том, что такое Брахман.</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йшнавы счастливы, и у них есть гарантия того, что в конце концов они войдут в царство Господа. А маявади не удовлетворены своими философскими размышлениями, поэтому они иногда сходят с пути самоосознания и снова погружаются в материальную деятельность.</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то, по мнению Кришны, является санньяс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от, кто равно не стремится к результатам своей деятельности и не презирает их. (5.3)</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уть комментария к стиху 2.</w:t>
      </w:r>
    </w:p>
    <w:p>
      <w:pPr>
        <w:pStyle w:val="Iauiue"/>
        <w:rPr/>
      </w:pPr>
      <w:r>
        <w:rPr>
          <w:rFonts w:eastAsia="Peterburg;Times New Roman" w:cs="Peterburg;Times New Roman" w:ascii="Peterburg;Times New Roman" w:hAnsi="Peterburg;Times New Roman"/>
          <w:i w:val="false"/>
          <w:iCs w:val="false"/>
          <w:sz w:val="16"/>
          <w:szCs w:val="16"/>
        </w:rPr>
        <w:t xml:space="preserve">Деятельность ради удовлетворения чувств порождает материальное рабство. Поэтому человек должен постичь свою истинную сущность - понять, что он не тело, чтобы перестать действовать для удовлетворения чувств. Но этого ещё недостаточно. </w:t>
      </w:r>
      <w:r>
        <w:rPr>
          <w:rFonts w:eastAsia="Peterburg;Times New Roman" w:cs="Peterburg;Times New Roman" w:ascii="Peterburg;Times New Roman" w:hAnsi="Peterburg;Times New Roman"/>
          <w:i w:val="false"/>
          <w:iCs w:val="false"/>
          <w:sz w:val="16"/>
          <w:szCs w:val="16"/>
          <w:u w:val="single"/>
        </w:rPr>
        <w:t xml:space="preserve">Необходимо действовать, ощущая себя душой. </w:t>
      </w:r>
      <w:r>
        <w:rPr>
          <w:rFonts w:eastAsia="Peterburg;Times New Roman" w:cs="Peterburg;Times New Roman" w:ascii="Peterburg;Times New Roman" w:hAnsi="Peterburg;Times New Roman"/>
          <w:i w:val="false"/>
          <w:iCs w:val="false"/>
          <w:sz w:val="16"/>
          <w:szCs w:val="16"/>
        </w:rPr>
        <w:t xml:space="preserve">(в сознании Кришны). </w:t>
      </w:r>
      <w:r>
        <w:rPr>
          <w:rFonts w:eastAsia="Peterburg;Times New Roman" w:cs="Peterburg;Times New Roman" w:ascii="Peterburg;Times New Roman" w:hAnsi="Peterburg;Times New Roman"/>
          <w:i w:val="false"/>
          <w:iCs w:val="false"/>
          <w:sz w:val="16"/>
          <w:szCs w:val="16"/>
          <w:u w:val="single"/>
        </w:rPr>
        <w:t>Деятельность в сознании Кришны сама по себе очищает сердце и освобождает от кармических реакций.</w:t>
      </w:r>
      <w:r>
        <w:rPr>
          <w:rFonts w:eastAsia="Peterburg;Times New Roman" w:cs="Peterburg;Times New Roman" w:ascii="Peterburg;Times New Roman" w:hAnsi="Peterburg;Times New Roman"/>
          <w:i w:val="false"/>
          <w:iCs w:val="false"/>
          <w:sz w:val="16"/>
          <w:szCs w:val="16"/>
        </w:rPr>
        <w:t xml:space="preserve"> Поэтому деятельность в сознании Кришны выше отречения, которое всегда чревато опасностью падения. Тот, кто знает, что всё принадлежит Кришне, всегда пребывает в отречении, используя всё для служения Кришне.</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В одном предложении изложите суть этого раздел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т большой разницы между нишкама-карма-йогой и полным отречением от деятельности, но карма-йтога легче и сокращает шансы падения.</w:t>
      </w:r>
    </w:p>
    <w:p>
      <w:pPr>
        <w:pStyle w:val="Iauiue"/>
        <w:jc w:val="center"/>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Стихи 7 - 12.</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Кратко изложите основные положения комментариев к стихам 7 - 9.</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ризнаки человека, который всегда находится в отречении: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он вишудхатма, чистая душ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он джитендрия, обуздал чувств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он с любовью относится ко всем живым существа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он никогда не отделяет живое существо от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даже действуя, он понимает, что сам он ничего не делает, а лишь материальные чувства взаимодействуют с их объектами. Поэтому деятельность не связывает такого человек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Объясните аналогию с листком лотос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к лист лотоса не смачивается водой, хотя и находится в ней, так и человек, выполняющий обязанности без привязанности, отдавая плоды Всевышнему Господу, не связан последствиями своих поступков.</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Перечислите три признака, присущие тому, кто трудится в сознании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Не отождествляет себя с телом, знает, что он - слуга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Действует только ради очищения и для того, чтобы доставить удовольствие Кришне, и поэтому не получает реакци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Умиротворен, дорог всем и все дороги ему.</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Объясните, что представляет собой уровень совершенной умиротворенност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о сосредоточенность на удовлетворении Кришны. Такой человек не видит ничего вне связи с Кришной, и поэтому он умиротворён и бесстрашен.</w:t>
      </w:r>
    </w:p>
    <w:p>
      <w:pPr>
        <w:pStyle w:val="Iauiue"/>
        <w:jc w:val="center"/>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Стихи 13 - 17.</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можно счастливо жить в городе с девятью вратам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аучившись управлять своей природой и на умственном уровне отказываясь от всех действий, т.е. действуя в отречении.</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то  является деятелями? Как они сотрудничают?</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Три деятеля - это душа, Сверхдуша и материальная природа. Душа желает, Сверхдуша исполняет её желания, наблюдает и дозволяет, но не отвечает за желания души. А гуны материальной природы - инструмент, или "материальный деятель".</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смысл понятия "вибх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ибху — это великий Всевышний Господь, который в бесконечной степени исполнен знания, богатства, силы, славы, красоты и отречения. Он исполняет желания каждого, как праведные, так и неправедные, но в особенности Он заботится о тех, кто стремится к Нему.</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восходящим солнце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5.16): Когда человека озаряет знание, разрушающее неведение, оно открывает ему все, подобно тому, как днем все освящается Солнцем. </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черты сходства и различия индивидуальной души и Сверхдуши.</w:t>
      </w:r>
    </w:p>
    <w:p>
      <w:pPr>
        <w:pStyle w:val="Iauiue"/>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u w:val="single"/>
        </w:rPr>
        <w:t>Сходство:</w:t>
      </w:r>
    </w:p>
    <w:p>
      <w:pPr>
        <w:pStyle w:val="Iauiue"/>
        <w:tabs>
          <w:tab w:val="left" w:pos="72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чественно едины;  и душа, и Сверхдуша — сач-чид-ананда - виграха,</w:t>
      </w:r>
    </w:p>
    <w:p>
      <w:pPr>
        <w:pStyle w:val="Iauiue"/>
        <w:tabs>
          <w:tab w:val="left" w:pos="72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ндивидуальны,</w:t>
      </w:r>
    </w:p>
    <w:p>
      <w:pPr>
        <w:pStyle w:val="Iauiue"/>
        <w:tabs>
          <w:tab w:val="left" w:pos="72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бладают свободой желаний.</w:t>
      </w:r>
    </w:p>
    <w:p>
      <w:pPr>
        <w:sectPr>
          <w:headerReference w:type="even" r:id="rId2"/>
          <w:headerReference w:type="default" r:id="rId3"/>
          <w:footerReference w:type="even" r:id="rId4"/>
          <w:footerReference w:type="default" r:id="rId5"/>
          <w:type w:val="continuous"/>
          <w:pgSz w:w="11906" w:h="16838"/>
          <w:pgMar w:left="567" w:right="567" w:gutter="0" w:header="720" w:top="776" w:footer="720" w:bottom="776"/>
          <w:cols w:num="2" w:space="708" w:equalWidth="true" w:sep="false"/>
          <w:formProt w:val="false"/>
          <w:textDirection w:val="lrTb"/>
        </w:sectPr>
      </w:pPr>
    </w:p>
    <w:p>
      <w:pPr>
        <w:pStyle w:val="Iauiue"/>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u w:val="single"/>
        </w:rPr>
        <w:t xml:space="preserve"> </w:t>
      </w:r>
      <w:r>
        <w:rPr>
          <w:rFonts w:eastAsia="Peterburg;Times New Roman" w:cs="Peterburg;Times New Roman" w:ascii="Peterburg;Times New Roman" w:hAnsi="Peterburg;Times New Roman"/>
          <w:i w:val="false"/>
          <w:iCs w:val="false"/>
          <w:sz w:val="16"/>
          <w:szCs w:val="16"/>
          <w:u w:val="single"/>
        </w:rPr>
        <w:t>Различ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НДИВИДУАЛЬНАЯ  ДУША                          СВЕРХДУША</w:t>
      </w:r>
    </w:p>
    <w:tbl>
      <w:tblPr>
        <w:tblW w:w="6804" w:type="dxa"/>
        <w:jc w:val="left"/>
        <w:tblInd w:w="419" w:type="dxa"/>
        <w:tblLayout w:type="fixed"/>
        <w:tblCellMar>
          <w:top w:w="0" w:type="dxa"/>
          <w:left w:w="108" w:type="dxa"/>
          <w:bottom w:w="0" w:type="dxa"/>
          <w:right w:w="108" w:type="dxa"/>
        </w:tblCellMar>
      </w:tblPr>
      <w:tblGrid>
        <w:gridCol w:w="425"/>
        <w:gridCol w:w="2977"/>
        <w:gridCol w:w="3402"/>
      </w:tblGrid>
      <w:tr>
        <w:trPr/>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есконечно мала (ану)</w:t>
            </w:r>
          </w:p>
        </w:tc>
        <w:tc>
          <w:tcPr>
            <w:tcW w:w="3402"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есконечно велика (вибху)</w:t>
            </w:r>
          </w:p>
        </w:tc>
      </w:tr>
      <w:tr>
        <w:trPr/>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rPr>
                <w:rFonts w:ascii="Peterburg;Times New Roman" w:hAnsi="Peterburg;Times New Roman" w:eastAsia="Peterburg;Times New Roman" w:cs="Peterburg;Times New Roman"/>
                <w:i w:val="false"/>
                <w:i w:val="false"/>
                <w:iCs w:val="false"/>
                <w:sz w:val="16"/>
                <w:szCs w:val="16"/>
                <w:u w:val="single"/>
              </w:rPr>
            </w:pPr>
            <w:r>
              <w:rPr>
                <w:rFonts w:eastAsia="Peterburg;Times New Roman" w:cs="Peterburg;Times New Roman" w:ascii="Peterburg;Times New Roman" w:hAnsi="Peterburg;Times New Roman"/>
                <w:i w:val="false"/>
                <w:iCs w:val="false"/>
                <w:sz w:val="16"/>
                <w:szCs w:val="16"/>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Знает только одно тело</w:t>
            </w:r>
          </w:p>
        </w:tc>
        <w:tc>
          <w:tcPr>
            <w:tcW w:w="3402"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Знает все тел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rPr>
                <w:rFonts w:ascii="Peterburg;Times New Roman" w:hAnsi="Peterburg;Times New Roman" w:eastAsia="Peterburg;Times New Roman" w:cs="Peterburg;Times New Roman"/>
                <w:i w:val="false"/>
                <w:i w:val="false"/>
                <w:iCs w:val="false"/>
                <w:sz w:val="16"/>
                <w:szCs w:val="16"/>
                <w:u w:val="single"/>
              </w:rPr>
            </w:pPr>
            <w:r>
              <w:rPr>
                <w:rFonts w:eastAsia="Peterburg;Times New Roman" w:cs="Peterburg;Times New Roman" w:ascii="Peterburg;Times New Roman" w:hAnsi="Peterburg;Times New Roman"/>
                <w:i w:val="false"/>
                <w:iCs w:val="false"/>
                <w:sz w:val="16"/>
                <w:szCs w:val="16"/>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клонна к забывчивости (склонна попадать под влияние иллюзии)</w:t>
            </w:r>
          </w:p>
        </w:tc>
        <w:tc>
          <w:tcPr>
            <w:tcW w:w="3402"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сегда обладает полным знанием прошлого, настоящего и  будущего</w:t>
            </w:r>
          </w:p>
        </w:tc>
      </w:tr>
      <w:tr>
        <w:trPr/>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rPr>
                <w:rFonts w:ascii="Peterburg;Times New Roman" w:hAnsi="Peterburg;Times New Roman" w:eastAsia="Peterburg;Times New Roman" w:cs="Peterburg;Times New Roman"/>
                <w:i w:val="false"/>
                <w:i w:val="false"/>
                <w:iCs w:val="false"/>
                <w:sz w:val="16"/>
                <w:szCs w:val="16"/>
                <w:u w:val="single"/>
              </w:rPr>
            </w:pPr>
            <w:r>
              <w:rPr>
                <w:rFonts w:eastAsia="Peterburg;Times New Roman" w:cs="Peterburg;Times New Roman" w:ascii="Peterburg;Times New Roman" w:hAnsi="Peterburg;Times New Roman"/>
                <w:i w:val="false"/>
                <w:iCs w:val="false"/>
                <w:sz w:val="16"/>
                <w:szCs w:val="16"/>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желания выполняются настолько, насколько она этого заслуживает</w:t>
            </w:r>
          </w:p>
        </w:tc>
        <w:tc>
          <w:tcPr>
            <w:tcW w:w="3402"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желания — свершившийся факт</w:t>
            </w:r>
          </w:p>
        </w:tc>
      </w:tr>
      <w:tr>
        <w:trPr/>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rPr>
                <w:rFonts w:ascii="Peterburg;Times New Roman" w:hAnsi="Peterburg;Times New Roman" w:eastAsia="Peterburg;Times New Roman" w:cs="Peterburg;Times New Roman"/>
                <w:i w:val="false"/>
                <w:i w:val="false"/>
                <w:iCs w:val="false"/>
                <w:sz w:val="16"/>
                <w:szCs w:val="16"/>
                <w:u w:val="single"/>
              </w:rPr>
            </w:pPr>
            <w:r>
              <w:rPr>
                <w:rFonts w:eastAsia="Peterburg;Times New Roman" w:cs="Peterburg;Times New Roman" w:ascii="Peterburg;Times New Roman" w:hAnsi="Peterburg;Times New Roman"/>
                <w:i w:val="false"/>
                <w:iCs w:val="false"/>
                <w:sz w:val="16"/>
                <w:szCs w:val="16"/>
                <w:u w:val="single"/>
              </w:rPr>
            </w:r>
          </w:p>
        </w:tc>
        <w:tc>
          <w:tcPr>
            <w:tcW w:w="2977"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Зависит от Сверхдуши</w:t>
            </w:r>
          </w:p>
        </w:tc>
        <w:tc>
          <w:tcPr>
            <w:tcW w:w="3402" w:type="dxa"/>
            <w:tcBorders>
              <w:top w:val="single" w:sz="6" w:space="0" w:color="000000"/>
              <w:left w:val="single" w:sz="6" w:space="0" w:color="000000"/>
              <w:bottom w:val="single" w:sz="6" w:space="0" w:color="000000"/>
              <w:right w:val="single" w:sz="6" w:space="0" w:color="000000"/>
            </w:tcBorders>
          </w:tcPr>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зависима</w:t>
            </w:r>
          </w:p>
        </w:tc>
      </w:tr>
    </w:tbl>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r>
    </w:p>
    <w:p>
      <w:pPr>
        <w:sectPr>
          <w:type w:val="continuous"/>
          <w:pgSz w:w="11906" w:h="16838"/>
          <w:pgMar w:left="567" w:right="567" w:gutter="0" w:header="720" w:top="776" w:footer="720" w:bottom="776"/>
          <w:formProt w:val="false"/>
          <w:textDirection w:val="lrTb"/>
        </w:sectPr>
      </w:pPr>
    </w:p>
    <w:p>
      <w:pPr>
        <w:pStyle w:val="Iauiue"/>
        <w:jc w:val="center"/>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Стихи 18 - 29.</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авильно ли одинаково относится к брахману и к мясоеду, руководствуясь утверждением, что Сверхдуша  пребывает в кажд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рансценденталист равно относится ко всем.  Он не делает различий, основываясь на различии материальных тел, так как он видит трансцендентную душу и Сверхдушу в каждом. Но пока мы не достигли этого уровня равного видения, мы должны следовать этикету.</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продвинутый трансценденталист избегает потакания себе в материальных сексуальных удовольствия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одвинутого трансценденталиста не выводят из равновесия объекты чувств, он сосредоточен на уховном счастье внутри себя.</w:t>
      </w:r>
    </w:p>
    <w:p>
      <w:pPr>
        <w:pStyle w:val="Iauiue"/>
        <w:tabs>
          <w:tab w:val="clear" w:pos="720"/>
          <w:tab w:val="left" w:pos="360" w:leader="none"/>
        </w:tabs>
        <w:rPr/>
      </w:pPr>
      <w:r>
        <w:rPr>
          <w:rFonts w:eastAsia="Peterburg;Times New Roman" w:cs="Peterburg;Times New Roman" w:ascii="Peterburg;Times New Roman" w:hAnsi="Peterburg;Times New Roman"/>
          <w:i w:val="false"/>
          <w:iCs w:val="false"/>
          <w:sz w:val="16"/>
          <w:szCs w:val="16"/>
        </w:rPr>
        <w:t xml:space="preserve">Преданный, утвердившийся в понимании своей изначальной природы, не отвлекается на то, что приносит боль или удовольствие телу, </w:t>
      </w:r>
      <w:r>
        <w:rPr>
          <w:rFonts w:eastAsia="Peterburg;Times New Roman" w:cs="Peterburg;Times New Roman" w:ascii="Peterburg;Times New Roman" w:hAnsi="Peterburg;Times New Roman"/>
          <w:i w:val="false"/>
          <w:iCs w:val="false"/>
          <w:sz w:val="16"/>
          <w:szCs w:val="16"/>
          <w:u w:val="single"/>
        </w:rPr>
        <w:t>т.к. испытывает трансцендентное счастье</w:t>
      </w:r>
      <w:r>
        <w:rPr>
          <w:rFonts w:eastAsia="Peterburg;Times New Roman" w:cs="Peterburg;Times New Roman" w:ascii="Peterburg;Times New Roman" w:hAnsi="Peterburg;Times New Roman"/>
          <w:i w:val="false"/>
          <w:iCs w:val="false"/>
          <w:sz w:val="16"/>
          <w:szCs w:val="16"/>
        </w:rPr>
        <w:t>, находящееся вне сферы деятельности материальных чувств.</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н понимает, что мирское счастье, основанное на удовлетворении чувств - источник страданий, так как оно усиливает отождествление с телом.</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такое "высшая деятельность на благо все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ысшая деятельность на благо всех живых существ - это деятельность в полном сознании Кришны, так как Кришна - верховный наслаждающийся, верховный владыка и высший друг.  Лучшая благотворительность - это проповедь сознания Кришны.</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уть основного положения комментария к стиху 26.</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еданный, даже пребывая в материальном мире, свободен от стремления присваивать себе плоды своей деятельности, и поэтому он свободен от материальных страданий.</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и дайте определение каждой из восьми ступеней мистической йоги.</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яма -"негативные" регулирующие принципы </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нияма - позитивные регулирующие принципы </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сана - позы тела</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анаяма - управление дыханием</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атьяхара - отвлечение чувств от их объектов</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харана - контроль ума при помощи концентрации взгляда на кончике носа, полуприкрыв глаза</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хьяна -  медитация на Свехдушу</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мадхи - высшая стадия медитации  -  транс (непрерывное созерцание Сверхдуши, которое приносит человеку безграничное блаженство)</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сознание Кришны предпочтительнее, чем аштанга-йог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сознании Кришны чувства с самого начала заняты служением объекту медитации, а в аштанга-йоге их контроль осуществляется трудным механическим путём. Аштанга-йог медитирует на Параматму, а преданный - на Бхагавана, который есть высший аспект Абсолютной истины.</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ова формула мира?</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 Верховный наслаждающийся всеми жертвоприношениями и аскезами</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 Верховный властитель всех планет и полубогов</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 лучший благожелатель и друг всех живых сущест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нимая это и действуя в соответствии с этим, можно достичь истинной умиротворённости.</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6</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9.</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санньяса является необходимым условием для практики аштанга-йоги?</w:t>
      </w:r>
    </w:p>
    <w:p>
      <w:pPr>
        <w:pStyle w:val="Iauiue"/>
        <w:rPr/>
      </w:pPr>
      <w:r>
        <w:rPr>
          <w:rFonts w:eastAsia="Peterburg;Times New Roman" w:cs="Peterburg;Times New Roman" w:ascii="Peterburg;Times New Roman" w:hAnsi="Peterburg;Times New Roman"/>
          <w:i w:val="false"/>
          <w:iCs w:val="false"/>
          <w:sz w:val="16"/>
          <w:szCs w:val="16"/>
        </w:rPr>
        <w:t>Потому что, человек не сможет стать йогом, пока он полностью не отречется от стремления к чувственным наслаждениям, а это и есть санньяса, отречение.</w:t>
      </w:r>
      <w:r>
        <w:rPr>
          <w:rFonts w:eastAsia="Peterburg;Times New Roman" w:cs="Peterburg;Times New Roman" w:ascii="Peterburg;Times New Roman" w:hAnsi="Peterburg;Times New Roman"/>
          <w:i w:val="false"/>
          <w:iCs w:val="false"/>
          <w:sz w:val="16"/>
          <w:szCs w:val="16"/>
          <w:lang w:val="en-US"/>
        </w:rPr>
        <w:t xml:space="preserve">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ую роль играет выполнение обязанностей на начальной стадии аштанга-йоги? А на продвинутой стади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ля неофита (на стадии "йогарурукша") работа (соблюдение регулирующих принципов жизни, практика разнообразных асан и деятельность в нишкама карма-йоге) является средством. Так человек сможет очиститься от желания наслаждаться результатами деятельности. А для того, кто уже избавился от желания действовать ради плодов и достиг высокой стадии йоги ("йогарудха"), средством является прекращение всей материальной деятельности.</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оанализируйте роль ума в практики йог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Ум занимает центральное место в практике йоги, т.к., целью йоги является обуздание ума,  отвлечение его от привязанности к чувственным объектам. Ум может быть как другом, так и врагом. Ум, который следует диктату чувств, ведет человека к кармической деятельности, приносящей страдания, поэтому такой ум - враг. Но если ум постоянно следует повелениям Параматмы, то такой ум - друг человека, так как он ведет его к самоосознанию.</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уть основных положений стихов 8 и 9 и комментариев к ни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и стихи описывают стадии йогарудхи. На этой ступени йоги человек полностью удовлетворён благодаря полученным гьяне и вигьяне. Вначале он равно относится только к материальным предметам. На более высокой стадии йог начинает равно относиться ко всем людям, одинаково желая блага всем и не деля людей на друзей и врагов, грешников и праведников и т.д.</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0 - 17.</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Тот, кто сознает Кришну, —  трансценденталист высшего класса". Объясните, что это значит.</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ришна Верховная Личность Бога, Бхагаван, высший из трех аспектов Абсолютной Истины и источник всех аватар. Поэтому тот, кто осознал Кришну трансценденталист высшего класса, так как его знание Абсолютной истины совершенно.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пишите краткое эссе о целибате (обете безбрачия) и его важности во всех системах йог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 шастрах объясняется, что обет безбрачия призван помочь человеку полностью воздержаться от потворствования похоти в действиях, речи и мыслях всегда, везде и  при всех обстоятельствах. Говорится, что для того, кто всю жизнь соблюдает целибат, нет ничего невозможного. А тот, кто соблюдает целомудрие с рождения до 25 лет, приобретает  огромное могущество и добродетель и живет до ста лет.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Человек с детства должен быть  воспитан в строгой дисциплине брахмачари. Без такой практики невозможно прогрессировать ни в какой системе йоги, так как половая жизнь усиливает телесную концепцию наслаждающегося. Половые отношения это кандалы, которые не дают нам вырваться из тюрьмы этого материального мира. Поэтому в школу дхьяна- и гьяна-йоги могут принять только человека, соблюдающего полный целибат. Но бхакти-йога настолько могущественна, что ею могут заниматься даже семейные люди, которые следуют строгим правилам и ограничениям грихастха-ашрама. Им позволяется контролируемая половая жизнь,  т.к., приобретая высший вкус в сознании Кришны, они автоматически теряют влечение к низкосортным удовольствиям, которые доступны даже животным.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е положение стиха 15 и комментария к не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овершенство йоги состоит в освобождении от материального существования и достижения царства Бога, а не в умении показывать магические фокусы и выполнять гимнастические трюки для обмана невинных людей.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важность соблюдения предписаний в духовной практик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Соблюдение режимов еды, сна, отдыха и работы, человек может облегчить свои страдания, а несоблюдение этих ограничений ведёт к тому, что усиливается привязанность к телу и чувственным удовольствиям. К тому же злоупотребление этими вещами может подорвать здоровье человека. Нужно избегать также и излишних аскез, так как они могут сделать человека черствым и гордым, что также является препятствием для духовного прогресс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8 - 32.</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лампо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Как светильник не мерцает в безветренном месте, так и трансценденталист, обуздавший свой ум, всегда остается спокоен и постоянно размышляет о своем обожаемом Господе.</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воробьихо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а история - пример сильной решимости. Океан украл яйца воробьихи, и она дала обет вычерпать его клювом. Все смеялись над ней, но когда об этом узнал Гаруда, он решил помочь птичке. Тогда океан испугался и вернул яйца. Аналогично этому, занятия йогой могут показаться очень тяжелым делом, но если человек следует ее принципам с большой решимостью, Господь поможет ему.</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стадию самадх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На стадии совершенства, называемой "самадхи", человек обретает настоящую свободу от всех страданий: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его ум полностью отвлекается от материальной умственной деятельност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он осознает свою сущность чистым умом</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н ощущает безграничное трансцендентное блаженство через трансцендентные чувства.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он никогда не отклоняется от истины, так как понимает, что нет большего выигрыш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он никогда не бывает подвержен потрясения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 системе йоги существует два вида самадхи: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ампрагьята-самадхи - это осознание Брахмана. Человек достигает этого трансцендентного положения с помощью философских изыскани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сампрагьята-самадхи - это осознание Параматмы.  Для человека, достигшего этого состояния, уже не существует никакой связи с мирскими наслаждениями, поскольку он становится трансцендентным к ним. Он уже никогда не утратит этого состояния.</w:t>
      </w:r>
    </w:p>
    <w:p>
      <w:pPr>
        <w:pStyle w:val="Iauiue"/>
        <w:tabs>
          <w:tab w:val="clear" w:pos="720"/>
          <w:tab w:val="left" w:pos="360" w:leader="none"/>
        </w:tabs>
        <w:rPr/>
      </w:pPr>
      <w:r>
        <w:rPr>
          <w:rFonts w:eastAsia="Peterburg;Times New Roman" w:cs="Peterburg;Times New Roman" w:ascii="Peterburg;Times New Roman" w:hAnsi="Peterburg;Times New Roman"/>
          <w:b/>
          <w:bCs/>
          <w:i w:val="false"/>
          <w:iCs w:val="false"/>
          <w:sz w:val="16"/>
          <w:szCs w:val="16"/>
        </w:rPr>
        <w:t xml:space="preserve">Назовите шесть качеств истинного йога.  </w:t>
      </w:r>
      <w:r>
        <w:rPr>
          <w:rFonts w:eastAsia="Peterburg;Times New Roman" w:cs="Peterburg;Times New Roman" w:ascii="Peterburg;Times New Roman" w:hAnsi="Peterburg;Times New Roman"/>
          <w:i w:val="false"/>
          <w:iCs w:val="false"/>
          <w:sz w:val="16"/>
          <w:szCs w:val="16"/>
        </w:rPr>
        <w:t>(Один из вариантов ответ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утвердился в гуне благости, с верой и решимостью следует по пути йог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обуздал ум и чувства, и поэтому всегда спокоен и неподвержен потрясения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видит Господа везде и во всём, и всё видит пребывающим в Кришн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восприимчив к счастью и страданиям всех люде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поклоняется Господу и всегда пребывает в Нем, понимая, что Господь Кришна и Параматма, пребывающая в сердцах всех живых существ, суть одн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видит равенство всех живых существ</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Кратко изложите основные положения стиха 30 и комментария к нему.</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Для бхакты, который видит своего возлюбленного Господа везде и во всем, Господь отвечает взаимностью и никогда не забывает о Своем преданном. То же самое относится и к йогу, который видит Господа как Параматму, присутствующую в его сердце. Такой йог превращается в чистого преданного.</w:t>
      </w:r>
    </w:p>
    <w:p>
      <w:pPr>
        <w:pStyle w:val="Iauiue"/>
        <w:jc w:val="center"/>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Стихи 33 - 47.</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Почему практика аштанга-йоги невыполнима в наше врем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Даже Арджуна, во всех отношениях достойная личность высокого происхождения, отверг аштанга-йогу. Арджуна был великим воином, наделенным многочисленными достоинствами, такими как огромная сила, самообладание, большая продолжительность жизни и т.д. К тому же Арджуна был близким другом Самого Господа Кришны.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Хотя эта система йоги, может быть, и до сих пор доступна для некоторых редких душ, но даже если Арджуна не смог следовать по этому пути, что же тогда говорить о людях Кали-юги, которые во многих отношениях уступают Арджуне? В наше время  практически невозможно соблюсти условия, необходимые для практики аштанга-йог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Дайте определения понятиям "вайрагья" и "парешанубхут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йрагья — это отрешенность от материального и вовлечение ума в духовную деятельность. Вайрагью можно воспитать в себе, отстраняя ум от деятельности, которая не посвящена Кришн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арешанабхути  (или парешанубхава) — это приверженность человека к Высшему Духу, духовное удовлетворение, которого можно достичь, слушая о Господе. Парешанубхути подобно чувству удовлетворения, которое испытывает голодный человек с каждым проглоченным куском  пищи.</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Кратко изложите, в чем заключаются рекомендации Кришны по контролю ум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Хотя ум очень беспокоен и неуправляем, все же Кришна говорит, что его можно обуздать с помощью соответствующей практики (абхьясы) и отречения (вайрагьи). В Кали-югу эта "соответствующая практика" - преданное служение, которое начинается со шраванам и киртанам.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Объясните смысл аналогии с "разорванным облак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рджуна спрашивает о судьбе человека, сошедшего с пути трансцендентности. Не лишается ли он и духовного, и материального успеха и не исчезает ли, подобно разорванному облаку, не имея прибежища ни в том, ни  в этом мире?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Кратко изложите основное положение стиха 40 и комментария. Процитируйте стих из 2-й главы, который соотносится с этим стих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объясняет  Арджуне, что для того, кто встал на путь Трансцендентного, нет потерь. "Зло никогда не одолеет того, кто творит добр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2.40. также говорится об этом: "Тот, кто идет по этому пути, не знает потерь; даже небольшое продвижение по нему защитит человека от самой большой опасности".</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Что случается с йогом, который после непродолжительной практики падает?  А если практика была продолжительно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Йог, который пал после непродолжительной практики, отправляется на райские планеты, чтобы исполнить свои материальные желания, а затем рождается в семье добродетельных людей или в богатой аристократической семье, где у него будут все возможности продолжить свои занятия його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Тот же, кто потерпел неудачу после продолжительных занятий йогой, не отправляется в рай, так как у него уже нет материальных желаний, но рождается в семье йогов или трансценденталистов и получает духовный импульс с самого начала своей жизн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Кратко изложите суть комментария к стиху 47.</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Из всех трансценденталистов лучший - йог,  а из всех йогов лучший бхакти-йог, так как служение Верховной Личности Бога - вершина лестницы йоги. </w:t>
      </w:r>
    </w:p>
    <w:p>
      <w:pPr>
        <w:pStyle w:val="Iauiue"/>
        <w:jc w:val="center"/>
        <w:rPr>
          <w:rFonts w:ascii="Peterburg;Times New Roman" w:hAnsi="Peterburg;Times New Roman" w:eastAsia="Peterburg;Times New Roman" w:cs="Peterburg;Times New Roman"/>
          <w:b/>
          <w:b/>
          <w:bCs/>
          <w:i w:val="false"/>
          <w:i w:val="false"/>
          <w:iCs w:val="false"/>
          <w:sz w:val="16"/>
          <w:szCs w:val="16"/>
          <w:lang w:val="en-US"/>
        </w:rPr>
      </w:pPr>
      <w:r>
        <w:rPr>
          <w:rFonts w:eastAsia="Peterburg;Times New Roman" w:cs="Peterburg;Times New Roman" w:ascii="Peterburg;Times New Roman" w:hAnsi="Peterburg;Times New Roman"/>
          <w:b/>
          <w:bCs/>
          <w:i w:val="false"/>
          <w:iCs w:val="false"/>
          <w:sz w:val="16"/>
          <w:szCs w:val="16"/>
        </w:rPr>
        <w:t>ГЛАВА 7.</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5.</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важность слов "тач чхрин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 последнем стихе 6-й главы Кришна объяснил, что для того, чтобы стать совершенным йогом, нужно сосредоточить свой ум на Всевышнем. Это возможно благодаря предписанному преданому служению, из 9 видов которого самым главным является шраванам. Преданное служение начинается со слушания. Слушание необходимо, так как трансцендентное знание приходит посредством нисходящего процесса - его может открыть только Сам Кришна или Его представитель. Поэтому Господь говорит "тач чхрину" - "слушай Меня!". </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такое гьяна и вигьян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Гьяна" в стихе (7.2) означает "воспринимаемое чувствами знание", а "вигьяна" - "божественное, трансцендентное знание, которое невозможно воспринять материальными чувствами". Другими словами, "гьяна" здесь означает "знание о материи", а "вигьяна" - "знание о духе".</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одержание стиха 3 и комментария к нему.</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Суть стиха (3.7): Кришна объясняет, насколько редко достижимо это знание, которое Он собирается сообщить Арджуне. Понять Кришну таким, как Он есть, очень трудно.</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Сатвата тантра" описывает пуруша-аватары?</w:t>
      </w:r>
      <w:r>
        <w:rPr>
          <w:rFonts w:eastAsia="Peterburg;Times New Roman" w:cs="Peterburg;Times New Roman" w:ascii="Peterburg;Times New Roman" w:hAnsi="Peterburg;Times New Roman"/>
          <w:i w:val="false"/>
          <w:iCs w:val="false"/>
          <w:sz w:val="16"/>
          <w:szCs w:val="16"/>
        </w:rPr>
        <w:t>"</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Для материального творения полная экспансия Господа Кришны принимает формы трёх Вишну: Маха-Вишну, который создаёт махат-таттву, Гарбходакашайи Вишну, который входит в каждую вселенную, чтобы творить разнообразие в ней, и Кширодакашайи Вишну, вездесущая Параматма, пребывающая даже в атомах. Всякий, кто познал этих трёх Вишну, может освободиться от материальных оков".</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живое существо забывает о своей природ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Забывчивость возникает из-за воздействия материи на живое существо. Эксплуатируя низшую, материальную энергию, высшая энергия (живое существо) предаёт забвению свои истинные духовные ум и разум. Причина этой забывчивости - то, что живое существо злоупотребляет своей независимостью, желая наслаждаться отдельно от Бога.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6 - 12.</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оложение о том, что дух есть основное поле творен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сё существующее порождено материей и духом. Дух первичен, он не возникает на определенной сталии развития материи. Напротив, материя творится духом. Материальное тело развивается благодаря присутствию в нём души.</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доводы Шрилы Прабхупады, направленные против доктрины майавады, гласящей, что Абсолютная Истина безлична. (Комментарий к стиху 7).</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анный стих подчёркивает, что Абсолютная Истина - Личность.(Кришна говорит: "Нет истины, высшей, чем Я").</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Брахма-самхите" это подтверждается: ишварах парамах кршнах сач-чид-ананда-виграхах - "Высшая Абсолютная Истина, Божественная Личность есть Господь Кришна, изначальный Господь, источник всей радости (Говинда) и вечная форма трансцендентного блаженства и знания.</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мперсоналисты подчёркивают слово "арупам" в "Шветашватара Упанишад " (3.10). Но это слово означает, что у Абсолютной Истины нет материальной формы. Оно указывает на духовную форму сач-чид-ананда. Другие стихи из "Шветашватара Упанишад" подлтвеждают это ("ведахам этам пурушам махантам…" - "Я знаю Высшую божественную Личност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сё это подтверждает, что Высшая Абсолютная Истина - Верховная Личность, Господь, вездесущность которого обеспечивается Его многочисленными энергиями.</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философия Господа Чайтаньи "ачинтья-бхеда-абхеда" разрешает очевидное противоречие между имперсонализмом и  персонализм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ознавший Бога понимает, что во всём одновременно присутствует и личностная, и безличная концепции, и между ними нет противоречия. Так учит Господь Чайтанья в Своей высшей доктрине - доктрине непостижимого одновременного единства и различия между Господом и Его энергиями.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апример, имперсоналист воспринимает безличное присутствие Господа в воде через её вкус, а персоналист помимо этого ещё и восхваляет Господа за  то, что Он проявил Свою милость и дал нам вкусную воду для утоления жажды.</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иведите примеры того, как можно постичь Господа через различные материальные и духовные энерги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езличный аспект Господа можно познать через Его разнообразные энергии. Кришна является как источником, так и сутью всего. Например, Он - вкус воды (её суть, способность утолять жажду), свет солнца  и луны (который изначально исходит из брахмаджьоти, безличного сияния Господа),  звук "ом" в ведических мантрах ("ом" - это звуковой образ Кришны) и т.д.  Зная всё это, человек может, глядя на мир, постоянно помнить о Кришне.</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означьте нить философских размышлений, связывающую стихи с 9 по 12.</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стихах  9-11 Кришна описывается как суть Творения, а в 12-м стихе Кришна подводит итог: "Я в некотором смысле - всё, но Я независим. Я неподвластен гунам материальной природы, напротив, они находятся во Мне". Иначе говоря, Кришна начинает здесь объяснять непостижимое единство и отличие Его Самого и Его энергий.</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3 - 19.</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стадию "баддха", когда живое существо находится под влиянием гун материальной природы.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аддха" означает "связанный", "обусловленный". Обусловленные живые существа введены в заблуждение тремя гунами материальной природы. Они имеют определённый тип тела и определённый тип психической и биологической деятельности. Имеется четыре класса таких людей - брахманы (обусловлены саттва-гуной), кшатрии (раджо-гуна), вйшьи (раджо- и тамо-гуна) и шудры (тамо-гуна). Ниже стоят люди, подобные животны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Люди, находящиеся под влиянием гун природы, не помнят о Кришне. Они всё больше и больше запутываются в материальном существовании , и их страданиям не видно конца.</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В чем заключается значение слов "мам эв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м эва" означает "только Мне". Человеку следует предаться именно Кришне, а не Брахме, Шиве или кому-то ещё, так как никто кроме Кришны или Его представителя, не способен освободить обусловленную душу.</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что значит "мудха", "нарадхама",  "маяяпахрита гьяна" и "асурам бхавам ашритах". </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удхи - это те, кто тяжело трудится, подобно ослам, не желая ничего знать о духовной жизни.</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арадхамы - это так называемые "цивилизованные" люди, которые не следуют принципам религии.</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яяпахрита-гьянах - это заблуждающиеся интеллектуалы, которые используют свой разум в неверном направлении, ради достижения временных, материальных результатов.</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суры - это воинствующие атеисты или те, кто не скрывает своей вражды к Богу. </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Дайте определение понятиям "сукритинах" и "чистое преданное служение".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укритинах" - "благочестивый". Так называют людей, признающих религиозные принципы и подчиняющихся правилам и предписаниям шастр. Они более или менее преданы Всевышнему. Их 4 категории:</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ртах - те, кто в беде</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ртха-артхи - нуждающиеся в деньгах</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жигьясух - любознательные</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гьяни - стремящиеся к познанию Абсолют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ни ещё не являются чистыми преданными, т.к. у них есть корыстные мотивы. Но, общаясь с чистыми преданными, они могут постепенно очиститься и тоже стать чистыми преданными.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Чистый же преданный - это тот, кто постоянно служит Кришне,  желая доставить Ему радость, движимый исключительно любовью и преданностью. У него нет никаких посторонних мотивов. </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ые положения стихов 17 - 19 и комментариев к ни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Гьяни ближе всех к чистому преданному служению, так как ему уже ничего не нужно в материальном мире, и у него есть достаточно знания, чтобы не свернуть с этого пути. Остальные три категории "сукритинах" также дороги Кришне. Они тоже махатмы, но тот, кто знает Кришну, уже достиг Его.</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0 - 25.</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а "хрита-гьян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Хрита-гьянах" означает "лишённый знания" или "тот, чей разум похищен". Это то же самое, что и "алпа-медхасам"- "малоразумный".  Так Кришна называет поклоняющихся полубогам.</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чему Веды рекомендуют поклонение полубогам?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ому что не все люди могут сразу осознать верховное положение Господа, так как находятся под влиянием низших гун природы.  Поклоняясь полубогам, человек признаёт существование высшей власти над собой, это развивает в нём смирение. Полубоги - части тела Господа, и они знают, кому предназначены все дары. Поклоняющиеся полубогам слушают мантры, содержащие "ом", обращение к Вишну, и так они очищаются. Получая плоды своего поклонения, они увеличивают веру в "Веды". Так, постепенно, человек набирает необходимый запас "бхакти-унмукхи-сукрити" и понимает необходимость служить Всевышнему.</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чему полубоги не могут пробудить в живом существе влечения к поклонению им?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ому что полубоги, как и живые существа, находятся во власти Верховной Личности Бога. Сами они неспособны пробудить в человеке веру и желание поклоняться им. Это может сделать только Сам Кришна.  Без санкции верховной воли ничто невозможно.</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разницу между поклонением полубогам и преданностью Верховной Личности Бог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лубоги и результаты, которые они посылают,  временны. Поклоняющиеся полубогам могуть отправиться на планеты этих полубогов, но они остаются в круговороте рождения и смерти. Те же, кто служит Кришне, получают вечное благо. Они достигают высшей вечной обители Кришны и никогда не возвращаются в этот материальный мир. Так они обретают вечное счастье.</w:t>
      </w:r>
    </w:p>
    <w:p>
      <w:pPr>
        <w:pStyle w:val="Iauiue"/>
        <w:tabs>
          <w:tab w:val="clear" w:pos="720"/>
          <w:tab w:val="left" w:pos="28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ые положения стихов 24 и 25 и комментариев к ни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мперсоналисты также неразумны,  потому что считают Кришну в Его личностной форме ниже безличного аспекта Абсолютной Истины.  Они не могут понять верховное положение Кришны, так как Кришна раскрывает Себя только тем, кто преданно служит Ему.</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6 - 30.</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Объясните аналогию с солнцем и облак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вечен, Он подобен солнцу, а майя подобна облаку. Облака могут на некоторое время скрыть солнце от наших несовершенных глаз, но само солнце они покрыть не могут.  Солнце хотя и является причиной появления облаков, само оно не нуждается в облаках и не зависит от ни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очно так же майа - энергия Господа - может покрыть нас, но не способна покрыть Кришну.</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сихологию человека, введенного в заблуждение материальной энергие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Такие люди неспособны постичь Верховную личность Бога. Они считают Кришну порождением материальной  энергии, введённые в заблуждение двойственностью желания и ненависти. Желая неограниченно удовлетворять свои чувства, они завидуют положению Кришны как Верховной Личности Бога, ненавидят Его и хотят занять Его место.  </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е положение стиха 27 и комментария к не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Живые существа в материальном мире имеют корыстные желания, поэтому они видят вещи отдельно от Кришны. Стремясь наслаждаться, они видят двойственность хорошего и плохого в зависимости от того, как это удовлетворяет их чувства. Изначальное греховное желание живого существа - занять положение Кришны, Верховного Наслаждающегося. </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значение слова "мам ашрить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м ашритья" означает "находя прибежище во Мне", то есть "действуя в сознании Кришны". Только таким образом можно достичь обители Кришны, Высшего Брахман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Как можно помнить о Господе в момент смерт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ля этого нужно полностью осознать Кришну, Всевышнего Господа, и понять, что Он - движущий принцип материального проявления (са-адхибхута),  полубогов (адхидайвам) и всех жертвоприношений (са-адхиягьям). Это достигается благодаря практике бхакти-йоги.</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8.</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8.</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значение слова "праяна-кал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аяна-кале" означает "в момент смерти". Всё, что мы совершаем в жизни, проверяется в момент смерти.</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а) Опишите процесс ведического жертвоприношения, как он представлен в "Чхандогья Упанишад".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б) Почему человек в сознании Кришны избегает таких жертвоприношени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 В "Чхандогья Упанищад" описываются ведические ритуалы "Панча-ягья". Пять видов огня олицетворяют райские планеты, облака, землю, мужчину и женщину, а пять видов подношений - веру, того, кто наслаждается жизнью на луне, дождь, злаки и сем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акая деятельность называется кармой. Таким образом человек прокладывает себе дорогу в рай и обратно. Эта деятельность создаёт будущие материальные тел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 Потому что человеку в сознании Кришны нет необходимости заботиться о своих будущих материальных телах.  Он обращается непосредственно к служению Кришне, Верховной Личности Бога, и, тем самым, открывает себе путь возвращения  в вечную обитель Господ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Дайте определение понятиям "адхибхута", "адхидайва", "адхиягья". </w:t>
      </w:r>
    </w:p>
    <w:p>
      <w:pPr>
        <w:pStyle w:val="Iauiue"/>
        <w:rPr/>
      </w:pPr>
      <w:r>
        <w:rPr>
          <w:rFonts w:eastAsia="Peterburg;Times New Roman" w:cs="Peterburg;Times New Roman" w:ascii="Peterburg;Times New Roman" w:hAnsi="Peterburg;Times New Roman"/>
          <w:i w:val="false"/>
          <w:iCs w:val="false"/>
          <w:sz w:val="16"/>
          <w:szCs w:val="16"/>
          <w:u w:val="single"/>
        </w:rPr>
        <w:t>Адхибхута</w:t>
      </w:r>
      <w:r>
        <w:rPr>
          <w:rFonts w:eastAsia="Peterburg;Times New Roman" w:cs="Peterburg;Times New Roman" w:ascii="Peterburg;Times New Roman" w:hAnsi="Peterburg;Times New Roman"/>
          <w:i w:val="false"/>
          <w:iCs w:val="false"/>
          <w:sz w:val="16"/>
          <w:szCs w:val="16"/>
        </w:rPr>
        <w:t xml:space="preserve"> (материальное проявление) - это физическая природа, которая постоянно изменяется. </w:t>
      </w:r>
      <w:r>
        <w:rPr>
          <w:rFonts w:eastAsia="Peterburg;Times New Roman" w:cs="Peterburg;Times New Roman" w:ascii="Peterburg;Times New Roman" w:hAnsi="Peterburg;Times New Roman"/>
          <w:i w:val="false"/>
          <w:iCs w:val="false"/>
          <w:sz w:val="16"/>
          <w:szCs w:val="16"/>
          <w:u w:val="single"/>
        </w:rPr>
        <w:t xml:space="preserve">Адхидайва </w:t>
      </w:r>
      <w:r>
        <w:rPr>
          <w:rFonts w:eastAsia="Peterburg;Times New Roman" w:cs="Peterburg;Times New Roman" w:ascii="Peterburg;Times New Roman" w:hAnsi="Peterburg;Times New Roman"/>
          <w:i w:val="false"/>
          <w:iCs w:val="false"/>
          <w:sz w:val="16"/>
          <w:szCs w:val="16"/>
        </w:rPr>
        <w:t xml:space="preserve">- это вселенская форма, включающая в себя всех полубогов. </w:t>
      </w:r>
      <w:r>
        <w:rPr>
          <w:rFonts w:eastAsia="Peterburg;Times New Roman" w:cs="Peterburg;Times New Roman" w:ascii="Peterburg;Times New Roman" w:hAnsi="Peterburg;Times New Roman"/>
          <w:i w:val="false"/>
          <w:iCs w:val="false"/>
          <w:sz w:val="16"/>
          <w:szCs w:val="16"/>
          <w:u w:val="single"/>
        </w:rPr>
        <w:t>Адхиягья</w:t>
      </w:r>
      <w:r>
        <w:rPr>
          <w:rFonts w:eastAsia="Peterburg;Times New Roman" w:cs="Peterburg;Times New Roman" w:ascii="Peterburg;Times New Roman" w:hAnsi="Peterburg;Times New Roman"/>
          <w:i w:val="false"/>
          <w:iCs w:val="false"/>
          <w:sz w:val="16"/>
          <w:szCs w:val="16"/>
        </w:rPr>
        <w:t xml:space="preserve">  (Владыка жертвоприношений) - это Всевышний Господь, пребывающий в форме Параматмы в сердце каждого воплощённого живого существ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а "смаран".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маран" значит "помня". Чтобы помнить о Кришне, необходимо всю жизнь заниматься деятельностью в сознании Кришны, постоянно повторяя маха-мантру и терпеливо снося все трудности.</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ые положения стихов 6 - 8.</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ришна объясняет общий принцип: О каком состоянии бытия думает человек, оставляя тело, того он и достигает. А в каком состоянии сознания живёт человек, в таком состоянии он и умирает. Поэтому Кришна советует Арджуне всегда думать о Нём и в то же время исполнять свой долг - сражаться.  Так Арджуна, без сомнения, сможет достичь обители Кришны.  Другими словами, нужно всегда помнить, что Кришна - Верховный Наслаждающийся, а мы - Его слуги.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9  - 15.</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черту Господа, которая называется "ачинть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лово "ачинтья" указывает на непостижимость Всевышнего Господа. С помощью Своих непостижимых энергий Он поддерживает всё Творение. Энергия Господа лежит за пределами нашего понимания. Господь пронизывает весь этот мир, и всё же Он вне этого мир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а "йога бален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Йога-балена" означает "силой йоги". Это та сила, с помощью которой человек может помнить Кришну в момент смерти, и так достичь трансцендентной обители.</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ратко изложите доводы Шрилы Прабхурады, приводимые  им в поддержку безбрачия (целибата) из комментария к стиху 11.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Шрила Прабхупада говорит, что пока человек не практикует воздержание, ему очень трудно достичь духовного прогресса. Более того, все системы йоги, кроме бхакти-йоги, подразумевают полный целибат, практиковать который в Кали-югу почти невозможно.  Поэтому Господь Чайтанья, в соответствии с предписаниями шастр для Кали-юги, провозгласил, что в этот век единственный способ духовного самоосознания - повторение святых имён Бога. Благодаря этому методу человек сможет очиститься и почувствовать высший вкус, и тогда вкус к чувственным наслаждениям пропадёт сам собой.</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омкара" неотлична от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м" - это безличностный звуковой образ Кришны, но в звучании маха-мантры содержится "ом", а маха-мантра, или святое имя Кришны, неотлична от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и дайте определение каждому из пяти видов взаимоотношений, в которые может бхакти-йог вступить с Кришной.</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Шанта-раса - нейтральные взаимоотношения</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асья-раса- взаимоотношения слуги и господина</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кхья-раса - дружеские взаимоотношения</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тсалья-раса - родительские взаимоотношения</w:t>
      </w:r>
    </w:p>
    <w:p>
      <w:pPr>
        <w:pStyle w:val="Iauiue"/>
        <w:tabs>
          <w:tab w:val="clear" w:pos="720"/>
          <w:tab w:val="left" w:pos="36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дхурья-раса - супружеские взаимоотношения.</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значение слов "ананья четах".</w:t>
      </w:r>
    </w:p>
    <w:p>
      <w:pPr>
        <w:pStyle w:val="Iauiue"/>
        <w:rPr/>
      </w:pPr>
      <w:r>
        <w:rPr>
          <w:rFonts w:eastAsia="Peterburg;Times New Roman" w:cs="Peterburg;Times New Roman" w:ascii="Peterburg;Times New Roman" w:hAnsi="Peterburg;Times New Roman"/>
          <w:i w:val="false"/>
          <w:iCs w:val="false"/>
          <w:sz w:val="16"/>
          <w:szCs w:val="16"/>
        </w:rPr>
        <w:t xml:space="preserve">Это значит "не блуждая умом". </w:t>
      </w:r>
      <w:r>
        <w:rPr>
          <w:rFonts w:eastAsia="Peterburg;Times New Roman" w:cs="Peterburg;Times New Roman" w:ascii="Peterburg;Times New Roman" w:hAnsi="Peterburg;Times New Roman"/>
          <w:i w:val="false"/>
          <w:iCs w:val="false"/>
          <w:sz w:val="16"/>
          <w:szCs w:val="16"/>
          <w:u w:val="single"/>
        </w:rPr>
        <w:t xml:space="preserve">Для того, чтобы можно было легко достичь Кришны, человек не должен желать ничего, кроме Кришны: </w:t>
      </w:r>
      <w:r>
        <w:rPr>
          <w:rFonts w:eastAsia="Peterburg;Times New Roman" w:cs="Peterburg;Times New Roman" w:ascii="Peterburg;Times New Roman" w:hAnsi="Peterburg;Times New Roman"/>
          <w:i w:val="false"/>
          <w:iCs w:val="false"/>
          <w:sz w:val="16"/>
          <w:szCs w:val="16"/>
        </w:rPr>
        <w:t xml:space="preserve"> ни вознесения на райские планеты, ни растворения в брахмаджьоти, ни освобождения из материальных пут. Единственным желанием преданного должно быть желание доставить удовольствие Кришн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собое качество чистого преданного - то, что он всегда думает о Кришне, независимо от времени и места, и не может забыть Его ни на мгновенье.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6 - 22.</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чему преданный имеет предпочтение перед другими трансценденталистами? </w:t>
      </w:r>
    </w:p>
    <w:p>
      <w:pPr>
        <w:pStyle w:val="Iauiue"/>
        <w:rPr/>
      </w:pPr>
      <w:r>
        <w:rPr>
          <w:rFonts w:eastAsia="Peterburg;Times New Roman" w:cs="Peterburg;Times New Roman" w:ascii="Peterburg;Times New Roman" w:hAnsi="Peterburg;Times New Roman"/>
          <w:i w:val="false"/>
          <w:iCs w:val="false"/>
          <w:sz w:val="16"/>
          <w:szCs w:val="16"/>
        </w:rPr>
        <w:t xml:space="preserve">В процессе преданного служения достигаются результаты всех прочих трансцендентных практик, и, помимо всего прочего, </w:t>
      </w:r>
      <w:r>
        <w:rPr>
          <w:rFonts w:eastAsia="Peterburg;Times New Roman" w:cs="Peterburg;Times New Roman" w:ascii="Peterburg;Times New Roman" w:hAnsi="Peterburg;Times New Roman"/>
          <w:i w:val="false"/>
          <w:iCs w:val="false"/>
          <w:sz w:val="16"/>
          <w:szCs w:val="16"/>
          <w:u w:val="single"/>
        </w:rPr>
        <w:t>только</w:t>
      </w:r>
      <w:r>
        <w:rPr>
          <w:rFonts w:eastAsia="Peterburg;Times New Roman" w:cs="Peterburg;Times New Roman" w:ascii="Peterburg;Times New Roman" w:hAnsi="Peterburg;Times New Roman"/>
          <w:i w:val="false"/>
          <w:iCs w:val="false"/>
          <w:sz w:val="16"/>
          <w:szCs w:val="16"/>
        </w:rPr>
        <w:t xml:space="preserve"> преданный достигает высшей цели - любви к Богу.</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Жизнь Брахмы кажется фантастически долгой, но с точки зрения вечности  она также мгновенна, как вспышка молнии". Объясните это утверждение.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аже жизнь Брахмы (который живёт дольше всех во вселенной) имеет конец, так как тело Брахмы материально, и поэтому разрушимо.</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ратко изложите основные положения стихов 17 - 19.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териальная вселенная создаётся и разрушается по циклическим законам. Непосредственный руководитель этих процессов - Брахм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Верховную обитель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ерховная обитель Кришны: 1) непроявлена для материального восприятия; 2) никогда не уничтожается; 3) это - высшее назначение для живого существа; 4) оттуда никто не падает;  5) там всегда пребывает Верховная Личность Бог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3 - 28.</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ое время благоприятно и какое неблагоприятно для оставления тела? Какая участь уготована тем, кто оставляет тело в это врем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Благоприятно оставить тело: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 xml:space="preserve">во время преобладания влияния Бога огн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в светлое время, в благоприятный момент дн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 xml:space="preserve">в течение двух недель прибывающей луны,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в течение тех шести месяцев, когда солнце странствует на север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от йог, который оставляет тело в это время, не возвращается в цикл рождения и смерт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благоприятно оставлять тел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в туман,</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ночью,</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когда луна на ущерб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в течение тех шести месяцев, когда солнце странствует на юг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Йог, который оставляет тело в этот период, может достичь луны, но он вернётся снова на землю, когда кончится запас его благочестивой кармы.</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еречислите имена десяти полных экспансий Господ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урушоттама, Тривикрама, Кешава, Мадхава, Анируддха, Хришикеша, Санкаршана, Прадьюмна, Шридхара, Васудева, Дамодара, Джанардана, Нараяна, Вамана, Падманабха и др. Это экспансии Господа, управляющие планетами Вайкунтхи.</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а "кал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ла" значит "время" или "верховное божество времени". Если йог достиг совершенства, то он сам может выбрать время для оставления тела.</w:t>
      </w:r>
    </w:p>
    <w:p>
      <w:pPr>
        <w:pStyle w:val="Iauiue"/>
        <w:tabs>
          <w:tab w:val="clear" w:pos="720"/>
          <w:tab w:val="left" w:pos="36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преданный готовится оставить тел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еданный не беспокоится о том, как он оставит тело. Кришна Сам заботится о Своих преданных и очень быстро вызволяет их из материального мир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9.</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10.</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причины,  по которым Кришна называет это знание "раджа видья" и "раджа гухья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Раджа-видья раджа-гухьям" означает "царь образования и царь сокровенного знания".  Кроме того, это знание предназначено для царей и благородных людей, подобных царям.</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такое истинная вера? Как развивается вера в сознании Кришны?</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Истинная вера - это убеждённость в том, что, просто служа Верховной Личности Бога, Шри Кришне, человек сможет достичь совершенства. В сознании Кришны вера развивается благодаря развитию знания.</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ветром, дующим в неб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к ветер, дующий повсюду, остается всегда в небе, так и живые существа всегда остаются во власти Всевышнего Господ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космический порядок находится в полной зависимости  от воли Криш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 источник космического проявления, но Он никогда непосредственно не соприкасается с Творением. Всё во вселенной происходит благодаря действию энергий Кришны, которые исполняют Его волю. Желание Кришны автоматически становится свершившимся фактом.</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значение слова "удасина-ват".</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о слово означает "как нейтральный". Кришна нейтрален по отношению к материальной деятельности, так как у Него нет корыстных интересов.</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ример с цветком (комментарий к стиху 10).</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ак человек на расстоянии может уловить аромат цветка, так и Всевышний Господь, не соприкасаясь непосредственно с материальной природой, знает о ней всё.</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1 - 15.</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очему Верховную Личность Бога нельзя считать обычным человеко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ому что Верховная Личность Бога творит, поддерживает и уничтожает всё космическое проявление. И даже когда Он нисходит на эту землю в образе человека,  Он совершает такие деяния, на которые неспособен никто из людей.</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слово "мудха" (стих 11).</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удха" значит "глупец". Это слово обозначает того, кто считает тело Господа материальным, не зная о скрытой деятельности Всевышнего Господа и Его различных энергиях. Они не могут представить себе, как Кришна, который принял облик человека, может управлять и конечным, и бесконечным.</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доводы Шрилы Прабхупады, приводимые им против философии майавади в комментариях к стихам 11 и 12.</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никогда не попадает под влияние материальной энергии, т.к. является её повелителем.</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Хотя Кришна как Параматма присутствует в каждом живом существе, Параматма и живое существо не тождественны друг другу.</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махат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хатма находится под покровительством божественной природы, целиком посвящает себя преданному служению Богу. Он обладает полным знанием о том, что Кришна - Верховная Личность Бога, изначальная и неисчерпаемая. Внимание такого человека полностью сосредоточено на Кришне. Махатмы всегда заняты киртаном - прославлением Кришны.</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е положение стиха 14 и комментария к не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сновной признак махатмы - постоянное любовное служение Верховной Личности Бога.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6 - 25.</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почему человека,  занятого преданным служением Кришне,  можно считать совершившим все виды жертвоприношени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Цель всех видов жертвоприношений — удовлетворить Кришну.  А тот, кто служит Кришне, уже удовлетворяет Его.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утверждение, гласящее, что все и вся являются неотъемлемыми частицами Кришны.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ришна - корень дерева мироздания. Всё духовное и материальное исходит из Него и предназначено для Его наслаждения.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некоторые из способов того, как Кришна проявляется в материальном мире. </w:t>
      </w:r>
      <w:r>
        <w:rPr>
          <w:rFonts w:eastAsia="Peterburg;Times New Roman" w:cs="Peterburg;Times New Roman" w:ascii="Peterburg;Times New Roman" w:hAnsi="Peterburg;Times New Roman"/>
          <w:i w:val="false"/>
          <w:iCs w:val="false"/>
          <w:sz w:val="16"/>
          <w:szCs w:val="16"/>
        </w:rPr>
        <w:t xml:space="preserve">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ришна проявляет Себя в материальном мире в виде благ, которые приходят через полубогов; в виде духовного знания, которым Он наделяет Своих преданных.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ришна — отец и мать этой вселенной, Он — объект познания и Тот, Кто очищает. Он - высший хозяин, высшая обитель и высшее прибежище. Кришна — и бессмертие, и олицетворенная смерть. Кришна — слог "ом" в ведических мантрах, Он — Риг, Сама и Яджур Веды. Он — конечная цель и  Он — опора всего, т.к. все покоится на Его энергиях. </w:t>
      </w:r>
    </w:p>
    <w:p>
      <w:pPr>
        <w:pStyle w:val="Iauiue"/>
        <w:tabs>
          <w:tab w:val="clear" w:pos="720"/>
          <w:tab w:val="left" w:pos="426"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Изложите основное положение комментариев к 9.20-21. </w:t>
      </w:r>
    </w:p>
    <w:p>
      <w:pPr>
        <w:pStyle w:val="Iauiue"/>
        <w:tabs>
          <w:tab w:val="clear" w:pos="720"/>
          <w:tab w:val="left" w:pos="426"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Те, кто не понял, что цель всех Вед - Кришна, будут вынуждены  оставаться в круговороте рождения и смерти.</w:t>
      </w:r>
    </w:p>
    <w:p>
      <w:pPr>
        <w:pStyle w:val="Iauiue"/>
        <w:tabs>
          <w:tab w:val="clear" w:pos="720"/>
          <w:tab w:val="left" w:pos="360" w:leader="none"/>
          <w:tab w:val="left" w:pos="426"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оследите нить философских рассуждений, пронизывающую стихи 9.22-25</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клонение кому-либо другому, кроме Кришны, обрекает человека на существование в материальном мире. Но если человек обратится ко Всевышнему, то он получит плоды всех других поклонений, и, в конечном итоге, вернётся в обитель Кришны.</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6 - 34.</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ое содержание стиха 26 и комментария к нему.</w:t>
      </w:r>
    </w:p>
    <w:p>
      <w:pPr>
        <w:pStyle w:val="Iauiue"/>
        <w:rPr/>
      </w:pPr>
      <w:r>
        <w:rPr>
          <w:rFonts w:eastAsia="Peterburg;Times New Roman" w:cs="Peterburg;Times New Roman" w:ascii="Peterburg;Times New Roman" w:hAnsi="Peterburg;Times New Roman"/>
          <w:i w:val="false"/>
          <w:iCs w:val="false"/>
          <w:sz w:val="16"/>
          <w:szCs w:val="16"/>
        </w:rPr>
        <w:t xml:space="preserve">Путь бхакти открыт для всех, он не требует никаких материальных качеств. Для поклонения Кришне не обязательно совершать пышные подношения и проводить сложные ритуалы. Господь примет даже очень скромное подношение, если оно предлагается </w:t>
      </w:r>
      <w:r>
        <w:rPr>
          <w:rFonts w:eastAsia="Peterburg;Times New Roman" w:cs="Peterburg;Times New Roman" w:ascii="Peterburg;Times New Roman" w:hAnsi="Peterburg;Times New Roman"/>
          <w:i w:val="false"/>
          <w:iCs w:val="false"/>
          <w:sz w:val="16"/>
          <w:szCs w:val="16"/>
          <w:u w:val="single"/>
        </w:rPr>
        <w:t>с любовью</w:t>
      </w:r>
      <w:r>
        <w:rPr>
          <w:rFonts w:eastAsia="Peterburg;Times New Roman" w:cs="Peterburg;Times New Roman" w:ascii="Peterburg;Times New Roman" w:hAnsi="Peterburg;Times New Roman"/>
          <w:i w:val="false"/>
          <w:iCs w:val="false"/>
          <w:sz w:val="16"/>
          <w:szCs w:val="16"/>
        </w:rPr>
        <w:t>.  Кришна ни в чём не нуждается, Он принимает только нашу любов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от стих также подтверждает то факт, что Кришна — личность и обладает чувствам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от стих описывает чистую преданность.</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 какой ступени лестницы йоги относится уровень, описанный в стихе 27?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тих (9.27) описывает нишкама-карма-йогу, когда человек всё ещё привязан к деятельности, но выполняет её как подношение Кришне. Действия нишкама-карма-йога, в отличие от действий чистого преданного, вызваны привязанностью к деятельности, но эта привязанность постепенно исчезает благодаря посвящению деятельности Кришне.</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а "садхур эв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и слова означают "он, несомненно, садху (святой)". Они предупреждают нас о том, что нельзя подвергать преданного осмеянию, если он случайно пал, но следует даже в этом случае считать его праведником, так как он твёрд в своём преданном служении и скоро исправится, благодаря могуществу практики бхакти-йоги.</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преданный очищается от случайных ошибок?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лагодаря искреннему раскаянию и постоянному памятованию о Господе.</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0.</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7.</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Раскройте значение слова "Бхагаван".</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арашара Муни объясняет, что Бхагаван - это тот, кто в полной мере обладает шестью достояниями: силой, славой, богатством, знанием, красотой и отречением. Это Кришна, Верховная Личность Бог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Чем Кришна отличается от полубогов? От живых существ?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се полубоги были созданы внутри этого материального мира, поэтому их положение временно. Но Кришна не был создан, Он в Своей форме Верховной Личности Бога существует вечно. Поэтому Он выше даже таких полубогов как Брахма и Шива. И поскольку Он - Творец всех полубогов, Он - высший владыка всех планет (лока-махешвар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Господь назван здесь словом "аджа" (нерождённый), но живые существа во 2-й главе БГ тоже были названы словом "аджа". Тем не менее, Господь отличается от живых существ. Живые существа рождаются и умирают из-за того, что привязаны к материальному. Обусловленные души меняют свои тела, но Его тело неизменно. Он не рождается подобно живым существам, а приходит благодаря Своей внутренней энергии. Он неподвластен материи.</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воистину благоприятн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материальном мире нет ничего по-настоящему благоприятного, так как сама материальная природа неблагоприятна. Истинное благо приносит только деятельность в сознании Кришны. Поэтому мы должны поступать, руководствуясь указаниями гуру, садху и шастр.</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Дайте определения следующим понятиям: "асаммоха", "сатьям", "кшама", "шама", "ахимса"  и "самат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саммоха" - свобода от сомнений и заблуждений. (Для этого нужно понимать философию).</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тьям" - правдивость. Нужно представлять факты в истинном свете для пользы други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шама" - всепрощение, т.е. терпимость и снисходительность. Человек должен прощать другим незначительные прегрешен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Шама" - контроль ума. Ум не должен быть занят ненужными мыслями, например, о заработке. Ум следует направлять на осознание главной потребности человек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химса" - отказ от насилия. Не следует причинять страдания или беспокойства другим. Людей необходимо обучать таким образом, чтобы они использовали возможности человеческого тела для самоосознания. Истинная ахимса - то, что приближает духовное счастье всех людей.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тих 7 и комментарий к не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сознание высшего положения Кришны, причины всех причин, Его славы и мистической силы естественным образом ведёт человека к вручению себя Кришне. А до тех пор, пока у человека нет твёрдой уверенности в выдающихся качествах Верховной Личности Бога, он не сможет посвятить себя преданному служению.</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8 - 11.</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сылки, содержащиеся в комментарии к стиху (10.8), подтверждающие, что Кришна - источник всех полубог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ся ведическая литература сходится на том, что Кришна - источник всех полубог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Гопала-тапани Упанишад" (Атхарва-веда): "Кришна поведал ведическое знание Брахм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араяна Упанишад": "Затем Нараяна, Высшая Личность, пожелал создать живых существ… От Нараяны родился Брахма, от Нараяны родились прародители, Индра, восемь Васу, одиннадцать Рудр, двенадцать Адитий. Нараяна - экспансия Кришны, сына Деваки".</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ха Упанишад": "В начале Творения существовала только Высшая Личность. Не было ни Брахмы, ни Шивы, ни огня, ни луны, ни звёзд, ни солнц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окша-дхарма": Кришна говорит: "Прародители созданы Мной, хотя они и не знают этого, так как введены в заблуждение Моей майе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раха-пурана": "Нараяна - Верховная Личность Бога, от которого рождён Брахма, который породил Шиву".</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пример с семенем, приведенный Господом Чайтанье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реданное служение подобно семени. Если оно попало в сердце человека, и он постоянно слушает и повторяет маха-мантру Харе Кришна, то это семя даёт плоды - чистую любовь к Богу.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Говорится, что это дерево преданного служения  растёт и растёт, пока не разорвёт покров материальной вселенной и не войдёт в сияние брахмаджьоти в духовном небе. Там оно продолжает расти, пока не достигает высшей планеты - Голоки Вриндаваны. В конце концов оно находит приют у лотосных стоп Кришны.</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Дайте определение понятию "буддхи йога" и опишите её (10.10)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уддхи-йога" означает "истинный разум". Это деятельность в сознании Кришны, высочайшее проявление разума. ("буддхи" - "разум", "йога" - "мистическая деятельность" или "мистический подъём") Бхакти-йога - это средство освобождения из ловушки этого материального мира и возвращения домой, обратно к Богу.</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Кришна помогает не слишком разумному преданному? </w:t>
      </w:r>
    </w:p>
    <w:p>
      <w:pPr>
        <w:pStyle w:val="Iauiue"/>
        <w:rPr/>
      </w:pPr>
      <w:r>
        <w:rPr>
          <w:rFonts w:eastAsia="Peterburg;Times New Roman" w:cs="Peterburg;Times New Roman" w:ascii="Peterburg;Times New Roman" w:hAnsi="Peterburg;Times New Roman"/>
          <w:i w:val="false"/>
          <w:iCs w:val="false"/>
          <w:sz w:val="16"/>
          <w:szCs w:val="16"/>
        </w:rPr>
        <w:t xml:space="preserve">Кришна изнутри наставляет его с тем, чтобы в итоге он смог легко прийти к Нему. Необходимое условие для этого - бхакта должен </w:t>
      </w:r>
      <w:r>
        <w:rPr>
          <w:rFonts w:eastAsia="Peterburg;Times New Roman" w:cs="Peterburg;Times New Roman" w:ascii="Peterburg;Times New Roman" w:hAnsi="Peterburg;Times New Roman"/>
          <w:i w:val="false"/>
          <w:iCs w:val="false"/>
          <w:sz w:val="16"/>
          <w:szCs w:val="16"/>
          <w:u w:val="single"/>
        </w:rPr>
        <w:t>с любовью</w:t>
      </w:r>
      <w:r>
        <w:rPr>
          <w:rFonts w:eastAsia="Peterburg;Times New Roman" w:cs="Peterburg;Times New Roman" w:ascii="Peterburg;Times New Roman" w:hAnsi="Peterburg;Times New Roman"/>
          <w:i w:val="false"/>
          <w:iCs w:val="false"/>
          <w:sz w:val="16"/>
          <w:szCs w:val="16"/>
        </w:rPr>
        <w:t xml:space="preserve"> выполнять какое-либо служение для Кришны под руководством истинного духовного учителя. Другими словами, он должен быть искренен и целиком отдавать себя преданному служению.</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комментарий к стиху 11.</w:t>
      </w:r>
    </w:p>
    <w:p>
      <w:pPr>
        <w:pStyle w:val="Iauiue"/>
        <w:rPr/>
      </w:pPr>
      <w:r>
        <w:rPr>
          <w:rFonts w:eastAsia="Peterburg;Times New Roman" w:cs="Peterburg;Times New Roman" w:ascii="Peterburg;Times New Roman" w:hAnsi="Peterburg;Times New Roman"/>
          <w:i w:val="false"/>
          <w:iCs w:val="false"/>
          <w:sz w:val="16"/>
          <w:szCs w:val="16"/>
        </w:rPr>
        <w:t xml:space="preserve">Бхакте, который искренне и преданно служит Господу, помогает </w:t>
      </w:r>
      <w:r>
        <w:rPr>
          <w:rFonts w:eastAsia="Peterburg;Times New Roman" w:cs="Peterburg;Times New Roman" w:ascii="Peterburg;Times New Roman" w:hAnsi="Peterburg;Times New Roman"/>
          <w:i w:val="false"/>
          <w:iCs w:val="false"/>
          <w:sz w:val="16"/>
          <w:szCs w:val="16"/>
          <w:u w:val="single"/>
        </w:rPr>
        <w:t>Сам Кришна</w:t>
      </w:r>
      <w:r>
        <w:rPr>
          <w:rFonts w:eastAsia="Peterburg;Times New Roman" w:cs="Peterburg;Times New Roman" w:ascii="Peterburg;Times New Roman" w:hAnsi="Peterburg;Times New Roman"/>
          <w:i w:val="false"/>
          <w:iCs w:val="false"/>
          <w:sz w:val="16"/>
          <w:szCs w:val="16"/>
        </w:rPr>
        <w:t>, пребывающий в его сердц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бсолютную Истину </w:t>
        <w:tab/>
        <w:t>невозможно понять собственными усилиями. Только с помощью преданного служения можно доставить удовольствие Кришне, и тогда Он может проявить Себя в сердце чистого преданного, подобно солнцу, и вся тьма невежества тут же рассеется.</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2 - 18.</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оцитируйте три утверждения из Вед, подтверждающие молитвы Арджуны в 10.12-13.</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ена Упанишад" утверждает: "Всё пребывает  в Высшем Брахмане". Кришна говорит в БГ: "Всё пребывает во Мне". Поэтому можно сделать вывод, что Кришна -Высший Брахман.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ундака Упанишад": "Всевышний Господь, в котором пребывает всё, может быть осознан только теми, кто постоянно думает о Нё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шопанишад": "Кришна - чистейший из чистых".</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ую истину хочет установить Арджуна, произнося стих 15?</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Господа могут познать лишь те, кто служит Ему. Арджуна хочет установить ту истину, что желающие познать Кришну должны попытаться узнать об этом у Самого Кришны, так как Он один знает Себя.</w:t>
      </w:r>
    </w:p>
    <w:p>
      <w:pPr>
        <w:pStyle w:val="Iauiue"/>
        <w:rPr/>
      </w:pPr>
      <w:r>
        <w:rPr>
          <w:rFonts w:eastAsia="Peterburg;Times New Roman" w:cs="Peterburg;Times New Roman" w:ascii="Peterburg;Times New Roman" w:hAnsi="Peterburg;Times New Roman"/>
          <w:i w:val="false"/>
          <w:iCs w:val="false"/>
          <w:sz w:val="16"/>
          <w:szCs w:val="16"/>
        </w:rPr>
        <w:t xml:space="preserve">Арджуна также называет Кришну Пурушоттамой - Высшей </w:t>
      </w:r>
      <w:r>
        <w:rPr>
          <w:rFonts w:eastAsia="Peterburg;Times New Roman" w:cs="Peterburg;Times New Roman" w:ascii="Peterburg;Times New Roman" w:hAnsi="Peterburg;Times New Roman"/>
          <w:b/>
          <w:bCs/>
          <w:i w:val="false"/>
          <w:iCs w:val="false"/>
          <w:sz w:val="16"/>
          <w:szCs w:val="16"/>
        </w:rPr>
        <w:t xml:space="preserve">Личностью. </w:t>
      </w:r>
      <w:r>
        <w:rPr>
          <w:rFonts w:eastAsia="Peterburg;Times New Roman" w:cs="Peterburg;Times New Roman" w:ascii="Peterburg;Times New Roman" w:hAnsi="Peterburg;Times New Roman"/>
          <w:i w:val="false"/>
          <w:iCs w:val="false"/>
          <w:sz w:val="16"/>
          <w:szCs w:val="16"/>
        </w:rPr>
        <w:t>Кришна - первоисточник всего, повелитель всех полубогов, властитель всей вселенной.</w:t>
      </w:r>
      <w:r>
        <w:rPr>
          <w:rFonts w:eastAsia="Peterburg;Times New Roman" w:cs="Peterburg;Times New Roman" w:ascii="Peterburg;Times New Roman" w:hAnsi="Peterburg;Times New Roman"/>
          <w:b/>
          <w:bCs/>
          <w:i w:val="false"/>
          <w:iCs w:val="false"/>
          <w:sz w:val="16"/>
          <w:szCs w:val="16"/>
        </w:rPr>
        <w:t xml:space="preserve">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Арджуна просит Кришну поведать ему о Его достояния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ля блага тех, кто может понять только вещи, связанные с материальным миром. Сам Арджуна уже не нуждается в этом, так как он медитировал на трансцендентную форму Кришны.</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ые положения стиха 17 и комментария к не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рджуна хочет узнать, как обычный человек может понять Всепроникающего Господа, скрытого йогамайей. Арджуна принимает во внимание образ мыслей материалистов, которые не могут сосредоточить ум на чисто духовном.</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значение слова амрита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о значит "нектар, дающий бессмертие". Это любые повествования, связанные с Кришной. Они никогда не устаревают и не надоедают, но становятся всё слаще. А тот, кто слушает их, обретает бессмертие.</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9 - 42.</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невозможно до конца осознать величие  Кришны и Его достояний?</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ому что могущество Кришны и Его достояния беспредельны.</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и расскажите о любых десяти достояниях Кришны.</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ришна - Параматма в сердцах всех живых существ и душа всего космического проявления.</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н - начало, середина и конец всех существ(Он даёт начало этой вселенной, поддерживает всё и кладёт всему конец).</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з Адитий Он - Вишну (Упендра).</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з светил - солнце (главное светило).</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з Марутов - Маричи (главное божество ветра)</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реди звёзд - луна (она особенно выделяется ночью среди всех ночных светил).</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реди Вед - Сама-веда (самая поэтичная).</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з полубогов - Индра (царь полубогов).</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з чувств - ум (главное чувство). (Ум всегда действует, даже когда все остальные чувства бездействуют).</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живых существах - жизненная сила, сознание (так как это то, что отличает живое существо от неживой материи).</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очему Кришна является семенем всег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ому что ничто не может существовать без энергии Кришны. Всё, что кажется не основанным на энергиях Кришны - майя, т.е. "то, чего нет".</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преданный относится к красотам материального мир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ab/>
        <w:t>Преданный всегда помнит о том, что всё прекрасное и славное - лишь частичное проявление великолепия Кришны. Господь, будучи Сверхдушой, пронизывает всё, поэтому Его присутствие можно ощутить в великих явлениях этого материального мир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значение слова "асамаурдхв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о слово значит "Тот, кому нет  равных, и  кого никто не превосходит".</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1.</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46.</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три причины того, почему Арджуна попросил Господа явить ему вселенскую форму.</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тобы убедить неверующих, что Кришна не является обычным живым существом.</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тобы установить критерий истинности аватары Господа.</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Арджуна хотел увидеть, как Кришна "одной лишь Своей частью пронизывает всю эту вселенную".  (10.42)</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такое вселенская форм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риант ответа) Это форма, в которой Господь вступил в это космическое проявление.</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воими словами опишите вселенскую форм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 xml:space="preserve">(Вариант ответ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селенская форма - это вся вселенная, сосредоточенная в одном месте. В ней можно увидеть всё, что только можно вообразить себе, - прошлое, настоящее и будущее. Она излучает ослепительное сияние. Эта форма трансцендентна, но временн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может всеблагой Господь быть "разрушителем всех миро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риант ответ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Материальный мир не является истинным домом живых существ. На самом деле это тюрьма. Этот мир изначально задуман как временный и полный страданий, чтобы живые существа могли разочароваться в материальной жизни и у них бы возникло желание вернуться в свой настоящий дом - духовный мир.</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47 -  55.</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то  кроме Арджуны видел вселенскую форму Господа?</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селенскую форму, о которой здесь идёт речь, видели полубоги, демоны, великие мудрецы и другие существа, обладавшие божественным зрением.  В частности, её видел великий мудрец Вьясадева и, его милостью, его ученик Санджая. </w:t>
      </w:r>
    </w:p>
    <w:p>
      <w:pPr>
        <w:pStyle w:val="Iauiue"/>
        <w:rPr/>
      </w:pPr>
      <w:r>
        <w:rPr>
          <w:rFonts w:eastAsia="Peterburg;Times New Roman" w:cs="Peterburg;Times New Roman" w:ascii="Peterburg;Times New Roman" w:hAnsi="Peterburg;Times New Roman"/>
          <w:i w:val="false"/>
          <w:iCs w:val="false"/>
          <w:sz w:val="16"/>
          <w:szCs w:val="16"/>
        </w:rPr>
        <w:t xml:space="preserve">Ранее Кришна никому не являл </w:t>
      </w:r>
      <w:r>
        <w:rPr>
          <w:rFonts w:eastAsia="Peterburg;Times New Roman" w:cs="Peterburg;Times New Roman" w:ascii="Peterburg;Times New Roman" w:hAnsi="Peterburg;Times New Roman"/>
          <w:sz w:val="16"/>
          <w:szCs w:val="16"/>
        </w:rPr>
        <w:t>эту</w:t>
      </w:r>
      <w:r>
        <w:rPr>
          <w:rFonts w:eastAsia="Peterburg;Times New Roman" w:cs="Peterburg;Times New Roman" w:ascii="Peterburg;Times New Roman" w:hAnsi="Peterburg;Times New Roman"/>
          <w:i w:val="false"/>
          <w:iCs w:val="false"/>
          <w:sz w:val="16"/>
          <w:szCs w:val="16"/>
        </w:rPr>
        <w:t xml:space="preserve"> вселенскую форму, хотя Он являл другие вселенские формы - например, матери Яшоде и даже Дурьодхане.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Установите с помощью логических рассуждений, что двурукая форма Кришны, а не вселенская форма или четырехрукая форма, является высшим объектом поклонения.</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селенская форма Господа временна, к ней невозможно испытывать никаких чувств, кроме страха и трепета. Четырёхрукая форма Нараяны стоит гораздо выше. Она вечно присутствует на планетах Вайкунтхи, где любящие преданные служат Ему в отношениях шанта-,  дасья-  и , в некоторой степени, сакхья-расы. Но двурукая форма Кришны - изначальная. Из Кришны проявилась и четыпёхрукая, и вселенская формы.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Фориа Шьямасундары находится на высшей планете духовного мира - Кришналоке, где присутствуют все виды рас. Взаимоотношения Кришны с преданными - самые близкие и самые сладостные.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что такое "саумья бхавах", "манушам рупах" и "су-дурдарша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умья-вапух" - "необычайно красивая форма". Двурукий облик - самый прекрасный облик Кришны. "Манушам рупам" ("форма, подобная человеческой") указывает на то, что изначальная Верховная Личность Бога имеет две руки. Хотя Он и похож на человека (манушам), Он - всемогущий Господь. "Су-дурдаршам" означает, что увидеть двурукий образ Кришны ещё труднее, чем вселенскую форму.</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доводы Шрилы Прабхупады в подтверждение того, что Господь Кришна является ценральной фигурой Бхагавад-гиты (комментарий к стихам 52-54).</w:t>
      </w:r>
    </w:p>
    <w:p>
      <w:pPr>
        <w:pStyle w:val="Iauiue"/>
        <w:rPr/>
      </w:pPr>
      <w:r>
        <w:rPr>
          <w:rFonts w:eastAsia="Peterburg;Times New Roman" w:cs="Peterburg;Times New Roman" w:ascii="Peterburg;Times New Roman" w:hAnsi="Peterburg;Times New Roman"/>
          <w:i w:val="false"/>
          <w:iCs w:val="false"/>
          <w:sz w:val="16"/>
          <w:szCs w:val="16"/>
        </w:rPr>
        <w:t xml:space="preserve">Даже для того, чтобы увидеть вселенскую форму, нужно совершать различные действия (аскезы, изучение Вед и т.д.) с оттенком бхакти, </w:t>
      </w:r>
      <w:r>
        <w:rPr>
          <w:rFonts w:eastAsia="Peterburg;Times New Roman" w:cs="Peterburg;Times New Roman" w:ascii="Peterburg;Times New Roman" w:hAnsi="Peterburg;Times New Roman"/>
          <w:i w:val="false"/>
          <w:iCs w:val="false"/>
          <w:sz w:val="16"/>
          <w:szCs w:val="16"/>
          <w:u w:val="single"/>
        </w:rPr>
        <w:t xml:space="preserve">но увидеть двурукий образ Кришны ещё более трудно, даже для великих полубогов, таких как Брахма и Шива. </w:t>
      </w:r>
      <w:r>
        <w:rPr>
          <w:rFonts w:eastAsia="Peterburg;Times New Roman" w:cs="Peterburg;Times New Roman" w:ascii="Peterburg;Times New Roman" w:hAnsi="Peterburg;Times New Roman"/>
          <w:i w:val="false"/>
          <w:iCs w:val="false"/>
          <w:sz w:val="16"/>
          <w:szCs w:val="16"/>
        </w:rPr>
        <w:t xml:space="preserve">Этого можно достичь, </w:t>
      </w:r>
      <w:r>
        <w:rPr>
          <w:rFonts w:eastAsia="Peterburg;Times New Roman" w:cs="Peterburg;Times New Roman" w:ascii="Peterburg;Times New Roman" w:hAnsi="Peterburg;Times New Roman"/>
          <w:b/>
          <w:bCs/>
          <w:i w:val="false"/>
          <w:iCs w:val="false"/>
          <w:sz w:val="16"/>
          <w:szCs w:val="16"/>
        </w:rPr>
        <w:t>только преданно служа Господу (</w:t>
      </w:r>
      <w:r>
        <w:rPr>
          <w:rFonts w:eastAsia="Peterburg;Times New Roman" w:cs="Peterburg;Times New Roman" w:ascii="Peterburg;Times New Roman" w:hAnsi="Peterburg;Times New Roman"/>
          <w:i w:val="false"/>
          <w:iCs w:val="false"/>
          <w:sz w:val="16"/>
          <w:szCs w:val="16"/>
        </w:rPr>
        <w:t>тогда Господь, довольный нашей преданностью, Сам откроет Себя).</w:t>
      </w:r>
    </w:p>
    <w:p>
      <w:pPr>
        <w:pStyle w:val="Iauiue"/>
        <w:rPr/>
      </w:pPr>
      <w:r>
        <w:rPr>
          <w:rFonts w:eastAsia="Peterburg;Times New Roman" w:cs="Peterburg;Times New Roman" w:ascii="Peterburg;Times New Roman" w:hAnsi="Peterburg;Times New Roman"/>
          <w:i w:val="false"/>
          <w:iCs w:val="false"/>
          <w:sz w:val="16"/>
          <w:szCs w:val="16"/>
        </w:rPr>
        <w:t>Кришна являет вселенскую</w:t>
      </w: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форму и четырёхрукую форму Наоаяны, и затем принимает Свой изначальный, двурукий облик. Это свидетельствует о том, что как четырёхрукие, так и другие формы, упоминаемые в ведической литературе, есть эманации изначального, двурукого Кришны. Он - источник всех эманаций, Он - изначальная Высшая Личность. Это подтверждается в "Гопала-тапани Упанишад" (1.1,1.3,1.21);  "Брахма-самхите",  "Шримад Бхагаватам" (эте чамша калах пумсах…), "Бхагавад-гите" (7.7,10.12-13,10.2 и др.)</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основные положения стиха 55 и комментария к нему.</w:t>
      </w:r>
    </w:p>
    <w:p>
      <w:pPr>
        <w:pStyle w:val="Iauiue"/>
        <w:rPr/>
      </w:pPr>
      <w:r>
        <w:rPr>
          <w:rFonts w:eastAsia="Peterburg;Times New Roman" w:cs="Peterburg;Times New Roman" w:ascii="Peterburg;Times New Roman" w:hAnsi="Peterburg;Times New Roman"/>
          <w:i w:val="false"/>
          <w:iCs w:val="false"/>
          <w:sz w:val="16"/>
          <w:szCs w:val="16"/>
        </w:rPr>
        <w:t xml:space="preserve">Тот, кто полностью посвящает себя преданному служению Кришне, свободный от скверны кармической деятельности и мыслительных спекуляций, кто работает для Кришны, кто делает Его высшей целью своей жизни и кто дружелюбно относится ко всем живым существам, обязательно приходит к Кришне. </w:t>
      </w:r>
      <w:r>
        <w:rPr>
          <w:rFonts w:eastAsia="Peterburg;Times New Roman" w:cs="Peterburg;Times New Roman" w:ascii="Peterburg;Times New Roman" w:hAnsi="Peterburg;Times New Roman"/>
          <w:i w:val="false"/>
          <w:iCs w:val="false"/>
          <w:sz w:val="16"/>
          <w:szCs w:val="16"/>
          <w:u w:val="single"/>
        </w:rPr>
        <w:t>Это - суть "Бхагавад-гиты".</w:t>
      </w:r>
      <w:r>
        <w:rPr>
          <w:rFonts w:eastAsia="Peterburg;Times New Roman" w:cs="Peterburg;Times New Roman" w:ascii="Peterburg;Times New Roman" w:hAnsi="Peterburg;Times New Roman"/>
          <w:i w:val="false"/>
          <w:iCs w:val="false"/>
          <w:sz w:val="16"/>
          <w:szCs w:val="16"/>
        </w:rPr>
        <w:t xml:space="preserve">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2.</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12.</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Дайте определение двух  классов трансценденталистов и опишите их.</w:t>
      </w:r>
    </w:p>
    <w:p>
      <w:pPr>
        <w:pStyle w:val="Iauiue"/>
        <w:rPr/>
      </w:pPr>
      <w:r>
        <w:rPr>
          <w:rFonts w:eastAsia="Peterburg;Times New Roman" w:cs="Peterburg;Times New Roman" w:ascii="Peterburg;Times New Roman" w:hAnsi="Peterburg;Times New Roman"/>
          <w:i w:val="false"/>
          <w:iCs w:val="false"/>
          <w:sz w:val="16"/>
          <w:szCs w:val="16"/>
          <w:u w:val="single"/>
        </w:rPr>
        <w:t>Персоналисты</w:t>
      </w:r>
      <w:r>
        <w:rPr>
          <w:rFonts w:eastAsia="Peterburg;Times New Roman" w:cs="Peterburg;Times New Roman" w:ascii="Peterburg;Times New Roman" w:hAnsi="Peterburg;Times New Roman"/>
          <w:i w:val="false"/>
          <w:iCs w:val="false"/>
          <w:sz w:val="16"/>
          <w:szCs w:val="16"/>
        </w:rPr>
        <w:t xml:space="preserve"> - это те, кто поклоняются личностному аспекту Господа и направляют все свои силы на служение ему. </w:t>
      </w:r>
      <w:r>
        <w:rPr>
          <w:rFonts w:eastAsia="Peterburg;Times New Roman" w:cs="Peterburg;Times New Roman" w:ascii="Peterburg;Times New Roman" w:hAnsi="Peterburg;Times New Roman"/>
          <w:i w:val="false"/>
          <w:iCs w:val="false"/>
          <w:sz w:val="16"/>
          <w:szCs w:val="16"/>
          <w:u w:val="single"/>
        </w:rPr>
        <w:t>Имперсоналисты</w:t>
      </w:r>
      <w:r>
        <w:rPr>
          <w:rFonts w:eastAsia="Peterburg;Times New Roman" w:cs="Peterburg;Times New Roman" w:ascii="Peterburg;Times New Roman" w:hAnsi="Peterburg;Times New Roman"/>
          <w:i w:val="false"/>
          <w:iCs w:val="false"/>
          <w:sz w:val="16"/>
          <w:szCs w:val="16"/>
        </w:rPr>
        <w:t xml:space="preserve"> - это те, кто посвящает себя размышлениям о безличном Брахмане, непроявленном, находящемся за пределами чувственного восприятия.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в чем заключается процесс осознания безличного аспекта Абсолютной Исти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мперсоналисты поклоняются непроявленному, всепроникаюшему, непостижимому, непоколебимому, неизменному и недвижимому, управляя своими чувствами и равно относясь ко всем, и всю деятельность направляют на всеобщее благо. Они совершают суровые аскезы, ограничивая деятельность своих чувств.</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Чтобы постичь Параматму внутри индивидуальной души, необходимо прекратить видеть, слышать, ощущать вкус, совершать какую-либо деятельность на чувственном уровне. Тогда человек приходит к пониманию, что Параматма присутствет повсюду. Осознав это, он не завидует ни одному живому существу и не делает различия между разными видами живых существ, так как видит в них только душу, а не внешнюю оболочку. Этот метод очень сложен для обычного человек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почтовым ящиком.</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оклонение Божеству Шрила Прабхупада сравнивает с тем, как мы опускаем письма в почтовый ящик. Если мы бросим письма в почтовый ящик, они без труда будут доставлены по месту назначения, но любой другой ящик, пусть даже очень схожий с почтовым, но не установленный отделением связи, не годится для этой цели. Подобным же образом, существует установленная форма выражения Бога, которая называется "арча-виграха". Арча-виграха должна быть установлена авторитетным методом. Это воплощение Всевышнего Господа, через которое Господь принимает служение. Эта форма нематериальна, хотя внешне кажется, что она сделана из материальных элементов.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все действия преданного трансцендент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тому что он всё делает ради удовлетворения Кришны.  Это соответствует естественному, изначальному положению живого существа - быть любящим слугой Кришны. Поэтому деятельность, выполняемая в таком сознании, не влечёт за собой никаких кармических реакций. "Бхакта уже не существует на материальном уровне, он живёт в Кришне" (12.8, комм)</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тихи 8-12 своими словами.</w:t>
      </w:r>
    </w:p>
    <w:p>
      <w:pPr>
        <w:pStyle w:val="Iauiue"/>
        <w:tabs>
          <w:tab w:val="clear" w:pos="720"/>
          <w:tab w:val="left" w:pos="284" w:leader="none"/>
        </w:tabs>
        <w:ind w:right="-1" w:hanging="0"/>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стихах 8-12 описаны ступени духовного развития. Кришна здесь объясняет, как можно совершать преданное служение. Тем, кто не может сразу совершать чистое преданное служение, Он предлагает пути постепенного возвышения, ведущие к этой цели.</w:t>
      </w:r>
    </w:p>
    <w:p>
      <w:pPr>
        <w:pStyle w:val="Iauiue"/>
        <w:tabs>
          <w:tab w:val="clear" w:pos="720"/>
          <w:tab w:val="left" w:pos="-1418" w:leader="none"/>
          <w:tab w:val="left" w:pos="9922" w:leader="none"/>
        </w:tabs>
        <w:ind w:right="-1" w:hanging="0"/>
        <w:jc w:val="both"/>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овершенная ступень -  практика чистой бхакти. Преданный всегда спонтанно думает о Кришне и живет, осознавая реальность своих непосредственных отношений с Ним (12.8).</w:t>
      </w:r>
    </w:p>
    <w:p>
      <w:pPr>
        <w:pStyle w:val="Iauiue"/>
        <w:tabs>
          <w:tab w:val="clear" w:pos="720"/>
          <w:tab w:val="left" w:pos="-1418" w:leader="none"/>
          <w:tab w:val="left" w:pos="9922" w:leader="none"/>
        </w:tabs>
        <w:ind w:right="-1" w:hanging="0"/>
        <w:jc w:val="both"/>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Если ты не можешь делать это, следуй регулирующим принципам бхакти-йоги"., то есть нужно заниматься практическим преданным служением, во время которого ум сосредоточен непосредственно на Кришне. Это усилит спонтанное желание и в конечном итоге возвысит человека до стадии, описанной в восьмом тексте (12.9).</w:t>
      </w:r>
    </w:p>
    <w:p>
      <w:pPr>
        <w:pStyle w:val="Iauiue"/>
        <w:tabs>
          <w:tab w:val="clear" w:pos="720"/>
          <w:tab w:val="left" w:pos="-1418" w:leader="none"/>
          <w:tab w:val="left" w:pos="9922" w:leader="none"/>
        </w:tabs>
        <w:ind w:right="-1" w:hanging="0"/>
        <w:jc w:val="both"/>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Если ты не можешь делать и это, тогда работай для Меня". Если человек неспособен сосредоточить свои внутренние чувства (ум и разум) на Кришне, ему советуется сосредоточить свои внешние чувства на Кришне и занять их физическим служением Кришне  (сакама или нишкама карма-йога). Это очистит человека и, в конечном итоге, он возвысится до стадии, описанной в девятом тексте (12.10 и 12).</w:t>
      </w:r>
    </w:p>
    <w:p>
      <w:pPr>
        <w:pStyle w:val="Iauiue"/>
        <w:tabs>
          <w:tab w:val="clear" w:pos="720"/>
          <w:tab w:val="left" w:pos="-1418" w:leader="none"/>
          <w:tab w:val="left" w:pos="9922" w:leader="none"/>
        </w:tabs>
        <w:ind w:right="-1" w:hanging="0"/>
        <w:jc w:val="both"/>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Если и это невозможно (то, что описано в тексте 10), тогда можно встать на другой,  косвенный путь йоги, развивая знание о Брахмане  и затем приступив к медитации на Сверхдушу (12.12)</w:t>
      </w:r>
    </w:p>
    <w:p>
      <w:pPr>
        <w:pStyle w:val="Iauiue"/>
        <w:tabs>
          <w:tab w:val="clear" w:pos="720"/>
          <w:tab w:val="left" w:pos="-1418" w:leader="none"/>
          <w:tab w:val="left" w:pos="9922" w:leader="none"/>
        </w:tabs>
        <w:ind w:right="-1" w:hanging="0"/>
        <w:jc w:val="both"/>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Если человек неспособен и на это, ему советуется отрекаться от результатов своей деятельности, отдавая их на какое-либо благое дело. Это (согласно главе 5) приведет его на  уровень брахма-гьяны (знания о Брахмане) (12.11)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3 - 20.</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преданный относится к врагам? А к страданиям? </w:t>
      </w:r>
      <w:r>
        <w:rPr>
          <w:rFonts w:eastAsia="Peterburg;Times New Roman" w:cs="Peterburg;Times New Roman" w:ascii="Peterburg;Times New Roman" w:hAnsi="Peterburg;Times New Roman"/>
          <w:i w:val="false"/>
          <w:iCs w:val="false"/>
          <w:sz w:val="16"/>
          <w:szCs w:val="16"/>
        </w:rPr>
        <w:t xml:space="preserve">Преданный не становится врагом своего врага, так как думает: "Этот человек стал моим врагом из-за моих собственных ошибок. Поэтому лучше страдать, чем возмущаться".  Когда к преданному приходят страдания, он принимает их как милость Господа, думая: "Из-за моих прошлых грехов мне следовало бы страдать намного больше, но Господь милостиво сводит мои страдания к минимуму". Поэтому преданный в любых обстоятельствах остаётся спокойным и невозмутимым.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оанализируйте состояние своего сознания и сравните его с сознанием чистого преданного, описанного в стихах 13-14.</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ариант ответа):  Моё сознание - полная противоположность тому, что указано в этих стихах, но Шрила Прабхупада говорит, что, следуя регулирующим принципам бхакти-йоги под руководством истинного духовного учителя любой, даже самый падший человек может достичь этого уровня чистого преданного служения.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еречислите десять качеств чистого преданног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ариант ответа)</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Его ум и разум сосредоточены на Господе </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н с решимостью отдаёт себя преданному служению </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завистлив, добрый друг всем живым существам</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вободен от ложного эго и чувства собственничества</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 меняется в счастье и несчастье</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сегда удовлетворён </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ичем не обеспокоен и не беспокоит никого</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вободен от корыстных желаний</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Утвердился в знании</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вободен от оскверняющего общения.</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преданный, находящийся в движении сознания Кришны, выполняет условия, поставленные в стихе 17?</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На примере наших духовных учителей мы видим, что даже в наше время, следуя процессу садхана-бхакти, можно стать чистым преданным, который не имеет никаких материальных желаний и которого не радуют и не огорчают материальные приобретения и потери. Некоторые преданные ИСККОН даже рискуют своей жизнью ради распространения сознания Кришны, и, конечно же, они очень дороги Господу.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доводы Шрилы Прабхупады против философии "джато мат, тато патх"  или "все духовные пути равны".</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ругие духовные практики годятся лишь до того момента, пока человек не встретит чистого бхакт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 комментарии к стиху 12.20 Шрила Прабхупада пишет: "На вопрос, поставленный Арджуной, кто лучше - следующий путём познания безличного Брахмана или занятый служением Верховной Личности Бога, Господь отвечает столь определённо и исчерпывающе, что не может быть сомнений в том, что преданное служение Господу - самый лучший из всех путей духовной самореализации.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3.</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7.</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Дайте определение понятиям "кшетра" и "кшетра-гья".</w:t>
      </w:r>
    </w:p>
    <w:p>
      <w:pPr>
        <w:pStyle w:val="Iauiue"/>
        <w:rPr/>
      </w:pPr>
      <w:r>
        <w:rPr>
          <w:rFonts w:eastAsia="Peterburg;Times New Roman" w:cs="Peterburg;Times New Roman" w:ascii="Peterburg;Times New Roman" w:hAnsi="Peterburg;Times New Roman"/>
          <w:b/>
          <w:bCs/>
          <w:i w:val="false"/>
          <w:iCs w:val="false"/>
          <w:sz w:val="16"/>
          <w:szCs w:val="16"/>
        </w:rPr>
        <w:t>Кшетра</w:t>
      </w:r>
      <w:r>
        <w:rPr>
          <w:rFonts w:eastAsia="Peterburg;Times New Roman" w:cs="Peterburg;Times New Roman" w:ascii="Peterburg;Times New Roman" w:hAnsi="Peterburg;Times New Roman"/>
          <w:i w:val="false"/>
          <w:iCs w:val="false"/>
          <w:sz w:val="16"/>
          <w:szCs w:val="16"/>
        </w:rPr>
        <w:t xml:space="preserve"> (поле деятельности) - это материальное тело, конгломерат материальных элементов, посредством которого обусловленная душа воздействует на материальный мир и воспринимает материальные явления. </w:t>
      </w:r>
      <w:r>
        <w:rPr>
          <w:rFonts w:eastAsia="Peterburg;Times New Roman" w:cs="Peterburg;Times New Roman" w:ascii="Peterburg;Times New Roman" w:hAnsi="Peterburg;Times New Roman"/>
          <w:b/>
          <w:bCs/>
          <w:i w:val="false"/>
          <w:iCs w:val="false"/>
          <w:sz w:val="16"/>
          <w:szCs w:val="16"/>
        </w:rPr>
        <w:t xml:space="preserve">Кшетра-гья </w:t>
      </w:r>
      <w:r>
        <w:rPr>
          <w:rFonts w:eastAsia="Peterburg;Times New Roman" w:cs="Peterburg;Times New Roman" w:ascii="Peterburg;Times New Roman" w:hAnsi="Peterburg;Times New Roman"/>
          <w:i w:val="false"/>
          <w:iCs w:val="false"/>
          <w:sz w:val="16"/>
          <w:szCs w:val="16"/>
        </w:rPr>
        <w:t xml:space="preserve"> - есть 2 вида кшетра-гьи: 1) живое существо знает только своё собственное поле деятельности, 2) Господь обладает знанием обо всех полях. Это подобно тому как житель страны может знать всё о принадлежащем ему участке земли, но правитель этой страны знает не только собственный дворец, но и все частные владение своих подданных. Царь - истинный обладатель царства, а гражданин - второстепенный.</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Живое существо подчиняется Господу как владельцу и  всезнающему властителю. Объясните это утверждени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главах 7-12 ясно описано высшее положение Верховной Личности Бога и подчинённое положение индивидуальной души. Живые существа при всех обстоятельствах занимают подчинённое положение, но, забывая об этом, они страдают. Однако, когда их разум просветлён праведной деятельностью, они обращаются ко Всевышнему Господу, и тогда они могут  постепенно полностью очиститься от всех корыстных мотивов и достичь своего изначального состояния - вечной и счастливой жизни в чистом преданном служении Господу.</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наслаждение живого существа называют обусловленным.</w:t>
      </w:r>
    </w:p>
    <w:p>
      <w:pPr>
        <w:pStyle w:val="Iauiue"/>
        <w:jc w:val="both"/>
        <w:rPr/>
      </w:pPr>
      <w:r>
        <w:rPr>
          <w:rFonts w:eastAsia="Peterburg;Times New Roman" w:cs="Peterburg;Times New Roman" w:ascii="Peterburg;Times New Roman" w:hAnsi="Peterburg;Times New Roman"/>
          <w:i w:val="false"/>
          <w:iCs w:val="false"/>
          <w:sz w:val="16"/>
          <w:szCs w:val="16"/>
        </w:rPr>
        <w:t>Наслаждение живого существа, не связанное с наслаждением Господа, является обусловленным, так как в этом случае живое существо связано последствиями своих поступков и вынуждено продолжать</w:t>
      </w:r>
      <w:r>
        <w:rPr>
          <w:rFonts w:eastAsia="Peterburg;Times New Roman" w:cs="Peterburg;Times New Roman" w:ascii="Peterburg;Times New Roman" w:hAnsi="Peterburg;Times New Roman"/>
          <w:i w:val="false"/>
          <w:iCs w:val="false"/>
          <w:sz w:val="16"/>
          <w:szCs w:val="16"/>
          <w:lang w:val="en-US"/>
        </w:rPr>
        <w:t xml:space="preserve"> </w:t>
      </w:r>
      <w:r>
        <w:rPr>
          <w:rFonts w:eastAsia="Peterburg;Times New Roman" w:cs="Peterburg;Times New Roman" w:ascii="Peterburg;Times New Roman" w:hAnsi="Peterburg;Times New Roman"/>
          <w:i w:val="false"/>
          <w:iCs w:val="false"/>
          <w:sz w:val="16"/>
          <w:szCs w:val="16"/>
        </w:rPr>
        <w:t>материальное существование, исполненное страданий.  Истинным наслаждающимся является Господь. Поняв это, обусловленная душа может обрести освобождение.</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такое пракрити, пуруша, ишвара.</w:t>
      </w:r>
    </w:p>
    <w:p>
      <w:pPr>
        <w:pStyle w:val="Iauiue"/>
        <w:rPr/>
      </w:pPr>
      <w:r>
        <w:rPr>
          <w:rFonts w:eastAsia="Peterburg;Times New Roman" w:cs="Peterburg;Times New Roman" w:ascii="Peterburg;Times New Roman" w:hAnsi="Peterburg;Times New Roman"/>
          <w:sz w:val="16"/>
          <w:szCs w:val="16"/>
        </w:rPr>
        <w:t xml:space="preserve">Пракрити </w:t>
      </w:r>
      <w:r>
        <w:rPr>
          <w:rFonts w:eastAsia="Peterburg;Times New Roman" w:cs="Peterburg;Times New Roman" w:ascii="Peterburg;Times New Roman" w:hAnsi="Peterburg;Times New Roman"/>
          <w:i w:val="false"/>
          <w:iCs w:val="false"/>
          <w:sz w:val="16"/>
          <w:szCs w:val="16"/>
        </w:rPr>
        <w:t xml:space="preserve">- это материальная природа. </w:t>
      </w:r>
      <w:r>
        <w:rPr>
          <w:rFonts w:eastAsia="Peterburg;Times New Roman" w:cs="Peterburg;Times New Roman" w:ascii="Peterburg;Times New Roman" w:hAnsi="Peterburg;Times New Roman"/>
          <w:sz w:val="16"/>
          <w:szCs w:val="16"/>
        </w:rPr>
        <w:t>Пуруша</w:t>
      </w:r>
      <w:r>
        <w:rPr>
          <w:rFonts w:eastAsia="Peterburg;Times New Roman" w:cs="Peterburg;Times New Roman" w:ascii="Peterburg;Times New Roman" w:hAnsi="Peterburg;Times New Roman"/>
          <w:i w:val="false"/>
          <w:iCs w:val="false"/>
          <w:sz w:val="16"/>
          <w:szCs w:val="16"/>
        </w:rPr>
        <w:t xml:space="preserve"> - наслаждающийся материальной природой, индивидуальная душа. (И джива, и Сверхдуша ведут себя как Пуруша, но истинным наслаждающимся является Сверхдуша). </w:t>
      </w:r>
      <w:r>
        <w:rPr>
          <w:rFonts w:eastAsia="Peterburg;Times New Roman" w:cs="Peterburg;Times New Roman" w:ascii="Peterburg;Times New Roman" w:hAnsi="Peterburg;Times New Roman"/>
          <w:sz w:val="16"/>
          <w:szCs w:val="16"/>
        </w:rPr>
        <w:t>Ишвара</w:t>
      </w:r>
      <w:r>
        <w:rPr>
          <w:rFonts w:eastAsia="Peterburg;Times New Roman" w:cs="Peterburg;Times New Roman" w:ascii="Peterburg;Times New Roman" w:hAnsi="Peterburg;Times New Roman"/>
          <w:i w:val="false"/>
          <w:iCs w:val="false"/>
          <w:sz w:val="16"/>
          <w:szCs w:val="16"/>
        </w:rPr>
        <w:t xml:space="preserve"> - тот, кто повелевает как материальной природой, так и индивидуальной душой, пытающейся наслаждаться материальной природой..</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эволюцию ложного эг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м. Бг 13.6-7, третий абзац с конца (Пять главных элементов являются грубым проявлением ложного эго…) Более подробно о том, как из ложного эго проявляются все остальные элементы, см. ШБ 3.26.23-46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8 - 19.</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понимается под смирением, отказом от насилия, терпимостью и простотой?</w:t>
      </w:r>
    </w:p>
    <w:p>
      <w:pPr>
        <w:pStyle w:val="Iauiue"/>
        <w:rPr/>
      </w:pPr>
      <w:r>
        <w:rPr>
          <w:rFonts w:eastAsia="Peterburg;Times New Roman" w:cs="Peterburg;Times New Roman" w:ascii="Peterburg;Times New Roman" w:hAnsi="Peterburg;Times New Roman"/>
          <w:sz w:val="16"/>
          <w:szCs w:val="16"/>
        </w:rPr>
        <w:t>Смирение</w:t>
      </w:r>
      <w:r>
        <w:rPr>
          <w:rFonts w:eastAsia="Peterburg;Times New Roman" w:cs="Peterburg;Times New Roman" w:ascii="Peterburg;Times New Roman" w:hAnsi="Peterburg;Times New Roman"/>
          <w:i w:val="false"/>
          <w:iCs w:val="false"/>
          <w:sz w:val="16"/>
          <w:szCs w:val="16"/>
        </w:rPr>
        <w:t xml:space="preserve"> - это осознание своего подчинённого положения по отношению к Кришне. </w:t>
      </w:r>
      <w:r>
        <w:rPr>
          <w:rFonts w:eastAsia="Peterburg;Times New Roman" w:cs="Peterburg;Times New Roman" w:ascii="Peterburg;Times New Roman" w:hAnsi="Peterburg;Times New Roman"/>
          <w:sz w:val="16"/>
          <w:szCs w:val="16"/>
        </w:rPr>
        <w:t>Отказ от насилия</w:t>
      </w:r>
      <w:r>
        <w:rPr>
          <w:rFonts w:eastAsia="Peterburg;Times New Roman" w:cs="Peterburg;Times New Roman" w:ascii="Peterburg;Times New Roman" w:hAnsi="Peterburg;Times New Roman"/>
          <w:i w:val="false"/>
          <w:iCs w:val="false"/>
          <w:sz w:val="16"/>
          <w:szCs w:val="16"/>
        </w:rPr>
        <w:t xml:space="preserve"> означает не быть причиной страдания других. Истинный отказ от насилия - распространение духовного знания, то есть предоставление людям возможности освободиться от оков материального мира. </w:t>
      </w:r>
      <w:r>
        <w:rPr>
          <w:rFonts w:eastAsia="Peterburg;Times New Roman" w:cs="Peterburg;Times New Roman" w:ascii="Peterburg;Times New Roman" w:hAnsi="Peterburg;Times New Roman"/>
          <w:sz w:val="16"/>
          <w:szCs w:val="16"/>
        </w:rPr>
        <w:t xml:space="preserve">Терпимость - </w:t>
      </w:r>
      <w:r>
        <w:rPr>
          <w:rFonts w:eastAsia="Peterburg;Times New Roman" w:cs="Peterburg;Times New Roman" w:ascii="Peterburg;Times New Roman" w:hAnsi="Peterburg;Times New Roman"/>
          <w:i w:val="false"/>
          <w:iCs w:val="false"/>
          <w:sz w:val="16"/>
          <w:szCs w:val="16"/>
        </w:rPr>
        <w:t xml:space="preserve">способность сносить бесчестье и оскорбления. </w:t>
      </w:r>
      <w:r>
        <w:rPr>
          <w:rFonts w:eastAsia="Peterburg;Times New Roman" w:cs="Peterburg;Times New Roman" w:ascii="Peterburg;Times New Roman" w:hAnsi="Peterburg;Times New Roman"/>
          <w:sz w:val="16"/>
          <w:szCs w:val="16"/>
        </w:rPr>
        <w:t xml:space="preserve">Простота </w:t>
      </w:r>
      <w:r>
        <w:rPr>
          <w:rFonts w:eastAsia="Peterburg;Times New Roman" w:cs="Peterburg;Times New Roman" w:ascii="Peterburg;Times New Roman" w:hAnsi="Peterburg;Times New Roman"/>
          <w:i w:val="false"/>
          <w:iCs w:val="false"/>
          <w:sz w:val="16"/>
          <w:szCs w:val="16"/>
        </w:rPr>
        <w:t>означает, что человеку не следует использовать обходные пути и что он должен быть настолько откровенен, чтобы открывать правду даже врагу.</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точку зрения Сознания Кришны на семейную жизнь.</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тсутствие привязанности к детям, жене, дому и прочему" не означает, что нужно избавиться от всяких чувств по отношению к ним. Они являются естественными объектами любви, но это не должно препятствовать духовному прогрессу. Тот, кто пребывает в полном сознании Кришны, может сделать свою семейную жизнь счастливой. Нужно научить членов своей семьи повторять Харе Кришна, принимать прасад, читать и обсуждать "Бхагавад-гиту" и "Шримад Бхагаватам" и поклоняться Божествам. Если, осуществляя эти четыре принципа, человеку удастся направить жизнь своей семьи в русло сознания Кришны, то ему нет необходимости обращаться к жизни в отречении. Но если обстановка в семье неблагоприятна для духовного развития, следует отказаться от семейной жизни.</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иведите доказательства и используйте логику для подтверждения того, что "Брахманом" в стихе 13 называют живое существо.</w:t>
      </w:r>
    </w:p>
    <w:p>
      <w:pPr>
        <w:pStyle w:val="Iauiue"/>
        <w:rPr/>
      </w:pPr>
      <w:r>
        <w:rPr>
          <w:rFonts w:eastAsia="Peterburg;Times New Roman" w:cs="Peterburg;Times New Roman" w:ascii="Peterburg;Times New Roman" w:hAnsi="Peterburg;Times New Roman"/>
          <w:i w:val="false"/>
          <w:iCs w:val="false"/>
          <w:sz w:val="16"/>
          <w:szCs w:val="16"/>
        </w:rPr>
        <w:t xml:space="preserve">В тексте 13 говорится о Брахмане как о духе, не имеющем начала и подчинённом Кришне. Нельзя установить момент рождения дживы, поэтому она не имеет начала. Это подтверждается в "Катха Упанишад" 1.12.8: "Знающий тело никогда не рождается и не умирает, и он исполнен знания". Всевышний Господь в форме Параматмы описывается в "Шветешватара Упанишад" 6.16 как высший знаток тела и властелин трёх гун материальной природы. В смрити говорится: даса-бхуто харер эва наньясвайва кадачана -  живые существа являются вечными слугами Всевышнего Господа. Это также находит подтверждение в учении Господа Чайтаньи. Поэтому описание Брахмана, данное в этом стихе, связано с индивидуальной душой, которая называется </w:t>
      </w:r>
      <w:r>
        <w:rPr>
          <w:rFonts w:eastAsia="Peterburg;Times New Roman" w:cs="Peterburg;Times New Roman" w:ascii="Peterburg;Times New Roman" w:hAnsi="Peterburg;Times New Roman"/>
          <w:sz w:val="16"/>
          <w:szCs w:val="16"/>
        </w:rPr>
        <w:t xml:space="preserve">вигьянам-брахма, </w:t>
      </w:r>
      <w:r>
        <w:rPr>
          <w:rFonts w:eastAsia="Peterburg;Times New Roman" w:cs="Peterburg;Times New Roman" w:ascii="Peterburg;Times New Roman" w:hAnsi="Peterburg;Times New Roman"/>
          <w:i w:val="false"/>
          <w:iCs w:val="false"/>
          <w:sz w:val="16"/>
          <w:szCs w:val="16"/>
        </w:rPr>
        <w:t xml:space="preserve">в противоположность </w:t>
      </w:r>
      <w:r>
        <w:rPr>
          <w:rFonts w:eastAsia="Peterburg;Times New Roman" w:cs="Peterburg;Times New Roman" w:ascii="Peterburg;Times New Roman" w:hAnsi="Peterburg;Times New Roman"/>
          <w:sz w:val="16"/>
          <w:szCs w:val="16"/>
        </w:rPr>
        <w:t>ананта-брахме</w:t>
      </w:r>
      <w:r>
        <w:rPr>
          <w:rFonts w:eastAsia="Peterburg;Times New Roman" w:cs="Peterburg;Times New Roman" w:ascii="Peterburg;Times New Roman" w:hAnsi="Peterburg;Times New Roman"/>
          <w:i w:val="false"/>
          <w:iCs w:val="false"/>
          <w:sz w:val="16"/>
          <w:szCs w:val="16"/>
        </w:rPr>
        <w:t xml:space="preserve"> - Высшему Брахману, Божественной Личности</w:t>
      </w:r>
      <w:r>
        <w:rPr>
          <w:rFonts w:eastAsia="Peterburg;Times New Roman" w:cs="Peterburg;Times New Roman" w:ascii="Peterburg;Times New Roman" w:hAnsi="Peterburg;Times New Roman"/>
          <w:sz w:val="16"/>
          <w:szCs w:val="16"/>
        </w:rPr>
        <w:t xml:space="preserve">.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риведите доказательства и используйте логику для подтверждения того, что в стихе 14 говорится о Сверхдуше, а не о живом существ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тексте 14 говорится о Сверхдуше, так как только её глаза, руки, ноги и т.д. могут быть повсюду, так как Параматма вездесуща, а живое существо - нет. Невозможно, чтобы глаза, руки и ноги индивидуального живого существа были повсюду. Если бы живое существо было всепроникающим, подобно Параматме, то оно не могло бы попасть в материальное рабство.</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смысл следующих понятий: "познающий", "познаваемое", "процесс познания".</w:t>
      </w:r>
    </w:p>
    <w:p>
      <w:pPr>
        <w:pStyle w:val="Iauiue"/>
        <w:rPr/>
      </w:pPr>
      <w:r>
        <w:rPr>
          <w:rFonts w:eastAsia="Peterburg;Times New Roman" w:cs="Peterburg;Times New Roman" w:ascii="Peterburg;Times New Roman" w:hAnsi="Peterburg;Times New Roman"/>
          <w:i w:val="false"/>
          <w:iCs w:val="false"/>
          <w:sz w:val="16"/>
          <w:szCs w:val="16"/>
        </w:rPr>
        <w:t xml:space="preserve">Знание содержит в себе три фактора - познающего, познаваемое и процесс познания. В совокупности всё это именуется </w:t>
      </w:r>
      <w:r>
        <w:rPr>
          <w:rFonts w:eastAsia="Peterburg;Times New Roman" w:cs="Peterburg;Times New Roman" w:ascii="Peterburg;Times New Roman" w:hAnsi="Peterburg;Times New Roman"/>
          <w:sz w:val="16"/>
          <w:szCs w:val="16"/>
        </w:rPr>
        <w:t>вигьяной</w:t>
      </w:r>
      <w:r>
        <w:rPr>
          <w:rFonts w:eastAsia="Peterburg;Times New Roman" w:cs="Peterburg;Times New Roman" w:ascii="Peterburg;Times New Roman" w:hAnsi="Peterburg;Times New Roman"/>
          <w:i w:val="false"/>
          <w:iCs w:val="false"/>
          <w:sz w:val="16"/>
          <w:szCs w:val="16"/>
        </w:rPr>
        <w:t xml:space="preserve"> - наукой о знании. </w:t>
      </w:r>
      <w:r>
        <w:rPr>
          <w:rFonts w:eastAsia="Peterburg;Times New Roman" w:cs="Peterburg;Times New Roman" w:ascii="Peterburg;Times New Roman" w:hAnsi="Peterburg;Times New Roman"/>
          <w:sz w:val="16"/>
          <w:szCs w:val="16"/>
        </w:rPr>
        <w:t>Процесс познания</w:t>
      </w:r>
      <w:r>
        <w:rPr>
          <w:rFonts w:eastAsia="Peterburg;Times New Roman" w:cs="Peterburg;Times New Roman" w:ascii="Peterburg;Times New Roman" w:hAnsi="Peterburg;Times New Roman"/>
          <w:i w:val="false"/>
          <w:iCs w:val="false"/>
          <w:sz w:val="16"/>
          <w:szCs w:val="16"/>
        </w:rPr>
        <w:t xml:space="preserve"> описан в стихах с 8 по 12 ("Смирение, скромность, отказ от насилия…") Это процесс, который позволяет выйти из-под влияния 24 элементов материальной природы. </w:t>
      </w:r>
      <w:r>
        <w:rPr>
          <w:rFonts w:eastAsia="Peterburg;Times New Roman" w:cs="Peterburg;Times New Roman" w:ascii="Peterburg;Times New Roman" w:hAnsi="Peterburg;Times New Roman"/>
          <w:sz w:val="16"/>
          <w:szCs w:val="16"/>
        </w:rPr>
        <w:t>Познающий</w:t>
      </w:r>
      <w:r>
        <w:rPr>
          <w:rFonts w:eastAsia="Peterburg;Times New Roman" w:cs="Peterburg;Times New Roman" w:ascii="Peterburg;Times New Roman" w:hAnsi="Peterburg;Times New Roman"/>
          <w:i w:val="false"/>
          <w:iCs w:val="false"/>
          <w:sz w:val="16"/>
          <w:szCs w:val="16"/>
        </w:rPr>
        <w:t xml:space="preserve"> - это индивидуальное живое существо, стремящееся обрести знание. Только чистые преданные могут непосредственно постичь совершенное знание. Развитие знания означает постижение себя в сознании Кришны, т.е. осознание того, что Кришна является всем и посвящение всей своей деятельности удовлетворению Кришны. </w:t>
      </w:r>
      <w:r>
        <w:rPr>
          <w:rFonts w:eastAsia="Peterburg;Times New Roman" w:cs="Peterburg;Times New Roman" w:ascii="Peterburg;Times New Roman" w:hAnsi="Peterburg;Times New Roman"/>
          <w:sz w:val="16"/>
          <w:szCs w:val="16"/>
        </w:rPr>
        <w:t>Познаваемое</w:t>
      </w:r>
      <w:r>
        <w:rPr>
          <w:rFonts w:eastAsia="Peterburg;Times New Roman" w:cs="Peterburg;Times New Roman" w:ascii="Peterburg;Times New Roman" w:hAnsi="Peterburg;Times New Roman"/>
          <w:i w:val="false"/>
          <w:iCs w:val="false"/>
          <w:sz w:val="16"/>
          <w:szCs w:val="16"/>
        </w:rPr>
        <w:t>: Стихи 6 и 7 анализируют материальные элементы, образующие поле деятельности. Стихи с 13 по 18 описывают душу и Параматму.</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0 - 26.</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жилище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зависимости от платёжеспособности жильца он занимает то или иное жилище. Так же и душа, заключённая в конкретном теле, должна понимать, что оно дано ей в соответствии с последствиями её кармической деятельности.</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ак живое существо попадает в определенное тело?</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Тело - результат деятельности чувств. Чувства являются средствами для удовлетворения желаний. Совокупность тела и чувств-орудий даётся материальной природой, и живое существо получает благословение или проклятие в зависимости от своих прошлых желаний и деятельности. Живое существо само является причиной того, что оно попадает в ту или иную среду и переживает сопутствующие ей радости и страдания.</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каково положение Параматмы.</w:t>
      </w:r>
    </w:p>
    <w:p>
      <w:pPr>
        <w:pStyle w:val="Iauiue"/>
        <w:rPr/>
      </w:pPr>
      <w:r>
        <w:rPr>
          <w:rFonts w:eastAsia="Peterburg;Times New Roman" w:cs="Peterburg;Times New Roman" w:ascii="Peterburg;Times New Roman" w:hAnsi="Peterburg;Times New Roman"/>
          <w:i w:val="false"/>
          <w:iCs w:val="false"/>
          <w:sz w:val="16"/>
          <w:szCs w:val="16"/>
        </w:rPr>
        <w:t>Господь как Параматма пребывает в сердце каждого живого существа и в каждом атоме. Он отличен от индивидуальной души. Он трансцендентен и является Высшим и истинным наслаждающимся (</w:t>
      </w:r>
      <w:r>
        <w:rPr>
          <w:rFonts w:eastAsia="Peterburg;Times New Roman" w:cs="Peterburg;Times New Roman" w:ascii="Peterburg;Times New Roman" w:hAnsi="Peterburg;Times New Roman"/>
          <w:sz w:val="16"/>
          <w:szCs w:val="16"/>
        </w:rPr>
        <w:t>бхоктой</w:t>
      </w:r>
      <w:r>
        <w:rPr>
          <w:rFonts w:eastAsia="Peterburg;Times New Roman" w:cs="Peterburg;Times New Roman" w:ascii="Peterburg;Times New Roman" w:hAnsi="Peterburg;Times New Roman"/>
          <w:i w:val="false"/>
          <w:iCs w:val="false"/>
          <w:sz w:val="16"/>
          <w:szCs w:val="16"/>
        </w:rPr>
        <w:t xml:space="preserve">). "Бхокта" также означает "тот, кто поддерживает", в отличие от живого существа, которое называется "бхуктой", или "тем, кого поддерживают". Параматма присутствует в теле не как ограниченный наслаждающийся и не как участвующий в телесной деятельности, а как </w:t>
      </w:r>
      <w:r>
        <w:rPr>
          <w:rFonts w:eastAsia="Peterburg;Times New Roman" w:cs="Peterburg;Times New Roman" w:ascii="Peterburg;Times New Roman" w:hAnsi="Peterburg;Times New Roman"/>
          <w:sz w:val="16"/>
          <w:szCs w:val="16"/>
        </w:rPr>
        <w:t>упадрашта</w:t>
      </w:r>
      <w:r>
        <w:rPr>
          <w:rFonts w:eastAsia="Peterburg;Times New Roman" w:cs="Peterburg;Times New Roman" w:ascii="Peterburg;Times New Roman" w:hAnsi="Peterburg;Times New Roman"/>
          <w:i w:val="false"/>
          <w:iCs w:val="false"/>
          <w:sz w:val="16"/>
          <w:szCs w:val="16"/>
        </w:rPr>
        <w:t xml:space="preserve"> - наблюдающий и </w:t>
      </w:r>
      <w:r>
        <w:rPr>
          <w:rFonts w:eastAsia="Peterburg;Times New Roman" w:cs="Peterburg;Times New Roman" w:ascii="Peterburg;Times New Roman" w:hAnsi="Peterburg;Times New Roman"/>
          <w:sz w:val="16"/>
          <w:szCs w:val="16"/>
        </w:rPr>
        <w:t>ануманта</w:t>
      </w:r>
      <w:r>
        <w:rPr>
          <w:rFonts w:eastAsia="Peterburg;Times New Roman" w:cs="Peterburg;Times New Roman" w:ascii="Peterburg;Times New Roman" w:hAnsi="Peterburg;Times New Roman"/>
          <w:i w:val="false"/>
          <w:iCs w:val="false"/>
          <w:sz w:val="16"/>
          <w:szCs w:val="16"/>
        </w:rPr>
        <w:t xml:space="preserve"> - дозволяющий, или, другими словами, как свидетель и высший хозяин.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Назовите три способа осознания Сверхдуши и опишите их.</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Одни постигают Параматму внутри себя посредством медитации (занимаясь аштанга-йогой), другие - совершенствуя знание (изучая теистическую философию санкхьи, чтобы понять трансцендентность дживы по отношению к 24 материальным элементам и то, что над индивидуальной душой стоит Всевышний Господь), а третьи - работая без стремления к плодам своей деятельности (практикуя нишкама-карма-йогу).</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пишите процесс познания Абсолютной Истины, рекомендованный для этого века.</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В этот век у людей нет качеств, чтобы заниматься сложными системами йоги, но они также могут выйти за пределы материального существования и вернуться в духовный мир, если будут с верой слушать о Господе из уст авторитетных духовных учителей, служить им и следовать их наставлениям. Основным методом самоосознания, рекомендованным для этого века, является повторение мантры Харе Кришн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27 - 35.</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Что является поворотным пунктом во временном пребывании живого существа в материальном мире?</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Таким поворотным пунктом является принятие истинного духовного учителя. Если человек находит прибежище у лотосных стоп чистого преданного, то он сможет узнать от него  о том, как освободиться от материалистического представления о жизни и подняться до уровня чистой преданности Господу.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Почему тому, кто видит Сверхдушу, пребывающую повсюду, удается держать свой ум под контроле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Когда человек понимает, что Господь пребывает повсюду как Параматма, он никогда не станет делать того, что не угодно Господу. Ум человека обычно склонен к чувственным наслаждениям, но когда он обращается к Параматме, человек избавляется от такого разрушительного образа мышления и постепенно продвигается на пути в духовный мир.</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Или:</w:t>
      </w:r>
    </w:p>
    <w:p>
      <w:pPr>
        <w:pStyle w:val="Iauiue"/>
        <w:tabs>
          <w:tab w:val="clear" w:pos="720"/>
          <w:tab w:val="left" w:pos="0" w:leader="none"/>
        </w:tabs>
        <w:ind w:right="-1" w:hanging="0"/>
        <w:jc w:val="both"/>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Когда человек во всем, в связи с любым явлением видит Сверхдушу, он не будет чувствовать себя жертвой, если возникнет неблагоприятная ситуация, также как не будет он оскорблен или обижен поведением другого человека по отношению к нему. Он будет видеть, как Сверхдуша использует эти ситуации и этих людей в качестве инструментов для его очищения.</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аналогию с солнцем.</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Живое существо, одно в теле, освещает все тело сознанием, подобно тому как Солнце одно озаряет своим светом всю Вселенную.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Хотя мы не можем увидеть душу, сознание является доказательством присутствия души, так же как в пасмурный день мы не видим солнца, но из того, что на улице светло, мы можем понять, что взошло солнце.</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нить философских рассуждений, пронизывающую этот раздел.</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В этом разделе Господь описывает, каково видение человека, который правильно понимает то, что было описано в этой главе, то есть взаимоотношения Сверхдуши, живого существа и материальной природы. Такой человек понимает, что всё, что мы видим в этом мире - лишь сочетание поля и знающего поле, и что ни душа, ни Параматма в теле не поддаются разрушению. Он понимает, что  душа бездействует, она не смешивается с телом, однако она освещает всё тело сознанием.  Такой человек, понимающий различие между телом, владельцем тела и Сверхдушой, а также понимающий процесс освобождения из сетей материальной природы, достигает высшей цели.</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4.</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13.</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что значит достичь качественного единства с Господом?</w:t>
      </w:r>
    </w:p>
    <w:p>
      <w:pPr>
        <w:pStyle w:val="Iauiue"/>
        <w:tabs>
          <w:tab w:val="clear" w:pos="720"/>
          <w:tab w:val="left" w:pos="-1418" w:leader="none"/>
        </w:tabs>
        <w:ind w:right="-1" w:hanging="0"/>
        <w:jc w:val="both"/>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ab/>
        <w:t xml:space="preserve">В своем комментарии Шрила Прабхупада ясно показывает, что это не означает слияния с безличным Брахманом. Напротив, тот, кто получает освобождение и достигает  духовного неба, обретает индивидуальную духовную форму, качественно одинаковую с формой Господа. Духовное тело необходимо для того, чтобы вступить в любовные взаимоотношения с Господом. (Для установления взаимоотношений необходимо качественное единство. Без сходства не может быть близост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аналогию с "яйцами скорпион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корпион откладывает яйца в кучке риса, и иногда говорят, что скорпионы рождаются из риса. Но рис не является причиной рождения скорпиона. На самом деле яйца откладывает мать-скорпион. Подобным же образом, материальная природа не есть причина рождения живых существ. Семя дает Верховная божественная личность, и живые существа только кажутся порождениями материальной природы.</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ратко изложите "объяснение мира" из комментария к стиху 3.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се в мире происходит благодаря соединению кшетры  и  кшетра-гьи, тела и души. Такое соединения возможно благодаря вмешательству Господа. Господь оплодотворяет махат-таттву живыми существами, и так возникает материальное проявление.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причины разнообразия счастья и несчастья.</w:t>
      </w:r>
      <w:r>
        <w:rPr>
          <w:rFonts w:eastAsia="Peterburg;Times New Roman" w:cs="Peterburg;Times New Roman" w:ascii="Peterburg;Times New Roman" w:hAnsi="Peterburg;Times New Roman"/>
          <w:i w:val="false"/>
          <w:iCs w:val="false"/>
          <w:sz w:val="16"/>
          <w:szCs w:val="16"/>
        </w:rPr>
        <w:t xml:space="preserve">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оскольку живые существа имеют различные типы тел, соответствующие разным аспектам природы, они вынуждены действовать в соответствии с этой природой. Такова причина многообразия проявления счастья и страданий.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каждую из трех гун природы и то, как они связывают живое существо.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Гуна добродетели: </w:t>
      </w:r>
      <w:r>
        <w:rPr>
          <w:rFonts w:eastAsia="Peterburg;Times New Roman" w:cs="Peterburg;Times New Roman" w:ascii="Peterburg;Times New Roman" w:hAnsi="Peterburg;Times New Roman"/>
          <w:i w:val="false"/>
          <w:iCs w:val="false"/>
          <w:sz w:val="16"/>
          <w:szCs w:val="16"/>
        </w:rPr>
        <w:t xml:space="preserve">живое существо под её влиянием обретает счастье и знание, и человек чувствует превосходство над другими. Эта гордость обуславливает его. </w:t>
      </w:r>
      <w:r>
        <w:rPr>
          <w:rFonts w:eastAsia="Peterburg;Times New Roman" w:cs="Peterburg;Times New Roman" w:ascii="Peterburg;Times New Roman" w:hAnsi="Peterburg;Times New Roman"/>
          <w:b/>
          <w:bCs/>
          <w:i w:val="false"/>
          <w:iCs w:val="false"/>
          <w:sz w:val="16"/>
          <w:szCs w:val="16"/>
        </w:rPr>
        <w:t xml:space="preserve">Гуна страсти: </w:t>
      </w:r>
      <w:r>
        <w:rPr>
          <w:rFonts w:eastAsia="Peterburg;Times New Roman" w:cs="Peterburg;Times New Roman" w:ascii="Peterburg;Times New Roman" w:hAnsi="Peterburg;Times New Roman"/>
          <w:i w:val="false"/>
          <w:iCs w:val="false"/>
          <w:sz w:val="16"/>
          <w:szCs w:val="16"/>
        </w:rPr>
        <w:t xml:space="preserve">привязывает к кармической деятельности, рождая неограниченные желания чувственных наслаждений. </w:t>
      </w:r>
      <w:r>
        <w:rPr>
          <w:rFonts w:eastAsia="Peterburg;Times New Roman" w:cs="Peterburg;Times New Roman" w:ascii="Peterburg;Times New Roman" w:hAnsi="Peterburg;Times New Roman"/>
          <w:b/>
          <w:bCs/>
          <w:i w:val="false"/>
          <w:iCs w:val="false"/>
          <w:sz w:val="16"/>
          <w:szCs w:val="16"/>
        </w:rPr>
        <w:t>Гуна невежества:</w:t>
      </w:r>
      <w:r>
        <w:rPr>
          <w:rFonts w:eastAsia="Peterburg;Times New Roman" w:cs="Peterburg;Times New Roman" w:ascii="Peterburg;Times New Roman" w:hAnsi="Peterburg;Times New Roman"/>
          <w:i w:val="false"/>
          <w:iCs w:val="false"/>
          <w:sz w:val="16"/>
          <w:szCs w:val="16"/>
        </w:rPr>
        <w:t xml:space="preserve"> вызывает безумие, леность и сон, которые связывают обусловленную душу.</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4 - 27.</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уда попадают те, кто умирает в гунах добродетели, страсти и невежества? </w:t>
      </w:r>
    </w:p>
    <w:p>
      <w:pPr>
        <w:pStyle w:val="Iauiue"/>
        <w:rPr/>
      </w:pPr>
      <w:r>
        <w:rPr>
          <w:rFonts w:eastAsia="Peterburg;Times New Roman" w:cs="Peterburg;Times New Roman" w:ascii="Peterburg;Times New Roman" w:hAnsi="Peterburg;Times New Roman"/>
          <w:b/>
          <w:bCs/>
          <w:i w:val="false"/>
          <w:iCs w:val="false"/>
          <w:sz w:val="16"/>
          <w:szCs w:val="16"/>
        </w:rPr>
        <w:t xml:space="preserve">Гуна добродетели: </w:t>
      </w:r>
      <w:r>
        <w:rPr>
          <w:rFonts w:eastAsia="Peterburg;Times New Roman" w:cs="Peterburg;Times New Roman" w:ascii="Peterburg;Times New Roman" w:hAnsi="Peterburg;Times New Roman"/>
          <w:i w:val="false"/>
          <w:iCs w:val="false"/>
          <w:sz w:val="16"/>
          <w:szCs w:val="16"/>
        </w:rPr>
        <w:t xml:space="preserve">высшие планеты, планеты великих мудрецов. </w:t>
      </w:r>
      <w:r>
        <w:rPr>
          <w:rFonts w:eastAsia="Peterburg;Times New Roman" w:cs="Peterburg;Times New Roman" w:ascii="Peterburg;Times New Roman" w:hAnsi="Peterburg;Times New Roman"/>
          <w:b/>
          <w:bCs/>
          <w:i w:val="false"/>
          <w:iCs w:val="false"/>
          <w:sz w:val="16"/>
          <w:szCs w:val="16"/>
        </w:rPr>
        <w:t xml:space="preserve">Гуна страсти: </w:t>
      </w:r>
      <w:r>
        <w:rPr>
          <w:rFonts w:eastAsia="Peterburg;Times New Roman" w:cs="Peterburg;Times New Roman" w:ascii="Peterburg;Times New Roman" w:hAnsi="Peterburg;Times New Roman"/>
          <w:i w:val="false"/>
          <w:iCs w:val="false"/>
          <w:sz w:val="16"/>
          <w:szCs w:val="16"/>
        </w:rPr>
        <w:t xml:space="preserve">среди занятых кармической деятельностью, земные планеты. </w:t>
      </w:r>
      <w:r>
        <w:rPr>
          <w:rFonts w:eastAsia="Peterburg;Times New Roman" w:cs="Peterburg;Times New Roman" w:ascii="Peterburg;Times New Roman" w:hAnsi="Peterburg;Times New Roman"/>
          <w:b/>
          <w:bCs/>
          <w:i w:val="false"/>
          <w:iCs w:val="false"/>
          <w:sz w:val="16"/>
          <w:szCs w:val="16"/>
        </w:rPr>
        <w:t>Гуна невежества:</w:t>
      </w:r>
      <w:r>
        <w:rPr>
          <w:rFonts w:eastAsia="Peterburg;Times New Roman" w:cs="Peterburg;Times New Roman" w:ascii="Peterburg;Times New Roman" w:hAnsi="Peterburg;Times New Roman"/>
          <w:i w:val="false"/>
          <w:iCs w:val="false"/>
          <w:sz w:val="16"/>
          <w:szCs w:val="16"/>
        </w:rPr>
        <w:t xml:space="preserve"> в царстве животных; адские миры.</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можно освободиться от влияния материальной природы?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Человек может выйти за границы деятельности гун материальной природы, просто правильно поняв их с помощью осознавшей себя души (гуру). В общении с истинным гуру человек осознает своё истинное положении и положение Господа и  понимает, как  действуют гуны. Так,  занимаясь преданным служением и стараясь действовать в гуне благости, он постепенно сможет утвердиться в сознании Кришны, а находящиеся в сознании Кришны не подчиняются власти гун материальной природы.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еречислите шесть признаков, которые проявляются в человеке, поднявшимся над влиянием трех гун.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осветление, привязанность и иллюзия не вызывают у него ненависти  когда они есть, и он не стремится к ним, когда они исчезают.</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несгибаем и необеспокоен, оставаясь безучастным и трасцендентным к любым воздействиям материальных качеств, зная, что ничего не совершается помимо них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бращён внутрь себя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дними глазами смотрит на счастье и несчастье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для него кусок земли, камень или золото суть равны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он принимает как  одно желаемое и нежелаемое</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уравновешен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равно воспринимает похвалы и упреки, честь и бесчестье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динаково относится к другу и врагу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отрекся от материальной деятельности</w:t>
      </w:r>
    </w:p>
    <w:p>
      <w:pPr>
        <w:pStyle w:val="Iauiue"/>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 xml:space="preserve">Объясните аналогию с золотом и прииском, где добывается это золото.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Золото прииска и изделия из золота качественно едины, но в количественном отношении в прииске гораздо больше золота. Подобным же образом, Господь и живые существа качественно едины (духовны), но количественно Господь безграничен, а живое существо бесконечно мало.</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Кратко изложите, в чем суть способа, с помощью которого можно подняться над тремя гунами (26 и 27 стихи).</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Целиком посвящая себя преданному служению, будучи непоколебимым при любых обстоятельствах (авьябхичарена), человек немедленно поднимается над гунами материальной природы и достигает уровня Брахман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5</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11.</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аналогию с баньяновым деревом.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Хитросплетения материального мира сравниваются с баньяновым деревом. Для того, кто занят кармической деятельностью, дерево баньян бесконечно. Он блуждает с одной ветви на другую. Листья этого дерева - ведические гимны  Ветви - различные планетные системы (на нижних ветвях располагаются  люди и животные, на верхних — полубоги, гандхарвы и множество других высших видов жизни.) Корни этого дерева направлены как вверх (берут начало с Брахмалоки), так и вниз (от планет земного типа, где живут люди, занятые кармической деятельностью). Плоды — результаты деятельности живых существ (дхарма, артка, кама и мокша). Вода, питающее дерево - три гуны материальной природы. Маленькие ветки - объекты чувств (звук, объекты осязания, форма и т.д.) Кончики веток — органы чувств (уши, нос, глаза и т.д.) Побочные корни - привязанность и отвращение (побочные продукты различных видов страдания и чувственного наслаждения), из которых развиваются склонности к добродетели и нечестивости. Истинную форму этого дерева нельзя постичь в этом мире. Это материальное дерево является всего лишь отражением истинного дерева духовного мира. Это отражение покоится на желании живых существ наслаждаться независимо от Бога. Необходимо со всей решимостью срубить это дерево топором отрешенности.</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Сравните точку зрения преданного и имперсоналиста на процесс освобождения от материи, основываясь на этой аналоги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Преданный вручает себя Верховному Господу и естественным образом отрешается от этого отраженного дерева  и находит свое место на истинном дереве в духовном мире.  Имперсоналисты не вручают себя Господу, поэтому не находят места в истинном дереве духовного мира, и им приходится снова возвращаться на иллюзорное дерево материального мир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сновывая свои утверждения на аналогии с баньяновым деревом, докажите, что духовный мир полон разнообразия.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Материальное мир — искаженное отражение духовного мира. Материальный мир исполнен разнообразия, поэтому естественно, что источник отражения тоже должен быть исполнен разнообразия. (качества отражения должны быть в источнике). Из этого следует, что духовный мир тоже исполнен разнообразия.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а "асанга"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А</w:t>
      </w:r>
      <w:r>
        <w:rPr>
          <w:rFonts w:eastAsia="Peterburg;Times New Roman" w:cs="Peterburg;Times New Roman" w:ascii="Peterburg;Times New Roman" w:hAnsi="Peterburg;Times New Roman"/>
          <w:i w:val="false"/>
          <w:iCs w:val="false"/>
          <w:sz w:val="16"/>
          <w:szCs w:val="16"/>
        </w:rPr>
        <w:t xml:space="preserve">санга -это </w:t>
      </w:r>
      <w:r>
        <w:rPr>
          <w:rFonts w:eastAsia="Peterburg;Times New Roman" w:cs="Peterburg;Times New Roman" w:ascii="Peterburg;Times New Roman" w:hAnsi="Peterburg;Times New Roman"/>
          <w:b/>
          <w:bCs/>
          <w:i w:val="false"/>
          <w:iCs w:val="false"/>
          <w:sz w:val="16"/>
          <w:szCs w:val="16"/>
        </w:rPr>
        <w:t>отрешенность</w:t>
      </w:r>
      <w:r>
        <w:rPr>
          <w:rFonts w:eastAsia="Peterburg;Times New Roman" w:cs="Peterburg;Times New Roman" w:ascii="Peterburg;Times New Roman" w:hAnsi="Peterburg;Times New Roman"/>
          <w:i w:val="false"/>
          <w:iCs w:val="false"/>
          <w:sz w:val="16"/>
          <w:szCs w:val="16"/>
        </w:rPr>
        <w:t xml:space="preserve"> от удовлетворения чувств, которой можно достичь, обсуждая вопросы духовной науки, основанной на авторитетных шастрах, и слушая людей, обладающих истинным знанием. Эта асанга и есть топор, которым нужно срубить иллюзорное дерево.</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процесс вручения себя Кришне.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начала человек должен отказаться от гордости, поняв, что не он, а Верховная Личность Бога является господином материальной природы. Затем необходимо освободиться от иллюзии того, что этот мир принадлежит человеческому обществу. Так человек освобождается от всех ненужных связей, происходящих от привязанности к семье, обществу и нации. Затем нужно развивать в себе духовное знание, осознавая разницу между вечным и временным, и так покончить с материальным вожделением. Затем человек освобождается от проявлений двойственности, таких как счастье и страдание, и, обретя совершенное знание, понимает, как вручить себя Всевышнему Господу.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нужно изменить себя, чтобы отправиться в духовный мир?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Нужно перестать считать себя хозяином материального мира. Человеку следует понять, что материальный мир не является его домом, что это всего лишь временное, искажённое отражение реальности, и что в нём не может быть настоящего счастья. Человек должен </w:t>
      </w:r>
      <w:r>
        <w:rPr>
          <w:rFonts w:eastAsia="Peterburg;Times New Roman" w:cs="Peterburg;Times New Roman" w:ascii="Peterburg;Times New Roman" w:hAnsi="Peterburg;Times New Roman"/>
          <w:sz w:val="16"/>
          <w:szCs w:val="16"/>
        </w:rPr>
        <w:t>захотеть</w:t>
      </w:r>
      <w:r>
        <w:rPr>
          <w:rFonts w:eastAsia="Peterburg;Times New Roman" w:cs="Peterburg;Times New Roman" w:ascii="Peterburg;Times New Roman" w:hAnsi="Peterburg;Times New Roman"/>
          <w:i w:val="false"/>
          <w:iCs w:val="false"/>
          <w:sz w:val="16"/>
          <w:szCs w:val="16"/>
        </w:rPr>
        <w:t xml:space="preserve"> перейти в духовный мир - вечный, полный знания и блаженства. Для этого он должен развить в себе привязанность к преданному служению, общаясь с чистыми преданными. Так он сможет отрешиться от материального мир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а "парамам мама".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w:t>
      </w:r>
      <w:r>
        <w:rPr>
          <w:rFonts w:eastAsia="Peterburg;Times New Roman" w:cs="Peterburg;Times New Roman" w:ascii="Peterburg;Times New Roman" w:hAnsi="Peterburg;Times New Roman"/>
          <w:i w:val="false"/>
          <w:iCs w:val="false"/>
          <w:sz w:val="16"/>
          <w:szCs w:val="16"/>
        </w:rPr>
        <w:t xml:space="preserve">Моя высшая (обитель)”. Каждый уголок мира является собственностью Господа, но духовный мир — </w:t>
      </w:r>
      <w:r>
        <w:rPr>
          <w:rFonts w:eastAsia="Peterburg;Times New Roman" w:cs="Peterburg;Times New Roman" w:ascii="Peterburg;Times New Roman" w:hAnsi="Peterburg;Times New Roman"/>
          <w:sz w:val="16"/>
          <w:szCs w:val="16"/>
        </w:rPr>
        <w:t>парамам</w:t>
      </w:r>
      <w:r>
        <w:rPr>
          <w:rFonts w:eastAsia="Peterburg;Times New Roman" w:cs="Peterburg;Times New Roman" w:ascii="Peterburg;Times New Roman" w:hAnsi="Peterburg;Times New Roman"/>
          <w:i w:val="false"/>
          <w:iCs w:val="false"/>
          <w:sz w:val="16"/>
          <w:szCs w:val="16"/>
        </w:rPr>
        <w:t xml:space="preserve">,  высшая, исполненная вечного блаженства обитель, полная шести достояний.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 "санатанах", "каршати" и "мамайвамшах".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sz w:val="16"/>
          <w:szCs w:val="16"/>
        </w:rPr>
        <w:t>Санатанах</w:t>
      </w:r>
      <w:r>
        <w:rPr>
          <w:rFonts w:eastAsia="Peterburg;Times New Roman" w:cs="Peterburg;Times New Roman" w:ascii="Peterburg;Times New Roman" w:hAnsi="Peterburg;Times New Roman"/>
          <w:i w:val="false"/>
          <w:iCs w:val="false"/>
          <w:sz w:val="16"/>
          <w:szCs w:val="16"/>
        </w:rPr>
        <w:t xml:space="preserve"> — “вечный”. Живое существо вечно является составной частью Всевышнего Господа. </w:t>
      </w:r>
      <w:r>
        <w:rPr>
          <w:rFonts w:eastAsia="Peterburg;Times New Roman" w:cs="Peterburg;Times New Roman" w:ascii="Peterburg;Times New Roman" w:hAnsi="Peterburg;Times New Roman"/>
          <w:sz w:val="16"/>
          <w:szCs w:val="16"/>
        </w:rPr>
        <w:t>Каршати</w:t>
      </w:r>
      <w:r>
        <w:rPr>
          <w:rFonts w:eastAsia="Peterburg;Times New Roman" w:cs="Peterburg;Times New Roman" w:ascii="Peterburg;Times New Roman" w:hAnsi="Peterburg;Times New Roman"/>
          <w:i w:val="false"/>
          <w:iCs w:val="false"/>
          <w:sz w:val="16"/>
          <w:szCs w:val="16"/>
        </w:rPr>
        <w:t xml:space="preserve"> — “ведет суровую борьбу за существование”, которая не  прекращается в материальном мире. Обусловленные живые существа ведут тяжелую борьбу с шестью чувствами, одно из которых — ум. </w:t>
      </w:r>
      <w:r>
        <w:rPr>
          <w:rFonts w:eastAsia="Peterburg;Times New Roman" w:cs="Peterburg;Times New Roman" w:ascii="Peterburg;Times New Roman" w:hAnsi="Peterburg;Times New Roman"/>
          <w:sz w:val="16"/>
          <w:szCs w:val="16"/>
        </w:rPr>
        <w:t>Мамайвамшах</w:t>
      </w:r>
      <w:r>
        <w:rPr>
          <w:rFonts w:eastAsia="Peterburg;Times New Roman" w:cs="Peterburg;Times New Roman" w:ascii="Peterburg;Times New Roman" w:hAnsi="Peterburg;Times New Roman"/>
          <w:i w:val="false"/>
          <w:iCs w:val="false"/>
          <w:sz w:val="16"/>
          <w:szCs w:val="16"/>
        </w:rPr>
        <w:t xml:space="preserve"> — “Моя неотъемлемая частица”.  Живые существа являются вечными неотъемлемыми  частицами Господ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роцитируйте утверждения из писаний, доказывающие существование духовного тела у освобожденного живого существа.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w:t>
      </w:r>
      <w:r>
        <w:rPr>
          <w:rFonts w:eastAsia="Peterburg;Times New Roman" w:cs="Peterburg;Times New Roman" w:ascii="Peterburg;Times New Roman" w:hAnsi="Peterburg;Times New Roman"/>
          <w:i w:val="false"/>
          <w:iCs w:val="false"/>
          <w:sz w:val="16"/>
          <w:szCs w:val="16"/>
        </w:rPr>
        <w:t xml:space="preserve">Мадхьяндинаяна шрути": "Когда живое существо прекращает воплощаться в материальном мире и вступает в мир в духовный, оно восстанавливает свое духовное тело, в котором может лицом к лицу видеть Верховную божественную личность". В </w:t>
      </w:r>
      <w:r>
        <w:rPr>
          <w:rFonts w:eastAsia="Peterburg;Times New Roman" w:cs="Peterburg;Times New Roman" w:ascii="Peterburg;Times New Roman" w:hAnsi="Peterburg;Times New Roman"/>
          <w:sz w:val="16"/>
          <w:szCs w:val="16"/>
        </w:rPr>
        <w:t>смрити</w:t>
      </w:r>
      <w:r>
        <w:rPr>
          <w:rFonts w:eastAsia="Peterburg;Times New Roman" w:cs="Peterburg;Times New Roman" w:ascii="Peterburg;Times New Roman" w:hAnsi="Peterburg;Times New Roman"/>
          <w:i w:val="false"/>
          <w:iCs w:val="false"/>
          <w:sz w:val="16"/>
          <w:szCs w:val="16"/>
        </w:rPr>
        <w:t xml:space="preserve"> также говорится: васанти ятра пурушах сарве вайкунтха-муртаях: на духовных планетах каждый имеет тело, подобное телу Верховной божественной личности (15.7, комм).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аналогию с "воздухом, переносящим ароматы".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Живое существо в материальном мире переносит из одного тела в другое свои различные представления о жизни, подобно тому, как воздух переносит различные ароматы. Так в момент смерти сознание, которое развил человек на протяжении своей жизни, переносит его в следующий тип тела.  </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Изложите нить философских рассуждений, пронизывающую стихи 8 - 11.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 текстах 8 и 9 описывается положение живого существа, находящегося на дереве материального существования. Тонкий механизм перевоплощения вынуждает его постоянно менять тела. Душа изначально чиста. Она получает материальное тело лишь вследствие неправильного представления о жизни и ложного отождествления себя с материей (текст 8). Новое грубое тело живого существа формируется по образцу тонкого тела живого существа в момент смерти. Состояние тонкого тела зависит от желаний. В момент смерти и нового рождения оно получает новые чувства, которые устроены таким образом, чтобы максимально соответствовать образу мыслей данной обусловленной души. Человек не сможет понять, как действует этот механизм переселения души до тех пор, пока он, развивая духовное знание, в значительной мере не очистится от отождествления себя с телом (15.10-11).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2 - 20.</w:t>
      </w:r>
    </w:p>
    <w:p>
      <w:pPr>
        <w:pStyle w:val="Iauiue"/>
        <w:tabs>
          <w:tab w:val="clear" w:pos="720"/>
          <w:tab w:val="left" w:pos="644" w:leader="none"/>
        </w:tabs>
        <w:rPr/>
      </w:pPr>
      <w:r>
        <w:rPr>
          <w:rFonts w:eastAsia="Peterburg;Times New Roman" w:cs="Peterburg;Times New Roman" w:ascii="Peterburg;Times New Roman" w:hAnsi="Peterburg;Times New Roman"/>
          <w:b/>
          <w:bCs/>
          <w:i w:val="false"/>
          <w:iCs w:val="false"/>
          <w:sz w:val="16"/>
          <w:szCs w:val="16"/>
        </w:rPr>
        <w:t xml:space="preserve">Что произошло бы, если бы исчезло влияние Господа на вселенную? </w:t>
      </w:r>
      <w:r>
        <w:rPr>
          <w:rFonts w:eastAsia="Peterburg;Times New Roman" w:cs="Peterburg;Times New Roman" w:ascii="Peterburg;Times New Roman" w:hAnsi="Peterburg;Times New Roman"/>
          <w:i w:val="false"/>
          <w:iCs w:val="false"/>
          <w:sz w:val="16"/>
          <w:szCs w:val="16"/>
        </w:rPr>
        <w:t xml:space="preserve">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оцарился бы мрак, все планеты сошли бы со своих орбит и рассеялись бы, как горстка пыли в воздухе.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 "уттама" и "локе".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Уттама — “лучший”. Никто не может превзойти Верховного Господа. "Локе" —  “в мире”. Весь мир прославляет Кришну как Высшую личность. "Локе" также означает— “в смрити”. В словаре "Нирукти" говорится: "Цель Вед объясняется в смрит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ратко изложите основные положения стиха 19 и комментария к нему.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Тот, кто познал Кришну, знает все. Обладая совершенным знанием, он полностью отдает себя преданному служению Кришне.</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 "бхаджати" и "анагх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Бхаджати — “преданно служит”. Если человек занят преданным служением Господу в полном сознании Кришны, то следует считать, что он понял всё ведическое знание.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нагха — “безгрешный”. Понять Кришну может только тот, кто освободился от последствий своих греховных поступков.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т чего нужно полностью избавиться, занимаясь преданным служением Господу?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т слабостей сердца. Сначала нужно избавиться от привязанности к материи и обладанию ею. Затем — от самого желания властвовать над  материальной природой.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6.</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Что представляет собой творение с точки зрения человека демонической природы?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Демоны говорят, что этот мир нереален, что у него нет цели, и нет Бога, управляющего им. Они говорят, что мир возник случайно вследствие взаимодействия материальных элементов, и что им правит только вожделение. Они не верят в существование души, заявляя, что не может быть ничего кроме материи.</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психологию демон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Демон уверен, что удовлетворение чувств — первейшая необходимость человеческой жизни. Его привлекают алкоголь, женщины, азартные игры и мясная пища. Он думает:  “Сегодня у меня столько денег, завтра будет больше. Мое богатство будет возрастать. Я убил своего врага, и других врагов я тоже убью. Я — господин всего, я — наслаждающийся.  Я — совершенен, могущественен и счастлив. Я — богатый человек, у меня аристократические родственники. Я — буду совершать ягьи и давать пожертвования, и так узнаю радость.”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ая участь ожидает демон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Удел демона — попасть в ад, потому что из-за сильной привязанности к чувственным удовольствиям они совершают грехи и не следуют никаким правилам и предписаниям.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Лишены ли демоны милости Господа? Поясните свой ответ.</w:t>
      </w:r>
    </w:p>
    <w:p>
      <w:pPr>
        <w:pStyle w:val="Iauiue"/>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Милость Бога не распространяется на демонов. Демоны из жизни в жизнь рождаются во чреве демонов и, не обретая милости Господа, опускаются все ниже и ниже, пока не получают  тела низших животных. То, что асуры попадают на низшие ступени жизни, служит лишь ешё одним  проявлением милости Господа. Потому что Кришна отвечает  им взаимностью. Иногда Господь убивает асуров, и это благотворно для них, ибо они получают освобождение. Милостью преданных, демоны тоже могут получить милость Господа.</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Что является тремя вещами, ведущими в ад, и как их избежать?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Вожделение, гнев и жадность — трое врат,  открывающие дорогу в ад. Этих врат можно избежать, совершая деятельность, позволяющую достичь очищения. В соответствии с ведической системой, существует деление общества на четыре касты, и деление духовной жизни на четыре уклада. Такая деятельность основана на отказе от похоти, гнева и жадности и позволяет подняться на уровень самоосознания. А самоосознание достигает стадии совершенства в процессе преданного служения Господу.</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7.</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13.</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ие три вида веры вы знаете? Как можно сменить вид веры на более высоки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 зависимости от взаимодействия живого существа с гунами природы, она развивает определенный тип веры. Такая вера бывает трех видов — в добродетели, в страсти и в невежестве. Если человек будет находиться в обществе истинного духовного учителя и будет жить в соответствии с наставлениями гуру и шастр, то он сможет подняться от невежества или от страсти до благости, и в конце концов достичь уровня чистой благост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Во что верят люди, находящиеся под влиянием гун материальной природы? Приведите примеры из своего собственного опыта.</w:t>
      </w:r>
    </w:p>
    <w:p>
      <w:pPr>
        <w:pStyle w:val="Iauiue"/>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 xml:space="preserve">Люди в гуне добродетели поклоняются полубогам, в гуне страсти — демонам, а те, кто в гуне невежества, почитают призраков и духов. Поклонение, связанное с сексом и поклонение Сатане также находится в гуне невежества.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апример, поклонение Ленину находится в гуне страсти. Из газет мы знаем, что в некоторых странах существуют "церкви Сатаны", и сатанисты даже приносят в жертву детей. Такое поклонение в высшей степени отвратительно и находится в гуне тьмы</w:t>
      </w:r>
    </w:p>
    <w:p>
      <w:pPr>
        <w:pStyle w:val="Iauiue"/>
        <w:tabs>
          <w:tab w:val="clear" w:pos="720"/>
          <w:tab w:val="left" w:pos="644" w:leader="none"/>
        </w:tabs>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Кратко изложите стихи 5 - 6 и комментарий к ним.</w:t>
      </w:r>
    </w:p>
    <w:p>
      <w:pPr>
        <w:pStyle w:val="Iauiue"/>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 xml:space="preserve">Люди, изобретающие различные виды аскез, не установленных шастрами, — демоны. Ими движет гордость, эгоизм и вожделение.  Их действия вызывают беспорядок в работе органов тела, беспокоят Параматму, пребывающую в теле, и приносят беспокойство окружающим. Участь этих демонов незавидна, потому что Господь вынуждает их рождаться вновь и вновь во чревах демонов. Для них единственным спасением может стать лишь милость чистого преданного.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ие виды жертвоприношений  склонны совершать люди в гуне благости, страсти и невежества? Каковы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результаты этих жертвоприношений?</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Жертвоприношения в гуне добродетели — те, что совершаются в соответствии с наставлениями шастр, из чувства долга, теми, кто не желают награды. Такие жертвоприношения очищают человека и помещают его в гуну добродетели. Жертвоприношения в гуне страсти — те, что совершаются ради материальной выгоды или из гордости. Жертвоприношения в гуне невежества — те, что проводятся без соблюдения предписаний шастр, без раздачи прасада, без пения ведических гимнов,  без вознаграждения священников и без веры.  Такие жертвоприношения (в страсти и в невежестве) способствуют развитию демонического склада ума и ведут к деградации.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4 - 28.</w:t>
      </w:r>
    </w:p>
    <w:p>
      <w:pPr>
        <w:pStyle w:val="Iauiue"/>
        <w:tabs>
          <w:tab w:val="left" w:pos="720"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В чем заключается аскетизм тела,  речи и ума? </w:t>
      </w:r>
    </w:p>
    <w:p>
      <w:pPr>
        <w:pStyle w:val="Iauiue"/>
        <w:rPr/>
      </w:pPr>
      <w:r>
        <w:rPr>
          <w:rFonts w:eastAsia="Peterburg;Times New Roman" w:cs="Peterburg;Times New Roman" w:ascii="Peterburg;Times New Roman" w:hAnsi="Peterburg;Times New Roman"/>
          <w:i w:val="false"/>
          <w:iCs w:val="false"/>
          <w:sz w:val="16"/>
          <w:szCs w:val="16"/>
          <w:u w:val="single"/>
        </w:rPr>
        <w:t>Аскетизм тела</w:t>
      </w:r>
      <w:r>
        <w:rPr>
          <w:rFonts w:eastAsia="Peterburg;Times New Roman" w:cs="Peterburg;Times New Roman" w:ascii="Peterburg;Times New Roman" w:hAnsi="Peterburg;Times New Roman"/>
          <w:i w:val="false"/>
          <w:iCs w:val="false"/>
          <w:sz w:val="16"/>
          <w:szCs w:val="16"/>
        </w:rPr>
        <w:t xml:space="preserve"> — в поклонении Всевышнему Господу, брахманам, духовному учителю, старшим, таким как, отец и мать, а также в чистоте, простоте, целомудрии и неприменении насилия. </w:t>
      </w:r>
      <w:r>
        <w:rPr>
          <w:rFonts w:eastAsia="Peterburg;Times New Roman" w:cs="Peterburg;Times New Roman" w:ascii="Peterburg;Times New Roman" w:hAnsi="Peterburg;Times New Roman"/>
          <w:i w:val="false"/>
          <w:iCs w:val="false"/>
          <w:sz w:val="16"/>
          <w:szCs w:val="16"/>
          <w:u w:val="single"/>
        </w:rPr>
        <w:t>Аскетизм речи</w:t>
      </w:r>
      <w:r>
        <w:rPr>
          <w:rFonts w:eastAsia="Peterburg;Times New Roman" w:cs="Peterburg;Times New Roman" w:ascii="Peterburg;Times New Roman" w:hAnsi="Peterburg;Times New Roman"/>
          <w:i w:val="false"/>
          <w:iCs w:val="false"/>
          <w:sz w:val="16"/>
          <w:szCs w:val="16"/>
        </w:rPr>
        <w:t xml:space="preserve"> — в произнесении слов, которые правдивы, приятны, благотворны и не беспокоят других, а также в регулярном чтении ведических гимнов.  </w:t>
      </w:r>
      <w:r>
        <w:rPr>
          <w:rFonts w:eastAsia="Peterburg;Times New Roman" w:cs="Peterburg;Times New Roman" w:ascii="Peterburg;Times New Roman" w:hAnsi="Peterburg;Times New Roman"/>
          <w:i w:val="false"/>
          <w:iCs w:val="false"/>
          <w:sz w:val="16"/>
          <w:szCs w:val="16"/>
          <w:u w:val="single"/>
        </w:rPr>
        <w:t>Аскетизм ума</w:t>
      </w:r>
      <w:r>
        <w:rPr>
          <w:rFonts w:eastAsia="Peterburg;Times New Roman" w:cs="Peterburg;Times New Roman" w:ascii="Peterburg;Times New Roman" w:hAnsi="Peterburg;Times New Roman"/>
          <w:i w:val="false"/>
          <w:iCs w:val="false"/>
          <w:sz w:val="16"/>
          <w:szCs w:val="16"/>
        </w:rPr>
        <w:t xml:space="preserve"> —  в удовлетворенности, простоте, серьезности, владении своими чувствами и очищении своего существования.  Этот аскетизм трёх видов, совершаемый с трансцендентной верой, людьми, не ожидающими материальной выгоды, а занятыми этим только ради Всевышнего, называется аскетизмом в добродетели.</w:t>
      </w:r>
    </w:p>
    <w:p>
      <w:pPr>
        <w:pStyle w:val="Iauiue"/>
        <w:tabs>
          <w:tab w:val="left" w:pos="720" w:leader="none"/>
        </w:tabs>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b/>
          <w:bCs/>
          <w:i w:val="false"/>
          <w:iCs w:val="false"/>
          <w:sz w:val="16"/>
          <w:szCs w:val="16"/>
        </w:rPr>
        <w:t xml:space="preserve">Приведите примеры аскезы в каждой из трех гун. Приведите примеры благотворительности в каждой из трех гун.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Благотворительность в гуне благости — давать пожертвования достойным брахманам и преданным, в надлежащее время, в надлежащем месте, с надлежащим почтением и без желания получить что-либо взамен. Благотворительность в гуне страсти — например, благотворительность с целью избежать налогов, благотворительность по велению вышестоящих, благотворительность в расчёте на возмещение или благотворительность, совершаемая неохотно, когда человек жертвует, а потом сожалеет, что так много дал. Благотворительность в гуне невежества — милостыня, поданная в нечистом месте, в неподходящее время, недостойной личности или без должного уважения.  Например, благотворительность, способствующая распространению незаконного секса, алкоголизма, наркомании и азартных игр. Конкретные примеры - раздача противозачаточных средств в школах или милостыня, поданная алкоголику, чтобы он  мог купить водку.</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ример аскезы в гуне благости — выполнение садхана-бхакти ради очищения своего существования. Политики совершают аскезы в гуне страсти, чтобы победить на выборах или завоевать власть. Пример аскезы в гуне невежестве — аскеза Хираньякашипу, который хотел стать бессмертным (аскеза ради чего-то неосуществимого, которой сопутствовало самоистязание и причинение вреда другим). </w:t>
      </w:r>
    </w:p>
    <w:p>
      <w:pPr>
        <w:pStyle w:val="Iauiue"/>
        <w:tabs>
          <w:tab w:val="left" w:pos="72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что значат слова "ом тат сат".  </w:t>
      </w:r>
    </w:p>
    <w:p>
      <w:pPr>
        <w:pStyle w:val="Iauiue"/>
        <w:ind w:right="-1" w:hanging="0"/>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лова "Ом тат сат" описывают деятельность, совершаемую ради Высшей Абсолютной Истины, Верховной Личности Бога. "Бхагавад-гита" советует совершать любую деятельность только ради Всевышнего. </w:t>
      </w:r>
    </w:p>
    <w:p>
      <w:pPr>
        <w:pStyle w:val="Iauiue"/>
        <w:ind w:right="-1" w:hanging="0"/>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i w:val="false"/>
          <w:iCs w:val="false"/>
          <w:sz w:val="16"/>
          <w:szCs w:val="16"/>
        </w:rPr>
        <w:t>Ом” значит “Вишну”. Это слово ставится в начале Ведических гимнов, чтобы указать на высшую цель. “Тат” описывает деятельность без привязанности, совершаемую ради освобождения. Эта деятельность совершается независимо от того, какие материальные результаты она приносит. “Сат” значит “вечный”. Деятельность, совершаемая ради служения Господу, открывает истинную духовную природу. Совершающий эту деятельность становится вечным, деятельность приобретает свойства вечности, и благо от ее совершения также вечно.</w:t>
      </w:r>
    </w:p>
    <w:p>
      <w:pPr>
        <w:pStyle w:val="Iauiue"/>
        <w:ind w:right="-1" w:hanging="0"/>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Эти три слова взяты из ведических гимнов. "Ом" обозначает первую цель - служение Богу, и взято из "Риг-Веды". "Тат" - из "Чхандогья Упанишад" (6.8.7) ("тат твам аси"), обозначает вторую цель - осознание Брахмана, "сат" - из "Чхандогья Упанишад" (6.2.1), обозначает третью цель - то, что все действия, направленные на удовлетворение Господа, - вечны.</w:t>
      </w:r>
    </w:p>
    <w:p>
      <w:pPr>
        <w:pStyle w:val="Iauiue"/>
        <w:tabs>
          <w:tab w:val="left" w:pos="72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значение слов "прашасте кармани", "сад-бхавах" и "садху-бхавах".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рашасте кармани" — “предписанные обязанности”, разнообразная деятельность, предписанная ведической литературой, которая представляют собой процесс очищения, и которую следует осуществлять со дня зачатия до самой смерти. При выполнении такого рода деятельности рекомендуется произносить слова "ом тат сат".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Сад-бхавах" —трансцендентная природа Всевышнего. Садху-бхавах — трансцендентная природа бхакты. </w:t>
      </w:r>
    </w:p>
    <w:p>
      <w:pPr>
        <w:pStyle w:val="Iauiue"/>
        <w:tabs>
          <w:tab w:val="left" w:pos="72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ратко изложите основные положения стиха 28 и комментария к нему.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Жертвоприношения, благотворительность и аскетизм без веры во Всевышнего Господа бесполезны. Они могут принести лишь временные результаты, и поэтому называются "асат",  то есть "не истинными".  Поэтому нет смысла заниматься такой деятельностью. Чтобы наверняка достичь успеха, лучше всего непосредственно обратиться к сознанию Кришны, так как это является конечной целью любой очистительной деятельности.  Для этого нужно прежде всего найти истинного духовного учителя и заниматься преданным служением под его руководством. Тогда станет возможным обрести веру во Всевышнего, которая со временем разовьётся до любви к Нему, что является высшей целью всех живых существ. В этом суть 17-й главы.</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ГЛАВА 18.</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 - 12.</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В чем разница между санньясой и тьяго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Санньяса (отреченный образ жизни) — отказ от деятельности, основанной на материальных желаниях. Тьяга (отречение) — отказ от плодов деятельности. Нет необходимости отрекаться от деятельности, но следует оставить привязанность к результатам деятельности. Это - истинное отречение.</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санньяси в сознании Кришны используют совершение жертвоприношений, благотворительность и аскезу в служении Кришне?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Ягья </w:t>
      </w:r>
      <w:r>
        <w:rPr>
          <w:rFonts w:eastAsia="Peterburg;Times New Roman" w:cs="Peterburg;Times New Roman" w:ascii="Peterburg;Times New Roman" w:hAnsi="Peterburg;Times New Roman"/>
          <w:i w:val="false"/>
          <w:iCs w:val="false"/>
          <w:sz w:val="16"/>
          <w:szCs w:val="16"/>
        </w:rPr>
        <w:t xml:space="preserve">— Санньяси может совершать ягьи для служения Кришне. Он может совершить виваха-ягью, чтобы привести в равновесие ум молодых преданных и дать им возможность духовного развития, т.е. санньяси совершает ягьи, которые очищают существование и позволяют подняться до духовного уровня. </w:t>
      </w:r>
      <w:r>
        <w:rPr>
          <w:rFonts w:eastAsia="Peterburg;Times New Roman" w:cs="Peterburg;Times New Roman" w:ascii="Peterburg;Times New Roman" w:hAnsi="Peterburg;Times New Roman"/>
          <w:b/>
          <w:bCs/>
          <w:i w:val="false"/>
          <w:iCs w:val="false"/>
          <w:sz w:val="16"/>
          <w:szCs w:val="16"/>
        </w:rPr>
        <w:t xml:space="preserve">Дана </w:t>
      </w:r>
      <w:r>
        <w:rPr>
          <w:rFonts w:eastAsia="Peterburg;Times New Roman" w:cs="Peterburg;Times New Roman" w:ascii="Peterburg;Times New Roman" w:hAnsi="Peterburg;Times New Roman"/>
          <w:i w:val="false"/>
          <w:iCs w:val="false"/>
          <w:sz w:val="16"/>
          <w:szCs w:val="16"/>
        </w:rPr>
        <w:t xml:space="preserve">— Санньяси может  распространять святое имя и это — высшая благотворительность. </w:t>
      </w:r>
      <w:r>
        <w:rPr>
          <w:rFonts w:eastAsia="Peterburg;Times New Roman" w:cs="Peterburg;Times New Roman" w:ascii="Peterburg;Times New Roman" w:hAnsi="Peterburg;Times New Roman"/>
          <w:b/>
          <w:bCs/>
          <w:i w:val="false"/>
          <w:iCs w:val="false"/>
          <w:sz w:val="16"/>
          <w:szCs w:val="16"/>
        </w:rPr>
        <w:t xml:space="preserve">Тапа </w:t>
      </w:r>
      <w:r>
        <w:rPr>
          <w:rFonts w:eastAsia="Peterburg;Times New Roman" w:cs="Peterburg;Times New Roman" w:ascii="Peterburg;Times New Roman" w:hAnsi="Peterburg;Times New Roman"/>
          <w:i w:val="false"/>
          <w:iCs w:val="false"/>
          <w:sz w:val="16"/>
          <w:szCs w:val="16"/>
        </w:rPr>
        <w:t xml:space="preserve">— Санньяси посвящает свое тело, речь и ум Кришне.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что является "высшим мерилом религи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реданный должен признавать любую деятельность, жертвоприношение и благотворительность, которые способствуют его преданному служению Господу. Это наивысший критерий религи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в чем состоит деятельность отреченного.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Отреченный человек должен заниматься деятельностью, которая очищает сердце и возвышает его духовно, т.е. он занимается совершением жервоприношений, благотворительностью и тапасьей без привязанности к ним и без ожидания награды, а единственно из чувства долга. </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Изложите своими словами три разные точки зрения на отказ от выполнения религиозных обязанносте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Этот вопрос можно понять двояко, и, соответственно, ответить можно двумя способами:  </w:t>
      </w:r>
    </w:p>
    <w:p>
      <w:pPr>
        <w:pStyle w:val="Iauiue"/>
        <w:rPr/>
      </w:pPr>
      <w:r>
        <w:rPr>
          <w:rFonts w:eastAsia="Peterburg;Times New Roman" w:cs="Peterburg;Times New Roman" w:ascii="Peterburg;Times New Roman" w:hAnsi="Peterburg;Times New Roman"/>
          <w:i w:val="false"/>
          <w:iCs w:val="false"/>
          <w:sz w:val="16"/>
          <w:szCs w:val="16"/>
        </w:rPr>
        <w:t xml:space="preserve">Человек может отказаться от выполнения предписанных обязанностей в трех гунах.  </w:t>
      </w:r>
      <w:r>
        <w:rPr>
          <w:rFonts w:eastAsia="Peterburg;Times New Roman" w:cs="Peterburg;Times New Roman" w:ascii="Peterburg;Times New Roman" w:hAnsi="Peterburg;Times New Roman"/>
          <w:i w:val="false"/>
          <w:iCs w:val="false"/>
          <w:sz w:val="16"/>
          <w:szCs w:val="16"/>
          <w:u w:val="single"/>
        </w:rPr>
        <w:t>В гуне невежества</w:t>
      </w:r>
      <w:r>
        <w:rPr>
          <w:rFonts w:eastAsia="Peterburg;Times New Roman" w:cs="Peterburg;Times New Roman" w:ascii="Peterburg;Times New Roman" w:hAnsi="Peterburg;Times New Roman"/>
          <w:i w:val="false"/>
          <w:iCs w:val="false"/>
          <w:sz w:val="16"/>
          <w:szCs w:val="16"/>
        </w:rPr>
        <w:t xml:space="preserve"> человек отказывается  от предписанных обязанностей из-за иллюзии. </w:t>
      </w:r>
      <w:r>
        <w:rPr>
          <w:rFonts w:eastAsia="Peterburg;Times New Roman" w:cs="Peterburg;Times New Roman" w:ascii="Peterburg;Times New Roman" w:hAnsi="Peterburg;Times New Roman"/>
          <w:i w:val="false"/>
          <w:iCs w:val="false"/>
          <w:sz w:val="16"/>
          <w:szCs w:val="16"/>
          <w:u w:val="single"/>
        </w:rPr>
        <w:t>В гуне страсти</w:t>
      </w:r>
      <w:r>
        <w:rPr>
          <w:rFonts w:eastAsia="Peterburg;Times New Roman" w:cs="Peterburg;Times New Roman" w:ascii="Peterburg;Times New Roman" w:hAnsi="Peterburg;Times New Roman"/>
          <w:i w:val="false"/>
          <w:iCs w:val="false"/>
          <w:sz w:val="16"/>
          <w:szCs w:val="16"/>
        </w:rPr>
        <w:t xml:space="preserve"> человек отказывается от предписанных обязанностей как от обременительных или из страха перед физическими неудобствами. </w:t>
      </w:r>
      <w:r>
        <w:rPr>
          <w:rFonts w:eastAsia="Peterburg;Times New Roman" w:cs="Peterburg;Times New Roman" w:ascii="Peterburg;Times New Roman" w:hAnsi="Peterburg;Times New Roman"/>
          <w:i w:val="false"/>
          <w:iCs w:val="false"/>
          <w:sz w:val="16"/>
          <w:szCs w:val="16"/>
          <w:u w:val="single"/>
        </w:rPr>
        <w:t>В гуне благости</w:t>
      </w:r>
      <w:r>
        <w:rPr>
          <w:rFonts w:eastAsia="Peterburg;Times New Roman" w:cs="Peterburg;Times New Roman" w:ascii="Peterburg;Times New Roman" w:hAnsi="Peterburg;Times New Roman"/>
          <w:i w:val="false"/>
          <w:iCs w:val="false"/>
          <w:sz w:val="16"/>
          <w:szCs w:val="16"/>
        </w:rPr>
        <w:t xml:space="preserve"> человек </w:t>
      </w:r>
      <w:r>
        <w:rPr>
          <w:rFonts w:eastAsia="Peterburg;Times New Roman" w:cs="Peterburg;Times New Roman" w:ascii="Peterburg;Times New Roman" w:hAnsi="Peterburg;Times New Roman"/>
          <w:sz w:val="16"/>
          <w:szCs w:val="16"/>
        </w:rPr>
        <w:t>исполняет</w:t>
      </w:r>
      <w:r>
        <w:rPr>
          <w:rFonts w:eastAsia="Peterburg;Times New Roman" w:cs="Peterburg;Times New Roman" w:ascii="Peterburg;Times New Roman" w:hAnsi="Peterburg;Times New Roman"/>
          <w:i w:val="false"/>
          <w:iCs w:val="false"/>
          <w:sz w:val="16"/>
          <w:szCs w:val="16"/>
        </w:rPr>
        <w:t xml:space="preserve"> предписанные обязанности из чувства долга и отрекается от привязанности к плодам своей деятельности.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Некоторые (гьяни, последователи философии санкхья) говорят, что все виды кармической деятельности должны быть оставлены как греховные, даже предписанные обязанности. — Другие (приверженцы школы карма-мимамса) говорят, что все должны следовать ведическим  предписаниям и должны совершать жертвоприношения, благотворительность и тапасью (даже жертвоприношения  животных).  — Кришна говорит, что нужно отказаться от жертвоприношений, благотворительности и тапасьи ради материальных результатов, но не следуют отказываться от жертвоприношений, благотворительности и тапасьи, которые очищают существование и позволяют подняться до духовного уровня.</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3 - 18.</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своими словами пять факторов деятельности и связь между ними.  </w:t>
      </w:r>
    </w:p>
    <w:p>
      <w:pPr>
        <w:pStyle w:val="Iauiue"/>
        <w:rPr/>
      </w:pPr>
      <w:r>
        <w:rPr>
          <w:rFonts w:eastAsia="Peterburg;Times New Roman" w:cs="Peterburg;Times New Roman" w:ascii="Peterburg;Times New Roman" w:hAnsi="Peterburg;Times New Roman"/>
          <w:sz w:val="16"/>
          <w:szCs w:val="16"/>
        </w:rPr>
        <w:t>Адхиштханам</w:t>
      </w:r>
      <w:r>
        <w:rPr>
          <w:rFonts w:eastAsia="Peterburg;Times New Roman" w:cs="Peterburg;Times New Roman" w:ascii="Peterburg;Times New Roman" w:hAnsi="Peterburg;Times New Roman"/>
          <w:i w:val="false"/>
          <w:iCs w:val="false"/>
          <w:sz w:val="16"/>
          <w:szCs w:val="16"/>
        </w:rPr>
        <w:t xml:space="preserve"> — место действия (тело), </w:t>
      </w:r>
      <w:r>
        <w:rPr>
          <w:rFonts w:eastAsia="Peterburg;Times New Roman" w:cs="Peterburg;Times New Roman" w:ascii="Peterburg;Times New Roman" w:hAnsi="Peterburg;Times New Roman"/>
          <w:sz w:val="16"/>
          <w:szCs w:val="16"/>
        </w:rPr>
        <w:t>карта</w:t>
      </w:r>
      <w:r>
        <w:rPr>
          <w:rFonts w:eastAsia="Peterburg;Times New Roman" w:cs="Peterburg;Times New Roman" w:ascii="Peterburg;Times New Roman" w:hAnsi="Peterburg;Times New Roman"/>
          <w:i w:val="false"/>
          <w:iCs w:val="false"/>
          <w:sz w:val="16"/>
          <w:szCs w:val="16"/>
        </w:rPr>
        <w:t xml:space="preserve"> — исполнитель (душа), </w:t>
      </w:r>
      <w:r>
        <w:rPr>
          <w:rFonts w:eastAsia="Peterburg;Times New Roman" w:cs="Peterburg;Times New Roman" w:ascii="Peterburg;Times New Roman" w:hAnsi="Peterburg;Times New Roman"/>
          <w:sz w:val="16"/>
          <w:szCs w:val="16"/>
        </w:rPr>
        <w:t xml:space="preserve">каранам </w:t>
      </w:r>
      <w:r>
        <w:rPr>
          <w:rFonts w:eastAsia="Peterburg;Times New Roman" w:cs="Peterburg;Times New Roman" w:ascii="Peterburg;Times New Roman" w:hAnsi="Peterburg;Times New Roman"/>
          <w:i w:val="false"/>
          <w:iCs w:val="false"/>
          <w:sz w:val="16"/>
          <w:szCs w:val="16"/>
        </w:rPr>
        <w:t xml:space="preserve">— орудия различных видов (чувства),  </w:t>
      </w:r>
      <w:r>
        <w:rPr>
          <w:rFonts w:eastAsia="Peterburg;Times New Roman" w:cs="Peterburg;Times New Roman" w:ascii="Peterburg;Times New Roman" w:hAnsi="Peterburg;Times New Roman"/>
          <w:sz w:val="16"/>
          <w:szCs w:val="16"/>
        </w:rPr>
        <w:t>чешта</w:t>
      </w:r>
      <w:r>
        <w:rPr>
          <w:rFonts w:eastAsia="Peterburg;Times New Roman" w:cs="Peterburg;Times New Roman" w:ascii="Peterburg;Times New Roman" w:hAnsi="Peterburg;Times New Roman"/>
          <w:i w:val="false"/>
          <w:iCs w:val="false"/>
          <w:sz w:val="16"/>
          <w:szCs w:val="16"/>
        </w:rPr>
        <w:t xml:space="preserve"> — различные виды усилий, </w:t>
      </w:r>
      <w:r>
        <w:rPr>
          <w:rFonts w:eastAsia="Peterburg;Times New Roman" w:cs="Peterburg;Times New Roman" w:ascii="Peterburg;Times New Roman" w:hAnsi="Peterburg;Times New Roman"/>
          <w:sz w:val="16"/>
          <w:szCs w:val="16"/>
        </w:rPr>
        <w:t>дайвам</w:t>
      </w:r>
      <w:r>
        <w:rPr>
          <w:rFonts w:eastAsia="Peterburg;Times New Roman" w:cs="Peterburg;Times New Roman" w:ascii="Peterburg;Times New Roman" w:hAnsi="Peterburg;Times New Roman"/>
          <w:i w:val="false"/>
          <w:iCs w:val="false"/>
          <w:sz w:val="16"/>
          <w:szCs w:val="16"/>
        </w:rPr>
        <w:t xml:space="preserve"> — Параматма. Тело является местом действий, душа — желает, поэтому называется исполнителем, действия совершаются посредством чувств, каждому действию соответствует определенное усилие, Параматма — высшая причина, и любое действие возможно только благодаря Её дозволению.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ие действия называются "правильными", а какие "неправильным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Правильные поступки соласуются с наставениями шастр, а неправильные противоречат  этим наставлениям.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роанализируйте  решение Арджуны отказаться от битвы в свете знания факторов деятельност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Арджуна считал, что он сам совершает какие-то действия, и не принимал во внимание повеление Верховного Господа Кришны. Его нежелание участвовать в битве было порождено ложным эго. Когда человек считает себя исполнителем деятельности, тогда он отвечает за свои действия, но тот, кто знает о пяти факторах деятельности и действует под руководством Параматмы, даже убивая, не совершает убийства и не получает реакций за свои поступк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бъясните своими словами стих 18.  </w:t>
      </w:r>
      <w:r>
        <w:rPr>
          <w:rFonts w:eastAsia="Peterburg;Times New Roman" w:cs="Peterburg;Times New Roman" w:ascii="Peterburg;Times New Roman" w:hAnsi="Peterburg;Times New Roman"/>
          <w:i w:val="false"/>
          <w:iCs w:val="false"/>
          <w:sz w:val="16"/>
          <w:szCs w:val="16"/>
          <w:u w:val="single"/>
        </w:rPr>
        <w:t>Три причины, побуждающие к деятельности</w:t>
      </w: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sz w:val="16"/>
          <w:szCs w:val="16"/>
        </w:rPr>
        <w:t>гьянам</w:t>
      </w:r>
      <w:r>
        <w:rPr>
          <w:rFonts w:eastAsia="Peterburg;Times New Roman" w:cs="Peterburg;Times New Roman" w:ascii="Peterburg;Times New Roman" w:hAnsi="Peterburg;Times New Roman"/>
          <w:i w:val="false"/>
          <w:iCs w:val="false"/>
          <w:sz w:val="16"/>
          <w:szCs w:val="16"/>
        </w:rPr>
        <w:t xml:space="preserve"> — знание, </w:t>
      </w:r>
      <w:r>
        <w:rPr>
          <w:rFonts w:eastAsia="Peterburg;Times New Roman" w:cs="Peterburg;Times New Roman" w:ascii="Peterburg;Times New Roman" w:hAnsi="Peterburg;Times New Roman"/>
          <w:sz w:val="16"/>
          <w:szCs w:val="16"/>
        </w:rPr>
        <w:t>гьеям</w:t>
      </w:r>
      <w:r>
        <w:rPr>
          <w:rFonts w:eastAsia="Peterburg;Times New Roman" w:cs="Peterburg;Times New Roman" w:ascii="Peterburg;Times New Roman" w:hAnsi="Peterburg;Times New Roman"/>
          <w:i w:val="false"/>
          <w:iCs w:val="false"/>
          <w:sz w:val="16"/>
          <w:szCs w:val="16"/>
        </w:rPr>
        <w:t xml:space="preserve"> — цель (объект) познания и </w:t>
      </w:r>
      <w:r>
        <w:rPr>
          <w:rFonts w:eastAsia="Peterburg;Times New Roman" w:cs="Peterburg;Times New Roman" w:ascii="Peterburg;Times New Roman" w:hAnsi="Peterburg;Times New Roman"/>
          <w:sz w:val="16"/>
          <w:szCs w:val="16"/>
        </w:rPr>
        <w:t>паригьята</w:t>
      </w:r>
      <w:r>
        <w:rPr>
          <w:rFonts w:eastAsia="Peterburg;Times New Roman" w:cs="Peterburg;Times New Roman" w:ascii="Peterburg;Times New Roman" w:hAnsi="Peterburg;Times New Roman"/>
          <w:i w:val="false"/>
          <w:iCs w:val="false"/>
          <w:sz w:val="16"/>
          <w:szCs w:val="16"/>
        </w:rPr>
        <w:t xml:space="preserve"> — познающий.  </w:t>
      </w:r>
      <w:r>
        <w:rPr>
          <w:rFonts w:eastAsia="Peterburg;Times New Roman" w:cs="Peterburg;Times New Roman" w:ascii="Peterburg;Times New Roman" w:hAnsi="Peterburg;Times New Roman"/>
          <w:i w:val="false"/>
          <w:iCs w:val="false"/>
          <w:sz w:val="16"/>
          <w:szCs w:val="16"/>
          <w:u w:val="single"/>
        </w:rPr>
        <w:t>Три составляющие деятельности</w:t>
      </w:r>
      <w:r>
        <w:rPr>
          <w:rFonts w:eastAsia="Peterburg;Times New Roman" w:cs="Peterburg;Times New Roman" w:ascii="Peterburg;Times New Roman" w:hAnsi="Peterburg;Times New Roman"/>
          <w:i w:val="false"/>
          <w:iCs w:val="false"/>
          <w:sz w:val="16"/>
          <w:szCs w:val="16"/>
        </w:rPr>
        <w:t xml:space="preserve">: </w:t>
      </w:r>
      <w:r>
        <w:rPr>
          <w:rFonts w:eastAsia="Peterburg;Times New Roman" w:cs="Peterburg;Times New Roman" w:ascii="Peterburg;Times New Roman" w:hAnsi="Peterburg;Times New Roman"/>
          <w:sz w:val="16"/>
          <w:szCs w:val="16"/>
        </w:rPr>
        <w:t>каранам</w:t>
      </w:r>
      <w:r>
        <w:rPr>
          <w:rFonts w:eastAsia="Peterburg;Times New Roman" w:cs="Peterburg;Times New Roman" w:ascii="Peterburg;Times New Roman" w:hAnsi="Peterburg;Times New Roman"/>
          <w:i w:val="false"/>
          <w:iCs w:val="false"/>
          <w:sz w:val="16"/>
          <w:szCs w:val="16"/>
        </w:rPr>
        <w:t xml:space="preserve"> — чувства (средство для совершения деятельности), </w:t>
      </w:r>
      <w:r>
        <w:rPr>
          <w:rFonts w:eastAsia="Peterburg;Times New Roman" w:cs="Peterburg;Times New Roman" w:ascii="Peterburg;Times New Roman" w:hAnsi="Peterburg;Times New Roman"/>
          <w:sz w:val="16"/>
          <w:szCs w:val="16"/>
        </w:rPr>
        <w:t>карма</w:t>
      </w:r>
      <w:r>
        <w:rPr>
          <w:rFonts w:eastAsia="Peterburg;Times New Roman" w:cs="Peterburg;Times New Roman" w:ascii="Peterburg;Times New Roman" w:hAnsi="Peterburg;Times New Roman"/>
          <w:i w:val="false"/>
          <w:iCs w:val="false"/>
          <w:sz w:val="16"/>
          <w:szCs w:val="16"/>
        </w:rPr>
        <w:t xml:space="preserve"> — действие (сама деятельность) и </w:t>
      </w:r>
      <w:r>
        <w:rPr>
          <w:rFonts w:eastAsia="Peterburg;Times New Roman" w:cs="Peterburg;Times New Roman" w:ascii="Peterburg;Times New Roman" w:hAnsi="Peterburg;Times New Roman"/>
          <w:sz w:val="16"/>
          <w:szCs w:val="16"/>
        </w:rPr>
        <w:t>карта</w:t>
      </w:r>
      <w:r>
        <w:rPr>
          <w:rFonts w:eastAsia="Peterburg;Times New Roman" w:cs="Peterburg;Times New Roman" w:ascii="Peterburg;Times New Roman" w:hAnsi="Peterburg;Times New Roman"/>
          <w:i w:val="false"/>
          <w:iCs w:val="false"/>
          <w:sz w:val="16"/>
          <w:szCs w:val="16"/>
        </w:rPr>
        <w:t xml:space="preserve"> — исполнитель. Сначала необходимо побуждение к деятельности. Когда есть вдохновение и исполнитель, тогда с помощью чувств совершается само действие. </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19 - 44.</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Опишите человека в гуне благости,  его знание,  деятельность,  понимание того, что правильно и что неправильно, решимость и счастье, которое он испытывает. </w:t>
      </w:r>
    </w:p>
    <w:p>
      <w:pPr>
        <w:pStyle w:val="Iauiue"/>
        <w:rPr/>
      </w:pPr>
      <w:r>
        <w:rPr>
          <w:rFonts w:eastAsia="Peterburg;Times New Roman" w:cs="Peterburg;Times New Roman" w:ascii="Peterburg;Times New Roman" w:hAnsi="Peterburg;Times New Roman"/>
          <w:b/>
          <w:bCs/>
          <w:sz w:val="16"/>
          <w:szCs w:val="16"/>
        </w:rPr>
        <w:t>Знание</w:t>
      </w:r>
      <w:r>
        <w:rPr>
          <w:rFonts w:eastAsia="Peterburg;Times New Roman" w:cs="Peterburg;Times New Roman" w:ascii="Peterburg;Times New Roman" w:hAnsi="Peterburg;Times New Roman"/>
          <w:i w:val="false"/>
          <w:iCs w:val="false"/>
          <w:sz w:val="16"/>
          <w:szCs w:val="16"/>
        </w:rPr>
        <w:t xml:space="preserve">: Человек в гуне благости видит одну неделимую духовную природу во всех живых существах, хотя они и разделены на бесчисленные формы.  Его  </w:t>
      </w:r>
      <w:r>
        <w:rPr>
          <w:rFonts w:eastAsia="Peterburg;Times New Roman" w:cs="Peterburg;Times New Roman" w:ascii="Peterburg;Times New Roman" w:hAnsi="Peterburg;Times New Roman"/>
          <w:b/>
          <w:bCs/>
          <w:sz w:val="16"/>
          <w:szCs w:val="16"/>
        </w:rPr>
        <w:t>деятельность</w:t>
      </w:r>
      <w:r>
        <w:rPr>
          <w:rFonts w:eastAsia="Peterburg;Times New Roman" w:cs="Peterburg;Times New Roman" w:ascii="Peterburg;Times New Roman" w:hAnsi="Peterburg;Times New Roman"/>
          <w:i w:val="false"/>
          <w:iCs w:val="false"/>
          <w:sz w:val="16"/>
          <w:szCs w:val="16"/>
        </w:rPr>
        <w:t xml:space="preserve"> регулируема и исполняется без привязанности, без любви или ненависти и без желания что-либо получить взамен. </w:t>
      </w:r>
      <w:r>
        <w:rPr>
          <w:rFonts w:eastAsia="Peterburg;Times New Roman" w:cs="Peterburg;Times New Roman" w:ascii="Peterburg;Times New Roman" w:hAnsi="Peterburg;Times New Roman"/>
          <w:b/>
          <w:bCs/>
          <w:sz w:val="16"/>
          <w:szCs w:val="16"/>
        </w:rPr>
        <w:t>Исполнитель</w:t>
      </w:r>
      <w:r>
        <w:rPr>
          <w:rFonts w:eastAsia="Peterburg;Times New Roman" w:cs="Peterburg;Times New Roman" w:ascii="Peterburg;Times New Roman" w:hAnsi="Peterburg;Times New Roman"/>
          <w:i w:val="false"/>
          <w:iCs w:val="false"/>
          <w:sz w:val="16"/>
          <w:szCs w:val="16"/>
        </w:rPr>
        <w:t xml:space="preserve">: Он исполняет свой долг, свободный от влияния гун материальной природы и ложного эго, с большой решимостью и энтузиазмом, одинаково стойкий в успехе и поражении. Он </w:t>
      </w:r>
      <w:r>
        <w:rPr>
          <w:rFonts w:eastAsia="Peterburg;Times New Roman" w:cs="Peterburg;Times New Roman" w:ascii="Peterburg;Times New Roman" w:hAnsi="Peterburg;Times New Roman"/>
          <w:b/>
          <w:bCs/>
          <w:sz w:val="16"/>
          <w:szCs w:val="16"/>
        </w:rPr>
        <w:t>понимает</w:t>
      </w:r>
      <w:r>
        <w:rPr>
          <w:rFonts w:eastAsia="Peterburg;Times New Roman" w:cs="Peterburg;Times New Roman" w:ascii="Peterburg;Times New Roman" w:hAnsi="Peterburg;Times New Roman"/>
          <w:i w:val="false"/>
          <w:iCs w:val="false"/>
          <w:sz w:val="16"/>
          <w:szCs w:val="16"/>
        </w:rPr>
        <w:t xml:space="preserve">, что следует делать, а что не следует, чего бояться, а чего не надо бояться, что связывает, а что освобождает. Его </w:t>
      </w:r>
      <w:r>
        <w:rPr>
          <w:rFonts w:eastAsia="Peterburg;Times New Roman" w:cs="Peterburg;Times New Roman" w:ascii="Peterburg;Times New Roman" w:hAnsi="Peterburg;Times New Roman"/>
          <w:b/>
          <w:bCs/>
          <w:sz w:val="16"/>
          <w:szCs w:val="16"/>
        </w:rPr>
        <w:t>решимость</w:t>
      </w:r>
      <w:r>
        <w:rPr>
          <w:rFonts w:eastAsia="Peterburg;Times New Roman" w:cs="Peterburg;Times New Roman" w:ascii="Peterburg;Times New Roman" w:hAnsi="Peterburg;Times New Roman"/>
          <w:i w:val="false"/>
          <w:iCs w:val="false"/>
          <w:sz w:val="16"/>
          <w:szCs w:val="16"/>
        </w:rPr>
        <w:t xml:space="preserve"> непоколебима, неотступно поддерживается практикой йоги, и, таким образом, контролирует деятельность ума, жизни и чувств. </w:t>
      </w:r>
      <w:r>
        <w:rPr>
          <w:rFonts w:eastAsia="Peterburg;Times New Roman" w:cs="Peterburg;Times New Roman" w:ascii="Peterburg;Times New Roman" w:hAnsi="Peterburg;Times New Roman"/>
          <w:b/>
          <w:bCs/>
          <w:sz w:val="16"/>
          <w:szCs w:val="16"/>
        </w:rPr>
        <w:t>Счастье</w:t>
      </w:r>
      <w:r>
        <w:rPr>
          <w:rFonts w:eastAsia="Peterburg;Times New Roman" w:cs="Peterburg;Times New Roman" w:ascii="Peterburg;Times New Roman" w:hAnsi="Peterburg;Times New Roman"/>
          <w:i w:val="false"/>
          <w:iCs w:val="false"/>
          <w:sz w:val="16"/>
          <w:szCs w:val="16"/>
        </w:rPr>
        <w:t xml:space="preserve"> в гуне благости вначале подобно яду, а в конце подобно нектару и побуждает человека к самоосознанию.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 тем же критериям опишите человека в гуне страст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 </w:t>
      </w:r>
      <w:r>
        <w:rPr>
          <w:rFonts w:eastAsia="Peterburg;Times New Roman" w:cs="Peterburg;Times New Roman" w:ascii="Peterburg;Times New Roman" w:hAnsi="Peterburg;Times New Roman"/>
          <w:b/>
          <w:bCs/>
          <w:sz w:val="16"/>
          <w:szCs w:val="16"/>
        </w:rPr>
        <w:t>Знание</w:t>
      </w:r>
      <w:r>
        <w:rPr>
          <w:rFonts w:eastAsia="Peterburg;Times New Roman" w:cs="Peterburg;Times New Roman" w:ascii="Peterburg;Times New Roman" w:hAnsi="Peterburg;Times New Roman"/>
          <w:i w:val="false"/>
          <w:iCs w:val="false"/>
          <w:sz w:val="16"/>
          <w:szCs w:val="16"/>
        </w:rPr>
        <w:t xml:space="preserve"> человека в гуне страсти говорит, что вид живого существа определяется телом, в котором оно пребывает. Его </w:t>
      </w:r>
      <w:r>
        <w:rPr>
          <w:rFonts w:eastAsia="Peterburg;Times New Roman" w:cs="Peterburg;Times New Roman" w:ascii="Peterburg;Times New Roman" w:hAnsi="Peterburg;Times New Roman"/>
          <w:b/>
          <w:bCs/>
          <w:sz w:val="16"/>
          <w:szCs w:val="16"/>
        </w:rPr>
        <w:t>деятельность</w:t>
      </w:r>
      <w:r>
        <w:rPr>
          <w:rFonts w:eastAsia="Peterburg;Times New Roman" w:cs="Peterburg;Times New Roman" w:ascii="Peterburg;Times New Roman" w:hAnsi="Peterburg;Times New Roman"/>
          <w:i w:val="false"/>
          <w:iCs w:val="false"/>
          <w:sz w:val="16"/>
          <w:szCs w:val="16"/>
        </w:rPr>
        <w:t xml:space="preserve"> проистекает из чувства ложного эго. </w:t>
      </w:r>
      <w:r>
        <w:rPr>
          <w:rFonts w:eastAsia="Peterburg;Times New Roman" w:cs="Peterburg;Times New Roman" w:ascii="Peterburg;Times New Roman" w:hAnsi="Peterburg;Times New Roman"/>
          <w:sz w:val="16"/>
          <w:szCs w:val="16"/>
        </w:rPr>
        <w:t>Исполнитель</w:t>
      </w:r>
      <w:r>
        <w:rPr>
          <w:rFonts w:eastAsia="Peterburg;Times New Roman" w:cs="Peterburg;Times New Roman" w:ascii="Peterburg;Times New Roman" w:hAnsi="Peterburg;Times New Roman"/>
          <w:i w:val="false"/>
          <w:iCs w:val="false"/>
          <w:sz w:val="16"/>
          <w:szCs w:val="16"/>
        </w:rPr>
        <w:t>: Работая</w:t>
      </w:r>
      <w:r>
        <w:rPr>
          <w:rFonts w:eastAsia="Peterburg;Times New Roman" w:cs="Peterburg;Times New Roman" w:ascii="Peterburg;Times New Roman" w:hAnsi="Peterburg;Times New Roman"/>
          <w:b/>
          <w:bCs/>
          <w:sz w:val="16"/>
          <w:szCs w:val="16"/>
        </w:rPr>
        <w:t>,</w:t>
      </w:r>
      <w:r>
        <w:rPr>
          <w:rFonts w:eastAsia="Peterburg;Times New Roman" w:cs="Peterburg;Times New Roman" w:ascii="Peterburg;Times New Roman" w:hAnsi="Peterburg;Times New Roman"/>
          <w:i w:val="false"/>
          <w:iCs w:val="false"/>
          <w:sz w:val="16"/>
          <w:szCs w:val="16"/>
        </w:rPr>
        <w:t xml:space="preserve"> он совершает большие усилия. Он ищет удовлетворения своим желаниям.  Он привязан к своей работе и ее результатам, желает наслаждаться этими результатами, жаден, всегда завистлив, нечист и движим радостью и печалью. </w:t>
      </w:r>
      <w:r>
        <w:rPr>
          <w:rFonts w:eastAsia="Peterburg;Times New Roman" w:cs="Peterburg;Times New Roman" w:ascii="Peterburg;Times New Roman" w:hAnsi="Peterburg;Times New Roman"/>
          <w:b/>
          <w:bCs/>
          <w:sz w:val="16"/>
          <w:szCs w:val="16"/>
        </w:rPr>
        <w:t>Понимание</w:t>
      </w:r>
      <w:r>
        <w:rPr>
          <w:rFonts w:eastAsia="Peterburg;Times New Roman" w:cs="Peterburg;Times New Roman" w:ascii="Peterburg;Times New Roman" w:hAnsi="Peterburg;Times New Roman"/>
          <w:i w:val="false"/>
          <w:iCs w:val="false"/>
          <w:sz w:val="16"/>
          <w:szCs w:val="16"/>
        </w:rPr>
        <w:t xml:space="preserve">: Он не видит различия между религиозностью и безверием, между действиями, которые следует совершать и которые совершать не следует. </w:t>
      </w:r>
      <w:r>
        <w:rPr>
          <w:rFonts w:eastAsia="Peterburg;Times New Roman" w:cs="Peterburg;Times New Roman" w:ascii="Peterburg;Times New Roman" w:hAnsi="Peterburg;Times New Roman"/>
          <w:b/>
          <w:bCs/>
          <w:sz w:val="16"/>
          <w:szCs w:val="16"/>
        </w:rPr>
        <w:t>Решимость</w:t>
      </w:r>
      <w:r>
        <w:rPr>
          <w:rFonts w:eastAsia="Peterburg;Times New Roman" w:cs="Peterburg;Times New Roman" w:ascii="Peterburg;Times New Roman" w:hAnsi="Peterburg;Times New Roman"/>
          <w:i w:val="false"/>
          <w:iCs w:val="false"/>
          <w:sz w:val="16"/>
          <w:szCs w:val="16"/>
        </w:rPr>
        <w:t xml:space="preserve">: Он решительно устремляется к плодам религии, экономического развития и чувственного удовлетворения. Его </w:t>
      </w:r>
      <w:r>
        <w:rPr>
          <w:rFonts w:eastAsia="Peterburg;Times New Roman" w:cs="Peterburg;Times New Roman" w:ascii="Peterburg;Times New Roman" w:hAnsi="Peterburg;Times New Roman"/>
          <w:b/>
          <w:bCs/>
          <w:sz w:val="16"/>
          <w:szCs w:val="16"/>
        </w:rPr>
        <w:t>счастье</w:t>
      </w:r>
      <w:r>
        <w:rPr>
          <w:rFonts w:eastAsia="Peterburg;Times New Roman" w:cs="Peterburg;Times New Roman" w:ascii="Peterburg;Times New Roman" w:hAnsi="Peterburg;Times New Roman"/>
          <w:i w:val="false"/>
          <w:iCs w:val="false"/>
          <w:sz w:val="16"/>
          <w:szCs w:val="16"/>
        </w:rPr>
        <w:t xml:space="preserve"> возникает от соприкосновения чувств с и объектами, оно вначале подобно нектару, а в конце яду.</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 тем же критериям опишите человека в гуне невежества.  </w:t>
      </w:r>
    </w:p>
    <w:p>
      <w:pPr>
        <w:pStyle w:val="Iauiue"/>
        <w:rPr/>
      </w:pPr>
      <w:r>
        <w:rPr>
          <w:rFonts w:eastAsia="Peterburg;Times New Roman" w:cs="Peterburg;Times New Roman" w:ascii="Peterburg;Times New Roman" w:hAnsi="Peterburg;Times New Roman"/>
          <w:b/>
          <w:bCs/>
          <w:sz w:val="16"/>
          <w:szCs w:val="16"/>
        </w:rPr>
        <w:t>Знание</w:t>
      </w:r>
      <w:r>
        <w:rPr>
          <w:rFonts w:eastAsia="Peterburg;Times New Roman" w:cs="Peterburg;Times New Roman" w:ascii="Peterburg;Times New Roman" w:hAnsi="Peterburg;Times New Roman"/>
          <w:i w:val="false"/>
          <w:iCs w:val="false"/>
          <w:sz w:val="16"/>
          <w:szCs w:val="16"/>
        </w:rPr>
        <w:t xml:space="preserve"> человека в гуне невежества порождает привязанность к одному виду деятельности как единственно важному, очень скудно и не отражает истину. Его </w:t>
      </w:r>
      <w:r>
        <w:rPr>
          <w:rFonts w:eastAsia="Peterburg;Times New Roman" w:cs="Peterburg;Times New Roman" w:ascii="Peterburg;Times New Roman" w:hAnsi="Peterburg;Times New Roman"/>
          <w:b/>
          <w:bCs/>
          <w:sz w:val="16"/>
          <w:szCs w:val="16"/>
        </w:rPr>
        <w:t>деятельность</w:t>
      </w:r>
      <w:r>
        <w:rPr>
          <w:rFonts w:eastAsia="Peterburg;Times New Roman" w:cs="Peterburg;Times New Roman" w:ascii="Peterburg;Times New Roman" w:hAnsi="Peterburg;Times New Roman"/>
          <w:i w:val="false"/>
          <w:iCs w:val="false"/>
          <w:sz w:val="16"/>
          <w:szCs w:val="16"/>
        </w:rPr>
        <w:t xml:space="preserve"> совершается в иллюзии, в пренебрежении наставлениями шастр, без заботы о влекомых за нею рабстве, насилии или причиняемых другим страданиях. </w:t>
      </w:r>
      <w:r>
        <w:rPr>
          <w:rFonts w:eastAsia="Peterburg;Times New Roman" w:cs="Peterburg;Times New Roman" w:ascii="Peterburg;Times New Roman" w:hAnsi="Peterburg;Times New Roman"/>
          <w:b/>
          <w:bCs/>
          <w:sz w:val="16"/>
          <w:szCs w:val="16"/>
        </w:rPr>
        <w:t>Исполнитель</w:t>
      </w:r>
      <w:r>
        <w:rPr>
          <w:rFonts w:eastAsia="Peterburg;Times New Roman" w:cs="Peterburg;Times New Roman" w:ascii="Peterburg;Times New Roman" w:hAnsi="Peterburg;Times New Roman"/>
          <w:i w:val="false"/>
          <w:iCs w:val="false"/>
          <w:sz w:val="16"/>
          <w:szCs w:val="16"/>
        </w:rPr>
        <w:t xml:space="preserve">: Он постоянно занят деятельностью, противоречащей наставлениям шастр, материалистичен, упрям, лжив и изощрён в оскорблении других, ленив, мрачен и медлителен. </w:t>
      </w:r>
      <w:r>
        <w:rPr>
          <w:rFonts w:eastAsia="Peterburg;Times New Roman" w:cs="Peterburg;Times New Roman" w:ascii="Peterburg;Times New Roman" w:hAnsi="Peterburg;Times New Roman"/>
          <w:b/>
          <w:bCs/>
          <w:sz w:val="16"/>
          <w:szCs w:val="16"/>
        </w:rPr>
        <w:t>Понимание</w:t>
      </w:r>
      <w:r>
        <w:rPr>
          <w:rFonts w:eastAsia="Peterburg;Times New Roman" w:cs="Peterburg;Times New Roman" w:ascii="Peterburg;Times New Roman" w:hAnsi="Peterburg;Times New Roman"/>
          <w:i w:val="false"/>
          <w:iCs w:val="false"/>
          <w:sz w:val="16"/>
          <w:szCs w:val="16"/>
        </w:rPr>
        <w:t xml:space="preserve">: Он принимает безверие за веру, а веру за безверие, находится под покровом иллюзии и тьмы, всегда устремлен в неверном направлении. Его </w:t>
      </w:r>
      <w:r>
        <w:rPr>
          <w:rFonts w:eastAsia="Peterburg;Times New Roman" w:cs="Peterburg;Times New Roman" w:ascii="Peterburg;Times New Roman" w:hAnsi="Peterburg;Times New Roman"/>
          <w:b/>
          <w:bCs/>
          <w:sz w:val="16"/>
          <w:szCs w:val="16"/>
        </w:rPr>
        <w:t>решимость</w:t>
      </w:r>
      <w:r>
        <w:rPr>
          <w:rFonts w:eastAsia="Peterburg;Times New Roman" w:cs="Peterburg;Times New Roman" w:ascii="Peterburg;Times New Roman" w:hAnsi="Peterburg;Times New Roman"/>
          <w:i w:val="false"/>
          <w:iCs w:val="false"/>
          <w:sz w:val="16"/>
          <w:szCs w:val="16"/>
        </w:rPr>
        <w:t xml:space="preserve"> не помогает преодолеть сон, страх, печаль, угрюмость и заблуждение. Его </w:t>
      </w:r>
      <w:r>
        <w:rPr>
          <w:rFonts w:eastAsia="Peterburg;Times New Roman" w:cs="Peterburg;Times New Roman" w:ascii="Peterburg;Times New Roman" w:hAnsi="Peterburg;Times New Roman"/>
          <w:b/>
          <w:bCs/>
          <w:sz w:val="16"/>
          <w:szCs w:val="16"/>
        </w:rPr>
        <w:t>счастье</w:t>
      </w:r>
      <w:r>
        <w:rPr>
          <w:rFonts w:eastAsia="Peterburg;Times New Roman" w:cs="Peterburg;Times New Roman" w:ascii="Peterburg;Times New Roman" w:hAnsi="Peterburg;Times New Roman"/>
          <w:i w:val="false"/>
          <w:iCs w:val="false"/>
          <w:sz w:val="16"/>
          <w:szCs w:val="16"/>
        </w:rPr>
        <w:t xml:space="preserve"> слепо к самореализации, призрачно с начала до конца и проистекает из сонливости, лени и иллюзии.</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45 - 54.</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человеку следует относиться к своим природным склонностям?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Если человек ещё не поднялся над гунами материальной природы, ему следует выполнять обязанности, соответствующие его природным склонностям, ради удовлетворения Господа.  Так, поклоняясь всепроникающему Господу,  каждый человек может достичь совершенства. </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чему лучше заниматься своим собственным делом, чем выполнять чужую работу?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Исполнение обязанностей, предписанных в соответствии с природой каждого, никогда не вызывает греховных реакций, поэтому лучше следовать своему долгу, даже выполняя его несовершенно, нежели в совершенстве выполнять чужой.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Исполнение чужих обязанностей ведет к тому, что: 1) поощряется деятельность по собственной прихоти (то есть мотивом становится удовлетворение чувств), что в конечном счете приводит к хаосу; 2) подрываются устои общества (если человек решает изменить род своей деятельности, то те, кто зависят от его деятельности, могут пострадать); 3) человек занимается тем, к чему у него нет естественной склонности, это вызывает у него неудовлетворенность и грозит моральным разложением. (Исполнять чужие обязанности не так легко, как это может показаться, потому что обуславливающие нас склонности коренятся в нас гораздо глубже, чем мы это осознаем).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ратко изложите основные положения стиха 48 и комментария к нему.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ак огонь всегда сопровождается дымом, так и любая деятельность осквернена гунами материальной природы. Несмотря на это, если какая-либо профессиональная деятельность ведется для удовлетворения Кришны, все изъяны, свойственные этой деятельности, устраняются. Поэтому человеку следует выполнять свои предписанные обязанности, даже если эта деятельность полна изъянов.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Почему человек в сознании Кришны автоматически становится санньяси?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Истинное отречение означает, что человек постоянно осознает себя неотъемлемой частицей Всевышнего Господа, и поэтому считает, что плодами его труда должен наслаждаться Всевышний. Это и есть сознание Кришны. Таким образом, тот, кто действует в сознании Кришны — истинный санньяси, т.к. он не привязан ни к чему материальному.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Если преданное служение начинается после того, как человек обретает сознание Брахмана (18.55), то должны ли мы сначала стать самореализованными и потом приниматься за сознание Кришны? </w:t>
      </w:r>
    </w:p>
    <w:p>
      <w:pPr>
        <w:pStyle w:val="Iauiue"/>
        <w:ind w:right="-1" w:hanging="0"/>
        <w:jc w:val="both"/>
        <w:rPr/>
      </w:pPr>
      <w:r>
        <w:rPr>
          <w:rFonts w:eastAsia="Peterburg;Times New Roman" w:cs="Peterburg;Times New Roman" w:ascii="Peterburg;Times New Roman" w:hAnsi="Peterburg;Times New Roman"/>
          <w:i w:val="false"/>
          <w:iCs w:val="false"/>
          <w:sz w:val="16"/>
          <w:szCs w:val="16"/>
        </w:rPr>
        <w:t xml:space="preserve">В этом нет необходимости. Преданное служение является как целью, так и средством. На стадии, предшествующей освобождению, бхакти является средством очищения, с помощью которого человек избавляется от ложного эго и достигает стадии </w:t>
      </w:r>
      <w:r>
        <w:rPr>
          <w:rFonts w:eastAsia="Peterburg;Times New Roman" w:cs="Peterburg;Times New Roman" w:ascii="Peterburg;Times New Roman" w:hAnsi="Peterburg;Times New Roman"/>
          <w:sz w:val="16"/>
          <w:szCs w:val="16"/>
        </w:rPr>
        <w:t>брахма-бхута</w:t>
      </w:r>
      <w:r>
        <w:rPr>
          <w:rFonts w:eastAsia="Peterburg;Times New Roman" w:cs="Peterburg;Times New Roman" w:ascii="Peterburg;Times New Roman" w:hAnsi="Peterburg;Times New Roman"/>
          <w:i w:val="false"/>
          <w:iCs w:val="false"/>
          <w:sz w:val="16"/>
          <w:szCs w:val="16"/>
        </w:rPr>
        <w:t>. После освобождения бхакти - естественное качество души в ее вечных взаимоотношениях с Кришной.</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Поэтому сознание Кришны следует практиковать, даже если мы еще не достигли освобождения.</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55 - 63.</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Что значат слова "бхактья мам абхиджанати" для ученых и философов-эмпириков?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Верховная божественная личность непостижима для любителей умственных измышлений и неверующих. Истина о Верховной личности может открыться лишь человеку, занятому чистым преданным служением.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тветьте на следующее утверждение: "Поскольку преданный имеет дело с материальной энергией, он должен получать кармические реакции".</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Для преданного, пребывающего в полном сознании Кришны, всё духовно, так как он занимает всё в преданном служении Господу. Энергия Господа начинает действовать как материальная только когда мы пытаемся наслаждаться ей, а когда человек использует энергию Господа в соответствии с её изначальным предназначением - в служении Господу, то эта энергия остаётся духовной. Поэтому чистый преданный всегда свободен от кармических последствий своей деятельност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 бы вы ответили на вопрос (ссылаясь на тексты 18.59-60) "Зачем тяжело работать для Кришны?"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Живое существо вынуждено активно действовать. Если человек отказывается действовать согласно указаниям Кришны, он все равно будет вынужден действовать, повинуясь материальным гунам. Но всякий, кто добровольно полностью отдает себя служению Кришне, преодолеет все препятствия обусловленной жизни и достигнет совершенства.</w:t>
      </w:r>
    </w:p>
    <w:p>
      <w:pPr>
        <w:pStyle w:val="Iauiue"/>
        <w:jc w:val="center"/>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Стихи 64 - 78.</w:t>
      </w:r>
    </w:p>
    <w:p>
      <w:pPr>
        <w:pStyle w:val="Iauiue"/>
        <w:tabs>
          <w:tab w:val="clear" w:pos="720"/>
          <w:tab w:val="left" w:pos="644" w:leader="none"/>
        </w:tabs>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ратко изложите своими словами самые важные наставления "Бхагавад-гиты",  данные в текстах  65 и 66. </w:t>
      </w:r>
    </w:p>
    <w:p>
      <w:pPr>
        <w:pStyle w:val="Iauiue"/>
        <w:rPr/>
      </w:pPr>
      <w:r>
        <w:rPr>
          <w:rFonts w:eastAsia="Peterburg;Times New Roman" w:cs="Peterburg;Times New Roman" w:ascii="Peterburg;Times New Roman" w:hAnsi="Peterburg;Times New Roman"/>
          <w:b/>
          <w:bCs/>
          <w:sz w:val="16"/>
          <w:szCs w:val="16"/>
        </w:rPr>
        <w:t>Самая сокровенная часть знания заключается в том, что человек должен стать чистым преданным Кришны</w:t>
      </w:r>
      <w:r>
        <w:rPr>
          <w:rFonts w:eastAsia="Peterburg;Times New Roman" w:cs="Peterburg;Times New Roman" w:ascii="Peterburg;Times New Roman" w:hAnsi="Peterburg;Times New Roman"/>
          <w:i w:val="false"/>
          <w:iCs w:val="false"/>
          <w:sz w:val="16"/>
          <w:szCs w:val="16"/>
        </w:rPr>
        <w:t xml:space="preserve">, всегда думать о Нем и действовать ради Него. Господь обещает, что всякий, кто находится в сознании Кришны, вернется в обитель Кришны. При этом рекомендуется сосредоточить свой ум на изначальной форме Господа Кришны. Сосредоточение ума на этой форме составляет суть наиболее сокровенной части знания. </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Кришна советует Арджуне просто предаться Ему, оставив все прочие виды дхармы. Можно подумать, что, не будучи свободным от всех греховных  последствий, человек не может вступить на путь преданного служения. Чтобы рассеять подобные сомнения, Кришна говорит, что он Сам избавит преданного от всех последствий его прошлых греховных поступков. Таким образом, просто предавшись Кришне, можно сразу добиться всех положительных результатов, избежав лишней траты времени.  </w:t>
      </w:r>
    </w:p>
    <w:p>
      <w:pPr>
        <w:pStyle w:val="Iauiue"/>
        <w:tabs>
          <w:tab w:val="clear" w:pos="720"/>
          <w:tab w:val="left" w:pos="644" w:leader="none"/>
        </w:tabs>
        <w:rPr/>
      </w:pPr>
      <w:r>
        <w:rPr>
          <w:rFonts w:eastAsia="Peterburg;Times New Roman" w:cs="Peterburg;Times New Roman" w:ascii="Peterburg;Times New Roman" w:hAnsi="Peterburg;Times New Roman"/>
          <w:b/>
          <w:bCs/>
          <w:i w:val="false"/>
          <w:iCs w:val="false"/>
          <w:sz w:val="16"/>
          <w:szCs w:val="16"/>
        </w:rPr>
        <w:t xml:space="preserve">Кого следует обучать науке "Бхагавад-гиты",  а  кого </w:t>
      </w:r>
      <w:r>
        <w:rPr>
          <w:rFonts w:eastAsia="Peterburg;Times New Roman" w:cs="Peterburg;Times New Roman" w:ascii="Peterburg;Times New Roman" w:hAnsi="Peterburg;Times New Roman"/>
          <w:i w:val="false"/>
          <w:iCs w:val="false"/>
          <w:sz w:val="16"/>
          <w:szCs w:val="16"/>
        </w:rPr>
        <w:t>—</w:t>
      </w:r>
      <w:r>
        <w:rPr>
          <w:rFonts w:eastAsia="Peterburg;Times New Roman" w:cs="Peterburg;Times New Roman" w:ascii="Peterburg;Times New Roman" w:hAnsi="Peterburg;Times New Roman"/>
          <w:b/>
          <w:bCs/>
          <w:i w:val="false"/>
          <w:iCs w:val="false"/>
          <w:sz w:val="16"/>
          <w:szCs w:val="16"/>
        </w:rPr>
        <w:t xml:space="preserve"> нет? </w:t>
      </w:r>
    </w:p>
    <w:p>
      <w:pPr>
        <w:pStyle w:val="Iauiue"/>
        <w:tabs>
          <w:tab w:val="clear" w:pos="720"/>
          <w:tab w:val="left" w:pos="0"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Это сокровенное знание нельзя сообщать  тому, кто не прошел через тапасью религиозного процесса, кто никогда не пытался преданно служить Господу, кто не содействовал чистым преданным, и особенно тому, кто считает Кришну просто исторической личностью или завидует Его величию. Разъяснять “Бхагавад-гиту” следует лишь тем людям, которые готовы признать в Кришне Верховную божественную личность.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 xml:space="preserve">Каков результат преподавания и изучения "Бхагавад-гиты"? </w:t>
      </w:r>
    </w:p>
    <w:p>
      <w:pPr>
        <w:pStyle w:val="Iauiue"/>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i w:val="false"/>
          <w:iCs w:val="false"/>
          <w:sz w:val="16"/>
          <w:szCs w:val="16"/>
        </w:rPr>
        <w:t xml:space="preserve">Тот, кто объясняет эту высшую тайну преданным Кришны, непременно поднимется до чистого преданного служения и в конце непременно вернется к Господу. А тот, кто слушает Бхагавад-гиту с верой и без зависти, освобождается то последствий греховных поступков и достигает планет, на которых обитают праведники. </w:t>
      </w:r>
    </w:p>
    <w:p>
      <w:pPr>
        <w:pStyle w:val="Iauiue"/>
        <w:tabs>
          <w:tab w:val="clear" w:pos="720"/>
          <w:tab w:val="left" w:pos="644" w:leader="none"/>
        </w:tabs>
        <w:rPr>
          <w:rFonts w:ascii="Peterburg;Times New Roman" w:hAnsi="Peterburg;Times New Roman" w:eastAsia="Peterburg;Times New Roman" w:cs="Peterburg;Times New Roman"/>
          <w:b/>
          <w:b/>
          <w:bCs/>
          <w:i w:val="false"/>
          <w:i w:val="false"/>
          <w:iCs w:val="false"/>
          <w:sz w:val="16"/>
          <w:szCs w:val="16"/>
        </w:rPr>
      </w:pPr>
      <w:r>
        <w:rPr>
          <w:rFonts w:eastAsia="Peterburg;Times New Roman" w:cs="Peterburg;Times New Roman" w:ascii="Peterburg;Times New Roman" w:hAnsi="Peterburg;Times New Roman"/>
          <w:b/>
          <w:bCs/>
          <w:i w:val="false"/>
          <w:iCs w:val="false"/>
          <w:sz w:val="16"/>
          <w:szCs w:val="16"/>
        </w:rPr>
        <w:t>Объясните, какая существует связь между первыми и последними стихами "Бхагавад-гиты" (1.1 и 18.78).</w:t>
      </w:r>
    </w:p>
    <w:p>
      <w:pPr>
        <w:pStyle w:val="Iauiue"/>
        <w:rPr>
          <w:rFonts w:ascii="Peterburg;Times New Roman" w:hAnsi="Peterburg;Times New Roman" w:eastAsia="Peterburg;Times New Roman" w:cs="Peterburg;Times New Roman"/>
          <w:i w:val="false"/>
          <w:i w:val="false"/>
          <w:iCs w:val="false"/>
          <w:sz w:val="16"/>
          <w:szCs w:val="16"/>
        </w:rPr>
      </w:pPr>
      <w:r>
        <w:rPr>
          <w:rFonts w:eastAsia="Peterburg;Times New Roman" w:cs="Peterburg;Times New Roman" w:ascii="Peterburg;Times New Roman" w:hAnsi="Peterburg;Times New Roman"/>
          <w:i w:val="false"/>
          <w:iCs w:val="false"/>
          <w:sz w:val="16"/>
          <w:szCs w:val="16"/>
        </w:rPr>
        <w:t>“</w:t>
      </w:r>
      <w:r>
        <w:rPr>
          <w:rFonts w:eastAsia="Peterburg;Times New Roman" w:cs="Peterburg;Times New Roman" w:ascii="Peterburg;Times New Roman" w:hAnsi="Peterburg;Times New Roman"/>
          <w:i w:val="false"/>
          <w:iCs w:val="false"/>
          <w:sz w:val="16"/>
          <w:szCs w:val="16"/>
        </w:rPr>
        <w:t>Бхагавад-гита” начинается с вопросов Дхритараштры. Царь надеялся на победу своих сыновей. Однако, объяснив суть происходящего на поле битвы, Саньджая сказал царю: “Ты думаешь о победе, но мое мнение таково, что там, где Кришна и Арджуна, там непременно будет изобилие, победа, необычайная сила и нравственность”. Победа обеспечена стороне Арджуны, ибо там был Кришна.</w:t>
      </w:r>
    </w:p>
    <w:sectPr>
      <w:type w:val="continuous"/>
      <w:pgSz w:w="11906" w:h="16838"/>
      <w:pgMar w:left="567" w:right="567" w:gutter="0" w:header="720" w:top="776" w:footer="720" w:bottom="776"/>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eterburg">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2</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62.55pt;mso-position-horizontal:center;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2</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14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3</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62.55pt;mso-position-horizontal:center;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3</w:t>
                    </w:r>
                    <w:r>
                      <w:rPr>
                        <w:rStyle w:val="Iiianoaieou"/>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1450"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2</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62.55pt;mso-position-horizontal:center;mso-position-horizontal-relative:margin">
              <v:fill opacity="0f"/>
              <v:textbox inset="0in,0in,0in,0in">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2</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1450"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3</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62.55pt;mso-position-horizontal:center;mso-position-horizontal-relative:margin">
              <v:fill opacity="0f"/>
              <v:textbox inset="0in,0in,0in,0in">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3</w:t>
                    </w:r>
                    <w:r>
                      <w:rPr>
                        <w:rStyle w:val="Iiianoaieou"/>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pPr>
    <w:rPr>
      <w:rFonts w:ascii="Times New Roman" w:hAnsi="Times New Roman" w:eastAsia="Times New Roman" w:cs="Times New Roman"/>
      <w:i/>
      <w:iCs/>
      <w:color w:val="auto"/>
      <w:sz w:val="20"/>
      <w:szCs w:val="20"/>
      <w:lang w:val="ru-RU" w:eastAsia="zh-CN" w:bidi="hi-IN"/>
    </w:rPr>
  </w:style>
  <w:style w:type="paragraph" w:styleId="Aaoieeeieiioeooe">
    <w:name w:val="Aa?oiee eieiioeooe"/>
    <w:basedOn w:val="Iauiue"/>
    <w:qFormat/>
    <w:pPr>
      <w:tabs>
        <w:tab w:val="clear" w:pos="720"/>
        <w:tab w:val="center" w:pos="4320" w:leader="none"/>
        <w:tab w:val="right" w:pos="8640" w:leader="none"/>
      </w:tabs>
    </w:pPr>
    <w:rPr>
      <w:rFonts w:ascii="Arial" w:hAnsi="Arial" w:eastAsia="Arial" w:cs="Arial"/>
      <w:i w:val="false"/>
      <w:iCs w:val="false"/>
      <w:color w:val="000000"/>
      <w:sz w:val="24"/>
      <w:szCs w:val="24"/>
      <w:lang w:val="en-US"/>
    </w:rPr>
  </w:style>
  <w:style w:type="paragraph" w:styleId="Ieieeeieiioeooe">
    <w:name w:val="Ie?iee eieiioeooe"/>
    <w:basedOn w:val="Iauiue"/>
    <w:qFormat/>
    <w:pPr>
      <w:tabs>
        <w:tab w:val="clear" w:pos="720"/>
        <w:tab w:val="center" w:pos="4320" w:leader="none"/>
        <w:tab w:val="right" w:pos="8640" w:leader="none"/>
      </w:tabs>
    </w:pPr>
    <w:rPr>
      <w:rFonts w:ascii="Arial" w:hAnsi="Arial" w:eastAsia="Arial" w:cs="Arial"/>
      <w:i w:val="false"/>
      <w:iCs w:val="false"/>
      <w:color w:val="000000"/>
      <w:sz w:val="24"/>
      <w:szCs w:val="24"/>
      <w:lang w:val="en-US"/>
    </w:rPr>
  </w:style>
  <w:style w:type="paragraph" w:styleId="Oaenoniinee">
    <w:name w:val="oaeno niinee"/>
    <w:basedOn w:val="Iauiue"/>
    <w:qFormat/>
    <w:pPr>
      <w:ind w:firstLine="284"/>
    </w:pPr>
    <w:rPr>
      <w:i w:val="false"/>
      <w:iCs w:val="false"/>
    </w:rPr>
  </w:style>
  <w:style w:type="paragraph" w:styleId="Nienie">
    <w:name w:val="Nienie"/>
    <w:basedOn w:val="Iauiue"/>
    <w:qFormat/>
    <w:pPr>
      <w:numPr>
        <w:ilvl w:val="0"/>
        <w:numId w:val="1"/>
      </w:numPr>
      <w:ind w:left="283" w:hanging="283"/>
    </w:pPr>
    <w:rPr>
      <w:i w:val="false"/>
      <w:iCs w:val="false"/>
      <w:sz w:val="22"/>
      <w:szCs w:val="22"/>
    </w:rPr>
  </w:style>
  <w:style w:type="paragraph" w:styleId="Style16">
    <w:name w:val="Âåðõíèé êîëîíòèòóë"/>
    <w:basedOn w:val="Style15"/>
    <w:qFormat/>
    <w:pPr>
      <w:tabs>
        <w:tab w:val="clear" w:pos="720"/>
        <w:tab w:val="center" w:pos="4320" w:leader="none"/>
        <w:tab w:val="right" w:pos="8640" w:leader="none"/>
      </w:tabs>
    </w:pPr>
    <w:rPr/>
  </w:style>
  <w:style w:type="paragraph" w:styleId="Style17">
    <w:name w:val="Íèæíèé êîëîíòèòóë"/>
    <w:basedOn w:val="Style15"/>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1:46:00Z</dcterms:created>
  <dc:creator>Vasisthesa</dc:creator>
  <dc:description/>
  <dc:language>en-US</dc:language>
  <cp:lastModifiedBy>Администратор</cp:lastModifiedBy>
  <dcterms:modified xsi:type="dcterms:W3CDTF">2000-01-05T11:46:00Z</dcterms:modified>
  <cp:revision>2</cp:revision>
  <dc:subject/>
  <dc:title>Вопросы и ответы для домашнего задания </dc:title>
</cp:coreProperties>
</file>