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0"/>
        <w:spacing w:before="120" w:after="60"/>
        <w:ind w:hanging="0"/>
        <w:rPr/>
      </w:pPr>
      <w:r>
        <w:rPr/>
      </w:r>
    </w:p>
    <w:p>
      <w:pPr>
        <w:pStyle w:val="NormalIndent"/>
        <w:bidi w:val="0"/>
        <w:jc w:val="left"/>
        <w:rPr/>
      </w:pPr>
      <w:r>
        <w:rPr/>
      </w:r>
    </w:p>
    <w:p>
      <w:pPr>
        <w:pStyle w:val="NormalIndent"/>
        <w:bidi w:val="0"/>
        <w:jc w:val="left"/>
        <w:rPr/>
      </w:pPr>
      <w:r>
        <w:rPr/>
      </w:r>
    </w:p>
    <w:p>
      <w:pPr>
        <w:pStyle w:val="NormalIndent"/>
        <w:bidi w:val="0"/>
        <w:jc w:val="left"/>
        <w:rPr/>
      </w:pPr>
      <w:r>
        <w:rPr/>
      </w:r>
    </w:p>
    <w:p>
      <w:pPr>
        <w:pStyle w:val="NormalIndent"/>
        <w:bidi w:val="0"/>
        <w:jc w:val="left"/>
        <w:rPr/>
      </w:pPr>
      <w:r>
        <w:rPr/>
      </w:r>
    </w:p>
    <w:p>
      <w:pPr>
        <w:pStyle w:val="Heading3"/>
        <w:bidi w:val="0"/>
        <w:ind w:hanging="0"/>
        <w:rPr/>
      </w:pPr>
      <w:r>
        <w:rPr/>
      </w:r>
    </w:p>
    <w:p>
      <w:pPr>
        <w:pStyle w:val="NormalIndent"/>
        <w:bidi w:val="0"/>
        <w:jc w:val="left"/>
        <w:rPr/>
      </w:pPr>
      <w:r>
        <w:rPr/>
      </w:r>
    </w:p>
    <w:p>
      <w:pPr>
        <w:pStyle w:val="NormalIndent"/>
        <w:bidi w:val="0"/>
        <w:jc w:val="left"/>
        <w:rPr/>
      </w:pPr>
      <w:r>
        <w:rPr/>
      </w:r>
    </w:p>
    <w:p>
      <w:pPr>
        <w:pStyle w:val="NormalIndent"/>
        <w:bidi w:val="0"/>
        <w:jc w:val="left"/>
        <w:rPr/>
      </w:pPr>
      <w:r>
        <w:rPr/>
      </w:r>
    </w:p>
    <w:p>
      <w:pPr>
        <w:pStyle w:val="NormalIndent"/>
        <w:bidi w:val="0"/>
        <w:jc w:val="left"/>
        <w:rPr/>
      </w:pPr>
      <w:r>
        <w:rPr/>
      </w:r>
    </w:p>
    <w:p>
      <w:pPr>
        <w:pStyle w:val="NormalIndent"/>
        <w:bidi w:val="0"/>
        <w:jc w:val="left"/>
        <w:rPr/>
      </w:pPr>
      <w:r>
        <w:rPr/>
      </w:r>
    </w:p>
    <w:p>
      <w:pPr>
        <w:pStyle w:val="NormalIndent"/>
        <w:bidi w:val="0"/>
        <w:jc w:val="left"/>
        <w:rPr/>
      </w:pPr>
      <w:r>
        <w:rPr/>
      </w:r>
    </w:p>
    <w:p>
      <w:pPr>
        <w:pStyle w:val="NormalIndent"/>
        <w:bidi w:val="0"/>
        <w:jc w:val="left"/>
        <w:rPr/>
      </w:pPr>
      <w:r>
        <w:rPr/>
      </w:r>
    </w:p>
    <w:p>
      <w:pPr>
        <w:pStyle w:val="Heading3"/>
        <w:bidi w:val="0"/>
        <w:ind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6"/>
          <w:szCs w:val="56"/>
        </w:rPr>
        <w:t>Ïåðâûé ó÷åáíèê âàéøíàâà</w:t>
      </w:r>
    </w:p>
    <w:p>
      <w:pPr>
        <w:pStyle w:val="NormalIndent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Heading3"/>
        <w:bidi w:val="0"/>
        <w:ind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8"/>
          <w:szCs w:val="38"/>
        </w:rPr>
        <w:t xml:space="preserve">Ââîäíûé êóðñ  </w:t>
        <w:br/>
        <w:t>â ñîçíàíèå Êðèøíû</w:t>
      </w:r>
    </w:p>
    <w:p>
      <w:pPr>
        <w:pStyle w:val="NormalIndent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Indent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Indent"/>
        <w:bidi w:val="0"/>
        <w:jc w:val="left"/>
        <w:rPr/>
      </w:pPr>
      <w:r>
        <w:rPr/>
      </w:r>
    </w:p>
    <w:p>
      <w:pPr>
        <w:pStyle w:val="NormalIndent"/>
        <w:bidi w:val="0"/>
        <w:jc w:val="left"/>
        <w:rPr/>
      </w:pPr>
      <w:r>
        <w:rPr/>
      </w:r>
    </w:p>
    <w:p>
      <w:pPr>
        <w:pStyle w:val="NormalIndent"/>
        <w:bidi w:val="0"/>
        <w:jc w:val="left"/>
        <w:rPr/>
      </w:pPr>
      <w:r>
        <w:rPr/>
      </w:r>
    </w:p>
    <w:p>
      <w:pPr>
        <w:pStyle w:val="NormalIndent"/>
        <w:bidi w:val="0"/>
        <w:jc w:val="left"/>
        <w:rPr/>
      </w:pPr>
      <w:r>
        <w:rPr/>
      </w:r>
    </w:p>
    <w:p>
      <w:pPr>
        <w:pStyle w:val="NormalIndent"/>
        <w:bidi w:val="0"/>
        <w:jc w:val="left"/>
        <w:rPr/>
      </w:pPr>
      <w:r>
        <w:rPr/>
      </w:r>
    </w:p>
    <w:p>
      <w:pPr>
        <w:pStyle w:val="Heading4"/>
        <w:bidi w:val="0"/>
        <w:ind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Ìåæäóíàðîäíîå Îáùåñòâî Ñîçíàíèÿ Êðèøíû</w:t>
      </w:r>
    </w:p>
    <w:p>
      <w:pPr>
        <w:pStyle w:val="Heading4"/>
        <w:bidi w:val="0"/>
        <w:ind w:hanging="0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Îñíîâàòåëü-à÷àðüÿ Åãî Áîæåñòâåííàÿ Ìèëîñòü </w:t>
        <w:br/>
        <w:t xml:space="preserve">À. ×. Áõàêòèâåäàíòà Ñâàìè Ïðàáõóïàäà </w:t>
      </w:r>
    </w:p>
    <w:p>
      <w:pPr>
        <w:pStyle w:val="Style5"/>
        <w:numPr>
          <w:ilvl w:val="0"/>
          <w:numId w:val="0"/>
        </w:numPr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  <w:r>
        <w:br w:type="page"/>
      </w:r>
    </w:p>
    <w:p>
      <w:pPr>
        <w:pStyle w:val="Style5"/>
        <w:bidi w:val="0"/>
        <w:jc w:val="left"/>
        <w:rPr/>
      </w:pPr>
      <w:r>
        <w:rPr/>
      </w:r>
    </w:p>
    <w:p>
      <w:pPr>
        <w:pStyle w:val="Style5"/>
        <w:bidi w:val="0"/>
        <w:jc w:val="left"/>
        <w:rPr/>
      </w:pPr>
      <w:r>
        <w:rPr/>
      </w:r>
    </w:p>
    <w:p>
      <w:pPr>
        <w:pStyle w:val="Style5"/>
        <w:bidi w:val="0"/>
        <w:jc w:val="left"/>
        <w:rPr/>
      </w:pPr>
      <w:r>
        <w:rPr/>
      </w:r>
    </w:p>
    <w:p>
      <w:pPr>
        <w:pStyle w:val="Style5"/>
        <w:bidi w:val="0"/>
        <w:jc w:val="left"/>
        <w:rPr/>
      </w:pPr>
      <w:r>
        <w:rPr/>
      </w:r>
    </w:p>
    <w:p>
      <w:pPr>
        <w:pStyle w:val="Style5"/>
        <w:bidi w:val="0"/>
        <w:jc w:val="left"/>
        <w:rPr/>
      </w:pPr>
      <w:r>
        <w:rPr/>
      </w:r>
    </w:p>
    <w:p>
      <w:pPr>
        <w:pStyle w:val="Style5"/>
        <w:bidi w:val="0"/>
        <w:jc w:val="left"/>
        <w:rPr/>
      </w:pPr>
      <w:r>
        <w:rPr/>
      </w:r>
    </w:p>
    <w:p>
      <w:pPr>
        <w:pStyle w:val="Style5"/>
        <w:bidi w:val="0"/>
        <w:jc w:val="left"/>
        <w:rPr/>
      </w:pPr>
      <w:r>
        <w:rPr/>
      </w:r>
    </w:p>
    <w:p>
      <w:pPr>
        <w:pStyle w:val="Style5"/>
        <w:bidi w:val="0"/>
        <w:jc w:val="left"/>
        <w:rPr/>
      </w:pPr>
      <w:r>
        <w:rPr/>
      </w:r>
    </w:p>
    <w:p>
      <w:pPr>
        <w:pStyle w:val="Style5"/>
        <w:bidi w:val="0"/>
        <w:jc w:val="left"/>
        <w:rPr/>
      </w:pPr>
      <w:r>
        <w:rPr/>
      </w:r>
    </w:p>
    <w:p>
      <w:pPr>
        <w:pStyle w:val="Style5"/>
        <w:bidi w:val="0"/>
        <w:jc w:val="left"/>
        <w:rPr/>
      </w:pPr>
      <w:r>
        <w:rPr/>
        <w:t>íàìà î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FILLIN "м;\S\UP3(·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м;\S\UP3(·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/>
        <w:t xml:space="preserve"> âè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FILLIN "ш;\s\do2(.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ш;\s\do2(.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FILLIN "н;\s\do2(.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н;\s\do2(.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/>
        <w:t>ó-ï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/>
        <w:t>ä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/>
        <w:t>éà ê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FILLIN "р; \s\do2(.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р; \s\do2(.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FILLIN "ш;\s\do2(.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ш;\s\do2(.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FILLIN "н;\s\do2(.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н;\s\do2(.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/>
        <w:t>à-ïðå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FILLIN "ш;\s\do2(.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ш;\s\do2(.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FILLIN "т;\s\do2(.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т;\s\do2(.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/>
        <w:t>õ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/>
        <w:t>éà áõ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FILLIN "у;\s\up4(-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у;\s\up4(-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/>
        <w:t>-òàëå</w:t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FILLIN "ш;\S\UP1(’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ш;\S\UP1(’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/>
        <w:t>ðèìàòå áõàêòèâåä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/>
        <w:t>íòà-ñâ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/>
        <w:t>ìèí èòè í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/>
        <w:t>ìèíå</w:t>
      </w:r>
    </w:p>
    <w:p>
      <w:pPr>
        <w:pStyle w:val="Style5"/>
        <w:bidi w:val="0"/>
        <w:jc w:val="left"/>
        <w:rPr/>
      </w:pPr>
      <w:r>
        <w:rPr/>
        <w:t>ïàìàñ òå ñ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/>
        <w:t>ðàñâàòå äåâå ãàóðà-â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FILLIN "н;\s\do2(.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н;\s\do2(.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FILLIN "и;\s\up4(-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и;\s\up4(-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/>
        <w:t xml:space="preserve"> ïðà÷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/>
        <w:t>ðè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FILLIN "н;\s\do2(.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н;\s\do2(.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/>
        <w:t>å</w:t>
        <w:br/>
        <w:t>íèðâè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FILLIN "ш;\S\UP1(’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ш;\S\UP1(’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/>
        <w:t>å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FILLIN "ш;\s\do2(.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ш;\s\do2(.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/>
        <w:t>à-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FILLIN "ш;\S\UP1(’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ш;\S\UP1(’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FILLIN "у;\s\up4(-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у;\s\up4(-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/>
        <w:t>íéàâ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/>
        <w:t>äè-ï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FILLIN "ш;\S\UP1(’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ш;\S\UP1(’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/>
        <w:t>÷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/>
        <w:t>òéà-äå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FILLIN "ш;\S\UP1(’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ш;\S\UP1(’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/>
        <w:t>à-ò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/>
        <w:t>ðè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FILLIN "н;\s\do2(.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н;\s\do2(.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/>
        <w:t>å</w:t>
      </w:r>
    </w:p>
    <w:p>
      <w:pPr>
        <w:pStyle w:val="Style8"/>
        <w:bidi w:val="0"/>
        <w:jc w:val="center"/>
        <w:rPr/>
      </w:pPr>
      <w:r>
        <w:rPr/>
      </w:r>
    </w:p>
    <w:p>
      <w:pPr>
        <w:pStyle w:val="Style8"/>
        <w:bidi w:val="0"/>
        <w:jc w:val="center"/>
        <w:rPr/>
      </w:pPr>
      <w:r>
        <w:rPr/>
      </w:r>
    </w:p>
    <w:p>
      <w:pPr>
        <w:pStyle w:val="Style8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Â ãëóáîêîì ïî÷òåíèè ÿ ñêëîíÿþñü ïåðåä Åãî Áîæåñòâåííîé Ìèëîñòüþ </w:t>
        <w:br/>
        <w:t xml:space="preserve">À. ×. Áõàêòèâåäàíòîé Ñâàìè Ïðàáõóïàäîé, </w:t>
        <w:br/>
        <w:t xml:space="preserve">êîòîðûé î÷åíü äîðîã Ãîñïîäó Êðèøíå. </w:t>
        <w:br/>
        <w:t>èáî äëÿ íåãî íåò èíîãî ïðèáåæèùà, êðîìå ëîòîñíûõ ñòîï Ãîñïîäà.</w:t>
      </w:r>
    </w:p>
    <w:p>
      <w:pPr>
        <w:pStyle w:val="Style8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Î äóõîâíûé ó÷èòåëü, ñëóãà Ñàðàñâàòè Ãîñâàìè, </w:t>
        <w:br/>
        <w:t xml:space="preserve">ìû ñêëîíÿåìñÿ ïåðåä òîáîé â ãëóáîêîì ïî÷òåíèè. </w:t>
        <w:br/>
        <w:t xml:space="preserve">Òû ìèëîñòèâî ïðîïîâåäóåøü ó÷åíèå Ãîñïîäà ×àéòàíüÿäåâû </w:t>
        <w:br/>
        <w:t xml:space="preserve">è íåñåøü îñâîáîæäåíèå ñòðàíàì Çàïàäà, </w:t>
        <w:br/>
        <w:t xml:space="preserve">â êîòîðûõ øèðîêî ðàñïðîñòðàíèëñÿ </w:t>
        <w:br/>
        <w:t>èìïåðñîíàëèçì è ôèëîñîôèÿ ïóñòîòû</w:t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284"/>
        <w:jc w:val="both"/>
        <w:rPr/>
      </w:pPr>
      <w:r>
        <w:rPr/>
      </w:r>
    </w:p>
    <w:p>
      <w:pPr>
        <w:pStyle w:val="Normal"/>
        <w:bidi w:val="0"/>
        <w:ind w:firstLine="284"/>
        <w:jc w:val="both"/>
        <w:rPr/>
      </w:pPr>
      <w:r>
        <w:rPr/>
      </w:r>
    </w:p>
    <w:p>
      <w:pPr>
        <w:pStyle w:val="Normal"/>
        <w:bidi w:val="0"/>
        <w:ind w:firstLine="284"/>
        <w:jc w:val="both"/>
        <w:rPr/>
      </w:pPr>
      <w:r>
        <w:rPr/>
      </w:r>
    </w:p>
    <w:p>
      <w:pPr>
        <w:pStyle w:val="Heading1"/>
        <w:bidi w:val="0"/>
        <w:ind w:hanging="0"/>
        <w:jc w:val="right"/>
        <w:rPr/>
      </w:pPr>
      <w:r>
        <w:rPr/>
        <w:t xml:space="preserve">Ãëàâà ïåðâàÿ </w:t>
      </w:r>
    </w:p>
    <w:p>
      <w:pPr>
        <w:pStyle w:val="Heading2"/>
        <w:bidi w:val="0"/>
        <w:ind w:hanging="0"/>
        <w:rPr/>
      </w:pPr>
      <w:r>
        <w:rPr/>
        <w:t xml:space="preserve">Äóõîâíûé ó÷èòåëü è ó÷åíèê </w:t>
      </w:r>
    </w:p>
    <w:p>
      <w:pPr>
        <w:pStyle w:val="Heading3"/>
        <w:bidi w:val="0"/>
        <w:spacing w:before="60" w:after="60"/>
        <w:ind w:hanging="0"/>
        <w:rPr/>
      </w:pPr>
      <w:r>
        <w:rPr/>
        <w:t xml:space="preserve">×åòûðå íåäîñòàòêà îáóñëîâëåííîé äóøè </w:t>
      </w:r>
    </w:p>
    <w:p>
      <w:pPr>
        <w:pStyle w:val="Heading3"/>
        <w:numPr>
          <w:ilvl w:val="0"/>
          <w:numId w:val="0"/>
        </w:numPr>
        <w:bidi w:val="0"/>
        <w:spacing w:before="60" w:after="60"/>
        <w:ind w:hanging="0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1418" w:footer="0" w:bottom="851"/>
          <w:pgNumType w:fmt="decimal"/>
          <w:formProt w:val="false"/>
          <w:textDirection w:val="lrTb"/>
        </w:sectPr>
      </w:pPr>
    </w:p>
    <w:p>
      <w:pPr>
        <w:pStyle w:val="11"/>
        <w:bidi w:val="0"/>
        <w:spacing w:before="0" w:after="60"/>
        <w:ind w:hanging="0"/>
        <w:rPr/>
      </w:pPr>
      <w:r>
        <w:rPr/>
        <w:t xml:space="preserve">òî òàêîå Âåäû? Ñàíñêðèòñêèé âåðáàëüíûé êîðåíü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åäà</w:t>
      </w:r>
      <w:r>
        <w:rPr/>
        <w:t xml:space="preserve"> ìîæíî ïåðåâåñòè ïî-ðàçíîìó, íî ñìûñë, â êîíå÷íîì ñ÷åòå, îäèí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åäà</w:t>
      </w:r>
      <w:r>
        <w:rPr/>
        <w:t xml:space="preserve"> çíà÷èò "çíà</w:t>
        <w:softHyphen/>
        <w:t xml:space="preserve">íèå". Ëþáîå çíàíèå, êîòîðîå âû ïîëó÷àåòå, ýòî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åäà</w:t>
      </w:r>
      <w:r>
        <w:rPr/>
        <w:t>, ïîñêîëüêó ó÷åíèå Âåä – ýòî èçíà÷àëüíîå çíàíèå. Êîãäà ìû íàõîäèìñÿ â îáóñëîâëåííîì ñîñòîÿíèè, íàøå çíàíèå èìååò ìíîãî íåäîñòàòêîâ. Ðàçíèöà ìåæäó îáóñëîâëåííîé äóøîé è îñâî</w:t>
        <w:softHyphen/>
        <w:t>áîæäåííîé çàêëþ÷àåòñÿ â òîì, ÷òî îáóñëîâëåííîé äóøå ïðèñóùè íåäîñòàòêè ÷åòûðåõ âèäîâ. Ïåðâûé èç íèõ ñîñòîèò â òîì, ÷òî òàêàÿ äóøà îáÿçàòåëüíî îøèáàåòñÿ. Íàïðèìåð, Ìàõàòìó Ãàíäè ñ÷èòàëè âåëè</w:t>
        <w:softHyphen/>
        <w:t>êîé ëè÷íîñòüþ, õîòÿ îí è ñîâåðøèë ìíîãî îøèáîê. Äàæå â ïîñëåäíèé ïåðèîä åãî æèçíè îí íå ïîñëóøàë ñâîåãî ïîìîùíèêà, êîòîðûé ïðåäó</w:t>
        <w:softHyphen/>
        <w:t>ïðåæ</w:t>
        <w:softHyphen/>
        <w:t>äàë åãî: "Ìàõàòìà Ãàíäè, íå õîäèòå íà ñîáðàíèå â Íüþ-Äåëè. Ìîè äðóçüÿ ñêàçàëè ìíå, ÷òî òàì áóäåò îïàñíî". Íî îí íàñòîÿë íà ñâîåì, îòïðàâèâøèñü íà ýòî ñîáðàíèå, è òàì áûë óáèò. Äàæå âåëèêèå ëþäè, òàêèå êàê Ìàõàòìà Ãàíäè, ïðåçèäåíò Êåííåäè – èõ áûëî òàê ìíîãî – ñîâåðøàþò îøèá</w:t>
        <w:softHyphen/>
        <w:t xml:space="preserve">êè. Îøèáàòüñÿ ñâîéñòâåííî ÷åëîâåêó. Ýòî îäèí èç íåäîñòàòêîâ îáóñëîâëåííîé äóøè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36"/>
        <w:rPr/>
      </w:pPr>
      <w:r>
        <w:rPr/>
        <w:t>ðóãîé íåäîñòàòîê – íàõîäèòüñÿ â èëëþçèè. Èë</w:t>
        <w:softHyphen/>
        <w:t>ëþ</w:t>
        <w:softHyphen/>
        <w:softHyphen/>
        <w:softHyphen/>
        <w:t>çèÿ îçíà÷àåò – ïðèíèìàòü ÷òî-òî, ÷åãî íå ñóùåñò</w:t>
        <w:softHyphen/>
        <w:t xml:space="preserve">âóåò, òî åñòü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àéè.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àéÿ</w:t>
      </w:r>
      <w:r>
        <w:rPr/>
        <w:t xml:space="preserve"> îçíà÷àåò "òî, ÷åãî íåò". Êàæäûé ïðèíèìàåò ñâîå òåëî çà ñàìîãî ñåáÿ. Åñ</w:t>
        <w:softHyphen/>
        <w:t xml:space="preserve">ëè ÿ ñïðîøó âàñ, êòî âû, òî âû îòâåòèòå: "ß 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t>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18.4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Ä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36"/>
        <w:rPr/>
      </w:pPr>
      <w:r>
        <w:rPr/>
        <w:t>ìèñòåð Äæîí</w:t>
        <w:softHyphen/>
        <w:t xml:space="preserve">, ÿ áîãàòûé ÷åëîâåê, ÿ òî, ÿ ýòî". Âñå ýòî ðàçíûå ôîðìû îòîæäåñòâëåíèÿ ñåáÿ ñ òåëîì. Íî âû íå åñòü ýòî òåëî. Ýòî èëëþçèÿ. </w:t>
      </w:r>
    </w:p>
    <w:p>
      <w:pPr>
        <w:pStyle w:val="11"/>
        <w:bidi w:val="0"/>
        <w:spacing w:before="0" w:after="36"/>
        <w:rPr/>
      </w:pPr>
      <w:r>
        <w:rPr/>
        <w:t>ðåòèé íåäîñòàòîê – ñêëîííîñòü ê îáìàíó. Êàæ</w:t>
        <w:softHyphen/>
        <w:t>äûé ñêëîíåí îáìàíûâàòü äðóãèõ. ×åëîâåê ìî</w:t>
        <w:softHyphen/>
        <w:t>æåò áûòü ïåðâåéøèì ãëóïöîì, íî âûäàâàòü ñåáÿ çà óìíîãî. Âñåì âîêðóã î÷åâèäíî, ÷òî îí çàáëóæ</w:t>
        <w:softHyphen/>
        <w:t>äà</w:t>
        <w:softHyphen/>
        <w:t>åòñÿ è ñîâåðøàåò îøèáêè, íî îí âñå ðàâíî áóäåò ðàñ</w:t>
        <w:softHyphen/>
        <w:t>ñóæ</w:t>
        <w:softHyphen/>
        <w:softHyphen/>
        <w:t xml:space="preserve">äàòü: "ß äóìàþ, ÷òî ýòî òàê, à ýòî âîò òàê". Ïðè ýòîì îí äàæå íå ïîíèìàåò, â êàêîì ïîëîæåíèè íàõîäèòñÿ. Îí ïèøåò êíèãè ïî ôèëîñîôèè, õîòÿ ñàì äàëåê îò ñîâåðøåíñòâà. Â ýòîì åãî áîëåçíü. Ýòî è åñòü îáìàí. 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0"/>
        <w:rPr/>
      </w:pPr>
      <w:r>
        <w:rPr>
          <w:rFonts w:eastAsia="Liberation Serif" w:cs="Liberation Serif"/>
        </w:rPr>
        <w:t xml:space="preserve"> </w:t>
      </w:r>
      <w:r>
        <w:rPr/>
        <w:t>íàêîíåö, íàøè ÷óâñòâà íåñîâåðøåííû. Ìû î÷åíü ãîðäèìñÿ ñâîèì çðåíèåì. ×àñòî ëþäè ñ âû</w:t>
        <w:softHyphen/>
        <w:t>çî</w:t>
        <w:softHyphen/>
        <w:t>âîì ñïðàøèâàþò íàñ: "Ìîæåòå ëè âû ïîêà</w:t>
        <w:softHyphen/>
        <w:t>çàòü íàì Áîãà?" Íî åñòü ëè ó âàñ ãëàçà, ÷òîáû óâè</w:t>
        <w:softHyphen/>
        <w:t>äåòü Áîãà? Âû íèêîãäà íå ñìîæåòå Åãî óâèäåòü, åñëè ó âàñ íåò äëÿ ýòîãî ãëàç. Åñëè ñåé÷àñ â êîì</w:t>
        <w:softHyphen/>
        <w:t>íàòå âäðóã ñòàíåò òåìíî, âû íå ñìîæåòå óâèäåòü äàæå ñîá</w:t>
        <w:softHyphen/>
        <w:t>ñòâåííîé ðóêè. Òàê ìíîãî ëè ñòîèò âàøà ñïî</w:t>
        <w:softHyphen/>
        <w:t>ñîá</w:t>
        <w:softHyphen/>
        <w:t>íîñòü âèäåòü? Òàêèì îáðàçîì, íåëüçÿ ðàñ</w:t>
        <w:softHyphen/>
        <w:t>ñ÷è</w:t>
        <w:softHyphen/>
        <w:t>òû</w:t>
        <w:softHyphen/>
        <w:t>âàòü ïîëó÷èòü çíàíèå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åäó</w:t>
      </w:r>
      <w:r>
        <w:rPr/>
        <w:t>) ñ ïîìîùüþ íàøèõ íå</w:t>
        <w:softHyphen/>
        <w:t>ñî</w:t>
        <w:softHyphen/>
        <w:t>âåðøåííûõ ÷óâñòâ. Îáëàäàÿ â îáó</w:t>
        <w:softHyphen/>
        <w:t>ñëîâ</w:t>
        <w:softHyphen/>
        <w:t>ëåí</w:t>
        <w:softHyphen/>
        <w:softHyphen/>
        <w:softHyphen/>
        <w:t>íîé æèç</w:t>
        <w:softHyphen/>
        <w:t>íè ýòèìè íåäîñòàòêàìè, ìû íèêîìó íå ìîæåì äàòü ñîâåðøåííîå çíàíèå. Äà è ñàìè ìû íåñî</w:t>
        <w:softHyphen/>
        <w:t>âåð</w:t>
        <w:softHyphen/>
        <w:t xml:space="preserve">øåííû. Ïîýòîìó ìû ïðèíèìàåì Âåäû òàêèìè, êàê îíè åñòü. 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18.4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È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0"/>
        <w:bidi w:val="0"/>
        <w:spacing w:before="0" w:after="0"/>
        <w:jc w:val="righ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ðè Èøîïàíèøàä</w:t>
      </w:r>
      <w:r>
        <w:rPr/>
        <w:t xml:space="preserve">, ââåäåíèå.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firstLine="284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cols w:num="2" w:space="396" w:equalWidth="true" w:sep="false"/>
          <w:formProt w:val="false"/>
          <w:textDirection w:val="lrTb"/>
        </w:sectPr>
      </w:pPr>
    </w:p>
    <w:p>
      <w:pPr>
        <w:pStyle w:val="Style8"/>
        <w:bidi w:val="0"/>
        <w:spacing w:before="96" w:after="60"/>
        <w:jc w:val="left"/>
        <w:rPr/>
      </w:pPr>
      <w:r>
        <w:rPr/>
        <w:t xml:space="preserve">×àéòàíüÿ Ìàõàïðàáõó ïðîäîëæàë: "…  âåäè÷åñêèå óòâåðæäåíèÿ – ñàìîî÷åâèäíû. Âñå, ÷òî ãîâîðèòñÿ â Âåäàõ, äîëæíî áûòü ïðèíÿòî. Åñëè ìû äàåì Âåäàì ñâîå òîëêîâàíèå, ñëåäóÿ ôàíòàçèè, àâòîðèòåò Âåä òîò÷àñ æå óòðà÷èâàåòñÿ". </w:t>
      </w:r>
    </w:p>
    <w:p>
      <w:pPr>
        <w:pStyle w:val="Style6"/>
        <w:bidi w:val="0"/>
        <w:spacing w:before="96" w:after="60"/>
        <w:ind w:hanging="0"/>
        <w:rPr/>
      </w:pPr>
      <w:r>
        <w:rPr/>
        <w:t xml:space="preserve">Êîììåíòàðèé </w:t>
      </w:r>
    </w:p>
    <w:p>
      <w:pPr>
        <w:pStyle w:val="11"/>
        <w:bidi w:val="0"/>
        <w:spacing w:before="0" w:after="0"/>
        <w:rPr/>
      </w:pPr>
      <w:r>
        <w:rPr/>
        <w:t>óùåñòâóåò ÷åòûðå ãëàâíûõ òèïà ñâèäåòåëüñòâ – íåïîñðåäñòâåííîå âîñïðèÿòèå, ãèïîòåçà, èñòîðè÷åñêàÿ ññûëêà è Âåäû. Èç íèõ Âåäû ÿâëÿþòñÿ ñàìûì âåñîìûì ñâèäåòåëüñòâîì. Åñëè ìû õîòèì äàòü òîëêîâàíèå âåäè÷åñêîé âåðñèè, îíî äîëæíî ñîîòâåòñòâîâàòü òîìó, êàêèå çàäà÷è ìû ñòàâèì ïåðåä ñîáîé. Ïðåæäå âñåãî, ìû ìîæåì ïðåäñòàâèòü ñâîå òîëêîâàíèå â êà÷åñòâå ïðåäïîëîæåíèÿ èëè ãèïîòåçû. Òàêîå òîëêîâàíèå íå ÿâëÿ</w:t>
        <w:softHyphen/>
        <w:t>åòñÿ èñòèííî âåðíûì, âåäü çäåñü íåò ñàìîî÷åâèäíîãî äîêàçàòåëüñòâà. Øðèëà Ìàäõâà÷àðüÿ, äàâàÿ ñâîé êîììåíòàðèé ê àôîðèçìó "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äðèøüÿòå òó</w:t>
      </w:r>
      <w:r>
        <w:rPr/>
        <w:t>"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åäàíòà-ñóòðà</w:t>
      </w:r>
      <w:r>
        <w:rPr/>
        <w:t xml:space="preserve"> 2.1.6), öèòèðóåò èç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õàâèøüÿ-Ïóðàíû</w:t>
      </w:r>
      <w:r>
        <w:rPr/>
        <w:t xml:space="preserve"> ñëåäóþùåå: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Ðèã-âåäà</w:t>
      </w:r>
      <w:r>
        <w:rPr/>
        <w:t xml:space="preserve">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ßäæóð-âåäà</w:t>
      </w:r>
      <w:r>
        <w:rPr/>
        <w:t xml:space="preserve">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àìà-âåäà</w:t>
      </w:r>
      <w:r>
        <w:rPr/>
        <w:t>, À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òõàðâà-âåäà</w:t>
      </w:r>
      <w:r>
        <w:rPr/>
        <w:t xml:space="preserve">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àõàáõàðàòà</w:t>
      </w:r>
      <w:r>
        <w:rPr/>
        <w:t xml:space="preserve">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àí÷àðàòðà</w:t>
      </w:r>
      <w:r>
        <w:rPr/>
        <w:t xml:space="preserve"> è èçíà÷àëüíàÿ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Ðàìàÿíà</w:t>
      </w:r>
      <w:r>
        <w:rPr/>
        <w:t xml:space="preserve"> – âñå ýòè ïèñàíèÿ ñ÷èòàþòñÿ âåäè÷åñêîé ëèòåðàòóðîé. Ïóðàíû (òàêèå, êàê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ðàõìà-âàèâàðòà-ïóðàíà</w:t>
      </w:r>
      <w:r>
        <w:rPr/>
        <w:t xml:space="preserve">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àðàäèÿ-ïóðàíà</w:t>
      </w:r>
      <w:r>
        <w:rPr/>
        <w:t xml:space="preserve">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èøíó-ïóðàíà</w:t>
      </w:r>
      <w:r>
        <w:rPr/>
        <w:t xml:space="preserve"> è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õàãàâàòà-ïóðàíà</w:t>
      </w:r>
      <w:r>
        <w:rPr/>
        <w:t xml:space="preserve">) ñïåöèàëüíî ïðåäíàçíà÷åíû äëÿ âàéøíàâîâ è òàêæå ñ÷èòàþòñÿ âåäè÷åñêîé ëèòåðàòóðîé. Òàêèì îáðàçîì, òî, ÷òî óòâåðæäàåòñÿ â Ïóðàíàõ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àõàáõà</w:t>
        <w:softHyphen/>
        <w:t>ðàòå</w:t>
      </w:r>
      <w:r>
        <w:rPr/>
        <w:t xml:space="preserve"> è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Ðàìàÿíå</w:t>
      </w:r>
      <w:r>
        <w:rPr/>
        <w:t xml:space="preserve">, ÿâëÿåòñÿ ñàìîî÷åâèäíûì. È íåò íèêàêîé íåîáõîäèìîñòè äàâàòü ýòîìó êàêîå-òî òîëêîâàíèå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õàãàâàä</w:t>
      </w:r>
      <w:r>
        <w:rPr/>
        <w:t>-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ãèòà</w:t>
      </w:r>
      <w:r>
        <w:rPr/>
        <w:t xml:space="preserve"> ÿâëÿåòñÿ ÷àñòüþ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àõàáõàðàòû</w:t>
      </w:r>
      <w:r>
        <w:rPr/>
        <w:t xml:space="preserve">, ïîýòîìó âñå óòâåðæäåíèÿ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õàãàâàä-ãèòû</w:t>
      </w:r>
      <w:r>
        <w:rPr/>
        <w:t xml:space="preserve"> – ñàìîî÷åâèäíû. Îíè íå íóæäàþòñÿ â èíòåðïðåòàöèè, íî åñëè ìû ïûòàåìñÿ äàâàòü èì ñâîå òîëêîâàíèå, âåñü àâòîðèòåò âåäè÷åñêîé ëèòåðàòóðû ñõîäèò íà íåò.  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0"/>
        <w:bidi w:val="0"/>
        <w:spacing w:before="0" w:after="0"/>
        <w:jc w:val="righ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×. ÷. Ìàäõüÿ</w:t>
      </w:r>
      <w:r>
        <w:rPr/>
        <w:t xml:space="preserve"> 6.137 </w:t>
      </w:r>
    </w:p>
    <w:p>
      <w:pPr>
        <w:pStyle w:val="Heading3"/>
        <w:bidi w:val="0"/>
        <w:spacing w:before="0" w:after="60"/>
        <w:ind w:hanging="0"/>
        <w:rPr/>
      </w:pPr>
      <w:r>
        <w:rPr/>
        <w:t xml:space="preserve">Ïðîöåññû îáðåòåíèÿ çíàíèÿ </w:t>
      </w:r>
    </w:p>
    <w:p>
      <w:pPr>
        <w:pStyle w:val="Normal"/>
        <w:numPr>
          <w:ilvl w:val="0"/>
          <w:numId w:val="0"/>
        </w:numPr>
        <w:bidi w:val="0"/>
        <w:spacing w:before="0" w:after="60"/>
        <w:ind w:firstLine="284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formProt w:val="false"/>
          <w:textDirection w:val="lrTb"/>
        </w:sectPr>
      </w:pPr>
    </w:p>
    <w:p>
      <w:pPr>
        <w:pStyle w:val="11"/>
        <w:bidi w:val="0"/>
        <w:spacing w:before="0" w:after="60"/>
        <w:ind w:hanging="0"/>
        <w:rPr/>
      </w:pPr>
      <w:r>
        <w:rPr/>
        <w:t>åäû íå ÿâëÿþòñÿ òâîðåíèåì ÷åëîâå÷åñêîé ìóä</w:t>
        <w:softHyphen/>
        <w:t xml:space="preserve">ðîñòè. Âåäè÷åñêîå çíàíèå ïðèøëî èç äóõîâíîãî ìèðà, îò Ãîñïîäà Êðèøíû. Äðóãîå íàçâàíèå Âåä –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ðóòè</w:t>
      </w:r>
      <w:r>
        <w:rPr/>
        <w:t xml:space="preserve">. Ñëîâîì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ðóòè</w:t>
      </w:r>
      <w:r>
        <w:rPr/>
        <w:t xml:space="preserve"> íàçûâàþò çíàíèå, êîòîðîå ïðèîáðåòàþò ñ ïîìîùüþ ñëóøàíèÿ. Ýòî íå ýìïè</w:t>
        <w:softHyphen/>
        <w:t>ðè</w:t>
        <w:softHyphen/>
        <w:t>÷åñ</w:t>
        <w:softHyphen/>
        <w:t xml:space="preserve">êîå çíàíèå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ðóòè</w:t>
      </w:r>
      <w:r>
        <w:rPr/>
        <w:t xml:space="preserve"> ìîæíî óïîäîáèòü ìàòåðè. Îò ìàòåðè ìû óçíàåì îá î÷åíü ìíîãîì. Íàïðèìåð, åñëè âû õîòèòå óçíàòü, êòî âàø îòåö, êòî ìîæåò îòâåòèòü âàì? Òîëüêî âàøà ìàòü. Åñëè ìàòü ñêàæåò: "Âîò òâîé îòåö", – òî âàì ïðèäåòñÿ ñîãëà</w:t>
        <w:softHyphen/>
        <w:t>ñèòü</w:t>
        <w:softHyphen/>
        <w:t>ñÿ ñ ýòèì. Óñòàíîâèòü ëè÷íîñòü îòöà ñ ïî</w:t>
        <w:softHyphen/>
        <w:t>ìîùüþ ýêñïåðèìåíòà íåâîçìîæíî. Àíàëîãè÷íî ýòîìó, åñëè âû õîòèòå ïîçíàòü íå÷òî, âûõîäÿùåå çà ïðå</w:t>
        <w:softHyphen/>
        <w:t>äåëû ñôåðû âàøåãî îïûòà, âàøåãî ýìïèðè</w:t>
        <w:softHyphen/>
        <w:t>÷åñêîãî çíàíèÿ, çà ïðåäåëû ñôåðû äåéñòâèÿ âàøèõ ÷óâñòâ, âû äîëæíû ïðèíÿòü Âåäû. Â ýòîì ñëó÷àå íå ìîæåò áûòü è ðå÷è îá ýêñïå</w:t>
        <w:softHyphen/>
        <w:t>ðè</w:t>
        <w:softHyphen/>
        <w:t>ìåí</w:t>
        <w:softHyphen/>
        <w:t>òè</w:t>
        <w:softHyphen/>
        <w:t>ðîâàíèè. Âñå ýêñïåðèìåíòû óæå áûëè ïîñòàâ</w:t>
        <w:softHyphen/>
        <w:t xml:space="preserve">ëåíû. Âñå óæå óñòàíîâëåíî. Ìíåíèå ìàòåðè, íàïðèìåð, äîëæíî áûòü ïðèçíàíî èñòèííûì. Äðóãîãî ïóòè íåò. 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>åäû íàçûâàþò ìàòåðüþ, à Áðàõìó – äåäîì, ïðåäêîì, òàê êàê îí áûë ïåðâûì, êòî ïîëó÷èë âåäè÷åñêîå çíàíèå. Áðàõìà áûë ïåðâûì æèâûì ñóùåñòâîì íà çàðå òâîðåíèÿ. Îí ïîëó÷èë ýòî âåäè</w:t>
        <w:softHyphen/>
        <w:t>÷åñêîå çíàíèå è ïåðåäàë åãî ñâîåìó ñûíó Íàðàäå è äðóãèì ó÷åíèêàì è ñûíîâüÿì, à îíè â ñâîþ î÷åðåäü ïåðåäàëè åãî ñâîèì ó÷åíèêàì. Òàê âåäè÷åñêîå çíàíèå ïåðåäàåòñÿ ïî öåïè ó÷åíè÷åñêîé ïðååìñò</w:t>
        <w:softHyphen/>
        <w:t>âåí</w:t>
        <w:softHyphen/>
        <w:t xml:space="preserve">íîñòè. Â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õàãàâàä</w:t>
      </w:r>
      <w:r>
        <w:rPr/>
        <w:t>-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ãèòå</w:t>
      </w:r>
      <w:r>
        <w:rPr/>
        <w:t xml:space="preserve"> (4.2) òàêæå ïîäòâåð</w:t>
        <w:softHyphen/>
        <w:t>æäà</w:t>
        <w:softHyphen/>
        <w:t>åòñÿ, ÷òî âåäè</w:t>
        <w:softHyphen/>
        <w:t>÷åñ</w:t>
        <w:softHyphen/>
        <w:t>êîå çíàíèå ïåðåäàåòñÿ ýòèì ïóòåì. Ïîñòàâèâ ýêñïåðèìåíòû, âû ïðèäåòå ê òîìó æå âûâîäó, íî ÷òîáû ñáåðå÷ü âðåìÿ, ëó÷øå ïðîñòî ïðèíÿòü ó÷åíèå Âåä. Åñëè âû õîòèòå óçíàòü, êòî âàø îòåö, è ïðèçíàåòå ñâîþ ìàòü àâòîðèòåòîì â ýòîì âîïðîñå, òî âñå, ÷òî áû îíà íè ñêàçàëà, áóäåò ïðèíÿòî âàìè áåç âîçðàæåíèé. Ñóùåñò</w:t>
        <w:softHyphen/>
        <w:t>âó</w:t>
        <w:softHyphen/>
        <w:softHyphen/>
        <w:t xml:space="preserve">åò òðè âèäà ñâèäåòåëüñòâ: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àòüÿêøà</w:t>
      </w:r>
      <w:r>
        <w:rPr/>
        <w:t xml:space="preserve">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íóìàíà</w:t>
      </w:r>
      <w:r>
        <w:rPr/>
        <w:t xml:space="preserve"> è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àáäà</w:t>
      </w:r>
      <w:r>
        <w:rPr/>
        <w:t xml:space="preserve">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àòüÿêøà</w:t>
      </w:r>
      <w:r>
        <w:rPr/>
        <w:t xml:space="preserve"> îçíà÷àåò "íåïîñðåäñòâåííîå". Íåïî</w:t>
        <w:softHyphen/>
        <w:softHyphen/>
        <w:t>ñðåä</w:t>
        <w:softHyphen/>
        <w:softHyphen/>
        <w:t>ñòâåí</w:t>
        <w:softHyphen/>
        <w:t>íîå ñâèäå</w:t>
        <w:softHyphen/>
        <w:t>òåëüñòâî íå ñëèøêîì õîðîøî, òàê êàê íàøè ÷óâñòâà íåñîâåðøåííû. Íàïðèìåð, ìû åæå</w:t>
        <w:softHyphen/>
        <w:t>äíåâ</w:t>
        <w:softHyphen/>
        <w:t>íî âèäèì ñîëíöå, è îíî êàæåòñÿ íàì ìàëåíüêèì äèñêîì, òîãäà êàê íà ñàìîì äåëå îíî ãîðàçäî áîëüøå ìíîãèõ ïëàíåò. Òàê ÷åãî æå ñòîÿò íàøè íàáëþäåíèÿ? Ïîýòîìó, ÷òîáû áîëüøå óçíàòü î ñîëíöå, ìû äîëæíû ÷èòàòü êíèãè. Èòàê, íåïî</w:t>
        <w:softHyphen/>
        <w:t>ñðåä</w:t>
        <w:softHyphen/>
        <w:softHyphen/>
        <w:t>ñòâåí</w:t>
        <w:softHyphen/>
        <w:t>íûé îïûò íåñîâåð</w:t>
        <w:softHyphen/>
        <w:t>øå</w:t>
        <w:softHyphen/>
        <w:t>íåí. Êðîìå òîãî ñóùåñò</w:t>
        <w:softHyphen/>
        <w:t>âó</w:t>
        <w:softHyphen/>
        <w:t>åò èíäóêòèâíûé ìåòîä, ãèïîòåçà: "Ýòî ìîæåò áûòü òàê… ". Íàïðèìåð, ñîãëàñíî òåîðèè Äàð</w:t>
        <w:softHyphen/>
        <w:t>âèíà, "ýòî ìîæåò áûòü òàê, à òî ìîæåò áûòü åùå êàê-íèáóäü", íî ýòî íå íàóêà. Ýòî âñåãî ëèøü ïðåä</w:t>
        <w:softHyphen/>
        <w:softHyphen/>
        <w:t>ïî</w:t>
        <w:softHyphen/>
        <w:t>ëîæåíèå, è îíî òàêæå íåñîâåðøåííî. Îäíà</w:t>
        <w:softHyphen/>
        <w:t>êî çíàíèå, ïîëó÷åííîå èç àâòîðèòåòíîãî èñòî÷</w:t>
        <w:softHyphen/>
        <w:t>íè</w:t>
        <w:softHyphen/>
        <w:t>êà, ñîâåðøåííî. Åñëè ó âàñ åñòü ïðîãðàììà ðàäèî</w:t>
        <w:softHyphen/>
        <w:t>ïå</w:t>
        <w:softHyphen/>
        <w:t>ðåäà÷, âûïóùåí</w:t>
        <w:softHyphen/>
        <w:t>íàÿ ðàäèî</w:t>
        <w:softHyphen/>
        <w:softHyphen/>
        <w:t>ñòàíöèåé, âû ïðèíè</w:t>
        <w:softHyphen/>
        <w:t xml:space="preserve">ìàåòå åå. Âû íå îñïàðèâàåòå åå, âàì íè ê ÷åìó ïðîâîäèòü ýêñïåðèìåíòû, ïîòîìó ÷òî îíà ïîëó÷åíà èç íàäåæíîãî èñòî÷íèêà. 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18.4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0"/>
        <w:rPr/>
      </w:pPr>
      <w:r>
        <w:rPr/>
        <w:t xml:space="preserve">åäè÷åñêîå çíàíèå íàçûâàþò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àáäà</w:t>
      </w:r>
      <w:r>
        <w:rPr/>
        <w:t>-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àìàíîé</w:t>
      </w:r>
      <w:r>
        <w:rPr/>
        <w:t xml:space="preserve">, èëè ïî-äðóãîìó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ðóòè</w:t>
      </w:r>
      <w:r>
        <w:rPr/>
        <w:t xml:space="preserve">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ðóòè</w:t>
      </w:r>
      <w:r>
        <w:rPr/>
        <w:t xml:space="preserve"> îçíà÷àåò, ÷òî ýòî çíàíèå äîëæíî áûòü ïîëó÷åíî ñ ïîìîùüþ ñëóøà</w:t>
        <w:softHyphen/>
        <w:t>íèÿ.  Âåäû ó÷àò, ÷òî åñëè ìû õîòèì ïîíÿòü òðàíñ</w:t>
        <w:softHyphen/>
        <w:t>öåí</w:t>
        <w:softHyphen/>
        <w:t>äåíòíóþ íàóêó, òî äîëæíû ñëóøàòü ÷åëî</w:t>
        <w:softHyphen/>
        <w:t>âåêà, ñâåäóùåãî â ýòîì âîïðîñå. Òðàíñöåí</w:t>
        <w:softHyphen/>
        <w:t>äåíòíîå çíàíèå ïðèõîäèò èç-çà ïðåäåëîâ âñåëåííîé. Çíàíèå, äîñòóïíîå â ýòîé âñåëåííîé, – ýòî ìàòå</w:t>
        <w:softHyphen/>
        <w:t>ðè</w:t>
        <w:softHyphen/>
        <w:t>àëü</w:t>
        <w:softHyphen/>
        <w:t xml:space="preserve">íîå çíàíèå, à çíàíèå çà åå ïðåäåëàìè – òðàíñöåíäåíòíîå çíàíèå. Íàì íå ïîä ñèëó äîñòè÷ü ãðàíèö äàæå ýòîé âñåëåííîé, íå ãîâîðÿ óæå î äóõîâíîì ìèðå. Ñëåäîâàòåëüíî, îáðåñòè ïîëíîå çíàíèå íåâîçìîæíî. </w: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0"/>
        <w:bidi w:val="0"/>
        <w:spacing w:before="0" w:after="0"/>
        <w:jc w:val="righ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ðè Èøîïàíèøàä</w:t>
      </w:r>
      <w:r>
        <w:rPr/>
        <w:t xml:space="preserve">, ââåäåíèå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firstLine="284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cols w:num="2" w:space="396" w:equalWidth="true" w:sep="false"/>
          <w:formProt w:val="false"/>
          <w:textDirection w:val="lrTb"/>
        </w:sectPr>
      </w:pPr>
    </w:p>
    <w:p>
      <w:pPr>
        <w:pStyle w:val="Heading3"/>
        <w:bidi w:val="0"/>
        <w:ind w:hanging="0"/>
        <w:rPr/>
      </w:pPr>
      <w:r>
        <w:rPr/>
        <w:t xml:space="preserve">Âàæíîñòü ñëóøàíèÿ </w:t>
      </w:r>
    </w:p>
    <w:p>
      <w:pPr>
        <w:pStyle w:val="Normal"/>
        <w:numPr>
          <w:ilvl w:val="0"/>
          <w:numId w:val="0"/>
        </w:numPr>
        <w:bidi w:val="0"/>
        <w:ind w:firstLine="284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formProt w:val="false"/>
          <w:textDirection w:val="lrTb"/>
        </w:sectPr>
      </w:pPr>
    </w:p>
    <w:p>
      <w:pPr>
        <w:pStyle w:val="11"/>
        <w:bidi w:val="0"/>
        <w:spacing w:before="0" w:after="60"/>
        <w:ind w:hanging="0"/>
        <w:rPr/>
      </w:pPr>
      <w:r>
        <w:rPr/>
        <w:t>îçíàíèå Êðèøíû è ïðåäàííîå ñëóæåíèå íà÷è</w:t>
        <w:softHyphen/>
        <w:t>íà</w:t>
        <w:softHyphen/>
        <w:softHyphen/>
        <w:t xml:space="preserve">åòñÿ ñî ñëóøàíèÿ, íàçûâàåìîãî íà ñàíñêðèòå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ðà</w:t>
        <w:softHyphen/>
        <w:t>âàíàì</w:t>
      </w:r>
      <w:r>
        <w:rPr/>
        <w:t>. Íåîáõîäèìî, ÷òîáû âñå èìåëè âîçìîæ</w:t>
        <w:softHyphen/>
        <w:t>íîñòü ïðèõîäèòü íà ñîáðàíèÿ ïðåäàííûõ è ñëó</w:t>
        <w:softHyphen/>
        <w:t>øàòü èõ. Ñëóøàíèå – íåîáõîäèìîå óñëîâèå ïðî</w:t>
        <w:softHyphen/>
        <w:t>ãðåññà â ñîçíàíèè Êðèøíû. Îòêðûâàÿ ñâîé ñëóõ âîñ</w:t>
        <w:softHyphen/>
        <w:t>ïðèÿòèþ òðàíñöåíäåíòíûõ çâóêîâ, ÷åëîâåê ìî</w:t>
        <w:softHyphen/>
        <w:t>æåò áûñòðî î÷èñòèòü ñâîå ñåðäöå. Âàæíîñòü ñëóøà</w:t>
        <w:softHyphen/>
        <w:t>íèÿ ïîäòâåðæäàåò è Ãîñïîäü ×àéòàíüÿ. Ñëó</w:t>
        <w:softHyphen/>
        <w:t>øàíèå î÷èùàåò ñåðäöå îñêâåðíåííîé äóøè, îòêðû</w:t>
        <w:softHyphen/>
        <w:t>âàÿ åé äîñòóï ê ïðåäàííîìó ñëóæåíèþ è äàâàÿ âîçìîæ</w:t>
        <w:softHyphen/>
        <w:t xml:space="preserve">íîñòü ïîíÿòü ñìûñë ñîçíàíèÿ Êðèøíû. </w: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24"/>
        <w:rPr/>
      </w:pPr>
      <w:r>
        <w:rPr>
          <w:rFonts w:eastAsia="Liberation Serif" w:cs="Liberation Serif"/>
        </w:rPr>
        <w:t xml:space="preserve"> </w:t>
      </w:r>
      <w:r>
        <w:rPr/>
        <w:t>âàæíîñòè ïðîöåññà ñëóøàíèÿ çàìå÷àòåëüíî ñêà</w:t>
        <w:softHyphen/>
        <w:t xml:space="preserve">çàíî â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Ãàðóäà-ïóðàíå</w:t>
      </w:r>
      <w:r>
        <w:rPr/>
        <w:t>: "Ñî</w:t>
        <w:softHyphen/>
        <w:t>ñòî</w:t>
        <w:softHyphen/>
        <w:t>ÿ</w:t>
        <w:softHyphen/>
        <w:t>íèå æèâîãî ñó</w:t>
        <w:softHyphen/>
        <w:t>ùåñòâà, âåäóùåãî îáóñëîâ</w:t>
        <w:softHyphen/>
        <w:t>ëåí</w:t>
        <w:softHyphen/>
        <w:t>íóþ æèçíü â ìàòå</w:t>
        <w:softHyphen/>
        <w:t>ðè</w:t>
        <w:softHyphen/>
        <w:t>àëüíîì ìèðå, ñõîäíî ñ ñîñòîÿ</w:t>
        <w:softHyphen/>
        <w:t>íè</w:t>
        <w:softHyphen/>
        <w:t>åì ÷åëîâåêà, ïî</w:t>
        <w:softHyphen/>
        <w:t>òå</w:t>
        <w:softHyphen/>
        <w:t xml:space="preserve">ðÿâøåãî ñîçíàíèå îò óêóñà çìåè – èç òîãî è èç äðóãîãî áåññîçíàòåëüíîãî ñîñòîÿíèÿ ìîæíî âûéòè ñ ïîìîùüþ çâóêà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àíòðû</w:t>
      </w:r>
      <w:r>
        <w:rPr/>
        <w:t>". Óêóøåííûé çìååé íå óìè</w:t>
        <w:softHyphen/>
        <w:t>ðàåò íåìåäëåííî, ñíà÷àëà îí òåðÿåò ñîçíàíèå, âïàäàÿ â êîìàòîçíîå ñîñòîÿ</w:t>
        <w:softHyphen/>
        <w:t>íèå. Æèâûå ñóùåñòâà, íàõîäÿùèåñÿ â ìàòå</w:t>
        <w:softHyphen/>
        <w:t>ðè</w:t>
        <w:softHyphen/>
        <w:softHyphen/>
        <w:t>àëü</w:t>
        <w:softHyphen/>
        <w:t>íîì ìèðå, òîæå ñïÿò, ïðå</w:t>
        <w:softHyphen/>
        <w:t>áû</w:t>
        <w:softHyphen/>
        <w:t>âàÿ â íåâåäåíèè îòíîñèòåëüíî òîãî, ÷òî îíè ñî</w:t>
        <w:softHyphen/>
        <w:t>áîé ïðåäñòàâ</w:t>
        <w:softHyphen/>
        <w:t>ëÿþò, â ÷åì çàêëþ÷àþòñÿ èõ èñòèííûå îáÿçàí</w:t>
        <w:softHyphen/>
        <w:t xml:space="preserve">íîñòè è â êàêèõ îòíîøåíèÿõ îíè íàõîäÿòñÿ ñ Áîãîì. Òàê ÷òî ìàòåðèàëüíàÿ æèçíü – ýòî æèçíü óêóøåííîãî çìååé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àéè</w:t>
      </w:r>
      <w:r>
        <w:rPr/>
        <w:t>, èëëþçèè. ×åëîâåê, ïîë</w:t>
        <w:softHyphen/>
        <w:t>íîñ</w:t>
        <w:softHyphen/>
        <w:t>òüþ óòðàòèâøèé ñîçíàíèå Êðèøíû, ïî ñóòè äå</w:t>
        <w:softHyphen/>
        <w:t xml:space="preserve">ëà ìåðòâ. Íî óêóøåííîãî çìååé, êîòîðûé âñå ðàâíî ÷òî ìåðòâ, ìîæíî âîçâðàòèòü ê æèçíè, ïðî÷èòàâ íàä íèì ñïåöèàëüíóþ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àíòðó</w:t>
      </w:r>
      <w:r>
        <w:rPr/>
        <w:t>. Åñòü ëþäè, âèðòó</w:t>
        <w:softHyphen/>
        <w:t>îç</w:t>
        <w:softHyphen/>
        <w:t xml:space="preserve">íî âëàäåþùèå èñêóññòâîì ÷òåíèÿ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àíòð</w:t>
      </w:r>
      <w:r>
        <w:rPr/>
        <w:t>, êîòî</w:t>
        <w:softHyphen/>
        <w:t>ðûå ìîãóò âîçâðàùàòü ÷åëîâåêà ê æèç</w:t>
        <w:softHyphen/>
        <w:t>íè. Ïðèâåñòè ÷åëîâåêà â ñîçíàíèå Êðèøíû èç ãëóáî</w:t>
        <w:softHyphen/>
        <w:t>ê</w:t>
        <w:softHyphen/>
        <w:t>îãî îáìî</w:t>
        <w:softHyphen/>
        <w:t>ðîêà ìàòåðèàëü</w:t>
        <w:softHyphen/>
        <w:t xml:space="preserve">íîé æèçíè ìîæíî òåì æå ñàìûì ñïîñîáîì – ñ ïîìîùüþ çâóêà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àõà-ìàíòðû: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Õàðå Êðèøíà, Õàðå Êðèøíà, Êðèøíà Êðèøíà, Õàðå Õàðå / Õàðå Ðàìà, Õàðå Ðàìà, Ðàìà Ðàìà, Õàðå Õàðå. </w: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Î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18.4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Î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0"/>
        <w:rPr/>
      </w:pPr>
      <w:r>
        <w:rPr>
          <w:rFonts w:eastAsia="Liberation Serif" w:cs="Liberation Serif"/>
        </w:rPr>
        <w:t xml:space="preserve"> </w:t>
      </w:r>
      <w:r>
        <w:rPr/>
        <w:t xml:space="preserve">òîì, êàê âàæíî ñëóøàòü îá èãðàõ Ãîñïîäà, ãîâîðèòñÿ â ×åòâåðòîé ïåñíè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ðèìàä</w:t>
      </w:r>
      <w:r>
        <w:rPr/>
        <w:t>-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õàãà</w:t>
        <w:softHyphen/>
        <w:t>âàòàì</w:t>
      </w:r>
      <w:r>
        <w:rPr/>
        <w:t xml:space="preserve"> (29.40). Â ýòîì ñòèõå Øóêàäåâà Ãîñâàìè îáðàùàåòñÿ ê Ìàõàðàäæå Ïàðèêøèòó ñ òàêèìè ñëîâàìè: "Äîðîãîé öàðü, íóæíî ñòðåìèòüñÿ â òî ìåñòî, ãäå âåëèêèå à÷àðüè (ñâÿòûå ó÷èòåëÿ) ïîâåñòâóþò î òðàíñöåíäåíòíûõ äåÿíèÿõ Ãîñïîäà, ÷òîáû îáðàòèòü ñâîé ñëóõ ê ðåêå íåêòàðà, ñòðóÿùåéñÿ ñ ëóíîïîäîáíûõ ëèêîâ ýòèõ âåëèêèõ ëþäåé. Òîò, êòî ãîðèò æåëàíèåì ñëóøàòü ýòè òðàíñöåíäåíòíûå çâóêè, íàâåðíÿêà îñâîáî</w:t>
        <w:softHyphen/>
        <w:t>äèòñÿ îò âñåõ ïðîÿâëåíèé ìàòåðèàëüíîãî ãîëîäà è æàæäû, ñòðàõà è íåóäîâëåòâî</w:t>
        <w:softHyphen/>
        <w:t>ðåí</w:t>
        <w:softHyphen/>
        <w:t xml:space="preserve">íîñòè, ðàâíî êàê è îò âñåõ èëëþçèé ìàòåðèàëüíîãî ñóùåñòâîâàíèÿ". </w: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Î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36.9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Î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>åòîä ñëóøàíèÿ êàê ñïîñîá äîñòèæåíèÿ ñàìîîñî</w:t>
        <w:softHyphen/>
        <w:t>çíàíèÿ â íûíåøíèé âåê Êàëè ðåêî</w:t>
        <w:softHyphen/>
        <w:t>ìåí</w:t>
        <w:softHyphen/>
        <w:t>äîâàë òàêæå Øðè ×àéòàíüÿ Ìàõàïðàáõó. Â ýòîò âåê î÷åíü òðóäíî ñëåäîâàòü âñåì ðåãóëèðóþùèì ïðèí</w:t>
        <w:softHyphen/>
        <w:t>öèïàì è èçó÷àòü Âåäû, êàê òî ïðåäïèñûâàëîñü â ïðåäûäóùèå âåêà. Íî åñëè ÷åëîâåê âíèìàåò ñëîâàì âåëèêèõ ïðåäàííûõ è à÷àðüåâ, ýòîãî îäíîãî äîñòà</w:t>
        <w:softHyphen/>
        <w:t>òî÷íî, ÷òîáû î÷èñòèòüñÿ îò âñåé ìàòåðèàëüíîé ñêâåðíû. Ïîýòîìó ×àéòàíüÿ Ìàõàïðàáõó ñîâå</w:t>
        <w:softHyphen/>
        <w:t>òîâàë êàæäîìó ñëóøàòü àâòîðèòåòíûõ à÷àðüåâ – èñòèí</w:t>
        <w:softHyphen/>
        <w:t>íûõ ïðåäàííûõ Ãîñïîäà. Ñëóøàíèå ïðîôåñ</w:t>
        <w:softHyphen/>
        <w:t xml:space="preserve">ñèîíàëîâ íå ïðèíîñèò íèêàêîé ïîëüçû. Åñëè æå ìû áóäåì ñëóøàòü ëþäåé, äåéñòâèòåëüíî îñîçíàâøèõ ñåáÿ, òî â íàøè óøè ïîòåêóò ðåêè íåêòàðà, ïîäîáíûå òåì, ÷òî òåêóò íà Ëóíå. Ýòî ìåòàôîðà, èñïîëüçîâàííàÿ â äàííîì ñòèõå. </w: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bidi w:val="0"/>
                        <w:jc w:val="left"/>
                        <w:rPr/>
                      </w:pPr>
                      <w:r>
                        <w:rPr/>
                        <w:t>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 xml:space="preserve">àê ãîâîðèòñÿ â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õàãàâàä-ãèòå</w:t>
      </w:r>
      <w:r>
        <w:rPr/>
        <w:t>, "ìàòåðèàëèñ</w:t>
        <w:softHyphen/>
        <w:t>òè÷íûé ÷åëîâåê ìîæåò èçáàâèòüñÿ îò ñâîèõ ìàòå</w:t>
        <w:softHyphen/>
        <w:t>ðèàëüíûõ æåëàíèé è ñòðàñòåé, òîëüêî åñëè ïðèìåò ñîçíàíèå Êðèøíû". Íèêòî íå â ñîñòîÿíèè îñòàâèòü íèçøèå çàíÿòèÿ, ïîêà íå íàéäåò çàíÿòèÿ âûñøåãî. Â ìàòåðèàëüíîì ìèðå âñå ïîãëîùåíû èëëþçîðíîé äåÿòåëü</w:t>
        <w:softHyphen/>
        <w:t>íîñòüþ íèçøåé ýíåðãèè, íî òîò, êòî ïîëó÷àåò âîçìîæíîñòü âêóñèòü áëàæåí</w:t>
        <w:softHyphen/>
        <w:t>ñòâî, êîòîðîå ïðèíîñèò äåÿòåëüíîñòü âûñøåé ýíåð</w:t>
        <w:softHyphen/>
        <w:t>ãèè, ñîâåð</w:t>
        <w:softHyphen/>
        <w:t>øà</w:t>
        <w:softHyphen/>
        <w:t>åìàÿ Êðèøíîé, çàáûâàåò îáî âñåõ íèçøèõ íàñëàæäåíèÿõ. Êîãäà Êðèøíà ãîâîðèò íà ïîëå áèòâû Êóðóêøåòðà, ìàòåðèàëèñòó ìîæåò ïîêàçàòüñÿ, ÷òî Îí ïðîñòî áåñåäóåò ñ äðóãîì, íî íà ñàìîì äåëå ðåêà íåêòàðà ñòðóèòñÿ èç óñò Øðè Êðèøíû. Âíèìàÿ ýòèì çâóêàì, Àðäæóíà èçáà</w:t>
        <w:softHyphen/>
        <w:t>âèë</w:t>
        <w:softHyphen/>
        <w:t>ñÿ îò ñâîèõ èëëþçîðíûõ ìàòåðè</w:t>
        <w:softHyphen/>
        <w:t xml:space="preserve">àëüíûõ ïðîáëåì. </w: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Ê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18.4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Ê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>
          <w:rFonts w:eastAsia="Liberation Serif" w:cs="Liberation Serif"/>
        </w:rPr>
        <w:t xml:space="preserve"> </w:t>
      </w:r>
      <w:r>
        <w:rPr/>
        <w:t xml:space="preserve">Äâåíàäöàòîé ïåñíè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ðèìàä-Áõàãàâàòàì</w:t>
      </w:r>
      <w:r>
        <w:rPr/>
        <w:t xml:space="preserve"> (3.15) ãîâîðèòñÿ: "Òîò, êòî ñòðåìèòñÿ ê ÷èñòîìó, áåñïðèìåñíîìó ïðåäàííîìó ñëóæå</w:t>
        <w:softHyphen/>
        <w:t>íèþ Ãîñïîäó Êðèøíå, ïðîñëàâëÿåìîìó â òðàíñöåíäåíòíûõ çâó</w:t>
        <w:softHyphen/>
        <w:t>êàõ, äîëæåí âñåãäà ñëóøàòü ïîâåñòâîâàíèÿ, â êîòî</w:t>
        <w:softHyphen/>
        <w:t>ðûõ âîñïåâà</w:t>
        <w:softHyphen/>
        <w:t>þòñÿ Åãî âåëè÷èå è òðàíñöåí</w:t>
        <w:softHyphen/>
        <w:t xml:space="preserve">äåíòíûå êà÷åñòâà. Ýòî, íåñîìíåííî, óíè÷òîæèò âñå ïîðîêè â ñåðäöå". </w: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36.9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0"/>
        <w:bidi w:val="0"/>
        <w:spacing w:before="0" w:after="60"/>
        <w:jc w:val="righ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åêòàð ïðåäàííîñòè</w:t>
      </w:r>
      <w:r>
        <w:rPr/>
        <w:t xml:space="preserve">, ñòð. 119-121 </w:t>
      </w:r>
    </w:p>
    <w:p>
      <w:pPr>
        <w:pStyle w:val="Normal"/>
        <w:numPr>
          <w:ilvl w:val="0"/>
          <w:numId w:val="0"/>
        </w:numPr>
        <w:bidi w:val="0"/>
        <w:ind w:firstLine="284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cols w:num="2" w:space="396" w:equalWidth="true" w:sep="false"/>
          <w:formProt w:val="false"/>
          <w:textDirection w:val="lrTb"/>
        </w:sectPr>
      </w:pPr>
    </w:p>
    <w:p>
      <w:pPr>
        <w:pStyle w:val="Style8"/>
        <w:bidi w:val="0"/>
        <w:spacing w:before="120" w:after="0"/>
        <w:jc w:val="left"/>
        <w:rPr/>
      </w:pPr>
      <w:r>
        <w:rPr/>
        <w:t xml:space="preserve">Â ÷åëîâåêå, êîòîðûé ïðîñòî ñëóøàåò âåäè÷åñêèå ïèñàíèÿ, òîò÷àñ æå ïðîáóæäàåòñÿ âëå÷åíèå ê ëþáîâíîìó ïðåäàííîìó ñëóæåíèþ Ãîñïîäó Êðèøíå, Âåðõîâíîé Ëè÷íîñòè Áîãà, êîòîðîå ãàñèò â íåì ïëàìÿ ñêîðáè, èëëþçèè è ñòðàõà. </w:t>
      </w:r>
    </w:p>
    <w:p>
      <w:pPr>
        <w:pStyle w:val="Style6"/>
        <w:bidi w:val="0"/>
        <w:spacing w:before="120" w:after="0"/>
        <w:ind w:hanging="0"/>
        <w:rPr/>
      </w:pPr>
      <w:r>
        <w:rPr/>
        <w:t xml:space="preserve">Êîììåíòàðèé </w:t>
      </w:r>
    </w:p>
    <w:p>
      <w:pPr>
        <w:pStyle w:val="Normal"/>
        <w:numPr>
          <w:ilvl w:val="0"/>
          <w:numId w:val="0"/>
        </w:numPr>
        <w:bidi w:val="0"/>
        <w:ind w:firstLine="284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formProt w:val="false"/>
          <w:textDirection w:val="lrTb"/>
        </w:sectPr>
      </w:pPr>
    </w:p>
    <w:p>
      <w:pPr>
        <w:pStyle w:val="11"/>
        <w:bidi w:val="0"/>
        <w:spacing w:before="0" w:after="60"/>
        <w:ind w:hanging="0"/>
        <w:rPr/>
      </w:pPr>
      <w:r>
        <w:rPr/>
        <w:t>ç âñåõ îðãàíîâ ÷óâñòâ óõî – ñàìîå äåé</w:t>
        <w:softHyphen/>
        <w:t>ñòâåí</w:t>
        <w:softHyphen/>
        <w:t>íîå. Ìû ñïîñîáíû ñëûøàòü äàæå âî âðåìÿ ãëóáî</w:t>
        <w:softHyphen/>
        <w:t>êîãî ñíà. Â ñîñòîÿíèè áîäðñòâî</w:t>
        <w:softHyphen/>
        <w:t>âàíèÿ ìû ñïîñîáíû çàùèòèòüñÿ îò âðàãîâ, íî âî âðåìÿ ñíà íàñ îõðà</w:t>
        <w:softHyphen/>
        <w:t>íÿ</w:t>
        <w:softHyphen/>
        <w:t>åò òîëüêî ñëóõ. Çäåñü ïîä÷åðêèâàåòñÿ âàæ</w:t>
        <w:softHyphen/>
        <w:t>íîñòü ñëóøà</w:t>
        <w:softHyphen/>
        <w:softHyphen/>
        <w:t>íèÿ äëÿ äîñòèæåíèÿ âûñî÷àéøåãî ñî</w:t>
        <w:softHyphen/>
        <w:t>âåð</w:t>
        <w:softHyphen/>
        <w:softHyphen/>
        <w:t>øåí</w:t>
        <w:softHyphen/>
        <w:t>ñòâà æèçíè – èçáàâëåíèÿ îò òðîéñòâåí</w:t>
        <w:softHyphen/>
        <w:t>íûõ ìàòå</w:t>
        <w:softHyphen/>
        <w:t>ðè</w:t>
        <w:softHyphen/>
        <w:t>àëü</w:t>
        <w:softHyphen/>
        <w:t>íûõ ñòðàäàíèé. Êàæäûé â ýòîì ìèðå èñïîëíåí ñêîð</w:t>
        <w:softHyphen/>
        <w:softHyphen/>
        <w:t>áè, ïîñòîÿííî ãîíèòñÿ çà èëëþçèåé è áîèòñÿ âîçìîæíûõ âðàãîâ. Ýòî îñíîâ</w:t>
        <w:softHyphen/>
        <w:t>íûå ñèìïòîìû ìàòå</w:t>
        <w:softHyphen/>
        <w:t>ðè</w:t>
        <w:softHyphen/>
        <w:t>àëüíîé áîëåçíè. Íî çäåñü íåäâóñìûñëåííî óòâåð</w:t>
        <w:softHyphen/>
        <w:t xml:space="preserve">æäàåòñÿ, ÷òî, ïðîñòî ñëóøàÿ ïîñëàíèå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ðèìàä-Áõàãàâàòàì</w:t>
      </w:r>
      <w:r>
        <w:rPr/>
        <w:t>, ÷åëîâåê ðàçâèâàåò â ñåáå ïðèâÿ</w:t>
        <w:softHyphen/>
        <w:t>çàí</w:t>
        <w:softHyphen/>
        <w:t>íîñòü ê Âåðõîâíîé Ëè÷íîñòè Áîãà, Øðè Êðèøíå, è, êàê òîëüêî ýòî ïðîèñõîäèò, ñèìïòîìû ìàòå</w:t>
        <w:softHyphen/>
        <w:t>ðè</w:t>
        <w:softHyphen/>
        <w:t>àëüíîé áîëåçíè èñ÷åçàþò. Øðèëà Âüÿñà</w:t>
        <w:softHyphen/>
        <w:t>äåâà óâè</w:t>
        <w:softHyphen/>
        <w:t>äåë âñåñîâåðøåííóþ Ëè÷íîñòü Áîãà, òàêèì îáðà</w:t>
        <w:softHyphen/>
        <w:t>çîì, â äàííîì ñòèõå ïîä</w:t>
        <w:softHyphen/>
        <w:t>òâåðæäàåòñÿ ñóùåñòâîâàíèå âñåñîâåð</w:t>
        <w:softHyphen/>
        <w:t>øåí</w:t>
        <w:softHyphen/>
        <w:t xml:space="preserve">íîé Ëè÷íîñòè Áîãà, Øðè Êðèøíû…  </w: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È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0"/>
        <w:rPr/>
      </w:pPr>
      <w:r>
        <w:rPr/>
        <w:t>þáîâíîå ïðåäàííîå ñëóæåíèå Ãîñïîäó íà÷è</w:t>
        <w:softHyphen/>
        <w:t>íàåòñÿ ñî ñëóøàíèÿ ïîâåñòâîâàíèé î Ãîñ</w:t>
        <w:softHyphen/>
        <w:t>ïîäå. Ïîâåñòâîâàíèÿ î Ãîñïîäå íåîòëè÷íû îò Íåãî Ñàìîãî. Ãîñïîäü àáñîëþòåí âî âñåõ îòíîøåíèÿõ, è ïîýòîìó íåò ðàçíèöû ìåæäó ïîâåñòâîâàíèåì î Ãîñ</w:t>
        <w:softHyphen/>
        <w:t>ïîäå è Ñàìèì Ãîñïîäîì. Òàêèì îáðàçîì, ñëóøàòü ïîâåñòâîâàíèÿ î Ãîñïîäå – çíà÷èò áûòü ïðÿìî ñâÿçàí</w:t>
        <w:softHyphen/>
        <w:t>íûì ñ Íèì ÷åðåç ïîñðåäñòâî òðàíñöåí</w:t>
        <w:softHyphen/>
        <w:t>äåíò</w:t>
        <w:softHyphen/>
        <w:t>íîãî çâóêà. Ñèëà âîçäåéñòâèÿ òðàíñ</w:t>
        <w:softHyphen/>
        <w:t>öåí</w:t>
        <w:softHyphen/>
        <w:t>äåíòíîé âèáðàöèè íàñòîëüêî âåëèêà, ÷òî îíà ñðàçó èçáàâ</w:t>
        <w:softHyphen/>
        <w:t>ëÿåò îò óïîìÿíóòûõ âûøå ìàòå</w:t>
        <w:softHyphen/>
        <w:t>ðèàëüíûõ ïðèâÿçàí</w:t>
        <w:softHyphen/>
        <w:t>íîñòåé. Êàê óæå ãîâîðèëîñü, ñâÿçü ñ ìàòåðèåé ïðèâîäèò ê òîìó, ÷òî ó æèâîãî ñóùåñòâà âîçíèêàåò ñâîåãî ðîäà ïóòàíèöà â ïðåäñòàâ</w:t>
        <w:softHyphen/>
        <w:t>ëå</w:t>
        <w:softHyphen/>
        <w:t>íèÿõ, è âñëåä</w:t>
        <w:softHyphen/>
        <w:t>ñò</w:t>
        <w:softHyphen/>
        <w:t>âèå ýòîãî îíî ïðèíèìàåò èëëþçîðíóþ êëåòêó ìàòå</w:t>
        <w:softHyphen/>
        <w:t>ðè</w:t>
        <w:softHyphen/>
        <w:t>àëüíîãî òåëà çà ðåàëü</w:t>
        <w:softHyphen/>
        <w:t>íîñòü. Çàïóòàâøèåñÿ æè</w:t>
        <w:softHyphen/>
        <w:t>âûå ñóùåñòâà, ïðèíàä</w:t>
        <w:softHyphen/>
        <w:t>ëå</w:t>
        <w:softHyphen/>
        <w:t>æàùèå ê ðàçëè÷íûì ôîð</w:t>
        <w:softHyphen/>
        <w:t>ìàì æèçíè, ïî-ðàç</w:t>
        <w:softHyphen/>
        <w:t>íî</w:t>
        <w:softHyphen/>
        <w:t>ìó âïàäàþò â çàáëóæäåíèå. Äàæå íà ñàìîé âûñîêîé ñòóïåíè ðàçâèòèÿ ÷åëîâå÷åñêîé æèçíè ïðåîáëàäàåò òà æå èëëþçèÿ, ïðèíèìà</w:t>
        <w:softHyphen/>
        <w:t>þùàÿ ôîðìó ðàçëè÷íûõ "èçìîâ"; îíà ðàçðû</w:t>
        <w:softHyphen/>
        <w:t>âàåò ëþáîâíûå îòíîøåíèÿ ìåæäó æèâûì ñóùåñòâîì è Ãîñïîäîì, òåì ñàìûì ïðåïÿòñòâóÿ è óñòàíîâëåíèþ ëþáîâíûõ îòíîøåíèé ìåæäó ëþäü</w:t>
        <w:softHyphen/>
        <w:t xml:space="preserve">ìè. Ñëóøàíèå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ðèìàä-Áõàãàâàòàì</w:t>
      </w:r>
      <w:r>
        <w:rPr/>
        <w:t xml:space="preserve"> óíè÷òî</w:t>
        <w:softHyphen/>
        <w:t>æàåò ýòè ëîæíûå ïðåäñòàâëåíèÿ ìàòåðèàëèçìà, è â îáùåñòâå âîöàðÿåòñÿ ïîäëèí</w:t>
        <w:softHyphen/>
        <w:t>íûé ìèð, êîòîðîãî òàê ðüÿíî äîáèâàþòñÿ ïîëè</w:t>
        <w:softHyphen/>
        <w:t>òèêè âî âñåâîçìîæíûõ ïîëèòè÷åñêèõ ñèòóàöèÿõ. Îíè õîòÿò óñòàíîâèòü ìèð â îòíîøåíèÿõ ìåæäó ëþäüìè è ãîñóäàðñòâàìè, è âñå æå èëëþçèè è ñòðàõ, ïîðîæäåííûå ñëèøêîì ñèëüíîé ïðèâÿ</w:t>
        <w:softHyphen/>
        <w:t>çàí</w:t>
        <w:softHyphen/>
        <w:t>íîñòüþ ê ìàòåðè</w:t>
        <w:softHyphen/>
        <w:t>àëü</w:t>
        <w:softHyphen/>
        <w:t>íîìó ãîñïîä</w:t>
        <w:softHyphen/>
        <w:t>ñòâó, íå èñ÷åçàþò. Ïîýòîìó âñå ìèðíûå êîíôå</w:t>
        <w:softHyphen/>
        <w:t>ðåí</w:t>
        <w:softHyphen/>
        <w:t>öèè ïîëèòèêîâ íå ìîãóò ïðèíåñòè ëþäÿì ìèðà. Ýòî ìîæíî ñäåëàòü, òîëüêî ñëóøàÿ ïîâåñòâîâàíèÿ î Âåð</w:t>
        <w:softHyphen/>
        <w:t>õîâ</w:t>
        <w:softHyphen/>
        <w:t>íîé Ëè÷íîñ</w:t>
        <w:softHyphen/>
        <w:t>òè Áîãà Øðè Êðèøíå, ñîäåð</w:t>
        <w:softHyphen/>
        <w:t>æà</w:t>
        <w:softHyphen/>
        <w:t>ùè</w:t>
        <w:softHyphen/>
        <w:t xml:space="preserve">åñÿ â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ðèìàä-Áõàãàâàòàì</w:t>
      </w:r>
      <w:r>
        <w:rPr/>
        <w:t>. Íåäàëåêèå ïîëè</w:t>
        <w:softHyphen/>
        <w:t>òè</w:t>
        <w:softHyphen/>
        <w:t>êè ìîãóò ïðîâîäèòü ñâîè ìèðíûå êîíôåðåíöèè è âñòðå÷è íà âûñøåì óðîâíå â òå÷åíèå ñîòåí ëåò, íî îíè íèêîãäà íå äîáüþòñÿ óñïåõà. Ïîêà ìû íå äîñòèãíåì òîé ñòóïåíè, íà êîòîðîé âîññòàíîâÿòñÿ íàøè óòðà</w:t>
        <w:softHyphen/>
        <w:t>÷åííûå îòíîøåíèÿ ñ Êðèøíîé, ìû íå èçáàâèìñÿ îò èëëþçèè, çàñòàâëÿþùåé íàñ ïðèíè</w:t>
        <w:softHyphen/>
        <w:t>ìàòü ñâîå òåëî çà èñòèííîå "ÿ", à çíà÷èò, áóäåò ñóùåñòâîâàòü è ñòðàõ. Òûñÿ÷è ñâèäåòåëüñòâ áîãî</w:t>
        <w:softHyphen/>
        <w:t>îòêðî</w:t>
        <w:softHyphen/>
        <w:t xml:space="preserve">âåííûõ ïèñàíèé è ëè÷íûé îïûò ñîòåí è òûñÿ÷ ïðåäàííûõ, ïîëó÷åííûé â òàêèõ ìåñòàõ, êàê Âðèíäàâàí, Íàâàäâèïà è Ïóðè, äîêàçûâàþò, ÷òî Øðè Êðèøíà ÿâëÿåòñÿ Âåðõîâíîé Ëè÷íîñòüþ Áîãà. Äàæå â ñëîâàðå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àóìóäè</w:t>
      </w:r>
      <w:r>
        <w:rPr/>
        <w:t xml:space="preserve"> â êà÷åñòâå ñèíî</w:t>
        <w:softHyphen/>
        <w:t>íè</w:t>
        <w:softHyphen/>
        <w:t>ìîâ ñëîâà "Êðèøíà" ïðèâî</w:t>
        <w:softHyphen/>
        <w:t>äÿò</w:t>
        <w:softHyphen/>
        <w:t>ñÿ âûðàæåíèÿ "ñûí ßøîäû"" è "Âåðõîâíàÿ Ëè÷íîñòü Áîãà, Ïàðà</w:t>
        <w:softHyphen/>
        <w:t>áðàõ</w:t>
        <w:softHyphen/>
        <w:t>ìàí". Îòñþäà ñëåäóåò, ÷òî, ïðîñòî ñëóøàÿ âåäè</w:t>
        <w:softHyphen/>
        <w:softHyphen/>
        <w:t>÷åñêîå ïîâåñò</w:t>
        <w:softHyphen/>
        <w:t xml:space="preserve">âîâàíèå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ðèìàä-Áõàãàâàòàì</w:t>
      </w:r>
      <w:r>
        <w:rPr/>
        <w:t>, ÷åëî</w:t>
        <w:softHyphen/>
        <w:t>âåê ñìîæåò óñòàíîâèòü íåïîñðåäñòâåííóþ ñâÿçü ñ Âåðõîâ</w:t>
        <w:softHyphen/>
        <w:t>íîé Ëè÷íîñòü Áîãà Øðè Êðèøíîé è òåì ñàìûì äîñòè÷ü âûñøåãî ñîâåðøåíñòâà æèçíè, ïîäíÿâ</w:t>
        <w:softHyphen/>
        <w:t>øèñü íàä ìàòåðèàëüíûìè ñòðàäà</w:t>
        <w:softHyphen/>
        <w:t>íèÿìè, èëëþ</w:t>
        <w:softHyphen/>
        <w:t>çèåé è ñòðàõîì. Òàêîâû ïðàêòè</w:t>
        <w:softHyphen/>
        <w:t>÷åñêèå êðèòå</w:t>
        <w:softHyphen/>
        <w:t>ðèè, ñ ïîìîùüþ êîòîðûõ ìîæíî ðàñïîçíàòü òåõ, êòî äåéñòâèòåëüíî ñî ñìèðå</w:t>
        <w:softHyphen/>
        <w:t>íè</w:t>
        <w:softHyphen/>
        <w:t xml:space="preserve">åì îáðàòèë ñâîé ñëóõ ê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Øðèìàä-Áõàãàâàòàì. </w: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Ë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18.4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Ë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0"/>
        <w:bidi w:val="0"/>
        <w:spacing w:before="0" w:after="0"/>
        <w:jc w:val="righ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ðèìàä-Áõàãàâàòàì</w:t>
      </w:r>
      <w:r>
        <w:rPr/>
        <w:t xml:space="preserve"> 1.7.7 </w:t>
      </w:r>
    </w:p>
    <w:p>
      <w:pPr>
        <w:pStyle w:val="Normal"/>
        <w:numPr>
          <w:ilvl w:val="0"/>
          <w:numId w:val="0"/>
        </w:numPr>
        <w:bidi w:val="0"/>
        <w:ind w:firstLine="284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cols w:num="2" w:space="396" w:equalWidth="true" w:sep="false"/>
          <w:formProt w:val="false"/>
          <w:textDirection w:val="lrTb"/>
        </w:sectPr>
      </w:pPr>
    </w:p>
    <w:p>
      <w:pPr>
        <w:pStyle w:val="Style7"/>
        <w:bidi w:val="0"/>
        <w:spacing w:before="120" w:after="60"/>
        <w:ind w:hanging="0"/>
        <w:rPr/>
      </w:pPr>
      <w:r>
        <w:rPr/>
        <w:t>îì àäæ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н;\s\up3(~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н;\s\up3(~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>íà òèìèð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>íäõàñéà</w:t>
        <w:br/>
        <w:t>äæ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н;\s\up3(~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н;\s\up3(~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>í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н;\s\up3(~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н;\s\up3(~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>äæàíà-</w:t>
      </w:r>
      <w:r>
        <w:fldChar w:fldCharType="begin"/>
      </w:r>
      <w:r>
        <w:rPr/>
        <w:instrText xml:space="preserve">\ФОРМУЛА \o(ш;\s\up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àë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>êàé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br/>
        <w:t xml:space="preserve"> ÷àêøóð óíì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и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и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>ëèòà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м;\S\UP3(·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м;\S\UP3(·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 xml:space="preserve"> éåíà</w:t>
        <w:br/>
        <w:t xml:space="preserve"> òàñìàè </w:t>
      </w:r>
      <w:r>
        <w:fldChar w:fldCharType="begin"/>
      </w:r>
      <w:r>
        <w:rPr/>
        <w:instrText xml:space="preserve">\ФОРМУЛА \o(ш;\s\up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ð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и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и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 xml:space="preserve">-ãóðàâå íàìàõ </w:t>
      </w:r>
    </w:p>
    <w:p>
      <w:pPr>
        <w:pStyle w:val="11"/>
        <w:bidi w:val="0"/>
        <w:spacing w:before="0" w:after="0"/>
        <w:rPr/>
      </w:pPr>
      <w:r>
        <w:rPr>
          <w:rFonts w:eastAsia="Liberation Serif" w:cs="Liberation Serif"/>
        </w:rPr>
        <w:t xml:space="preserve"> </w:t>
      </w:r>
      <w:r>
        <w:rPr/>
        <w:t xml:space="preserve">â ãëóáîêîì ïî÷òåíèè ñêëîíÿþñü ïåðåä ñâîèì äóõîâíûì ó÷èòåëåì, êîòîðûé îòêðûë ìíå ãëàçà, ôàêåëîì çíàíèÿ ðàññåÿâ ìðàê íåâåæåñòâà. </w: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ß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ß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3"/>
        <w:bidi w:val="0"/>
        <w:spacing w:before="0" w:after="0"/>
        <w:ind w:hanging="0"/>
        <w:rPr/>
      </w:pPr>
      <w:r>
        <w:rPr/>
        <w:t xml:space="preserve">Íåîáõîäèìîñòü ïðfàèíÿòèÿ ãóðó </w:t>
      </w:r>
    </w:p>
    <w:p>
      <w:pPr>
        <w:pStyle w:val="Normal"/>
        <w:numPr>
          <w:ilvl w:val="0"/>
          <w:numId w:val="0"/>
        </w:numPr>
        <w:bidi w:val="0"/>
        <w:ind w:firstLine="284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formProt w:val="false"/>
          <w:textDirection w:val="lrTb"/>
        </w:sectPr>
      </w:pPr>
    </w:p>
    <w:p>
      <w:pPr>
        <w:pStyle w:val="Heading4"/>
        <w:bidi w:val="0"/>
        <w:spacing w:before="0" w:after="60"/>
        <w:ind w:hanging="0"/>
        <w:rPr/>
      </w:pPr>
      <w:r>
        <w:rPr/>
        <w:t xml:space="preserve">Äëÿ òîãî, ÷òîáû ðåøèòü ïðîáëåìû æèçíè…  </w:t>
      </w:r>
    </w:p>
    <w:p>
      <w:pPr>
        <w:pStyle w:val="Style8"/>
        <w:bidi w:val="0"/>
        <w:spacing w:before="0" w:after="60"/>
        <w:jc w:val="left"/>
        <w:rPr/>
      </w:pPr>
      <w:r>
        <w:rPr/>
        <w:t>"Ñëàáîñòü çàñòàâèëà ìåíÿ óòðàòèòü âñÿêîå ñà</w:t>
        <w:softHyphen/>
        <w:t>ìîîáëàäàíèå; ÿ óæå íå âèæó, â ÷åì ìîé äîëã, óêàæè ìíå âåðíûé ïóòü. Òåïåðü ÿ Òâîé ó÷å</w:t>
        <w:softHyphen/>
        <w:t xml:space="preserve">íèê, ïîðó÷àþ Òåáå ñâîþ äóøó. Ïðîøó, íàó÷è ìåíÿ". </w:t>
      </w:r>
    </w:p>
    <w:p>
      <w:pPr>
        <w:pStyle w:val="Style6"/>
        <w:bidi w:val="0"/>
        <w:ind w:hanging="0"/>
        <w:rPr/>
      </w:pPr>
      <w:r>
        <w:rPr/>
        <w:t xml:space="preserve">Êîììåíòàðèé </w:t>
      </w:r>
    </w:p>
    <w:p>
      <w:pPr>
        <w:pStyle w:val="11"/>
        <w:bidi w:val="0"/>
        <w:spacing w:before="0" w:after="0"/>
        <w:rPr/>
      </w:pPr>
      <w:r>
        <w:rPr/>
        <w:t>î ñâîéñòâàì ñàìîé ïðèðîäû âñÿ ñèñòåìà ìàòå</w:t>
        <w:softHyphen/>
        <w:t>ðè</w:t>
        <w:softHyphen/>
        <w:t>àëüíîé äåÿòåëüíîñòè ÿâëÿåòñÿ äëÿ âñåõ èñ</w:t>
        <w:softHyphen/>
        <w:t>òî÷</w:t>
        <w:softHyphen/>
        <w:softHyphen/>
        <w:t>íèêîì çàòðóäíåíèé. Çàòðóäíåíèÿ âîçíè</w:t>
        <w:softHyphen/>
        <w:t>êà</w:t>
        <w:softHyphen/>
        <w:t>þò íà êàæ</w:t>
        <w:softHyphen/>
        <w:t>äîì øàãó, è ïîýòîìó ñëåäóåò îáðà</w:t>
        <w:softHyphen/>
        <w:t>òèòüñÿ ê èñòèí</w:t>
        <w:softHyphen/>
        <w:t>íîìó äóõîâíîìó ó÷èòåëþ, êîòîðûé ñìîæåò óêàçàòü ïóòü ê äîñòèæåíèþ öåëè æèçíè. Âñÿ âåäè</w:t>
        <w:softHyphen/>
        <w:t>÷åñêàÿ ëèòåðàòóðà ðåêîìåíäóåò îáðà</w:t>
        <w:softHyphen/>
        <w:t>òèòüñÿ ê èñ</w:t>
        <w:softHyphen/>
        <w:t>òèí</w:t>
        <w:softHyphen/>
        <w:t>íîìó äóõîâ</w:t>
        <w:softHyphen/>
        <w:t>íîìó ó÷èòåëþ, êîòîðûé ïîìîæåò âûïóòàòüñÿ èç æèçíåííûõ çàòðóäíåíèé, âîçíèêà</w:t>
        <w:softHyphen/>
        <w:t>þ</w:t>
        <w:softHyphen/>
        <w:t>ùèõ ïðîòèâ íàøåãî æåëàíèÿ, ïîäîáíî ëåñíîìó ïîæàðó, âäðóã íà÷èíàþùåìóñÿ èíîãäà, õîòÿ íè</w:t>
        <w:softHyphen/>
        <w:t>êòî, êàçàëîñü áû, ëåñà íå ïîäæèãàë. Ïîäîáíûì æå îáðàçîì, ìèð òàê óñòðîåí, ÷òî æèçíåííûå çà</w:t>
        <w:softHyphen/>
        <w:t>òðóä</w:t>
        <w:softHyphen/>
        <w:softHyphen/>
        <w:t>íåíèÿ ïîÿâëÿþòñÿ ñàìè ïî ñåáå, íåçàâèñèìî îò íàøåãî æåëàíèÿ. Íèêòî íå õî÷åò ïîæàðà, íî îí âîçíèêàåò, è ìû îêàçûâàåìñÿ â çàìåøà</w:t>
        <w:softHyphen/>
        <w:t>òåëü</w:t>
        <w:softHyphen/>
        <w:t>ñòâå. Âåäè÷åñêèå øàñòðû ðåêîìåí</w:t>
        <w:softHyphen/>
        <w:t>äóþò îáðàòèòüñÿ çà ïîìîùüþ â ðàçðåøåíèè íàøèõ ïðîáëåì ê äó</w:t>
        <w:softHyphen/>
        <w:t>õîâ</w:t>
        <w:softHyphen/>
        <w:t>íîìó ó÷èòåëþ, ïðèíàäëåæà</w:t>
        <w:softHyphen/>
        <w:t>ùåìó ê öåïè ó÷å</w:t>
        <w:softHyphen/>
        <w:t>íè</w:t>
        <w:softHyphen/>
        <w:t>÷åñêîé ïðååìñòâåííîñòè, è ïîñòàðàòüñÿ îñî</w:t>
        <w:softHyphen/>
        <w:t>çíàòü òî, ÷òî îí íàì ïðåïîäàñò. Ñ÷èòàåòñÿ, ÷òî ñ èñòèííûì äóõîâíûì ó÷èòåëåì ÷åëîâåê ïîçíàåò âñå, ïîýòîìó, ÷åì ïðåáûâàòü â çàòðóäíåíèÿõ, ðîæäàåìûõ ìàòåðèàëüíîé æèç</w:t>
        <w:softHyphen/>
        <w:t>íüþ, ëó÷øå îáðà</w:t>
        <w:softHyphen/>
        <w:t>òèòü</w:t>
        <w:softHyphen/>
        <w:t xml:space="preserve">ñÿ ê íåìó çà ïîìîùüþ. </w: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0"/>
        <w:bidi w:val="0"/>
        <w:spacing w:before="0" w:after="0"/>
        <w:jc w:val="right"/>
        <w:rPr/>
      </w:pPr>
      <w:r>
        <w:rPr/>
        <w:t xml:space="preserve">Áõàãàâàä-ãèòà 2.7 </w:t>
      </w:r>
    </w:p>
    <w:p>
      <w:pPr>
        <w:pStyle w:val="Heading4"/>
        <w:bidi w:val="0"/>
        <w:spacing w:before="0" w:after="60"/>
        <w:ind w:hanging="0"/>
        <w:rPr/>
      </w:pPr>
      <w:r>
        <w:rPr/>
        <w:t xml:space="preserve">Äëÿ òîãî, ÷òîáû ïîëó÷èòü ñîâåðøåííîå çíàíèå…  </w:t>
      </w:r>
    </w:p>
    <w:p>
      <w:pPr>
        <w:pStyle w:val="Style8"/>
        <w:bidi w:val="0"/>
        <w:spacing w:before="0" w:after="60"/>
        <w:jc w:val="left"/>
        <w:rPr/>
      </w:pPr>
      <w:r>
        <w:rPr/>
        <w:t>"Ïîïûòàéñÿ óçíàòü èñòèíó, îáðà</w:t>
        <w:softHyphen/>
        <w:t>òèâ</w:t>
        <w:softHyphen/>
        <w:t xml:space="preserve">øèñü ê äóõîâíîìó ó÷èòåëþ". </w:t>
      </w:r>
    </w:p>
    <w:p>
      <w:pPr>
        <w:pStyle w:val="Style6"/>
        <w:bidi w:val="0"/>
        <w:ind w:hanging="0"/>
        <w:rPr/>
      </w:pPr>
      <w:r>
        <w:rPr/>
        <w:t xml:space="preserve">Êîììåíòàðèé </w:t>
      </w:r>
    </w:p>
    <w:p>
      <w:pPr>
        <w:pStyle w:val="11"/>
        <w:bidi w:val="0"/>
        <w:rPr/>
      </w:pPr>
      <w:r>
        <w:rPr/>
        <w:t>óòü äóõîâíîé ðåàëèçàöèè, áåç ñîìíåíèÿ, òðó</w:t>
        <w:softHyphen/>
        <w:t>äåí. Ïîýòîìó Ãîñïîäü ñîâåòóåò íàì îáðà</w:t>
        <w:softHyphen/>
        <w:t>òèòü</w:t>
        <w:softHyphen/>
        <w:t>ñÿ ê èñòèííîìó äóõîâíîìó ó÷èòåëþ, ïðèíàä</w:t>
        <w:softHyphen/>
        <w:t>ëåæàùåìó ê öåïè ó÷åíè÷åñêîé ïðååìñòâåííîñòè, íà÷è</w:t>
        <w:softHyphen/>
        <w:t>íàþ</w:t>
        <w:softHyphen/>
        <w:t>ùåé</w:t>
        <w:softHyphen/>
        <w:t>ñÿ ñ Ñàìîãî Ãîñïîäà. Íèêòî íå ìîæåò áûòü èñòèí</w:t>
        <w:softHyphen/>
        <w:t>íûì äóõîâíûì ó÷èòåëåì, åñëè îí íå ïðèíàä</w:t>
        <w:softHyphen/>
        <w:t>ëå</w:t>
        <w:softHyphen/>
        <w:t>æèò ê òàêîé ïîñëåäîâàòåëüíîñòè. Ãîñïîäü – èçíà</w:t>
        <w:softHyphen/>
        <w:softHyphen/>
        <w:t>÷àëü</w:t>
        <w:softHyphen/>
        <w:t>íûé äóõîâíûé ó÷èòåëü, à ïðèíàäëå</w:t>
        <w:softHyphen/>
        <w:t>æà</w:t>
        <w:softHyphen/>
        <w:t>ùèé ê ó÷åíè÷åñêîé ïðååìñòâåí</w:t>
        <w:softHyphen/>
        <w:t>íîñòè ìîæåò ïåðå</w:t>
        <w:softHyphen/>
        <w:t>äàòü ñâîåìó ó÷åíèêó ïîñëàíèå Ãîñ</w:t>
        <w:softHyphen/>
        <w:t>ïîäà òàêèì, êàê îíî åñòü. Íèêòî íå ñïîñîáåí äîñòè÷ü äóõîâíîé ðåàëèçàöèè, èçîáðåòÿ ñâîé ñîáñòâåííûé ìåòîä, êàê ïðåäëàãàþò íåâå</w:t>
        <w:softHyphen/>
        <w:t>æåñò</w:t>
        <w:softHyphen/>
        <w:t xml:space="preserve">âåííûå è ñàìîíàäåÿííûå ëþäè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õàãàâàòàì</w:t>
      </w:r>
      <w:r>
        <w:rPr/>
        <w:t xml:space="preserve"> (6.3.19) ãîâîðèò: "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äõàðìà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м;\S\UP3(·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м;\S\UP3(·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òó ñ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</w:t>
      </w:r>
      <w: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\ФОРМУЛА \o(ш;\s\up1(</w:instrTex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ä áõàãàâàò-ïðà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н;\s\do2(.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н;\s\do2(.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и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и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òàì</w:t>
      </w:r>
      <w:r>
        <w:rPr/>
        <w:t xml:space="preserve"> – ïóòü ðåëèãèè íå</w:t>
        <w:softHyphen/>
        <w:t>ïî</w:t>
        <w:softHyphen/>
        <w:t>ñðåäñòâåííî óêàçàí Ãîñïîäîì". Ïîýòîìó ìûñëè</w:t>
        <w:softHyphen/>
        <w:t>òåëü</w:t>
        <w:softHyphen/>
        <w:t>íûå ñïåêóëÿöèè èëè ñóõèå äîâîäû íå ìîãóò âûâåñòè ÷åëîâåêà íà âåðíûé ïóòü. Òàêæå è ñàìî</w:t>
        <w:softHyphen/>
        <w:t>ñòî</w:t>
        <w:softHyphen/>
        <w:t>ÿ</w:t>
        <w:softHyphen/>
        <w:t>òåëüíûì èçó÷åíèåì êíèã íåâîçìîæíî äîñòè÷ü äóõîâíîãî ðàçâèòèÿ. ×òîáû ïîëó÷èòü çíàíèå, ñëå</w:t>
        <w:softHyphen/>
        <w:t xml:space="preserve">äóåò îáðàòèòüñÿ ê èñòèííîìó äóõîâíîìó ó÷èòåëþ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18.4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0"/>
        <w:bidi w:val="0"/>
        <w:spacing w:before="0" w:after="60"/>
        <w:jc w:val="right"/>
        <w:rPr/>
      </w:pPr>
      <w:r>
        <w:rPr/>
        <w:t xml:space="preserve">Áõàãàâàä-ãèòà 4.34 </w:t>
      </w:r>
    </w:p>
    <w:p>
      <w:pPr>
        <w:pStyle w:val="Style5"/>
        <w:numPr>
          <w:ilvl w:val="0"/>
          <w:numId w:val="0"/>
        </w:numPr>
        <w:bidi w:val="0"/>
        <w:jc w:val="left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cols w:num="2" w:space="396" w:equalWidth="true" w:sep="false"/>
          <w:formProt w:val="false"/>
          <w:textDirection w:val="lrTb"/>
        </w:sectPr>
      </w:pPr>
    </w:p>
    <w:p>
      <w:pPr>
        <w:pStyle w:val="Style5"/>
        <w:bidi w:val="0"/>
        <w:spacing w:before="120" w:after="0"/>
        <w:jc w:val="left"/>
        <w:rPr/>
      </w:pPr>
      <w:r>
        <w:rPr/>
        <w:t>òàñì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/>
        <w:t>ä ãóðó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FILLIN "м;\S\UP3(·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м;\S\UP3(·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/>
        <w:t xml:space="preserve"> ïðàïàäéåòà</w:t>
        <w:br/>
        <w:t xml:space="preserve"> äæèäæ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FILLIN "н;\s\up3(~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н;\s\up3(~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/>
        <w:t>ñó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FILLIN "х;\s\do2(.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х;\s\do2(.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/>
        <w:t xml:space="preserve"> </w:t>
      </w:r>
      <w:r>
        <w:fldChar w:fldCharType="begin"/>
      </w:r>
      <w:r>
        <w:rPr/>
        <w:instrText xml:space="preserve">\ФОРМУЛА \o(ш;\s\up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ðåéà óòòàìàì</w:t>
        <w:br/>
      </w:r>
      <w:r>
        <w:fldChar w:fldCharType="begin"/>
      </w:r>
      <w:r>
        <w:rPr/>
        <w:instrText xml:space="preserve">\ФОРМУЛА \o(ш;\s\up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/>
        <w:t>áäå ïàðå ÷à íè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FILLIN "ш;\s\do2(.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ш;\s\do2(.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FILLIN "н;\s\do2(.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н;\s\do2(.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/>
        <w:t>òà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FILLIN "м;\S\UP3(·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м;\S\UP3(·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/>
        <w:t xml:space="preserve"> </w:t>
        <w:br/>
        <w:t>áðàõìà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FILLIN "н;\s\do2(.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н;\s\do2(.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/>
        <w:t>é óïà</w:t>
      </w:r>
      <w:r>
        <w:fldChar w:fldCharType="begin"/>
      </w:r>
      <w:r>
        <w:rPr/>
        <w:instrText xml:space="preserve">\ФОРМУЛА \o(ш;\s\up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àì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fldChar w:fldCharType="begin"/>
      </w:r>
      <w:r>
        <w:rPr/>
        <w:instrText xml:space="preserve">\ФОРМУЛА \o(ш;\s\up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ðàéàì </w:t>
      </w:r>
    </w:p>
    <w:p>
      <w:pPr>
        <w:pStyle w:val="Style8"/>
        <w:bidi w:val="0"/>
        <w:spacing w:before="60" w:after="0"/>
        <w:jc w:val="left"/>
        <w:rPr/>
      </w:pPr>
      <w:r>
        <w:rPr/>
        <w:t>Ïîýòîìó ëþáîé, êòî ñåðüåçíî æåëàåò íàñòîÿùåãî ñ÷àñòüÿ, äîëæåí íàéòè èñòèííîãî äóõîâíîãî ó÷èòåëÿ è ïðèíÿòü ó íåãî ïðèáåæèùå, ïðîéäÿ îáðÿä èíèöèàöèè. Êâàëèôè</w:t>
        <w:softHyphen/>
        <w:t xml:space="preserve">êàöèÿ èñòèííîãî äóõîâíîãî ó÷èòåëÿ – â òîì, ÷òî îí ïðèíÿë çàêëþ÷åíèÿ ïèñàíèé â ïðîöåññå ðàçìûøëåíèÿ íàä íèìè, è â òîì, ÷òî îí ñïîñîáåí óáåäèòü â ýòèõ çàêëþ÷åíèÿõ äðóãèõ. Òàêèå âåëèêèå ëè÷íîñòè, ïðèíÿâøèå ïðèáåæèùå ó Âåðõîâíîãî Ãîñïîäà è îñòàâèâøèå âñå ìàòåðèàëüíûå ñîîáðàæåíèÿ, äîëæíû áûòü ïðèíÿòû êàê èñòèííûå äóõîâíûå ó÷èòåëÿ. </w:t>
      </w:r>
    </w:p>
    <w:p>
      <w:pPr>
        <w:pStyle w:val="Style10"/>
        <w:bidi w:val="0"/>
        <w:spacing w:before="60" w:after="0"/>
        <w:jc w:val="righ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ðèìàä-Áõàãàâàòàì</w:t>
      </w:r>
      <w:r>
        <w:rPr/>
        <w:t xml:space="preserve"> 11.3.21 </w:t>
      </w:r>
    </w:p>
    <w:p>
      <w:pPr>
        <w:pStyle w:val="Heading3"/>
        <w:bidi w:val="0"/>
        <w:spacing w:before="0" w:after="60"/>
        <w:ind w:hanging="0"/>
        <w:rPr/>
      </w:pPr>
      <w:r>
        <w:rPr/>
        <w:t xml:space="preserve">Êâàëèôèêàöèÿ äóõîâíîãî ó÷èòåëÿ </w:t>
      </w:r>
    </w:p>
    <w:p>
      <w:pPr>
        <w:pStyle w:val="Heading3"/>
        <w:numPr>
          <w:ilvl w:val="0"/>
          <w:numId w:val="0"/>
        </w:numPr>
        <w:bidi w:val="0"/>
        <w:spacing w:before="0" w:after="60"/>
        <w:ind w:hanging="0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formProt w:val="false"/>
          <w:textDirection w:val="lrTb"/>
        </w:sectPr>
      </w:pPr>
    </w:p>
    <w:p>
      <w:pPr>
        <w:pStyle w:val="Heading4"/>
        <w:bidi w:val="0"/>
        <w:spacing w:before="0" w:after="48"/>
        <w:ind w:hanging="0"/>
        <w:rPr/>
      </w:pPr>
      <w:r>
        <w:rPr/>
        <w:t xml:space="preserve">Ó÷åíèå </w:t>
      </w:r>
    </w:p>
    <w:p>
      <w:pPr>
        <w:pStyle w:val="11"/>
        <w:bidi w:val="0"/>
        <w:rPr/>
      </w:pPr>
      <w:r>
        <w:rPr/>
        <w:t>åðâûé øàã íà ïóòè ïðåäàííîãî ñëóæåíèÿ çàêëþ÷àåòñÿ â òîì, ÷òîáû ïðèíÿòü ïî</w:t>
        <w:softHyphen/>
        <w:t>êðî</w:t>
        <w:softHyphen/>
        <w:t>âè</w:t>
        <w:softHyphen/>
        <w:softHyphen/>
        <w:t>òåëü</w:t>
        <w:softHyphen/>
        <w:t>ñòâî äóõîâíîãî ó÷èòåëÿ è çàäàâàòü åìó âîïðî</w:t>
        <w:softHyphen/>
        <w:t>ñû, êàñàþùèåñÿ ïðàêòèêè ïðåäàííîãî ñëóæåíèÿ. Ýòî ïîìîæåò ÷åëîâåêó èçáåæàòü âîçìîæíûõ îñêîð</w:t>
        <w:softHyphen/>
        <w:t>áëåíèé íà ïóòè ïðåäàííîãî ñëóæåíèÿ. Äàæå åñëè ÷å</w:t>
        <w:softHyphen/>
        <w:t>ëîâåê óòâåðäèëñÿ â ïðåäàííîì ñëóæåíèè, ïîäîá</w:t>
        <w:softHyphen/>
        <w:t>íî Ìàõàðàäæå Ïàðèêøèòó, îí äîëæåí ïðî</w:t>
        <w:softHyphen/>
        <w:t>äîëæàòü çàäàâàòü âîïðîñû ïîñòèãøåìó èñòèíó äóõîâíîìó ó÷èòåëþ. Äðóãèìè ñëîâàìè, äóõîâíûé ó÷è</w:t>
        <w:softHyphen/>
        <w:t>òåëü äîëæåí îáëàäàòü ãëóáîêèìè ïîçíàíèÿìè, ÷òîáû ñóìåòü îòâåòèòü íà âñå âîïðîñû ïðåäàí</w:t>
        <w:softHyphen/>
        <w:t>íûõ. Òàêèì îáðàçîì, òîò, êòî íå çíàåò àâòîðè</w:t>
        <w:softHyphen/>
        <w:t>òåòíûå ïèñàíèÿ â ñîâåðøåíñòâå è íå ñïîñîáåí îòâåòèòü íà âñå íàñóùíûå âîïðîñû, íå äîëæåí âûäàâàòü ñåáÿ çà äóõîâíîãî ó÷èòåëÿ, ïðåñëå</w:t>
        <w:softHyphen/>
        <w:t>äóÿ êîðûñòíûå öåëè. Òîìó, êòî íå ñïîñîáåí îñâîáîäèòü ó÷åíèêà, çàïðå</w:t>
        <w:softHyphen/>
        <w:t xml:space="preserve">ùåíî ñòàíîâèòüñÿ äóõîâíûì ó÷èòåëåì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0"/>
        <w:bidi w:val="0"/>
        <w:spacing w:before="0" w:after="60"/>
        <w:jc w:val="righ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ðèìàä-Áõàãàâàòàì</w:t>
      </w:r>
      <w:r>
        <w:rPr/>
        <w:t xml:space="preserve"> 2.8.7 </w:t>
      </w:r>
    </w:p>
    <w:p>
      <w:pPr>
        <w:pStyle w:val="11"/>
        <w:bidi w:val="0"/>
        <w:spacing w:before="0" w:after="60"/>
        <w:ind w:hanging="0"/>
        <w:rPr/>
      </w:pPr>
      <w:r>
        <w:rPr/>
        <w:t>óõîâíûé ó÷èòåëü íå ãîâîðèò î ñåáå êàê î Ñàìîì Âåðõîâíîì Ãîñïîäå; îí ÿâëÿåòñÿ ïðåäñòà</w:t>
        <w:softHyphen/>
        <w:t>âè</w:t>
        <w:softHyphen/>
        <w:t>òåëåì Áîãà. Áîãîîòêðîâåííûå ïèñà</w:t>
        <w:softHyphen/>
        <w:t>íèÿ çàïðåùàþò êîìó áû òî íè áûëî ïðåäñòàâ</w:t>
        <w:softHyphen/>
        <w:t xml:space="preserve">ëÿòüñÿ Áîãîì, íî èñòèííûé äóõîâíûé ó÷èòåëü çàñëóæèâàåò òàêîãî æå ïî÷èòàíèÿ, êàê è Êðèøíà, âåäü îí ÿâëÿåòñÿ ñàìûì âåðíûì è áëèçêèì ñëóãîé Ãîñïîäà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18.4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Ä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0"/>
        <w:bidi w:val="0"/>
        <w:spacing w:before="0" w:after="60"/>
        <w:jc w:val="righ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×. ÷. Àäè</w:t>
      </w:r>
      <w:r>
        <w:rPr/>
        <w:t xml:space="preserve"> 1.44, êîììåíòàðèé. </w:t>
      </w:r>
    </w:p>
    <w:p>
      <w:pPr>
        <w:pStyle w:val="Heading4"/>
        <w:bidi w:val="0"/>
        <w:spacing w:before="48" w:after="48"/>
        <w:ind w:hanging="0"/>
        <w:rPr/>
      </w:pPr>
      <w:r>
        <w:rPr/>
        <w:t xml:space="preserve">Ðåàëèçàöèÿ </w:t>
      </w:r>
    </w:p>
    <w:p>
      <w:pPr>
        <w:pStyle w:val="11"/>
        <w:bidi w:val="0"/>
        <w:spacing w:before="0" w:after="0"/>
        <w:rPr/>
      </w:pPr>
      <w:r>
        <w:rPr/>
        <w:t>åëîâåê íå äîëæåí ñòàíîâèòüñÿ äóõîâíûì ó÷è</w:t>
        <w:softHyphen/>
        <w:t xml:space="preserve">òåëåì, åñëè îí íå äîñòèã ïëàòôîðìû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óòòàìà-àäõèêàðè…  Óòòàìà-àäõèêàðè</w:t>
      </w:r>
      <w:r>
        <w:rPr/>
        <w:t xml:space="preserve"> – ýòî ñîâåðøåííûé ïðåäàííûé, äîñòèãøèé âåðøèí ïðåäàííîãî ñëó</w:t>
        <w:softHyphen/>
        <w:t>æå</w:t>
        <w:softHyphen/>
        <w:t xml:space="preserve">íèÿ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Óòòàìà-àäõèêàðè</w:t>
      </w:r>
      <w:r>
        <w:rPr/>
        <w:t xml:space="preserve"> ñâî</w:t>
        <w:softHyphen/>
        <w:t>áî</w:t>
        <w:softHyphen/>
        <w:t>äåí îò æåëàíèÿ êðè</w:t>
        <w:softHyphen/>
        <w:t>òè</w:t>
        <w:softHyphen/>
        <w:t>êîâàòü è îñêîðáëÿòü äðóãèõ, è åãî ñåðäöå àáñî</w:t>
        <w:softHyphen/>
        <w:t>ëþòíî ÷èñòî. Îí äîñòèã âûñøåé ñòóïåíè äóõîâíîãî ñàìîîñî</w:t>
        <w:softHyphen/>
        <w:t xml:space="preserve">çíàíèÿ – ñòóïåíè áåñïðèìåñíîãî ñîçíàíèÿ Êðèøíû. Ïî ñëîâàì Øðèëû Ðóïû Ãîñâàìè, îáùåíèå ñ òàêèì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àõà-áõàãàâàòîé</w:t>
      </w:r>
      <w:r>
        <w:rPr/>
        <w:t>, ñîâåðøåí</w:t>
        <w:softHyphen/>
        <w:t>íûì âàéøíà</w:t>
        <w:softHyphen/>
        <w:t>âîì, è ñëóæåíèå åìó – ýòî òî, ê ÷åìó äîëæåí ñòðåìèòüñÿ êàæäûé ïðåäàí</w:t>
        <w:softHyphen/>
        <w:t>íûé…  Ñðåäè ìíîæåñòâà òàêèõ [íàñòîÿù</w:t>
        <w:softHyphen/>
        <w:t>èõ] âàéøíà</w:t>
        <w:softHyphen/>
        <w:t>âîâ, âîçìîæíî, íàéäåò</w:t>
        <w:softHyphen/>
        <w:t>ñÿ îäèí, êîòîðûé ñåðüåç</w:t>
        <w:softHyphen/>
        <w:t>íî îòíîñèòñÿ ê ñëóæåíèþ Ãîñïîäó è íåóêîñíèòåëüíî ñëåäóåò âñåì ðåãóëè</w:t>
        <w:softHyphen/>
        <w:t>ðóþ</w:t>
        <w:softHyphen/>
        <w:t>ùèì ïðèíöèïàì, ïîâòîðÿÿ ïðåäïè</w:t>
        <w:softHyphen/>
        <w:t>ñàííîå êîëè</w:t>
        <w:softHyphen/>
        <w:t>÷åñò</w:t>
        <w:softHyphen/>
        <w:t xml:space="preserve">âî êðóãîâ äæàïû íà ÷åòêàõ è âñå âðåìÿ èùà íîâûå ïóòè ðàñïðîñòðàíåíèÿ ñîçíàíèÿ Êðèøíû. Ñëåäóåò ñ÷èòàòü òàêîãî âàéøíàâà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óòòàìà-àäõèêàðè</w:t>
      </w:r>
      <w:r>
        <w:rPr/>
        <w:t xml:space="preserve"> – ÷åëî</w:t>
        <w:softHyphen/>
        <w:softHyphen/>
        <w:t>âå</w:t>
        <w:softHyphen/>
        <w:t>êîì, äîñòèã</w:t>
        <w:softHyphen/>
        <w:t>øèì âåð</w:t>
        <w:softHyphen/>
        <w:softHyphen/>
        <w:t>øèí ïðåäàííîãî ñëóæå</w:t>
        <w:softHyphen/>
        <w:t>íèÿ, è âñåãäà èñêàòü åãî îáùåñòâà…  Îñîçíàâ ñåáÿ âå÷íûì ñëóãîé Êðèøíû, ÷åëîâåê óòðà÷èâàåò èíòå</w:t>
        <w:softHyphen/>
        <w:t>ðåñ êî âñåìó, ÷òî íå ñâÿçàíî ñî ñëóæåíèåì Êðèøíå. Âñåãäà äóìàÿ î Êðèøíå, èçîáðåòàÿ âñå íîâûå è íîâûå ìåòîäû ðàñïðîñòðàíåíèÿ ñâÿòîãî èìåíè Êðèøíû, îí îñî</w:t>
        <w:softHyphen/>
        <w:t>çíà</w:t>
        <w:softHyphen/>
        <w:t>åò, ÷òî åäèíñòâåííàÿ åãî çà</w:t>
        <w:softHyphen/>
        <w:t>äà</w:t>
        <w:softHyphen/>
        <w:t>÷à – ðàñïðîñò</w:t>
        <w:softHyphen/>
        <w:t>ðà</w:t>
        <w:softHyphen/>
        <w:t>íÿòü äâèæåíèå ñîçíàíèÿ Êðèø</w:t>
        <w:softHyphen/>
        <w:t>íû ïî âñåìó ìèðó. Ñëåäóåò ñ÷èòàòü òà</w:t>
        <w:softHyphen/>
        <w:t>êî</w:t>
        <w:softHyphen/>
        <w:t xml:space="preserve">ãî ÷åëîâåêà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óòòàìà-àäõèêàðè</w:t>
      </w:r>
      <w:r>
        <w:rPr/>
        <w:t xml:space="preserve"> è âñåãäà èñêàòü åãî îáùåñòâà, ñòðîÿ ñâîè îòíîøåíèÿ ñ íèì íà øåñòè ïðèíöèïàõ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äàä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òè ïðàòèã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р; \s\do2(.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р; \s\do2(.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н;\s\do2(.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н;\s\do2(.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òè</w:t>
      </w:r>
      <w:r>
        <w:rPr/>
        <w:t xml:space="preserve"> è ò.ä.). Â ñóùíîñòè, òàêîãî ïðî</w:t>
        <w:softHyphen/>
        <w:t>äâè</w:t>
        <w:softHyphen/>
        <w:t>íóòîãî ïðåäàí</w:t>
        <w:softHyphen/>
        <w:t xml:space="preserve">íîãî-âàéøíàâà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óòòàìà-àäõèêàðè</w:t>
      </w:r>
      <w:r>
        <w:rPr/>
        <w:t>, ñëå</w:t>
        <w:softHyphen/>
        <w:softHyphen/>
        <w:softHyphen/>
        <w:softHyphen/>
        <w:softHyphen/>
        <w:softHyphen/>
        <w:softHyphen/>
        <w:t>äó</w:t>
        <w:softHyphen/>
        <w:softHyphen/>
        <w:softHyphen/>
        <w:softHyphen/>
        <w:softHyphen/>
        <w:t>åò ïðèíÿòü ñâîèì äóõîâíûì ó÷èòåëåì… Øðè</w:t>
        <w:softHyphen/>
        <w:t>ëà Áõàêòèâèíîäà Òõàêóð äàë íåêî</w:t>
        <w:softHyphen/>
        <w:softHyphen/>
        <w:t>òîðûå ïðàê</w:t>
        <w:softHyphen/>
        <w:softHyphen/>
        <w:t>òè</w:t>
        <w:softHyphen/>
        <w:t>÷åñêèå óêàçàíèÿ, ïîìîãàþùèå îòëè</w:t>
        <w:softHyphen/>
        <w:softHyphen/>
        <w:t xml:space="preserve">÷èòü âàéøíàâà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óòòàìà-àäõèêàðè</w:t>
      </w:r>
      <w:r>
        <w:rPr/>
        <w:t>, â ÷àñòíîñ</w:t>
        <w:softHyphen/>
        <w:t xml:space="preserve">òè, ïî åãî ñïîñîáíîñòè îáðàùàòü ìíîãèå ïàäøèå äóøè â âèøíóèçì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36.9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0"/>
        <w:bidi w:val="0"/>
        <w:spacing w:before="0" w:after="0"/>
        <w:jc w:val="righ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åêòàð íàñòàâëåíèé</w:t>
      </w:r>
      <w:r>
        <w:rPr/>
        <w:t xml:space="preserve">, òåêñò 5 </w:t>
      </w:r>
    </w:p>
    <w:p>
      <w:pPr>
        <w:pStyle w:val="11"/>
        <w:bidi w:val="0"/>
        <w:spacing w:before="0" w:after="0"/>
        <w:rPr/>
      </w:pPr>
      <w:r>
        <w:rPr/>
        <w:t>áóñëîâëåííîé äóøå ìåøàþò ÷åòûðå íåäîñ</w:t>
        <w:softHyphen/>
        <w:t>òàò</w:t>
        <w:softHyphen/>
        <w:t>êà: îíà îáÿçàòåëüíî ñîâåðøàåò îøèáêè, îíà îáÿçàòåëüíî âïàäàåò â èëëþçèþ, îíà èìååò ñêëîí</w:t>
        <w:softHyphen/>
        <w:t>íîñòü îáìàíûâàòü äðóãèõ, è ÷óâñòâà åå íåñîâåð</w:t>
        <w:softHyphen/>
        <w:t>øåííû. Îòñþäà ñëåäóåò, ÷òî ìû äîëæíû ñëåäîâàòü çà îñâîáîæäåííûìè ëè÷íîñòÿìè. Ýòî äâèæåíèå ñîçíàíèÿ Êðèøíû ïîëó÷àåò óêàçàíèÿ íåïîñðåä</w:t>
        <w:softHyphen/>
        <w:t>ñò</w:t>
        <w:softHyphen/>
        <w:t>âåí</w:t>
        <w:softHyphen/>
        <w:t>íî îò Âåðõîâíîé Ëè÷íîñòè Áîãà ÷åðåç òåõ, êòî ñòðîãî ñëåäóåò Åãî íàñòàâëåíèÿì. Õîòÿ ïîñëå</w:t>
        <w:softHyphen/>
        <w:t>äî</w:t>
        <w:softHyphen/>
        <w:t>âàòåëü ìîæåò è íå áûòü îñâî</w:t>
        <w:softHyphen/>
        <w:t>áîæ</w:t>
        <w:softHyphen/>
        <w:t>äåííîé ëè÷íîñòüþ, òåì íå ìåíåå, åñëè îí ñëåäóåò íàèâûñøåé èç âñåõ îñâîáîæäåííûõ ëè÷íîñòåé, Ëè÷</w:t>
        <w:softHyphen/>
        <w:t>íîñòè Ãîñïîäà, íà åãî äåÿòåëüíîñòü åñòåñò</w:t>
        <w:softHyphen/>
        <w:t>âåí</w:t>
        <w:softHyphen/>
        <w:t>íûì îáðàçîì ïåðåñòàåò âëèÿòü ñêâåðíà ìàòåðè</w:t>
        <w:softHyphen/>
        <w:t>àëüíîé ïðèðîäû. Ïîýòîìó Ãîñïîäü ×àéòàíüÿ ãîâîðèò: "Åñëè ß äàì òåáå òàêîå óêàçàíèå, òû ìîæåøü ñòàòü äóõîâíûì ó÷èòåëåì". ×åëîâåê ñðàçó æå ìîæåò ñòàòü äóõîâíûì ó÷èòåëåì, åñëè îí èìååò ïîëíóþ âåðó â òðàíñöåíäåíòíûå ñëîâà Âåðõîâíîé Ëè÷íîñòè Áîãà è ñëåäóåò Åãî íà</w:t>
        <w:softHyphen/>
        <w:t>ñòàâ</w:t>
        <w:softHyphen/>
        <w:t xml:space="preserve">ëåíèÿì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Î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Î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0"/>
        <w:bidi w:val="0"/>
        <w:spacing w:before="0" w:after="0"/>
        <w:jc w:val="righ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ðèìàä-Áõàãàâàòàì</w:t>
      </w:r>
      <w:r>
        <w:rPr/>
        <w:t xml:space="preserve"> 4.18.5 </w:t>
      </w:r>
    </w:p>
    <w:p>
      <w:pPr>
        <w:pStyle w:val="Heading4"/>
        <w:bidi w:val="0"/>
        <w:spacing w:before="0" w:after="36"/>
        <w:ind w:hanging="0"/>
        <w:rPr/>
      </w:pPr>
      <w:r>
        <w:rPr/>
        <w:t xml:space="preserve">Ó÷åíè÷åñêàÿ ïðååìñòâåííîñòü </w:t>
      </w:r>
    </w:p>
    <w:p>
      <w:pPr>
        <w:pStyle w:val="11"/>
        <w:bidi w:val="0"/>
        <w:rPr/>
      </w:pPr>
      <w:r>
        <w:rPr/>
        <w:t xml:space="preserve">ç Óïàíèøàä ìû óçíàåì î òîì, ÷òî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ãóðó</w:t>
      </w:r>
      <w:r>
        <w:rPr/>
        <w:t xml:space="preserve"> íàçû</w:t>
        <w:softHyphen/>
        <w:t xml:space="preserve">âàþò òîãî,  êòî ïîëó÷èë çíàíèÿ, ñëóøàÿ Âåäû: </w:t>
      </w:r>
      <w: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\ФОРМУЛА \o(ш;\s\up1(</w:instrTex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ðîòðèéà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м;\S\UP3(·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м;\S\UP3(·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áðàõìàíèø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т;\s\do2(.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т;\s\do2(.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õàì</w:t>
      </w:r>
      <w:r>
        <w:rPr/>
        <w:t xml:space="preserve">. Äðóãîå íàçâàíèå Âåä –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ðóòè</w:t>
      </w:r>
      <w:r>
        <w:rPr/>
        <w:t>, è èñòèííûé äóõîâíûé ó÷èòåëü äîëæåí ïîëó÷èòü âåäè÷åñ</w:t>
        <w:softHyphen/>
        <w:t>êîå çíàíèå ïî öåïè ó÷åíè÷åñêîé ïðååìñòâåí</w:t>
        <w:softHyphen/>
        <w:t xml:space="preserve">íîñòè. Êàê ñêàçàíî â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õàãàâàä-ãèòå</w:t>
      </w:r>
      <w:r>
        <w:rPr/>
        <w:t xml:space="preserve"> (4.2)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ýâà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м;\S\UP3(·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м;\S\UP3(·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ïàðàìïàð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ïð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òàì</w:t>
      </w:r>
      <w:r>
        <w:rPr/>
        <w:t xml:space="preserve">. Íàñòîÿùèé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ãóðó</w:t>
      </w:r>
      <w:r>
        <w:rPr/>
        <w:t xml:space="preserve"> íè÷åãî íå ãîâîðèò îò ñåáÿ è íè÷åãî íå ïðèäó</w:t>
        <w:softHyphen/>
        <w:t>ìû</w:t>
        <w:softHyphen/>
        <w:t>âàåò. Çíàíèå, êîòîðîå îí äàåò ñâîèì ó÷åíèêàì, ÿâëÿ</w:t>
        <w:softHyphen/>
        <w:t xml:space="preserve">åòñÿ àâòîðèòåòíûì è ïîëó÷åíî èì ïî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àðàì</w:t>
        <w:softHyphen/>
        <w:t>ïàðå</w:t>
      </w:r>
      <w:r>
        <w:rPr/>
        <w:t>. Îí òàêæå ïîëíîñòüþ ïîãëîùåí ñëóæåíèåì Âåðõîâíîé Ëè÷íîñòè Áîãà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ðàõìà-íèøòõàì</w:t>
      </w:r>
      <w:r>
        <w:rPr/>
        <w:t>). Òàêîâû äâà ãëàâ</w:t>
        <w:softHyphen/>
        <w:t>íûõ êà÷åñòâà èñòèííîãî äóõîâ</w:t>
        <w:softHyphen/>
        <w:t>íî</w:t>
        <w:softHyphen/>
        <w:t>ãî ó÷èòåëÿ: îí äîëæåí îáëàäàòü çíàíèåì, ïîëó</w:t>
        <w:softHyphen/>
        <w:t>÷åííûì ïî öåïè ó÷åíè÷åñêîé ïðååìñòâåííîñòè, è ïîñâÿ</w:t>
        <w:softHyphen/>
        <w:t>ùàòü âñå ñâîå âðåìÿ ñëóæåíèþ Âåðõîâíîìó Ãîñïîäó. Åìó íå îáÿçà</w:t>
        <w:softHyphen/>
        <w:t>òåëü</w:t>
        <w:softHyphen/>
        <w:t>íî îáëàäàòü îáøèð</w:t>
        <w:softHyphen/>
        <w:t>íûìè ïîçíà</w:t>
        <w:softHyphen/>
        <w:t>íèÿìè è ýðóäèöèåé, íî âñå åãî çíà</w:t>
        <w:softHyphen/>
        <w:t xml:space="preserve">íèÿ äîëæíû èñõîäèòü èç àâòîðèòåòíîãî èñòî÷íèêà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18.4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È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0"/>
        <w:bidi w:val="0"/>
        <w:spacing w:before="0" w:after="0"/>
        <w:jc w:val="righ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Ó÷åíèå Ãîñïîäà Êàïèëû</w:t>
      </w:r>
      <w:r>
        <w:rPr/>
        <w:t xml:space="preserve">, ñòð. 56 </w:t>
      </w:r>
    </w:p>
    <w:p>
      <w:pPr>
        <w:pStyle w:val="Heading4"/>
        <w:bidi w:val="0"/>
        <w:spacing w:before="0" w:after="0"/>
        <w:ind w:hanging="0"/>
        <w:rPr/>
      </w:pPr>
      <w:r>
        <w:rPr/>
        <w:t xml:space="preserve">Õàðàêòåð </w:t>
      </w:r>
    </w:p>
    <w:p>
      <w:pPr>
        <w:pStyle w:val="11"/>
        <w:bidi w:val="0"/>
        <w:rPr/>
      </w:pPr>
      <w:r>
        <w:rPr/>
        <w:t>å ñëåäóåò ïðèíèìàòü äóõîâíûì ó÷èòåëåì ãëóï</w:t>
        <w:softHyphen/>
        <w:t>öà, íå âûïîëíÿþùåãî çàïîâåäåé ñâÿùåí</w:t>
        <w:softHyphen/>
        <w:t>íûõ ïè</w:t>
        <w:softHyphen/>
        <w:softHyphen/>
        <w:t>ñà</w:t>
        <w:softHyphen/>
        <w:t>íèé, ÷åëîâåêà ñîìíèòåëüíûõ êà÷åñòâ, íå ñîáëþ</w:t>
        <w:softHyphen/>
        <w:softHyphen/>
        <w:softHyphen/>
        <w:t>äàþùåãî ïðèíöèïîâ ïðå</w:t>
        <w:softHyphen/>
        <w:t>äàí</w:t>
        <w:softHyphen/>
        <w:t>íîãî ñëóæåíèÿ èëè íàõîäÿùåãîñÿ ïîä âëàñòüþ øåñòè ïîñðåäíèêîâ ÷óâ</w:t>
        <w:softHyphen/>
        <w:t>ñ</w:t>
        <w:softHyphen/>
        <w:t>ò</w:t>
        <w:softHyphen/>
        <w:t>âåííîãî íàñëàæ</w:t>
        <w:softHyphen/>
        <w:t>äå</w:t>
        <w:softHyphen/>
        <w:t>íèÿ. Ýòè øåñòü ïîñðåä</w:t>
        <w:softHyphen/>
        <w:t>íè</w:t>
        <w:softHyphen/>
        <w:t>êîâ  òàêîâû: ÿçûê, ãåíèòàëèè, æåëóäîê, ãíåâ, óì è ðå÷ü. Òîëüêî òîìó, êòî îáóçäàë èõ, ðåøàåòñÿ ïðè</w:t>
        <w:softHyphen/>
        <w:t>íè</w:t>
        <w:softHyphen/>
        <w:t xml:space="preserve">ìàòü ó÷åíèêîâ ïî âñåìó ìèðó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0"/>
        <w:bidi w:val="0"/>
        <w:spacing w:before="0" w:after="60"/>
        <w:jc w:val="righ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Íåêòàð ïðåäàííîñòè, </w:t>
      </w:r>
      <w:r>
        <w:rPr/>
        <w:t>ñòð.86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Heading4"/>
        <w:bidi w:val="0"/>
        <w:spacing w:before="60" w:after="60"/>
        <w:ind w:hanging="0"/>
        <w:rPr/>
      </w:pPr>
      <w:r>
        <w:rPr/>
        <w:t xml:space="preserve">Îñâîáîæäåíèå äðóãèõ </w:t>
      </w:r>
    </w:p>
    <w:p>
      <w:pPr>
        <w:pStyle w:val="11"/>
        <w:keepNext w:val="true"/>
        <w:bidi w:val="0"/>
        <w:spacing w:before="0" w:after="36"/>
        <w:rPr/>
      </w:pPr>
      <w:r>
        <w:rPr/>
        <w:t xml:space="preserve">îãëàñíî øàñòðàì îáÿçàííîñòü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ãóðó</w:t>
      </w:r>
      <w:r>
        <w:rPr/>
        <w:t xml:space="preserve"> ñîñòîèò â òîì, ÷òîáû âåðíóòü ó÷åíèêà äîìîé, îáðàòíî ê Ãîñïîäó. Åñëè îí íå ñïîñîáåí ñäåëàòü ýòî è âìåñòî ýòîãî, íàîáîðîò, ìåøàåò ó÷åíèêó âåðíóòüñÿ îáðàòíî ê Áîãó, îí íå äîëæåí áûòü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ãóðó. Ãóðóð íà ñà ñé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ò (Øðèìàä-Áõàãàâàòàì</w:t>
      </w:r>
      <w:r>
        <w:rPr/>
        <w:t xml:space="preserve"> 5.5.18). ×åëîâåê íå äîë</w:t>
        <w:softHyphen/>
        <w:t xml:space="preserve">æåí ñòàíîâèòüñÿ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ãóðó</w:t>
      </w:r>
      <w:r>
        <w:rPr/>
        <w:t>, åñëè îí íå ìîæåò äàòü ñâîåìó ó÷åíèêó âîçìîæíîñòü ïðîäâèíóòüñÿ â ñîçíàíèè Êðèøíû. Öåëü æèçíè – ñòàòü ïðå</w:t>
        <w:softHyphen/>
        <w:t>äàí</w:t>
        <w:softHyphen/>
        <w:t>íûì Ãîñïîäà Êðèøíû è, òàêèì îáðàçîì, îñâîáîäèòüñÿ îò öåïåé ìàòåðèàëü</w:t>
        <w:softHyphen/>
        <w:t>íîãî ñóùåñòâî</w:t>
        <w:softHyphen/>
        <w:t>âàíèÿ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òéàêòâ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äåõàì ïóíàð äæàíìà íàèòè ì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 ýòè ñî 'ðäæóíà</w:t>
      </w:r>
      <w:r>
        <w:rPr/>
        <w:t xml:space="preserve">). Äóõîâíûé ó÷èòåëü ïîìîãàåò ó÷åíèêó äîñòè÷ü ýòîãî óðîâíÿ, ðàçâèâàÿ â íåì ñîçíàíèå Êðèøíû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0"/>
        <w:keepNext w:val="true"/>
        <w:bidi w:val="0"/>
        <w:spacing w:before="0" w:after="36"/>
        <w:jc w:val="righ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ðèìàä-Áõàãàâàòàì</w:t>
      </w:r>
      <w:r>
        <w:rPr/>
        <w:t xml:space="preserve"> 8.20.1 </w:t>
      </w:r>
    </w:p>
    <w:p>
      <w:pPr>
        <w:pStyle w:val="Heading4"/>
        <w:bidi w:val="0"/>
        <w:spacing w:before="60" w:after="0"/>
        <w:ind w:hanging="0"/>
        <w:rPr/>
      </w:pPr>
      <w:r>
        <w:rPr/>
        <w:t xml:space="preserve">Äåÿòåëüíîñòü </w:t>
      </w:r>
    </w:p>
    <w:p>
      <w:pPr>
        <w:pStyle w:val="Style8"/>
        <w:bidi w:val="0"/>
        <w:spacing w:before="60" w:after="0"/>
        <w:jc w:val="left"/>
        <w:rPr/>
      </w:pPr>
      <w:r>
        <w:rPr/>
        <w:t>Íåêîòîðûå âåäóò ñåáÿ î÷åíü õîðîøî, íî íå ïðîïîâåäóþò ñîçíàíèå Êðèøíû, à äðóãèå ïðîïîâåäóþò, íî âåäóò ñåáÿ íåïîäîáàþùèì îáðàçîì. Òû æå âûïîë</w:t>
        <w:softHyphen/>
        <w:t>íÿåøü ñâîè îáÿçàííîñòè ïî îòíî</w:t>
        <w:softHyphen/>
        <w:t xml:space="preserve">øåíèþ ê ñâÿòîìó èìåíè è âåäÿ ñåáÿ äîñòîéíûì îáðàçîì, è ïðîïîâåäóÿ. Ïîýòîìó òû – äóõîâíûé ó÷èòåëü âñåãî ìèðà, èáî òû – ñàìûé ïðîäâèíóòûé â ìèðå ïðåäàííûé. </w:t>
      </w:r>
    </w:p>
    <w:p>
      <w:pPr>
        <w:pStyle w:val="Style6"/>
        <w:bidi w:val="0"/>
        <w:ind w:hanging="0"/>
        <w:rPr/>
      </w:pPr>
      <w:r>
        <w:rPr/>
        <w:t xml:space="preserve">Êîììåíòàðèé </w:t>
      </w:r>
    </w:p>
    <w:p>
      <w:pPr>
        <w:pStyle w:val="11"/>
        <w:bidi w:val="0"/>
        <w:spacing w:before="0" w:after="0"/>
        <w:rPr/>
      </w:pPr>
      <w:r>
        <w:rPr/>
        <w:t>äåñü Ñàíàòàíà Ãîñâàìè äàåò ÷åòêîå îïðåäå</w:t>
        <w:softHyphen/>
        <w:t>ëå</w:t>
        <w:softHyphen/>
        <w:t>íèå òîãî, êòî òàêîé èñòèííûé äóõîâíûé ó÷è</w:t>
        <w:softHyphen/>
        <w:softHyphen/>
        <w:t>òåëü âñåãî ìèðà. Îí óêàçûâàåò íåîáõî</w:t>
        <w:softHyphen/>
        <w:t>äè</w:t>
        <w:softHyphen/>
        <w:t>ìóþ êâà</w:t>
        <w:softHyphen/>
        <w:t>ëè</w:t>
        <w:softHyphen/>
        <w:t>ôèêàöèþ äóõîâíîãî ó÷è</w:t>
        <w:softHyphen/>
        <w:t>òå</w:t>
        <w:softHyphen/>
        <w:t>ëÿ: òàêîé ÷åëîâåê æè</w:t>
        <w:softHyphen/>
        <w:t>âåò â ñîîòâåòñòâèè ñ óêàçàíèÿìè ïèñàíèé è â òî æå âðåìÿ ïðîïî</w:t>
        <w:softHyphen/>
        <w:t xml:space="preserve">âåäóåò. Òîò, êòî ñëåäóåò ýòîìó, ÿâëÿåòñÿ èñòèííûì äóõîâíûì ó÷èòåëåì. Õàðèäàñà Òõàêóðà áûë èäåàëüíûì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ãóðó</w:t>
      </w:r>
      <w:r>
        <w:rPr/>
        <w:t>, òàê êàê îí ðåãó</w:t>
        <w:softHyphen/>
        <w:t>ëÿð</w:t>
        <w:softHyphen/>
        <w:t>íî ïî</w:t>
        <w:softHyphen/>
        <w:t>âòî</w:t>
        <w:softHyphen/>
        <w:t>ðÿë íà ÷åòêàõ ïðåäïèñàííîå êîëè÷åñòâî èìåí. Âîñïåâàë îí ñâÿòîå èìÿ Ãîñïîäà 300.000 ðàç êàæ</w:t>
        <w:softHyphen/>
        <w:t>äûé äåíü. Ïðåäàííûå îáùåñòâà ñîçíàíèÿ Êðèøíû ïîâòîðÿþò ìèíèìóì øåñòíàäöàòü êðóãîâ â äåíü, ÷òî íå ïðåä</w:t>
        <w:softHyphen/>
        <w:t>ñòàâëÿåò òðóäíîñòè, è â òî æå âðåìÿ îíè äîë</w:t>
        <w:softHyphen/>
        <w:t>æíû ïðîïîâåäîâàòü ó÷åíèå ×àé</w:t>
        <w:softHyphen/>
        <w:t>òàíüè Ìàõà</w:t>
        <w:softHyphen/>
        <w:t>ïðàá</w:t>
        <w:softHyphen/>
        <w:t xml:space="preserve">õó â ñîîòâåòñòâèè ñ ïîñëàíèåì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õàãàâàä-ãèòû êàê îíà åñòü</w:t>
      </w:r>
      <w:r>
        <w:rPr/>
        <w:t>. Òîò, êòî ñëåäóåò ýòîìó, ñòàíîâèòñÿ êâàëè</w:t>
        <w:softHyphen/>
        <w:t>ôèöèðî</w:t>
        <w:softHyphen/>
        <w:t>âàííûì äëÿ òîãî, ÷òîáû ñòàòü äóõîâ</w:t>
        <w:softHyphen/>
        <w:t xml:space="preserve">íûì ó÷èòåëåì âñåãî ìèðà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Ç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Ç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0"/>
        <w:bidi w:val="0"/>
        <w:spacing w:before="0" w:after="0"/>
        <w:jc w:val="righ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×. ÷. Àíòüÿ</w:t>
      </w:r>
      <w:r>
        <w:rPr/>
        <w:t xml:space="preserve"> 4.102.3 </w:t>
      </w:r>
    </w:p>
    <w:p>
      <w:pPr>
        <w:pStyle w:val="Heading4"/>
        <w:bidi w:val="0"/>
        <w:spacing w:before="60" w:after="60"/>
        <w:ind w:hanging="0"/>
        <w:rPr/>
      </w:pPr>
      <w:r>
        <w:rPr/>
        <w:t xml:space="preserve">Ãóðó, øàñòðà, ñàäõó </w:t>
      </w:r>
    </w:p>
    <w:p>
      <w:pPr>
        <w:pStyle w:val="11"/>
        <w:bidi w:val="0"/>
        <w:spacing w:before="0" w:after="36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äõó-øàñòðà-ãóðó</w:t>
      </w:r>
      <w:r>
        <w:rPr/>
        <w:t>: ÷åëîâåê äîëæåí ïðîâå</w:t>
        <w:softHyphen/>
        <w:t>ðÿòü, ÿâëÿåòñÿ ëè ÷òî-òî äóõîâíûì èëè íåò, ïîëüçó</w:t>
        <w:softHyphen/>
        <w:t>ÿñü óêàçàíèÿìè ñâÿòûõ ëè÷íîñòåé, ïèñàíèé è äó</w:t>
        <w:softHyphen/>
        <w:t>õîâ</w:t>
        <w:softHyphen/>
        <w:t>íîãî ó÷èòåëÿ. Äóõîâíûé ó÷èòåëü – ýòîò òîò, êòî ñëåäóåò  íàñòàâëåíèÿì  ñâîèõ  ïðåäøåñò</w:t>
        <w:softHyphen/>
        <w:t>âåí</w:t>
        <w:softHyphen/>
        <w:t xml:space="preserve">íèêîâ,  à èìåííî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àäõó</w:t>
      </w:r>
      <w:r>
        <w:rPr/>
        <w:t xml:space="preserve"> èëè ñâÿòûõ ëè÷íîñ</w:t>
        <w:softHyphen/>
        <w:t>òåé. Äóõîâíûé ó÷èòåëü íå ãîâîðèò íè î ÷åì, ÷òî íå óïîìèíàåòñÿ â àâòîðèòåòíûõ ïèñàíèÿõ. Îáû÷íûå ëþäè äîëæíû ñëåäîâàòü íàñòàâëå</w:t>
        <w:softHyphen/>
        <w:t xml:space="preserve">íèÿì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ñàäõó, øàñòð </w:t>
      </w:r>
      <w:r>
        <w:rPr/>
        <w:t xml:space="preserve">è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ãóðó</w:t>
      </w:r>
      <w:r>
        <w:rPr/>
        <w:t xml:space="preserve">. Ìåæäó òåì, ÷òî ãîâîðÿò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àñòðû</w:t>
      </w:r>
      <w:r>
        <w:rPr/>
        <w:t xml:space="preserve">, è òåì, ÷òî ãîâîðèò èñòèííûé äóõîâíûé ó÷èòåëü – íåò ðàçëè÷èé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0"/>
        <w:bidi w:val="0"/>
        <w:spacing w:before="0" w:after="36"/>
        <w:jc w:val="righ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Øðèìàä-Áõàãàâàòàì </w:t>
      </w:r>
      <w:r>
        <w:rPr/>
        <w:t xml:space="preserve">4.16.1 </w:t>
      </w:r>
    </w:p>
    <w:p>
      <w:pPr>
        <w:pStyle w:val="Heading3"/>
        <w:numPr>
          <w:ilvl w:val="0"/>
          <w:numId w:val="0"/>
        </w:numPr>
        <w:bidi w:val="0"/>
        <w:ind w:hanging="0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cols w:num="2" w:space="396" w:equalWidth="true" w:sep="false"/>
          <w:formProt w:val="false"/>
          <w:textDirection w:val="lrTb"/>
        </w:sectPr>
      </w:pPr>
    </w:p>
    <w:p>
      <w:pPr>
        <w:pStyle w:val="Heading3"/>
        <w:bidi w:val="0"/>
        <w:ind w:hanging="0"/>
        <w:rPr/>
      </w:pPr>
      <w:r>
        <w:rPr/>
        <w:t xml:space="preserve">Êâàëèôèêàöèÿ ó÷åíèêà </w:t>
      </w:r>
    </w:p>
    <w:p>
      <w:pPr>
        <w:pStyle w:val="Normal"/>
        <w:numPr>
          <w:ilvl w:val="0"/>
          <w:numId w:val="0"/>
        </w:numPr>
        <w:bidi w:val="0"/>
        <w:ind w:firstLine="284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formProt w:val="false"/>
          <w:textDirection w:val="lrTb"/>
        </w:sectPr>
      </w:pPr>
    </w:p>
    <w:p>
      <w:pPr>
        <w:pStyle w:val="Heading4"/>
        <w:bidi w:val="0"/>
        <w:spacing w:before="0" w:after="0"/>
        <w:ind w:hanging="0"/>
        <w:rPr/>
      </w:pPr>
      <w:r>
        <w:rPr/>
        <w:t xml:space="preserve">Ñìèðåííîå âîïðîøàíèå </w:t>
      </w:r>
    </w:p>
    <w:p>
      <w:pPr>
        <w:pStyle w:val="Style8"/>
        <w:bidi w:val="0"/>
        <w:spacing w:before="0" w:after="0"/>
        <w:jc w:val="left"/>
        <w:rPr/>
      </w:pPr>
      <w:r>
        <w:rPr/>
        <w:t xml:space="preserve">Ñìèðåííî çàäàâàé åìó [äóõîâíîìó ó÷èòåëþ] âîïðîñû è ñëóæè åìó. </w:t>
      </w:r>
    </w:p>
    <w:p>
      <w:pPr>
        <w:pStyle w:val="Style6"/>
        <w:bidi w:val="0"/>
        <w:ind w:hanging="0"/>
        <w:rPr/>
      </w:pPr>
      <w:r>
        <w:rPr/>
        <w:t xml:space="preserve">Êîììåíòàðèé </w:t>
      </w:r>
    </w:p>
    <w:p>
      <w:pPr>
        <w:pStyle w:val="11"/>
        <w:bidi w:val="0"/>
        <w:spacing w:before="0" w:after="0"/>
        <w:rPr/>
      </w:pPr>
      <w:r>
        <w:rPr/>
        <w:t>òîáû ïîëó÷èòü çíàíèå, ñëåäóåò îáðàòèòüñÿ ê èñ</w:t>
        <w:softHyphen/>
        <w:softHyphen/>
        <w:t>òèí</w:t>
        <w:softHyphen/>
        <w:t>íîìó äóõîâíîìó ó÷èòåëþ, ïîë</w:t>
        <w:softHyphen/>
        <w:t>íîñòüþ âðó</w:t>
        <w:softHyphen/>
        <w:softHyphen/>
        <w:softHyphen/>
        <w:softHyphen/>
        <w:t>÷èòü ñåáÿ åìó, ñòàòü åãî íèæàéøèì ñëóãîé, çàáûâ î ëîæíîé ãîðäîñòè. Óäîâëå</w:t>
        <w:softHyphen/>
        <w:t>òâîðåíèå îñî</w:t>
        <w:softHyphen/>
        <w:t>çíàâøåãî ñåáÿ äóõîâíîãî ó÷èòåëÿ åñòü ñåêðåò ïðî</w:t>
        <w:softHyphen/>
        <w:t>ãðåññà â äóõîâíîé æèçíè. Âîïðî</w:t>
        <w:softHyphen/>
        <w:t>øàíèå è ñìèðåíèå åñòü êà÷åñòâà, ñïîñîáñòâó</w:t>
        <w:softHyphen/>
        <w:t>þùèå äóõîâíîìó ïîíè</w:t>
        <w:softHyphen/>
        <w:t>ìàíèþ. Åñëè íåò ñìèðå</w:t>
        <w:softHyphen/>
        <w:t xml:space="preserve">íèÿ è ñëóæåíèÿ, âîïðîñû, çàäàâàåìûå ìóäðîìó äóõîâíîìó ó÷èòåëþ, íå âîçûìåþò äåéñòâèÿ. </w: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0"/>
        <w:bidi w:val="0"/>
        <w:spacing w:before="0" w:after="0"/>
        <w:jc w:val="righ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õàãàâàä-ãèòà</w:t>
      </w:r>
      <w:r>
        <w:rPr/>
        <w:t xml:space="preserve"> 4.34 </w:t>
      </w:r>
    </w:p>
    <w:p>
      <w:pPr>
        <w:pStyle w:val="11"/>
        <w:bidi w:val="0"/>
        <w:spacing w:before="0" w:after="60"/>
        <w:ind w:hanging="0"/>
        <w:rPr/>
      </w:pPr>
      <w:r>
        <w:rPr/>
        <w:t>èêòî íå òðåáóåò ñëåïî ïðåäàâàòüñÿ, íåò, ìû äîëæíû óìåòü çàäàâàòü ðàçóìíûå âîïðîñû. Íå âîïðîøàÿ, ìû íå ïðîäâèíåìñÿ äóõîâíî. Òîò ó÷åíèê â øêîëå, êîòîðûé çàäàåò ó÷èòåëþ âîïðîñû, îáû÷íî ÿâëÿåòñÿ ðàçóìíûì ó÷åíè</w:t>
        <w:softHyphen/>
        <w:t>êîì. Êîãäà ìàëåíüêèé ðåáåíîê ñïðàøè</w:t>
        <w:softHyphen/>
        <w:t>âàåò ó îòöà: "À ÷òî ýòî òàêîå? À ÷òî âîò ýòî?", òî, êàê ïðàâèëî, ýòî ÿâëÿåòñÿ ïðèç</w:t>
        <w:softHyphen/>
        <w:t xml:space="preserve">íàêîì ðàçóìà. Ó íàñ ìîæåò áûòü î÷åíü õîðîøèé äóõîâíûé ó÷èòåëü, íî åñëè ìû íå íàõîäèì â ñåáå ñèë, ÷òîáû ñïðàøèâàòü åãî, òî  íå ñìîæåì äóõîâíî ïðîäâèãàòüñÿ…  </w: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18.4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 xml:space="preserve">à÷àëüíîå ïðåäïèñàíèå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åäàíòà-ñóòðû</w:t>
      </w:r>
      <w:r>
        <w:rPr/>
        <w:t xml:space="preserve"> òà</w:t>
        <w:softHyphen/>
        <w:t>êî</w:t>
        <w:softHyphen/>
        <w:t xml:space="preserve">âî: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ò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òî áðàõìà-äæèäæ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н;\s\up3(~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н;\s\up3(~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>. "Íà</w:t>
        <w:softHyphen/>
        <w:t>ñòà</w:t>
        <w:softHyphen/>
        <w:softHyphen/>
        <w:t xml:space="preserve">ëî âðåìÿ âîïðîøàòü î Áðàõìàíå". Ñëîâî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òõà</w:t>
      </w:r>
      <w:r>
        <w:rPr/>
        <w:t xml:space="preserve"> îçíà÷à</w:t>
        <w:softHyphen/>
        <w:t>åò, ÷òî äîñòàòî÷íî ðàçóìíûé ÷åëîâåê, êîòîðûé îñîçíàë â ãëàâíîì, êàêîå ðàçî÷àðîâàíèå ïðè</w:t>
        <w:softHyphen/>
        <w:t>íî</w:t>
        <w:softHyphen/>
        <w:softHyphen/>
        <w:t>ñèò ìàòå</w:t>
        <w:softHyphen/>
        <w:t>ðè</w:t>
        <w:softHyphen/>
        <w:t>àëüíàÿ æèçíü, ñòàíîâèòñÿ ñïî</w:t>
        <w:softHyphen/>
        <w:t>ñîá</w:t>
        <w:softHyphen/>
        <w:t xml:space="preserve">íûì âîïðîøàòü. Â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ðèìàä-Áõàãàâàòàì</w:t>
      </w:r>
      <w:r>
        <w:rPr/>
        <w:t xml:space="preserve"> ãîâîðèòñÿ, ÷òî ÷åëîâåêó ñëåäóåò âîïðîøàòü äóõîâíîãî ó÷èòåëÿ î òîì, ÷òî íàõîäèòñÿ "çà ïðåäåëàìè ýòîé òüìû". Ýòîò ìàòå</w:t>
        <w:softHyphen/>
        <w:t>ðè</w:t>
        <w:softHyphen/>
        <w:t>àëüíûé ìèð ïî ñâîåé ïðèðîäå òåìåí, îí èñêóñ</w:t>
        <w:softHyphen/>
        <w:t>ñòâåííî îñâåùàåòñÿ îãíåì. Íàì ñëåäóåò âîïðîøàòü î òðàíñöåíäåíòíûõ ìèðàõ, êîòî</w:t>
        <w:softHyphen/>
        <w:t>ðûå ñóùåñòâóþò çà ïðåäåëàìè ýòîé âñåëåííîé. Åñëè ÷åëîâåê ïîëîí æå</w:t>
        <w:softHyphen/>
        <w:t>ëàíèÿ óçíàòü îá ýòèõ äóõîâíûõ ìèðàõ, îí äîëæåí íàéòè äóõîâíîãî ó÷èòåëÿ, èíà÷å â åãî èññëå</w:t>
        <w:softHyphen/>
        <w:t>äî</w:t>
        <w:softHyphen/>
        <w:t>âà</w:t>
        <w:softHyphen/>
        <w:t>íè</w:t>
        <w:softHyphen/>
        <w:t>ÿõ íå áóäåò íèêàêîãî ñìûñëà…  Ýòî ñîâñåì íå çíà</w:t>
        <w:softHyphen/>
        <w:t>÷èò, ÷òî ìû äîë</w:t>
        <w:softHyphen/>
        <w:t>æíû ñëåïî ïðåäà</w:t>
        <w:softHyphen/>
        <w:t>âàòüñÿ. Äóõîâ</w:t>
        <w:softHyphen/>
        <w:t>íûé ó÷èòåëü ìî</w:t>
        <w:softHyphen/>
        <w:t>æåò áûòü îñîçíàâøåé ñåáÿ ëè÷</w:t>
        <w:softHyphen/>
        <w:t>íîñòüþ è óòâåð</w:t>
        <w:softHyphen/>
        <w:t xml:space="preserve">äèòüñÿ â Àáñîëþòíîé Èñòèíå, è âñå æå íàøà îáÿçàííîñòü – çàäàâàòü åìó âîïðîñû äëÿ òîãî, ÷òîáû ïîíÿòü âñå òîíêîñòè äóõîâíîé æèçíè. </w: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36.9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0"/>
        <w:bidi w:val="0"/>
        <w:spacing w:before="0" w:after="60"/>
        <w:jc w:val="righ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Ðàäæà Âèäüÿ</w:t>
      </w:r>
      <w:r>
        <w:rPr/>
        <w:t xml:space="preserve">, ñòð. 75-76, 87 </w:t>
      </w:r>
    </w:p>
    <w:p>
      <w:pPr>
        <w:pStyle w:val="Heading4"/>
        <w:bidi w:val="0"/>
        <w:spacing w:before="60" w:after="60"/>
        <w:ind w:hanging="0"/>
        <w:rPr/>
      </w:pPr>
      <w:r>
        <w:rPr/>
        <w:t>Ïîñëóøàíèå</w:t>
      </w:r>
    </w:p>
    <w:p>
      <w:pPr>
        <w:pStyle w:val="11"/>
        <w:bidi w:val="0"/>
        <w:spacing w:before="0" w:after="0"/>
        <w:rPr/>
      </w:pPr>
      <w:r>
        <w:rPr/>
        <w:t>ðèëà Âèøâàíàòõà ×àêðàâàðòè òàêæå ïîä</w:t>
        <w:softHyphen/>
        <w:softHyphen/>
        <w:softHyphen/>
        <w:softHyphen/>
        <w:softHyphen/>
        <w:softHyphen/>
        <w:t>÷åð</w:t>
        <w:softHyphen/>
        <w:t>êèâàåò, ÷òî åñëè ìû õîòèì äîáèòüñÿ óñïåõà â ïðå</w:t>
        <w:softHyphen/>
        <w:t>äàííîì ñëóæåíèè è âåðíóòüñÿ  ê Áîãó, òî äîë</w:t>
        <w:softHyphen/>
        <w:t>æíû íåóêîñíèòåëüíî ñëåäîâàòü âñåì íàñòàâëåíèÿì äóõîâíîãî ó÷èòåëÿ. Òàêîâ ïóòü ê ñîâåðøåíñòâó. Ïðå</w:t>
        <w:softHyphen/>
        <w:softHyphen/>
        <w:t>äàííûé ìîæåò íå áåñïîêîèòüñÿ î òîì, äîñòèãíåò îí ñîâåðøåí</w:t>
        <w:softHyphen/>
        <w:t>ñòâà èëè íåò, òàê êàê, åñëè îí ñëåäóåò íàñòàâëåíèÿì äóõîâíîãî ó÷èòåëÿ, îí íåïðå</w:t>
        <w:softHyphen/>
        <w:t>ìåí</w:t>
        <w:softHyphen/>
        <w:t>íî äîñòèãíåò åãî. Íàñ äîëæíî çàáîòèòü òîëüêî òî, êàê âûïîëíèòü óêàçàíèÿ ñâîåãî äóõîâíîãî ó÷èòåëÿ. Äóõîâíûé ó÷èòåëü â ñîâåðøåíñòâå çíàåò, íà ÷òî ñïîñîáåí ó÷åíèê, ïîýòîìó îí äàåò åìó ñîîòâåò</w:t>
        <w:softHyphen/>
        <w:t>ñòâóþùèå óêàçà</w:t>
        <w:softHyphen/>
        <w:t xml:space="preserve">íèÿ, è, åñëè ó÷åíèê âûïîëíÿåò âñå óêàçàíèÿ ñâîåãî äóõîâíîãî ó÷èòåëÿ, îí äîñòèãíåò ñîâåðøåíñòâà. </w: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0"/>
        <w:bidi w:val="0"/>
        <w:spacing w:before="0" w:after="0"/>
        <w:jc w:val="righ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ðèìàä-Áõàãàâàòàì</w:t>
      </w:r>
      <w:r>
        <w:rPr/>
        <w:t xml:space="preserve"> 4.8.71 </w:t>
      </w:r>
    </w:p>
    <w:p>
      <w:pPr>
        <w:pStyle w:val="Heading4"/>
        <w:bidi w:val="0"/>
        <w:spacing w:before="60" w:after="0"/>
        <w:ind w:hanging="0"/>
        <w:rPr/>
      </w:pPr>
      <w:r>
        <w:rPr/>
        <w:t xml:space="preserve">Èñêðåííîñòü </w:t>
      </w:r>
    </w:p>
    <w:p>
      <w:pPr>
        <w:pStyle w:val="Style8"/>
        <w:bidi w:val="0"/>
        <w:spacing w:before="60" w:after="0"/>
        <w:jc w:val="left"/>
        <w:rPr/>
      </w:pPr>
      <w:r>
        <w:rPr/>
        <w:t xml:space="preserve">ß áûë î÷åíü ïðèâÿçàí ê ýòèì ìóäðåöàì. ß âåë ñåáÿ ñìèðåííî, è ñëóæåíèå èì óíè÷òîæèëî âñå ìîè ãðåõè. Â ãëóáèíå ñåðäöà ÿ íåïîêîëåáèìî âåðèë â íèõ. Îáóçäàâ ÷óâñòâà, ÿ òåëîì è óìîì ñòðîãî ñëåäîâàë èõ óêàçàíèÿì. </w:t>
      </w:r>
    </w:p>
    <w:p>
      <w:pPr>
        <w:pStyle w:val="Style6"/>
        <w:bidi w:val="0"/>
        <w:spacing w:before="0" w:after="36"/>
        <w:ind w:hanging="0"/>
        <w:rPr/>
      </w:pPr>
      <w:r>
        <w:rPr/>
        <w:t xml:space="preserve">Êîììåíòàðèé </w:t>
      </w:r>
    </w:p>
    <w:p>
      <w:pPr>
        <w:pStyle w:val="11"/>
        <w:bidi w:val="0"/>
        <w:rPr/>
      </w:pPr>
      <w:r>
        <w:rPr/>
        <w:t>äåñü ïåðå÷èñëåíû êà÷åñòâà âåðîÿòíîãî êàíäè</w:t>
        <w:softHyphen/>
        <w:t>äàòà, îáëàäàÿ êîòîðûìè îí ìîæåò ðàññ÷èòû</w:t>
        <w:softHyphen/>
        <w:t>âàòü ïîäíÿòüñÿ äî óðîâíÿ êðèñòàëüíî ÷èñòîãî ïðå</w:t>
        <w:softHyphen/>
        <w:t>äàí</w:t>
        <w:softHyphen/>
        <w:t>íîãî. Òàêîé êàíäèäàò âñåãäà äîëæåí èñêàòü îáùåíèÿ ñ ÷èñòûìè ïðåäàí</w:t>
        <w:softHyphen/>
        <w:t>íûìè. Íå ñëåäóåò ïîçâî</w:t>
        <w:softHyphen/>
        <w:t>ëÿòü ïñåâäî</w:t>
        <w:softHyphen/>
        <w:t>ïðå</w:t>
        <w:softHyphen/>
        <w:t>äàííûì ââîäèòü ñåáÿ â çà</w:t>
        <w:softHyphen/>
        <w:t>áëóæ</w:t>
        <w:softHyphen/>
        <w:t>äåíèå. ×òîáû ïîëó÷èòü íàñòàâ</w:t>
        <w:softHyphen/>
        <w:t>ëå</w:t>
        <w:softHyphen/>
        <w:t>íèÿ ÷èñòîãî ïðåäàííîãî, ÷åëîâåê äîë</w:t>
        <w:softHyphen/>
        <w:softHyphen/>
        <w:t>æåí áûòü ïðîñò è êðîòîê. ×èñòûé ïðåäàí</w:t>
        <w:softHyphen/>
        <w:t>íûé – ýòî äóøà, ïîëíîñòüþ ïðåäàâ</w:t>
        <w:softHyphen/>
        <w:t>øàÿñÿ Ëè÷íîñòè Áîãà. Îí ïîíèìàåò, ÷òî Ëè÷íîñòü Áîãà – âåðõîâíûé âëàäûêà, à âñå îñòàëüíûå – Åãî ñëóãè. È òîëüêî îáùåíèå ñ ÷èñòûìè ïðåäàí</w:t>
        <w:softHyphen/>
        <w:t>íûìè ìîæåò èçáàâèòü ÷åëîâåêà îò âñåõ ãðåõîâ, íàêîï</w:t>
        <w:softHyphen/>
        <w:t>ëåí</w:t>
        <w:softHyphen/>
        <w:t>íûõ èì çà âðåìÿ ìèðñêîãî îáùåíèÿ. Ïðåäàííûé-íåîôèò äîëæåí âåðíî ñëóæèòü ÷èñòîìó ïðåäàííîìó, áûòü î÷åíü ïîñëóøíûì è ñòðîãî ñëåäîâàòü åãî íàñòàâ</w:t>
        <w:softHyphen/>
        <w:t>ëåíè</w:t>
        <w:softHyphen/>
        <w:t xml:space="preserve">ÿì. Òàêîâû ïðèçíàêè ïðåäàííîãî, ðåøèâøåãî óæå â ýòîé æèçíè äîáèòüñÿ óñïåõà. </w: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Ç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Ç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0"/>
        <w:bidi w:val="0"/>
        <w:spacing w:before="0" w:after="60"/>
        <w:jc w:val="righ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ðèìàä-Áõàãàâàòàì</w:t>
      </w:r>
      <w:r>
        <w:rPr/>
        <w:t xml:space="preserve"> 1.5.29 </w:t>
      </w:r>
    </w:p>
    <w:p>
      <w:pPr>
        <w:pStyle w:val="Style8"/>
        <w:bidi w:val="0"/>
        <w:spacing w:before="0" w:after="60"/>
        <w:jc w:val="left"/>
        <w:rPr/>
      </w:pPr>
      <w:r>
        <w:rPr/>
        <w:t xml:space="preserve">"Â òâîåé êíèãå äîëæíû áûòü îïèñàíû êà÷åñòâà èñòèííîãî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ãóðó</w:t>
      </w:r>
      <w:r>
        <w:rPr/>
        <w:t xml:space="preserve"> è íàñòîÿùåãî ó÷åíèêà. È òîãäà, ïåðåä òåì, êàê ïðèíÿòü äóõîâíîãî ó÷èòåëÿ, ÷åëîâåê ñìîæåò óáåäèòüñÿ â èñòèííîñòè åãî ïîëîæåíèÿ. Òî÷íî òàêæå è äóõîâíûé ó÷èòåëü ñìîæåò óçíàòü, êàêîâî ïîëîæåíèå ó÷åíèêà… " </w:t>
      </w:r>
    </w:p>
    <w:p>
      <w:pPr>
        <w:pStyle w:val="Style6"/>
        <w:bidi w:val="0"/>
        <w:spacing w:before="0" w:after="36"/>
        <w:ind w:hanging="0"/>
        <w:rPr/>
      </w:pPr>
      <w:r>
        <w:rPr/>
        <w:t xml:space="preserve">Êîììåíòàðèé </w:t>
      </w:r>
    </w:p>
    <w:p>
      <w:pPr>
        <w:pStyle w:val="11"/>
        <w:bidi w:val="0"/>
        <w:spacing w:before="0" w:after="0"/>
        <w:rPr/>
      </w:pPr>
      <w:r>
        <w:rPr/>
        <w:t xml:space="preserve">à÷åñòâà èñòèííîãî ó÷åíèêà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ðèìàä-Áõà</w:t>
        <w:softHyphen/>
        <w:t>ãà</w:t>
        <w:softHyphen/>
        <w:t>âà</w:t>
        <w:softHyphen/>
        <w:t>òàì</w:t>
      </w:r>
      <w:r>
        <w:rPr/>
        <w:t xml:space="preserve"> îïèñûâàåò ñëåäóþùèì îáðàçîì: </w: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Ê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Ê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7"/>
        <w:bidi w:val="0"/>
        <w:spacing w:before="0" w:after="0"/>
        <w:ind w:hanging="0"/>
        <w:rPr/>
      </w:pPr>
      <w:r>
        <w:rPr/>
        <w:t>àì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>íéà-ìàòñàðî äàê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ш;\s\do2(.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ш;\s\do2(.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 xml:space="preserve">î </w:t>
        <w:br/>
        <w:t>íèðìàìî ä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р; \s\do2(.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р; \s\do2(.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д;\s\do2(.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д;\s\do2(.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>õà-ñó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р; \s\do2(.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р; \s\do2(.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 xml:space="preserve">äàõ </w:t>
        <w:br/>
        <w:t>àñàòâàðî 'ðòõà-äæèäæ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н;\s\up3(~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н;\s\up3(~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>ñóð</w:t>
        <w:br/>
        <w:t xml:space="preserve"> àíàñ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у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у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>éóð àìîãõà-â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 xml:space="preserve">ê </w:t>
      </w:r>
    </w:p>
    <w:p>
      <w:pPr>
        <w:pStyle w:val="11"/>
        <w:bidi w:val="0"/>
        <w:rPr/>
      </w:pPr>
      <w:r>
        <w:rPr/>
        <w:t>÷åíèê äîëæåí îáëàäàòü ñëåäóþùèìè êà÷åñò</w:t>
        <w:softHyphen/>
        <w:t>âà</w:t>
        <w:softHyphen/>
        <w:t>ìè. Åìó ñëåäóåò îòêàçàòüñÿ îò ìàòåðèàëü</w:t>
        <w:softHyphen/>
        <w:t>íîãî âîæäåëåíèÿ, ãíåâà, èëëþçèè, áåçóìèÿ è çàâèñòè. Åäèíñòâåííûì åãî èíòåðåñîì äîëæíî áûòü ïî</w:t>
        <w:softHyphen/>
        <w:t>çíà</w:t>
        <w:softHyphen/>
        <w:softHyphen/>
        <w:t>íèå íàóêè î Áîãå, è îí äîëæåí áûòü ãîòîâ ðàçî</w:t>
        <w:softHyphen/>
        <w:t>áðàòüñÿ âî âñåõ òîíêîñòÿõ ýòîé íàóêè. Åìó ñëåäóåò ïåðåñòàòü äóìàòü î ñåáå: "ß åñòü ýòî òåëî" èëè "Ýòà âåùü ïðèíàäëåæèò ìíå". ×åëîâåê äîëæåí ëþáèòü ñâîåãî äóõîâ</w:t>
        <w:softHyphen/>
        <w:t>íîãî ó÷èòåëÿ è èìåòü òâåðäóþ âåðó â íåãî, à òàêæå áûòü î÷åíü ïîñòîÿííûì è íåïîêîëå</w:t>
        <w:softHyphen/>
        <w:t>áè</w:t>
        <w:softHyphen/>
        <w:t>ìûì. Íàñòîÿùèé ó÷åíèê äîëæåí óìåòü çàäà</w:t>
        <w:softHyphen/>
        <w:t>âàòü âîïðîñû äëÿ òîãî, ÷òîáû ïîíÿòü òðàíñöåíäåíòíûå òåìû. Îí íå äîëæåí âûèñêè</w:t>
        <w:softHyphen/>
        <w:t>âàòü íåäîñòàòêè ñðåäè äîáðîäåòåëè, è äîëæåí ïåðåñòàòü èíòåðåñî</w:t>
        <w:softHyphen/>
        <w:t>âàòüñÿ ìàòåðèàëüíûìè ïðåäìåòàìè. Êðèøíà, Âåðõîâíàÿ Ëè÷íîñòü Áîãà – òàêîâ åãî åäèí</w:t>
        <w:softHyphen/>
        <w:t xml:space="preserve">ñòâåííûé èíòåðåñ. </w: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0"/>
        <w:bidi w:val="0"/>
        <w:spacing w:before="0" w:after="60"/>
        <w:jc w:val="righ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×. ÷. Ìàäõüÿ</w:t>
      </w:r>
      <w:r>
        <w:rPr/>
        <w:t xml:space="preserve"> 24.330 </w:t>
      </w:r>
    </w:p>
    <w:p>
      <w:pPr>
        <w:pStyle w:val="Heading3"/>
        <w:numPr>
          <w:ilvl w:val="0"/>
          <w:numId w:val="0"/>
        </w:numPr>
        <w:bidi w:val="0"/>
        <w:ind w:hanging="0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cols w:num="2" w:space="396" w:equalWidth="true" w:sep="false"/>
          <w:formProt w:val="false"/>
          <w:textDirection w:val="lrTb"/>
        </w:sectPr>
      </w:pPr>
    </w:p>
    <w:p>
      <w:pPr>
        <w:pStyle w:val="Heading3"/>
        <w:bidi w:val="0"/>
        <w:ind w:hanging="0"/>
        <w:rPr/>
      </w:pPr>
      <w:r>
        <w:rPr/>
        <w:t xml:space="preserve">Ïàðàìïàðà: ó÷åíè÷åñêàÿ ïðååìñòâåííîñòü </w:t>
      </w:r>
    </w:p>
    <w:p>
      <w:pPr>
        <w:pStyle w:val="Normal"/>
        <w:numPr>
          <w:ilvl w:val="0"/>
          <w:numId w:val="0"/>
        </w:numPr>
        <w:bidi w:val="0"/>
        <w:ind w:firstLine="284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formProt w:val="false"/>
          <w:textDirection w:val="lrTb"/>
        </w:sectPr>
      </w:pPr>
    </w:p>
    <w:p>
      <w:pPr>
        <w:pStyle w:val="11"/>
        <w:bidi w:val="0"/>
        <w:spacing w:before="0" w:after="0"/>
        <w:rPr/>
      </w:pPr>
      <w:r>
        <w:rPr/>
        <w:t xml:space="preserve">îâåðøåííîå çíàíèå íàçûâàåòñÿ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àðàìïàðîé</w:t>
      </w:r>
      <w:r>
        <w:rPr/>
        <w:t>, èëè äåäóêòèâíûì çíàíèåì, íèñõîäÿùèì îò àâ</w:t>
        <w:softHyphen/>
        <w:t>òî</w:t>
        <w:softHyphen/>
        <w:softHyphen/>
        <w:t>ðèòåòà ê ñìèðåííî-âíèìàþùåìó, êîòîðûé ïî-íà</w:t>
        <w:softHyphen/>
        <w:t>ñòîÿùåìó ïðåäàí è èñêðåííå ñîâåðøàåò ñëóæåíèå. Íåâîçìîæíî ïîçíàòü Âñåâûøíåãî, áðîñàÿ âû</w:t>
        <w:softHyphen/>
        <w:t>çîâ Åãî àâòî</w:t>
        <w:softHyphen/>
        <w:t>ðè</w:t>
        <w:softHyphen/>
        <w:t>òåòó. Îí îñòàâëÿåò çà Ñîáîé ïðàâî íå îòêðû</w:t>
        <w:softHyphen/>
        <w:t>âàòü Ñåáÿ íè÷òîæíîé ÷àñòèöå öåëîãî, îòíî</w:t>
        <w:softHyphen/>
        <w:t>ñÿùåéñÿ ê Íåìó ñ âûçîâîì, – ÷àñòèöå, ïîïàâøåé ïîä âëàñòü èëëþçîðíîé ýíåðãèè. Ïðå</w:t>
        <w:softHyphen/>
        <w:t>äàí</w:t>
        <w:softHyphen/>
        <w:t>íûå ïî</w:t>
        <w:softHyphen/>
        <w:t>ñëóø</w:t>
        <w:softHyphen/>
        <w:t>íû Åìó, è ïîòîìó òðàíñöåí</w:t>
        <w:softHyphen/>
        <w:softHyphen/>
        <w:t>äåíòíîå çíàíèå íèñ</w:t>
        <w:softHyphen/>
        <w:t>õîäèò ê íèì îò Ëè÷íîñòè Áîãà ÷åðåç Áðàõìó, åãî ñûíîâåé è ó÷åíèêîâ â öåïè ïðååì</w:t>
        <w:softHyphen/>
        <w:t>ñòâåííîñòè. Ýòîìó ïðîöåññó ñïîñîáñòâóåò Ñâåðõ</w:t>
        <w:softHyphen/>
        <w:t>äóøà, ïîìî</w:t>
        <w:softHyphen/>
        <w:t>ãàþ</w:t>
        <w:softHyphen/>
        <w:t>ùàÿ ïðåäàííûì èçíóòðè. Òàêîâ ñîâåðøåííûé ïóòü ïîñòèæåíèÿ òðàíñöåí</w:t>
        <w:softHyphen/>
        <w:t xml:space="preserve">äåíòíîé íàóêè. </w: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0"/>
        <w:bidi w:val="0"/>
        <w:spacing w:before="0" w:after="0"/>
        <w:jc w:val="righ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ðèìàä-Áõàãàâàòàì</w:t>
      </w:r>
      <w:r>
        <w:rPr/>
        <w:t xml:space="preserve"> 1.2.21 </w:t>
      </w:r>
    </w:p>
    <w:p>
      <w:pPr>
        <w:pStyle w:val="11"/>
        <w:bidi w:val="0"/>
        <w:spacing w:before="0" w:after="0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õàãàâàòà-äõàðìà</w:t>
      </w:r>
      <w:r>
        <w:rPr/>
        <w:t xml:space="preserve"> [ïðèíöèïû ðåëèãèè] ìîæåò áûòü ïîíÿòà ÷åëîâåêîì, òîëüêî åñëè îí ñëåäóåò ñèñòåìå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àðàìïàðû</w:t>
      </w:r>
      <w:r>
        <w:rPr/>
        <w:t xml:space="preserve"> Ãîñïîäà Áðàõìû, Ãîñïîäà Øè</w:t>
        <w:softHyphen/>
        <w:t>âû, ÷åòûðåõ Êóìàðîâ è äðóãèõ àâòîðè</w:t>
        <w:softHyphen/>
        <w:t>òå</w:t>
        <w:softHyphen/>
        <w:t>òîâ. Ñó</w:t>
        <w:softHyphen/>
        <w:t>ùåñò</w:t>
        <w:softHyphen/>
        <w:t>âóþò ÷åòûðå öåïè ó÷åíè÷åñêîé ïðååìñò</w:t>
        <w:softHyphen/>
        <w:t>âåí</w:t>
        <w:softHyphen/>
        <w:t>íîñ</w:t>
        <w:softHyphen/>
        <w:t>òè: Áðàõìà-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àìïðàäàÿ</w:t>
      </w:r>
      <w:r>
        <w:rPr/>
        <w:t xml:space="preserve"> – îò Ãîñ</w:t>
        <w:softHyphen/>
        <w:t>ïî</w:t>
        <w:softHyphen/>
        <w:t>äà Áðàõìû, Ðóä</w:t>
        <w:softHyphen/>
        <w:t>ðà-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ñàìïðàäàÿ – </w:t>
      </w:r>
      <w:r>
        <w:rPr/>
        <w:t>îò Ãîñïîäà Øèâû, Øðè-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àìïðà</w:t>
        <w:softHyphen/>
        <w:t>äàÿ </w:t>
      </w:r>
      <w:r>
        <w:rPr/>
        <w:t>– îò Ëàêøìè, áîãèíè óäà÷è, è Êóìàðà-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àì</w:t>
        <w:softHyphen/>
        <w:t>ïðà</w:t>
        <w:softHyphen/>
        <w:t>äàÿ</w:t>
      </w:r>
      <w:r>
        <w:rPr/>
        <w:t xml:space="preserve"> – îò Êóìàðîâ. ×òîáû ïîíÿòü ñàìóþ ñîêðî</w:t>
        <w:softHyphen/>
        <w:t>âåí</w:t>
        <w:softHyphen/>
        <w:t xml:space="preserve">íóþ ñèñòåìó ðåëèãèè, ñëåäóåò ïðèíÿòü ïðèáåæèùå ó îäíîé èç ýòèõ ÷åòûðåõ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àìïðàäàé</w:t>
      </w:r>
      <w:r>
        <w:rPr/>
        <w:t xml:space="preserve">. Â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àäìà-ïóðàíå</w:t>
      </w:r>
      <w:r>
        <w:rPr/>
        <w:t xml:space="preserve"> ñêàçàíî: "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àìïðàä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éà âè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и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и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éå ìàíòð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 òå íè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ш;\s\do2(.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ш;\s\do2(.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õàë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ìàò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õ</w:t>
      </w:r>
      <w:r>
        <w:rPr/>
        <w:t>" – åñëè ÷åëîâåê íå ñëå</w:t>
        <w:softHyphen/>
        <w:t>äóåò ÷åòûðåì ïðèçíàí</w:t>
        <w:softHyphen/>
        <w:t xml:space="preserve">íûì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àìïðàäàÿì, ìàíòðà</w:t>
      </w:r>
      <w:r>
        <w:rPr/>
        <w:t>, êîòîðóþ îí ïîâòîðÿåò, èëè  èíèöèàöèÿ, êîòîðóþ îí ïîëó÷èë, – áåñïîëåçíû. Â íàñòîÿùåå âðåìÿ ñóùåñò</w:t>
        <w:softHyphen/>
        <w:t xml:space="preserve">âóåò ìíîæåñòâî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ïà-ñàìïðàäàé</w:t>
      </w:r>
      <w:r>
        <w:rPr/>
        <w:t xml:space="preserve">, ò. å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àìïðà</w:t>
        <w:softHyphen/>
        <w:t>äàé</w:t>
      </w:r>
      <w:r>
        <w:rPr/>
        <w:t xml:space="preserve">, íå ÿâëÿþùèõñÿ èñòèííûìè. Òàêèå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àìïðàäàè</w:t>
      </w:r>
      <w:r>
        <w:rPr/>
        <w:t xml:space="preserve"> íå ñâÿ</w:t>
        <w:softHyphen/>
        <w:t>çà</w:t>
        <w:softHyphen/>
        <w:t>íû ñ àâòîðèòåòàìè – Ãîñïîäîì Áðàõìîé, Ãîñ</w:t>
        <w:softHyphen/>
        <w:t>ïî</w:t>
        <w:softHyphen/>
        <w:t>äîì Øèâîé, Êóìàðàìè èëè Ëàêøìè – è ñáèâàþò ëþ</w:t>
        <w:softHyphen/>
        <w:t>äåé ñ òîëêó. Øàñòðû óòâåðæäàþò, ÷òî èíè</w:t>
        <w:softHyphen/>
        <w:t>öèà</w:t>
        <w:softHyphen/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t>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18.4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Á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0"/>
        <w:rPr/>
      </w:pPr>
      <w:r>
        <w:rPr/>
        <w:t>öèÿ, ïîëó÷åííàÿ â òàêè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ñàìïðàäàÿõ</w:t>
      </w:r>
      <w:r>
        <w:rPr/>
        <w:t xml:space="preserve">, áåñïîëåçíà, ýòî ïóñòàÿ òðàòà âðåìåíè, ïîñêîëüêó îíà íèêîãäà íå ïîìîæåò ÷åëîâåêó ïîíÿòü èñòèííûå ðåëèãèîçíûå ïðèíöèïû. </w:t>
      </w:r>
    </w:p>
    <w:p>
      <w:pPr>
        <w:pStyle w:val="Style10"/>
        <w:bidi w:val="0"/>
        <w:spacing w:before="0" w:after="0"/>
        <w:jc w:val="righ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ðèìàä-Áõàãàâàòàì</w:t>
      </w:r>
      <w:r>
        <w:rPr/>
        <w:t xml:space="preserve"> 6.3.20-21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firstLine="284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cols w:num="2" w:space="396" w:equalWidth="true" w:sep="false"/>
          <w:formProt w:val="false"/>
          <w:textDirection w:val="lrTb"/>
        </w:sectPr>
      </w:pPr>
    </w:p>
    <w:p>
      <w:pPr>
        <w:pStyle w:val="Heading3"/>
        <w:bidi w:val="0"/>
        <w:spacing w:before="0" w:after="60"/>
        <w:ind w:hanging="0"/>
        <w:rPr/>
      </w:pPr>
      <w:r>
        <w:rPr/>
        <w:t xml:space="preserve">Øèêøà è äèêøà ãóðó </w:t>
      </w:r>
    </w:p>
    <w:p>
      <w:pPr>
        <w:pStyle w:val="Style8"/>
        <w:bidi w:val="0"/>
        <w:spacing w:before="60" w:after="0"/>
        <w:jc w:val="left"/>
        <w:rPr/>
      </w:pPr>
      <w:r>
        <w:rPr/>
        <w:t>ß ïðåäëàãàþ ñâîè ïî÷òèòåëüíûå ïîêëîíû äóõîâíûì ó÷èòåëÿì, ïðåäàííûì Ãîñïîäà, âîïëîùå</w:t>
        <w:softHyphen/>
        <w:t xml:space="preserve">íèÿì Ãîñïîäà, Åãî ïîëíûì ÷àñòÿì, Åãî ýíåðãèÿì è Ñàìîìó èçíà÷àëüíîìó Ãîñïîäó, Øðè Êðèøíå ×àéòàíüå. </w:t>
      </w:r>
    </w:p>
    <w:p>
      <w:pPr>
        <w:pStyle w:val="Style6"/>
        <w:bidi w:val="0"/>
        <w:spacing w:before="60" w:after="0"/>
        <w:ind w:hanging="0"/>
        <w:rPr/>
      </w:pPr>
      <w:r>
        <w:rPr/>
        <w:t xml:space="preserve">Êîììåíòàðèé </w:t>
      </w:r>
    </w:p>
    <w:p>
      <w:pPr>
        <w:pStyle w:val="Normal"/>
        <w:numPr>
          <w:ilvl w:val="0"/>
          <w:numId w:val="0"/>
        </w:numPr>
        <w:bidi w:val="0"/>
        <w:ind w:firstLine="284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formProt w:val="false"/>
          <w:textDirection w:val="lrTb"/>
        </w:sectPr>
      </w:pPr>
    </w:p>
    <w:p>
      <w:pPr>
        <w:pStyle w:val="11"/>
        <w:bidi w:val="0"/>
        <w:spacing w:before="0" w:after="0"/>
        <w:rPr/>
      </w:pPr>
      <w:r>
        <w:rPr/>
        <w:t xml:space="preserve">ëîâî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ãóðóí</w:t>
      </w:r>
      <w:r>
        <w:rPr/>
        <w:t xml:space="preserve"> ñòîèò âî ìíîæåñòâåííîì ÷èñëå, òàê êàê êàæäûé, êòî äàåò äóõîâíûå íàñòàâëåíèÿ, â îñíîâå êîòîðûõ ëåæàò áîãîîòêðîâåííûå ïèñàíèÿ, ïðèçíàåòñÿ äóõîâíûì ó÷èòåëåì. Õîòÿ äðóãèå ìîãóò ïîìîãàòü íîâè÷êàì, ïîêàçûâàÿ èì ïóòü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ãóðó,</w:t>
      </w:r>
      <w:r>
        <w:rPr/>
        <w:t xml:space="preserve"> êîòîðûé ïîñâÿùàåò ÷åëîâåêà â âîñïåâàíèå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àõà-ìàíòðû</w:t>
      </w:r>
      <w:r>
        <w:rPr/>
        <w:t>, ÿâëÿåòñÿ èíèöèèðóþùèì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äèêøà</w:t>
      </w:r>
      <w:r>
        <w:rPr/>
        <w:t xml:space="preserve">)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ãóðó</w:t>
      </w:r>
      <w:r>
        <w:rPr/>
        <w:t>, à ñâÿòûå, äàþùèå íàñòàâëåíèÿ î äàëüíåéøåì ïðî</w:t>
        <w:softHyphen/>
        <w:t>äâè</w:t>
        <w:softHyphen/>
        <w:softHyphen/>
        <w:t>æå</w:t>
        <w:softHyphen/>
        <w:t>íèè â ñîçíàíèè Êðèøíû, íàçûâàþòñÿ äóõîâ</w:t>
        <w:softHyphen/>
        <w:t>íûìè ó÷èòåëÿìè-íàñòàâíèêàìè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èêøà-ãóðó)</w:t>
      </w:r>
      <w:r>
        <w:rPr/>
        <w:t>. Èíè</w:t>
        <w:softHyphen/>
        <w:t>öè</w:t>
        <w:softHyphen/>
        <w:softHyphen/>
        <w:t>è</w:t>
        <w:softHyphen/>
        <w:t>ðóþ</w:t>
        <w:softHyphen/>
        <w:softHyphen/>
        <w:t>ùèé è íàñòàâëÿþùèå äóõîâíûå ó÷è</w:t>
        <w:softHyphen/>
        <w:t>òåëÿ ÿâëÿ</w:t>
        <w:softHyphen/>
        <w:t>þòñÿ ðàâíûìè è èäåíòè÷íûìè ïðîÿâëå</w:t>
        <w:softHyphen/>
        <w:t>íèÿìè Êðèøíû, íåñìîòðÿ íà òî, ÷òî ó íèõ ðàçíûå îáÿçàííîñòè. Èõ íàçíà÷åíèå – âåñòè îáóñëîâ</w:t>
        <w:softHyphen/>
        <w:t xml:space="preserve">ëåííûå äóøè îáðàòíî äîìîé ê Áîãó. </w: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0"/>
        <w:bidi w:val="0"/>
        <w:spacing w:before="0" w:after="0"/>
        <w:jc w:val="righ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×. ÷. Àäè</w:t>
      </w:r>
      <w:r>
        <w:rPr/>
        <w:t xml:space="preserve"> 1.34 </w:t>
      </w:r>
    </w:p>
    <w:p>
      <w:pPr>
        <w:pStyle w:val="Heading3"/>
        <w:numPr>
          <w:ilvl w:val="0"/>
          <w:numId w:val="0"/>
        </w:numPr>
        <w:bidi w:val="0"/>
        <w:ind w:hanging="0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cols w:num="2" w:space="396" w:equalWidth="true" w:sep="false"/>
          <w:formProt w:val="false"/>
          <w:textDirection w:val="lrTb"/>
        </w:sectPr>
      </w:pPr>
    </w:p>
    <w:p>
      <w:pPr>
        <w:pStyle w:val="Heading3"/>
        <w:bidi w:val="0"/>
        <w:ind w:hanging="0"/>
        <w:rPr/>
      </w:pPr>
      <w:r>
        <w:rPr/>
        <w:t xml:space="preserve">Èíèöèàöèÿ </w:t>
      </w:r>
    </w:p>
    <w:p>
      <w:pPr>
        <w:pStyle w:val="Normal"/>
        <w:numPr>
          <w:ilvl w:val="0"/>
          <w:numId w:val="0"/>
        </w:numPr>
        <w:bidi w:val="0"/>
        <w:ind w:firstLine="284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formProt w:val="false"/>
          <w:textDirection w:val="lrTb"/>
        </w:sectPr>
      </w:pPr>
    </w:p>
    <w:p>
      <w:pPr>
        <w:pStyle w:val="Heading4"/>
        <w:bidi w:val="0"/>
        <w:spacing w:before="0" w:after="60"/>
        <w:ind w:hanging="0"/>
        <w:rPr/>
      </w:pPr>
      <w:r>
        <w:rPr/>
        <w:t xml:space="preserve">Öåëü </w:t>
      </w:r>
    </w:p>
    <w:p>
      <w:pPr>
        <w:pStyle w:val="11"/>
        <w:bidi w:val="0"/>
        <w:rPr/>
      </w:pPr>
      <w:r>
        <w:rPr/>
        <w:t>òè âçàèìîîòíîøåíèÿ [ñ Êðèøíîé] óñòàíàâ</w:t>
        <w:softHyphen/>
        <w:softHyphen/>
        <w:t>ëè</w:t>
        <w:softHyphen/>
        <w:t>âàþòñÿ, êîãäà ÷åëîâåê îáðåòàåò ñâÿçü ñ èñòèí</w:t>
        <w:softHyphen/>
        <w:t>íûì äóõîâíûì ó÷èòåëåì, êîòîðûé ÿâëÿ</w:t>
        <w:softHyphen/>
        <w:t>åòñÿ íåïî</w:t>
        <w:softHyphen/>
        <w:t>ñðåä</w:t>
        <w:softHyphen/>
        <w:t>ñòâåííûì ïðåäñòàâèòåëåì Êðèøíû â öåïè ó÷å</w:t>
        <w:softHyphen/>
        <w:t>íè</w:t>
        <w:softHyphen/>
        <w:t>÷åñêîé ïðååìñòâåí</w:t>
        <w:softHyphen/>
        <w:t>íîñòè…  Ñâÿçü ñ äóõîâíûì ó÷è</w:t>
        <w:softHyphen/>
        <w:softHyphen/>
        <w:softHyphen/>
        <w:t>òå</w:t>
        <w:softHyphen/>
        <w:t>ëåì íàçû</w:t>
        <w:softHyphen/>
        <w:t>âà</w:t>
        <w:softHyphen/>
        <w:t>åòñÿ èíèöèàöèåé. Ñî äíÿ ïîñâÿ</w:t>
        <w:softHyphen/>
        <w:t>ùå</w:t>
        <w:softHyphen/>
        <w:t>íèÿ, äàí</w:t>
        <w:softHyphen/>
        <w:t>íî</w:t>
        <w:softHyphen/>
        <w:t>ãî äóõîâíûì ó÷èòåëåì, ìåæäó Êðèøíîé è òåì, êòî êóëüòè</w:t>
        <w:softHyphen/>
        <w:t>âèðóåò ñîçíàíèå Êðèøíû, óñòà</w:t>
        <w:softHyphen/>
        <w:t>íàâ</w:t>
        <w:softHyphen/>
        <w:softHyphen/>
        <w:t>ëè</w:t>
        <w:softHyphen/>
        <w:t xml:space="preserve">âàåòñÿ ñâÿçü. Áåç ïîñâÿùåíèÿ èñòèííûì äóõîâíûì ó÷èòåëåì íàñòîÿùàÿ ñâÿçü ñ ñîçíàíèåì Êðèøíû íå ìîæåò âîçíèêíóòü. </w: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0"/>
        <w:bidi w:val="0"/>
        <w:spacing w:before="0" w:after="60"/>
        <w:jc w:val="righ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åêòàð ïðåäàííîñòè</w:t>
      </w:r>
      <w:r>
        <w:rPr/>
        <w:t xml:space="preserve">, ñòð. 21 </w:t>
      </w:r>
    </w:p>
    <w:p>
      <w:pPr>
        <w:pStyle w:val="11"/>
        <w:bidi w:val="0"/>
        <w:spacing w:before="0" w:after="60"/>
        <w:ind w:hanging="0"/>
        <w:rPr/>
      </w:pPr>
      <w:r>
        <w:rPr/>
        <w:t>ðè ×àéòàíüÿ Ìàõàïðàáõó ïðîäîëæàë:                    "…  âíà</w:t>
        <w:softHyphen/>
        <w:softHyphen/>
        <w:softHyphen/>
        <w:softHyphen/>
        <w:softHyphen/>
        <w:t>÷à</w:t>
        <w:softHyphen/>
        <w:t>ëå äîëæíà áûòü âåðà. Çàòåì ó ÷åëî</w:t>
        <w:softHyphen/>
        <w:t>âå</w:t>
        <w:softHyphen/>
        <w:t>êà ïîÿâëÿåòñÿ èíòåðåñ ê îáùåíèþ ñ ÷èñòûìè ïðå</w:t>
        <w:softHyphen/>
        <w:t>äàííûìè. Âïîñëåäñòâèè ÷åëîâåê ïîëó÷àåò ïîñâÿ</w:t>
        <w:softHyphen/>
        <w:softHyphen/>
        <w:t>ùåíèå ó äóõîâíîãî ó÷èòåëÿ è íà÷èíàåò ñëåäîâàòü ðåãóëèðóþùèì ïðèíöè</w:t>
        <w:softHyphen/>
        <w:t>ïàì ïîä åãî íà÷à</w:t>
        <w:softHyphen/>
        <w:t>ëîì. Òàê ó÷åíèê îñâî</w:t>
        <w:softHyphen/>
        <w:t>áîæä</w:t>
        <w:softHyphen/>
        <w:t>àåòñÿ îò âñåõ íåæåëàòåëüíûõ ïðè</w:t>
        <w:softHyphen/>
        <w:t>âû</w:t>
        <w:softHyphen/>
        <w:t>÷åê è êðåïêî óòâåðæäàåòñÿ â ïðåäàííîì ñëóæå</w:t>
        <w:softHyphen/>
        <w:t>íèè. Ïîçäíåå ó íåãî ðàçâèâàþòñÿ âêóñ è ïðèâÿçàí</w:t>
        <w:softHyphen/>
        <w:t xml:space="preserve">íîñòü. Ýòî ïóòü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àäõàíà-áõàêòè</w:t>
      </w:r>
      <w:r>
        <w:rPr/>
        <w:t>, èñïîëíåíèÿ ïðå</w:t>
        <w:softHyphen/>
        <w:t>äàí</w:t>
        <w:softHyphen/>
        <w:t>íîãî ñëóæåíèÿ ñîãëàñíî ðåãó</w:t>
        <w:softHyphen/>
        <w:t>ëè</w:t>
        <w:softHyphen/>
        <w:t>ðóþùèì ïðèí</w:t>
        <w:softHyphen/>
        <w:t>öèïàì. Ïîñòåïåííî ýìîöèè ÷åëîâåêà óñèëèâàþòñÿ, è, â êîíöå êîíöîâ, â íåì ïðîáóæ</w:t>
        <w:softHyphen/>
        <w:t>äàåòñÿ ëþáîâü. Òàê ó ïðåäàííîãî, çàèíòå</w:t>
        <w:softHyphen/>
        <w:t>ðåñî</w:t>
        <w:softHyphen/>
        <w:t>âàí</w:t>
        <w:softHyphen/>
        <w:t>íîãî ñîçíàíèåì Êðèøíû, ïîñòå</w:t>
        <w:softHyphen/>
        <w:t xml:space="preserve">ïåííî ðàçâèâàåòñÿ ëþáîâü ê Áîãó". </w: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18.4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0"/>
        <w:bidi w:val="0"/>
        <w:spacing w:before="0" w:after="60"/>
        <w:jc w:val="righ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×.÷. Ìàäõüÿ</w:t>
      </w:r>
      <w:r>
        <w:rPr/>
        <w:t xml:space="preserve"> 23.14-15 </w:t>
      </w:r>
    </w:p>
    <w:p>
      <w:pPr>
        <w:pStyle w:val="Heading4"/>
        <w:bidi w:val="0"/>
        <w:ind w:hanging="0"/>
        <w:rPr/>
      </w:pPr>
      <w:r>
        <w:rPr/>
        <w:t xml:space="preserve">Êâàëèôèêàöèÿ </w:t>
      </w:r>
    </w:p>
    <w:p>
      <w:pPr>
        <w:pStyle w:val="Style8"/>
        <w:bidi w:val="0"/>
        <w:jc w:val="left"/>
        <w:rPr/>
      </w:pPr>
      <w:r>
        <w:rPr/>
        <w:t xml:space="preserve">"Â òâîåé êíèãå äîëæíû áûòü îïèñàíû êà÷åñòâà èñòèííîãî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ãóðó</w:t>
      </w:r>
      <w:r>
        <w:rPr/>
        <w:t xml:space="preserve"> è íàñòîÿùåãî ó÷åíèêà. È òîãäà ïåðåä òåì, êàê ïðèíÿòü äóõîâíîãî ó÷èòåëÿ, ÷åëîâåê ñìîæåò óáåäèòüñÿ â èñòèííîñòè åãî </w:t>
      </w:r>
    </w:p>
    <w:p>
      <w:pPr>
        <w:pStyle w:val="Style8"/>
        <w:bidi w:val="0"/>
        <w:jc w:val="left"/>
        <w:rPr/>
      </w:pPr>
      <w:r>
        <w:br w:type="column"/>
      </w:r>
      <w:r>
        <w:rPr/>
        <w:t>ïîëîæåíèÿ. Òî÷íî òàê æå è äóõîâíûé ó÷èòåëü ñìî</w:t>
        <w:softHyphen/>
        <w:t xml:space="preserve">æåò óçíàòü, êàêîâî ïîëîæåíèå ó÷åíèêà… " </w:t>
      </w:r>
    </w:p>
    <w:p>
      <w:pPr>
        <w:pStyle w:val="Style6"/>
        <w:bidi w:val="0"/>
        <w:spacing w:before="0" w:after="36"/>
        <w:ind w:hanging="0"/>
        <w:rPr/>
      </w:pPr>
      <w:r>
        <w:rPr/>
        <w:t xml:space="preserve">Êîììåíòàðèé </w:t>
      </w:r>
    </w:p>
    <w:p>
      <w:pPr>
        <w:pStyle w:val="11"/>
        <w:keepNext w:val="true"/>
        <w:bidi w:val="0"/>
        <w:spacing w:before="0" w:after="0"/>
        <w:rPr/>
      </w:pPr>
      <w:r>
        <w:rPr/>
        <w:t>ðåæäå, ÷åì ïðèíèìàòü ÷åëîâåêà â ó÷åíèêè, äó</w:t>
        <w:softHyphen/>
        <w:t>õîâ</w:t>
        <w:softHyphen/>
        <w:t>íûé ó÷èòåëü äîëæåí ïðîâåðèòü åãî êâà</w:t>
        <w:softHyphen/>
        <w:t>ëè</w:t>
        <w:softHyphen/>
        <w:t>ôèêàöèþ. Â äâèæåíèè ñîçíàíèÿ Êðèøíû òðå</w:t>
        <w:softHyphen/>
        <w:t>áîâà</w:t>
        <w:softHyphen/>
        <w:t>íèÿ òàêîâû, ÷òî ÷åëîâåê äîëæåí áûòü ãîòîâ îòðå÷üñÿ îò ÷åòûðåõ ñòîëïîâ ãðåõîâíîé æèçíè – íåçàêîííîãî ñåêñà, ìÿñîåäåíèÿ, èíòîêñèêàöèé è àçàðò</w:t>
        <w:softHyphen/>
        <w:softHyphen/>
        <w:t>íûõ èãð. Ïðåæäå âñåãî ìû ñìîòðèì, ãîòîâ ëè ïîòåíöèàëüíûé ó÷åíèê ñëåäîâàòü ðåãóëèðó</w:t>
        <w:softHyphen/>
        <w:t>þùèì ïðèí</w:t>
        <w:softHyphen/>
        <w:t>öèïàì – îñîáåííî ýòî êàñàåòñÿ çàïàäíûõ ñòðàí. Òîëüêî åñëè îí ãîòîâ ê ýòîìó, åìó äàåòñÿ èìÿ ñëóãè-âàéøíàâà, à òàêæå ïîñâÿùåíèå â ïîâòî</w:t>
        <w:softHyphen/>
        <w:t>ðå</w:t>
        <w:softHyphen/>
        <w:t xml:space="preserve">íèå Õàðå Êðèøíà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àõà-ìàíòðû</w:t>
      </w:r>
      <w:r>
        <w:rPr/>
        <w:t xml:space="preserve"> (ïî ìåíüøåé ìåðå 16 êðóãîâ åæåäíåâíî). Òàêèì îáðàçîì, ó÷åíèê çàíèìà</w:t>
        <w:softHyphen/>
        <w:t>åòñÿ ïðåäàííûì ñëóæåíèåì ïîä íà÷àëîì äóõîâ</w:t>
        <w:softHyphen/>
        <w:t xml:space="preserve">íîãî ó÷èòåëÿ èëè åãî ïðåäñòàâèòåëÿ, è ïîñëå îêîí÷àíèÿ ñðîêà îò øåñòè ìåñÿöåâ äî ãîäà îí ïîëó÷àåò ðåêîìåíäàöèþ íà âòîðóþ èíèöèàöèþ, âî âðåìÿ öåðåìîíèè êîòîðîé ó÷åíèêó âðó÷àåòñÿ ñâÿùåííûé øíóð è îí ïðèçíàåòñÿ èñòèííûì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áðàõìàíîì. </w: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0"/>
        <w:keepNext w:val="true"/>
        <w:bidi w:val="0"/>
        <w:spacing w:before="0" w:after="48"/>
        <w:jc w:val="righ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×.÷. Ìàäõüÿ</w:t>
      </w:r>
      <w:r>
        <w:rPr/>
        <w:t xml:space="preserve"> 24.330 </w:t>
      </w:r>
    </w:p>
    <w:p>
      <w:pPr>
        <w:pStyle w:val="11"/>
        <w:bidi w:val="0"/>
        <w:spacing w:before="0" w:after="60"/>
        <w:ind w:hanging="0"/>
        <w:rPr/>
      </w:pPr>
      <w:r>
        <w:rPr/>
        <w:t xml:space="preserve">ìåííî äóõîâíûé ó÷èòåëü îñâîáîæäàåò ó÷åíèêà èç êîãòåé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àéè</w:t>
      </w:r>
      <w:r>
        <w:rPr/>
        <w:t xml:space="preserve">, ïîñâÿùàÿ åãî â ïîâòîðåíèå Õàðå Êðèøíà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àõà-ìàíòðû</w:t>
      </w:r>
      <w:r>
        <w:rPr/>
        <w:t>. Òàê ñïÿùåå ÷åëîâå</w:t>
        <w:softHyphen/>
        <w:t xml:space="preserve">÷åñêîå ñóùåñòâî ñòàíîâèòñÿ ñïîñîáíûì îæèâèòü ñâîå ñîçíàíèå ÷åðåç âîñïåâàíèå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Õàðå Êðèøíà, Õàðå Êðèøíà, Êðèøíà Êðèøíà, Õàðå Õàðå / Õàðå Ðàìà, Õàðå Ðàìà, Ðàìà Ðàìà, Õàðå Õàðå.</w:t>
      </w:r>
      <w:r>
        <w:rPr/>
        <w:t xml:space="preserve"> Èíà÷å ãîâîðÿ, äóõîâíûé ó÷èòåëü ïðîáóæäàåò ñïÿùåå æèâîå ñóùåñòâî ê åãî èçíà÷àëüíîìó ñîçíàíèþ, ÷òîáû îíî ìîãëî ïîêëîíÿòüñÿ Ãîñïîäó Âèøíó. Òàêîâà öåëü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äèêøè</w:t>
      </w:r>
      <w:r>
        <w:rPr/>
        <w:t>, èëè èíèöèàöèè. Èíèöè</w:t>
        <w:softHyphen/>
        <w:t xml:space="preserve">àöèÿ îçíà÷àåò ïîëó÷åíèå ÷èñòîãî çíàíèÿ î äóõîâíîì ñîçíàíèè. </w: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18.4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È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0"/>
        <w:bidi w:val="0"/>
        <w:spacing w:before="0" w:after="720"/>
        <w:jc w:val="righ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×.÷. Ìàäõüÿ</w:t>
      </w:r>
      <w:r>
        <w:rPr/>
        <w:t xml:space="preserve"> 9.61</w:t>
      </w:r>
    </w:p>
    <w:p>
      <w:pPr>
        <w:pStyle w:val="Normal"/>
        <w:numPr>
          <w:ilvl w:val="0"/>
          <w:numId w:val="0"/>
        </w:numPr>
        <w:bidi w:val="0"/>
        <w:spacing w:before="0" w:after="720"/>
        <w:ind w:firstLine="284"/>
        <w:rPr/>
      </w:pPr>
      <w:r>
        <w:rPr/>
      </w:r>
    </w:p>
    <w:p>
      <w:pPr>
        <w:pStyle w:val="Heading1"/>
        <w:bidi w:val="0"/>
        <w:spacing w:before="120" w:after="120"/>
        <w:ind w:hanging="0"/>
        <w:jc w:val="right"/>
        <w:rPr/>
      </w:pPr>
      <w:r>
        <w:rPr>
          <w:rFonts w:eastAsia="Liberation Sans" w:cs="Liberation Sans"/>
        </w:rPr>
        <w:t xml:space="preserve"> </w:t>
      </w:r>
      <w:r>
        <w:rPr/>
        <w:t xml:space="preserve">Ãëàâà âòîðàÿ </w:t>
      </w:r>
    </w:p>
    <w:p>
      <w:pPr>
        <w:pStyle w:val="Heading2"/>
        <w:bidi w:val="0"/>
        <w:spacing w:before="240" w:after="240"/>
        <w:ind w:hanging="0"/>
        <w:rPr/>
      </w:pPr>
      <w:r>
        <w:rPr/>
        <w:t xml:space="preserve">Ñàäõàíà-áõàêòè: ïðàêòèêà ñîçíàíèÿ Êðèøíû </w:t>
      </w:r>
    </w:p>
    <w:p>
      <w:pPr>
        <w:pStyle w:val="11"/>
        <w:bidi w:val="0"/>
        <w:rPr/>
      </w:pPr>
      <w:r>
        <w:rPr/>
        <w:t>ðàêòèêîâàòü – îçíà÷àåò çàíèìàòü ñâîè ÷óâ</w:t>
        <w:softHyphen/>
        <w:t>ñòâà îïðåäåëåííûì âèäîì äåÿòåëü</w:t>
        <w:softHyphen/>
        <w:t>íîñòè. È ïðå</w:t>
        <w:softHyphen/>
        <w:softHyphen/>
        <w:t>äàííîå ñëóæåíèå íà ïðàêòèêå îçíà÷àåò èñïîëü</w:t>
        <w:softHyphen/>
        <w:t>çî</w:t>
        <w:softHyphen/>
        <w:t>âà</w:t>
        <w:softHyphen/>
        <w:t>íèå íàøèõ ðàçëè÷íûõ îðãàíîâ ÷óâñòâ â ñëó</w:t>
        <w:softHyphen/>
        <w:t>æå</w:t>
        <w:softHyphen/>
        <w:t>íèè Êðèøíå. Íåêîòî</w:t>
        <w:softHyphen/>
        <w:t>ðûå èç ÷óâñòâ ïðåäíà</w:t>
        <w:softHyphen/>
        <w:t>çíà</w:t>
        <w:softHyphen/>
        <w:t>÷åíû äëÿ ïðèîáðå</w:t>
        <w:softHyphen/>
        <w:t>òåíèÿ çíàíèÿ, à íåêîòîðûå – äëÿ âû</w:t>
        <w:softHyphen/>
        <w:t>ïîë</w:t>
        <w:softHyphen/>
        <w:t>íåíèÿ òîãî, ê ÷åìó ìû ïðèøëè â ïðîöåññå ðàçìûø</w:t>
        <w:softHyphen/>
        <w:t>ëåíèÿ, ÷óâñòâîâàíèÿ è æåëàíèÿ. Òàêèì îáðà</w:t>
        <w:softHyphen/>
        <w:softHyphen/>
        <w:t>çîì, ïîä ïðàêòèêîé ïîäðàçóìåâàåòñÿ èñïîëü</w:t>
        <w:softHyphen/>
        <w:t>çî</w:t>
        <w:softHyphen/>
        <w:t>âà</w:t>
        <w:softHyphen/>
        <w:t>íèå êàê óìà, òàê è ÷óâñòâ â ïðàêòè÷åñêîì ïðåäàííîì ñëóæåíèè. Ýòà ïðàêòèêà ïðåäíà</w:t>
        <w:softHyphen/>
        <w:t>çíà</w:t>
        <w:softHyphen/>
        <w:t>÷åíà íå äëÿ ðàçâèòèÿ ÷åãî-òî èñêóññòâåííîãî. Íàïðè</w:t>
        <w:softHyphen/>
        <w:t>ìåð, ðåáåíîê ó÷èòñÿ õîäèòü. Õîäüáà íå ÿâëÿ</w:t>
        <w:softHyphen/>
        <w:t>åòñÿ ÷åì-òî íååñòåñòâåííûì äëÿ ðåáåíêà, ýòà ñïîñîáíîñòü óæå çàëîæåíà â íåì, íóæíî ëèøü íåìíîãî ïðàêòèêè, è îí áóäåò çàìå÷àòåëüíî õî</w:t>
        <w:softHyphen/>
        <w:t>äèòü. Ïîäîáíûì æå îáðàçîì, ïðåäàííîå ñëóæåíèå Âñåâûøíåìó Ãîñïîäó – ýòî âðîæäåííàÿ ïîòðåá</w:t>
        <w:softHyphen/>
        <w:t>íîñòü êàæäîãî æèâîãî ñóùåñòâà. Äàæå íåöèâè</w:t>
        <w:softHyphen/>
        <w:t>ëè</w:t>
        <w:softHyphen/>
        <w:t>çî</w:t>
        <w:softHyphen/>
        <w:t>âàííûå ëþäè, äèêàðè, ïîêëîíÿ</w:t>
        <w:softHyphen/>
        <w:t>þòñÿ óäèâè</w:t>
        <w:softHyphen/>
        <w:t>òåëü</w:t>
        <w:softHyphen/>
        <w:t>íûì ÿâëåíèÿì ïðèðîäû, ïàäàÿ íèö ïðè âèäå èõ. Îíè ïîíèìàþò, ÷òî çà âñåì ýòèì ñòîèò íåêàÿ âûñøàÿ ñèëà. Òàêèì îáðàçîì, ñîçíàíèå ïðèñóò</w:t>
        <w:softHyphen/>
        <w:t xml:space="preserve">ñòâèÿ âûñøåé ñèëû åñòü â êàæäîì æèâîì ñóùåñòâå, õîòÿ â òåõ, êòî ìàòåðèàëüíî îñêâåðíåí, îíî íàõîäèòñÿ â äðåìëþùåì ñîñòîÿíèè. ×èñòàÿ ôîðìà ýòîãî ñîçíàíèÿ íàçûâàåòñÿ ñîçíàíèåì Êðèøíû. </w: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784860"/>
                <wp:effectExtent l="0" t="0" r="0" b="0"/>
                <wp:wrapSquare wrapText="largest"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784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61.8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br/>
                      </w:r>
                    </w:p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>
          <w:rFonts w:eastAsia="Liberation Serif" w:cs="Liberation Serif"/>
        </w:rPr>
        <w:t xml:space="preserve"> </w:t>
      </w:r>
      <w:r>
        <w:rPr/>
        <w:t>âåäè÷åñêîé ëèòåðàòóðå îïèñàíû ñïåöè</w:t>
        <w:softHyphen/>
        <w:t>àëü</w:t>
        <w:softHyphen/>
        <w:t>íûå ìåòîäû, ñ ïîìîùüþ êîòîðûõ ìû ìîæåì òàê çàíÿòü ñâîé óì è ÷óâñòâà, ÷òîáû ïðîáóäèòü â ñåáå äðåìëþùåå ñîçíàíèå ëþáâè ê Êðèøíå. Ýòî íàïîìèíàåò ïðîáóæäåíèå â ðåáåíêå ïîñëå íåáîëü</w:t>
        <w:softHyphen/>
        <w:t>øîé òðåíèðîâêè ñïîñîá</w:t>
        <w:softHyphen/>
        <w:t>íîñòè õîäèòü. Òîìó, ó êîãî íåò âðîæäåííîãî èíñòèíêòà õîäüáû, íèêàêàÿ ïðàê</w:t>
        <w:softHyphen/>
        <w:t>òèêà íå ïîìîæåò íàó÷èòüñÿ õîäèòü. Ïîäîáíî ýòîìó ñîç</w:t>
        <w:softHyphen/>
        <w:t>íàíèå Êðèøíû òîæå íå ìîæåò áûòü ðåçóëüòàòîì òîëüêî ïðàêòèêè. Òàêîé ïðàêòè</w:t>
        <w:softHyphen/>
        <w:t xml:space="preserve">êè íå ñóùåñòâóåò. Íî äëÿ òåõ, êòî õî÷åò ðàçâèòü â ñåáå âðîæäåííóþ ñêëîííîñòü ê ïðåäàííîìó ñëóæåíèþ, åñòü îïðåäåëåííûå ìåòîäû, êîòîðûå, åñëè èõ ïðèíÿòü è èì ñëåäîâàòü, ïðîáóäÿò â ÷åëîâåêå ýòó äðåìëþùóþ ñïîñîáíîñòü. Òàêàÿ ïðàêòèêà íàçûâàåòñÿ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àäõàíà-áõàêòè</w:t>
      </w:r>
      <w:r>
        <w:rPr/>
        <w:t xml:space="preserve">. </w: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18.4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>àæäîå æèâîå ñóùåñòâî, îêîëäîâàííîå ìàòå</w:t>
        <w:softHyphen/>
        <w:t>ðè</w:t>
        <w:softHyphen/>
        <w:t>àëüíîé ýíåðãèåé, íàõîäèòñÿ â ïðîòèâî</w:t>
        <w:softHyphen/>
        <w:t>åñ</w:t>
        <w:softHyphen/>
        <w:t xml:space="preserve">òåñòâåííîì äëÿ íåãî ñîñòîÿíèè áåçóìèÿ. Â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ðèìàä-Áõàãàâàòàì</w:t>
      </w:r>
      <w:r>
        <w:rPr/>
        <w:t xml:space="preserve"> ãîâîðèòñÿ: "Îáóñëîâëåííûå äóøè â áîëüøèíñòâå ñâîåì áåçóìíû, òàê êàê ïîñòîÿííî çàíÿòû äåÿòåëüíîñòüþ, ïðè÷èíÿþùåé èì ñòðà</w:t>
        <w:softHyphen/>
        <w:t>äàíèÿ è ïîðàáîùàþùåé èõ". Â ñâîåì èçíà÷àëüíîì ñîñòîÿíèè äóõîâíàÿ äóøà ðàäîñòíà, âå÷íà, èñïîë</w:t>
        <w:softHyphen/>
        <w:t>íåíà áëàæåíñòâà è çíàíèÿ. Ïîäâåð</w:t>
        <w:softHyphen/>
        <w:t>æåííîé ñìåðòè, èñïîëíåííîé ñòðàäàíèé è íåâåæåñòâà îíà ñòàíî</w:t>
        <w:softHyphen/>
        <w:t>âèò</w:t>
        <w:softHyphen/>
        <w:t>ñÿ òîëüêî áëàãîäàðÿ ñâîåé ïðè÷àñòíîñòè ê ìà</w:t>
        <w:softHyphen/>
        <w:t>òå</w:t>
        <w:softHyphen/>
        <w:t>ðèàëüíîé äåÿòåëü</w:t>
        <w:softHyphen/>
        <w:t xml:space="preserve">íîñòè. Ýòî ðåçóëüòàò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è</w:t>
        <w:softHyphen/>
        <w:t>êàð</w:t>
        <w:softHyphen/>
        <w:t>ìû</w:t>
      </w:r>
      <w:r>
        <w:rPr/>
        <w:t xml:space="preserve">. Ñëîâî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èêàðìà</w:t>
      </w:r>
      <w:r>
        <w:rPr/>
        <w:t xml:space="preserve"> îçíà÷àåò "ïîñòóïêè, êîòîðûå íå ñëåäóåò ñîâåðøàòü". Ïîýòîìó ìû äîëæíû ïðàêòè</w:t>
        <w:softHyphen/>
        <w:t>êî</w:t>
        <w:softHyphen/>
        <w:t xml:space="preserve">âàòü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àäõàíà-áõàêòè</w:t>
      </w:r>
      <w:r>
        <w:rPr/>
        <w:t>, ÷òî ïîäðàçóìåâàåò ó÷àñ</w:t>
        <w:softHyphen/>
        <w:t xml:space="preserve">òèå â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àíãàëà-àðàòè</w:t>
      </w:r>
      <w:r>
        <w:rPr/>
        <w:t xml:space="preserve"> (ïîêëîíåíèå Áîæåñòâó óòðîì), âîçäåðæàíèå îò îïðåäåëåííûõ âèäîâ ìàòåðèàëüíîé äåÿòåëüíîñòè, âûðàæåíèå ïî÷òåíèÿ äóõîâíîìó ó÷èòåëþ è ñëåäîâàíèå ìíîãèì äðóãèì ïðàâèëàì è îãðàíè÷åíèÿì, êîòîðûå áóäóò ïîñëåäîâàòåëüíî îáñóæ</w:t>
        <w:softHyphen/>
        <w:softHyphen/>
        <w:t>äàòüñÿ â äàííîé êíèãå. Òàêàÿ ïðàêòèêà ïî</w:t>
        <w:softHyphen/>
        <w:t>ìî</w:t>
        <w:softHyphen/>
        <w:t>æåò æèâîìó ñóùåñòâó èçëå÷èòüñÿ îò áåçóìèÿ. Ïîäîáíî òîìó, êàê îò ïñèõè÷åñêîãî çàáîëåâàíèÿ ìîæíî èçáàâèòüñÿ, åñëè ñëåäîâàòü óêàçàíèÿì ïñè</w:t>
        <w:softHyphen/>
        <w:t>õè</w:t>
        <w:softHyphen/>
        <w:softHyphen/>
        <w:t xml:space="preserve">àòðà, òàê è ñëåäîâàíèå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àäõàíà-áõàêòè</w:t>
      </w:r>
      <w:r>
        <w:rPr/>
        <w:t xml:space="preserve"> èçëå</w:t>
        <w:softHyphen/>
        <w:t>÷è</w:t>
        <w:softHyphen/>
        <w:t>âàåò îáóñëîâ</w:t>
        <w:softHyphen/>
        <w:t xml:space="preserve">ëåííóþ äóøó îò áåçóìèÿ, íàñëàííîãî íà íåå ÷àðàìè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àéè,</w:t>
      </w:r>
      <w:r>
        <w:rPr/>
        <w:t xml:space="preserve"> ìàòåðèàëüíîé èëëþçèè…  </w: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Ê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36.9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Ê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>ðè ×àéòàíüÿ Ìàõàïðàáõó äàë íàì àâòî</w:t>
        <w:softHyphen/>
        <w:t>ðè</w:t>
        <w:softHyphen/>
        <w:t>òåò</w:t>
        <w:softHyphen/>
        <w:t>íóþ ïðîãðàììó, ñòåðæíåì êîòîðîé ÿâëÿåòñÿ ïî</w:t>
        <w:softHyphen/>
        <w:t>âòî</w:t>
        <w:softHyphen/>
        <w:t xml:space="preserve">ðåíèå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àíòðû</w:t>
      </w:r>
      <w:r>
        <w:rPr/>
        <w:t xml:space="preserve"> Õàðå Êðèøíà. Ïîâòîðåíèå ýòîé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àíòðû</w:t>
      </w:r>
      <w:r>
        <w:rPr/>
        <w:t xml:space="preserve"> îáëàäàåò òàêîé ñèëîé, ÷òî ìãíîâåííî ïðîáóæäàåò â ÷åëîâåêå ïðèâÿçàííîñòü ê Êðèøíå. Ñ ýòîãî íà÷èíàåòñÿ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àäõàíà-áõàêòè.</w:t>
      </w:r>
      <w:r>
        <w:rPr/>
        <w:t xml:space="preserve"> Òàê èëè èíà÷å ÷åëîâåê äîëæåí ñîñðåäîòî÷èòü ñâîé óì íà Êðèøíå. Âåëèêîìó ñâÿòîìó Àìáàðèøå Ìàõàðà</w:t>
        <w:softHyphen/>
        <w:t>äæå íå ïîìå</w:t>
        <w:softHyphen/>
        <w:t xml:space="preserve">øàëè ñîñðåäîòî÷èòüñÿ íà Êðèøíå äàæå ëåæàâøèå íà íåì îáÿçàííîñòè öàðÿ. Òî÷íî òàê æå è òîò, êòî ïûòàåòñÿ ñîñðåäîòî÷èòü óì ñ ïîìîùüþ ýòîãî ìåòîäà, î÷åíü áûñòðî ñìîæåò ïðîáóäèòü â ñåáå èçíà÷àëüíîå ñîçíàíèå Êðèøíû. </w: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55.3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>
          <w:rFonts w:eastAsia="Liberation Serif" w:cs="Liberation Serif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àäõàíà-áõàêòè</w:t>
      </w:r>
      <w:r>
        <w:rPr/>
        <w:t>, òî åñòü ïðàêòèêå ïðåäàí</w:t>
        <w:softHyphen/>
        <w:t>íîãî ñëóæåíèÿ, ìîæíî âûäåëèòü äâå ñòóïåíè. Ïåðâàÿ ñòóïåíü íàçûâàåòñÿ ñëóæå</w:t>
        <w:softHyphen/>
        <w:t>íèåì, îñíî</w:t>
        <w:softHyphen/>
        <w:t>âà</w:t>
        <w:softHyphen/>
        <w:t>ííûì íà ñîáëþäåíèè ðåãóëèðó</w:t>
        <w:softHyphen/>
        <w:t>þùèõ ïðèíöèïîâ; ïðè ýòîì ïðåäàííûé ñëåäóåò ðåãóëèðóþùèì ïðèí</w:t>
        <w:softHyphen/>
        <w:t>öèïàì, áåñïðå</w:t>
        <w:softHyphen/>
        <w:t>êîñëîâíî âûïîëíÿÿ âñå óêàçà</w:t>
        <w:softHyphen/>
        <w:t>íèÿ äóõîâíîãî ó÷èòåëÿ èëè àâòîðèòåòíûõ ïè</w:t>
        <w:softHyphen/>
        <w:t>ñà</w:t>
        <w:softHyphen/>
        <w:t xml:space="preserve">íèé. Ýòî íàçûâàåòñÿ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àèäõè</w:t>
      </w:r>
      <w:r>
        <w:rPr/>
        <w:t>, òî åñòü "ðåãó</w:t>
        <w:softHyphen/>
        <w:t>ëè</w:t>
        <w:softHyphen/>
        <w:t>ðóåìîå". Âñå ýòè ïðåäïèñàíèÿ ïðåäàííûé äîëæåí âûïîë</w:t>
        <w:softHyphen/>
        <w:t xml:space="preserve">íÿòü áåçîãîâîðî÷íî. Âòîðàÿ ñòóïåíü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àä</w:t>
        <w:softHyphen/>
        <w:t>õà</w:t>
        <w:softHyphen/>
        <w:t>íà-áõàêòè</w:t>
      </w:r>
      <w:r>
        <w:rPr/>
        <w:t xml:space="preserve"> íàçûâàåòñÿ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ðàãàíóãîé</w:t>
      </w:r>
      <w:r>
        <w:rPr/>
        <w:t xml:space="preserve">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Ðàãàíóãà</w:t>
      </w:r>
      <w:r>
        <w:rPr/>
        <w:t xml:space="preserve"> íà÷èíàåòñÿ ñ òîãî ìîìåíòà, êîãäà ÷åëîâåê, ñîáëþäàþùèé ðåãóëè</w:t>
        <w:softHyphen/>
        <w:t>ðóþùèå ïðèíöèïû, ðàçâèâàåò â ñåáå íåêîòîðóþ ïðèâÿçàííîñòü ê Êðèøíå è íà÷èíàåò çàíèìàòüñÿ ïðåäàííûì ñëóæåíèåì èç ëþáâè ê Íåìó. Ê ïðèìåðó, òîìó, êòî çàíÿò ïðåäàííûì ñëóæåíèåì, ïðåäïèñû</w:t>
        <w:softHyphen/>
        <w:t xml:space="preserve">âàåòñÿ âñòàâàòü ðàíî óòðîì è ïðîâîäèòü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ðàòè</w:t>
      </w:r>
      <w:r>
        <w:rPr/>
        <w:t xml:space="preserve">, ÷òî ÿâëÿåòñÿ îäíîé èç ôîðì ïîêëîíåíèÿ Áîæåñòâó â õðàìå. Íà íà÷àëüíîé ñòàäèè îí âñòàåò ðàíî óòðîì è ïðîâîäèò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ðàòè</w:t>
      </w:r>
      <w:r>
        <w:rPr/>
        <w:t xml:space="preserve">, âûïîëíÿÿ óêàçàíèå ñâîåãî äóõîâíîãî ó÷èòåëÿ, íî ïîñòåïåííî â íåì ðàçâèâàåòñÿ èñêðåííÿÿ ïðèâÿçàííîñòü ê ýòîìó. È òîãäà îí óæå ñàì ñòàðàåòñÿ óêðàñèòü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óðòè</w:t>
      </w:r>
      <w:r>
        <w:rPr/>
        <w:t xml:space="preserve"> Ãîñïîäà, íàðÿäèòü Åãî â êðàñèâûå îäåæäû è âñå âðåìÿ äóìàåò î òîì, êàê ëó÷øå Åìó ñëóæèòü. Ñëóæåíèå íà ýòîé ñòóïåíè åùå îòíîñèòñÿ ê ðåãó</w:t>
        <w:softHyphen/>
        <w:t xml:space="preserve">ëèðóåìîé ïðàêòèêå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õàêòè, ñàäõàíà-áõàêòè</w:t>
      </w:r>
      <w:r>
        <w:rPr/>
        <w:t xml:space="preserve">, íî ýòî ëþáîâíîå ñëóæåíèå óæå ñïîíòàííî, ÷åëîâåê çàíèìàåòñÿ èì ïî âíóòðåííåìó ïîáóæäåíèþ. Èòàê, ïðàêòèêà ïðåäàííîãî ñëóæåíèÿ äåëèòñÿ íà ðåãóëèðóåìóþ è ñïîíòàííóþ. </w: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73.8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0"/>
        <w:bidi w:val="0"/>
        <w:spacing w:before="0" w:after="60"/>
        <w:jc w:val="righ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åêòàð ïðåäàííîñòè</w:t>
      </w:r>
      <w:r>
        <w:rPr/>
        <w:t xml:space="preserve">, ñòð. 46-48 </w:t>
      </w:r>
    </w:p>
    <w:p>
      <w:pPr>
        <w:pStyle w:val="Normal"/>
        <w:numPr>
          <w:ilvl w:val="0"/>
          <w:numId w:val="0"/>
        </w:numPr>
        <w:bidi w:val="0"/>
        <w:ind w:firstLine="284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cols w:num="2" w:space="396" w:equalWidth="true" w:sep="false"/>
          <w:formProt w:val="false"/>
          <w:textDirection w:val="lrTb"/>
        </w:sectPr>
      </w:pPr>
    </w:p>
    <w:p>
      <w:pPr>
        <w:pStyle w:val="Style8"/>
        <w:bidi w:val="0"/>
        <w:spacing w:before="120" w:after="60"/>
        <w:jc w:val="left"/>
        <w:rPr/>
      </w:pPr>
      <w:r>
        <w:rPr/>
        <w:t xml:space="preserve">Øðè ×àéòàíüÿ Ìàõàïðàáõó ñêàçàë: "×èñòàÿ ëþáîâü ê Êðèøíå âå÷íî ïðèñóòñòâóåò â ñåðäöàõ æèâûõ ñóùåñòâ. Åå íå íóæíî èñêàòü ãäå-òî â äðóãîì ìåñòå. Êîãäà â ïðîöåññå ñëóøàíèÿ è ïîâòîðåíèÿ ñåðäöå î÷èùàåòñÿ, æèâîå ñóùåñòâî åñòåñòâåííûì îáðàçîì ïðîáóæäàåòñÿ". </w:t>
      </w:r>
    </w:p>
    <w:p>
      <w:pPr>
        <w:pStyle w:val="Style10"/>
        <w:bidi w:val="0"/>
        <w:spacing w:before="0" w:after="0"/>
        <w:jc w:val="righ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×.÷ Ìàäõüÿ</w:t>
      </w:r>
      <w:r>
        <w:rPr/>
        <w:t xml:space="preserve"> 22.107</w:t>
      </w:r>
    </w:p>
    <w:p>
      <w:pPr>
        <w:pStyle w:val="Heading3"/>
        <w:bidi w:val="0"/>
        <w:spacing w:before="0" w:after="120"/>
        <w:ind w:hanging="0"/>
        <w:rPr/>
      </w:pPr>
      <w:r>
        <w:rPr/>
        <w:t xml:space="preserve">Ñàìîå îñíîâíîå ïðàâèëî </w:t>
      </w:r>
    </w:p>
    <w:p>
      <w:pPr>
        <w:pStyle w:val="Normal"/>
        <w:numPr>
          <w:ilvl w:val="0"/>
          <w:numId w:val="0"/>
        </w:numPr>
        <w:bidi w:val="0"/>
        <w:spacing w:before="0" w:after="120"/>
        <w:ind w:firstLine="284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formProt w:val="false"/>
          <w:textDirection w:val="lrTb"/>
        </w:sectPr>
      </w:pPr>
    </w:p>
    <w:p>
      <w:pPr>
        <w:pStyle w:val="11"/>
        <w:bidi w:val="0"/>
        <w:spacing w:before="0" w:after="60"/>
        <w:ind w:hanging="0"/>
        <w:rPr/>
      </w:pPr>
      <w:r>
        <w:rPr/>
        <w:t>ñÿ íàøà äåÿòåëüíîñòü äîëæíà áûòü îðãà</w:t>
        <w:softHyphen/>
        <w:t>íè</w:t>
        <w:softHyphen/>
        <w:t>çîâàíà òàê, ÷òîáû ìû ìîãëè ïîñòîÿííî ïîì</w:t>
        <w:softHyphen/>
        <w:t>íèòü î Âèøíó (Êðèøíå). Â ýòîì ñîñòîèò ñîçíàíèå Êðèøíû. Ïðè ýòîì íå âàæíî, íà êàêîì îáðàçå Áîãà ñîñðå</w:t>
        <w:softHyphen/>
        <w:t>äî</w:t>
        <w:softHyphen/>
        <w:t>òî</w:t>
        <w:softHyphen/>
        <w:t>÷èâàòü ñâîé óì – ÷åòûðåõðóêîé ôîð</w:t>
        <w:softHyphen/>
        <w:t xml:space="preserve">ìå Âèøíó èëè äâóðóêîé ôîðìå Êðèøíû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àäìà-ïóðàíà</w:t>
      </w:r>
      <w:r>
        <w:rPr/>
        <w:t xml:space="preserve"> ñîâåòóåò ïîñòîÿííî äóìàòü î Âèøíó, íå çàáûâàÿ î Íåì íè ïðè êàêèõ îáñòî</w:t>
        <w:softHyphen/>
        <w:t>ÿ</w:t>
        <w:softHyphen/>
        <w:t>òåëü</w:t>
        <w:softHyphen/>
        <w:t>ñòâàõ. Ôàêòè÷åñêè ýòî ãëàâíûé ðåãóëè</w:t>
        <w:softHyphen/>
        <w:t>ðóþ</w:t>
        <w:softHyphen/>
        <w:t>ùèé ïðèíöèï. Ëþáîå óêàçàíèå äåëàòü ÷òî-ëèáî îäíî</w:t>
        <w:softHyphen/>
        <w:t>âðå</w:t>
        <w:softHyphen/>
        <w:t>ìåííî íåñåò â ñåáå è çàïðåò íà êàêóþ-ëèáî äåÿòåëüíîñòü. Óêàçàíèå âñåãäà ïîìíèòü Êðèøíó ïîäðàçóìåâàåò çàïðåò: Åãî íèêîãäà íåëüçÿ çàáûâàòü. Ê ýòîìó ïðîñ</w:t>
        <w:softHyphen/>
        <w:t>òîìó ïðèêàçó è çàïðå</w:t>
        <w:softHyphen/>
        <w:t xml:space="preserve">ùåíèþ ñâîäÿòñÿ âñå ðåãóëèðóþùèå ïðèíöèïû. </w: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>àçâàííûé ðåãóëèðóþùèé ïðèíöèï ðàñïðîñò</w:t>
        <w:softHyphen/>
        <w:t>ðà</w:t>
        <w:softHyphen/>
        <w:t xml:space="preserve">íÿåòñÿ íà âñå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âàðíû </w:t>
      </w:r>
      <w:r>
        <w:rPr/>
        <w:t>è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àøðàìû – </w:t>
      </w:r>
      <w:r>
        <w:rPr/>
        <w:t>êàñòû è óêëà</w:t>
        <w:softHyphen/>
        <w:t xml:space="preserve">äû æèçíè. ×åëîâå÷åñêîå îáùåñòâî äåëèòñÿ íà ÷åòûðå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àðíû: áðàõìà</w:t>
        <w:softHyphen/>
        <w:t>íîâ</w:t>
      </w:r>
      <w:r>
        <w:rPr/>
        <w:t xml:space="preserve"> (ñâÿùåííîñëóæèòåëåé è èíòåë</w:t>
        <w:softHyphen/>
        <w:t>ëåêòó</w:t>
        <w:softHyphen/>
        <w:t xml:space="preserve">àëîâ)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øàòðèåâ</w:t>
      </w:r>
      <w:r>
        <w:rPr/>
        <w:t xml:space="preserve"> (âîèíîâ è ïîëè</w:t>
        <w:softHyphen/>
        <w:t>òè</w:t>
        <w:softHyphen/>
        <w:t xml:space="preserve">êîâ)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àéøüåâ</w:t>
      </w:r>
      <w:r>
        <w:rPr/>
        <w:t xml:space="preserve"> (òîðãîâöåâ è êðåñòüÿí) è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óäð</w:t>
      </w:r>
      <w:r>
        <w:rPr/>
        <w:t xml:space="preserve"> (ðàáî÷èõ è ñëóã)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øðàìîâ</w:t>
      </w:r>
      <w:r>
        <w:rPr/>
        <w:t xml:space="preserve"> òîæå ÷åòûðå: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ðàõìà÷àðüÿ</w:t>
      </w:r>
      <w:r>
        <w:rPr/>
        <w:t xml:space="preserve"> (ó÷åíè</w:t>
        <w:softHyphen/>
        <w:t xml:space="preserve">÷åñòâî)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ãðèõàñòõà</w:t>
      </w:r>
      <w:r>
        <w:rPr/>
        <w:t xml:space="preserve"> (ñåìåéíàÿ æèçíü)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àíàïðàñòõà</w:t>
      </w:r>
      <w:r>
        <w:rPr/>
        <w:t xml:space="preserve"> (óäàëåíèå îò äåë) è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ñàííüÿñà</w:t>
      </w:r>
      <w:r>
        <w:rPr/>
        <w:t xml:space="preserve"> (îòðå÷åíèå îò ìèðà). Ðåãóëèðóþùèå ïðèíöèïû ñóùåñòâóþò íå òîëüêî äëÿ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áðàõìà÷àðè </w:t>
      </w:r>
      <w:r>
        <w:rPr/>
        <w:t>(ó÷åíèêîâ, äàâøèõ îáåò öåëîìóä</w:t>
        <w:softHyphen/>
        <w:t xml:space="preserve">ðèÿ). Èõ äîëæíû ñîáëþäàòü âñå: è ñòîÿùèå â ñàìîì íà÷àëå ïóòè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ðàõìà÷àðè</w:t>
      </w:r>
      <w:r>
        <w:rPr/>
        <w:t>, è äîñòèãøèå âûñîò äóõîâ</w:t>
        <w:softHyphen/>
        <w:t xml:space="preserve">íîé ïðàêòèêè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àííüÿñè</w:t>
      </w:r>
      <w:r>
        <w:rPr/>
        <w:t xml:space="preserve">. Ïîñòîÿííî ïîìíèòü î Âåðõîâíîé Ëè÷íîñòè Áîãà è íè íà ìèã íå çàáûâàòü Åãî – ïðèíöèï, êîòîðîìó äîëæíû ñëåäîâàòü âñå áåç èñêëþ÷åíèé. </w: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18.4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>ñëè ýòî ïðåäïèñàíèå âûïîëíÿåòñÿ, çíà÷èò öåëü âñåõ îñòàëüíûõ ïðàâèë è ðåãóëèðóþùèõ ïðèí</w:t>
        <w:softHyphen/>
        <w:softHyphen/>
        <w:t>öèïîâ äîñòèãíóòà. Íà âñå îñòàëüíûå ïðàâèëà è îãðà</w:t>
        <w:softHyphen/>
        <w:t xml:space="preserve">íè÷åíèÿ íóæíî ñìîòðåòü êàê íà ïîìîùíèêîâ è ñëóã ýòîãî ãëàâíîãî ïðèíöèïà. </w: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0"/>
        <w:bidi w:val="0"/>
        <w:spacing w:before="0" w:after="60"/>
        <w:jc w:val="righ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åêòàð ïðåäàííîñòè</w:t>
      </w:r>
      <w:r>
        <w:rPr/>
        <w:t xml:space="preserve">, ñòð. 50-51 </w:t>
      </w:r>
    </w:p>
    <w:p>
      <w:pPr>
        <w:pStyle w:val="Style5"/>
        <w:bidi w:val="0"/>
        <w:jc w:val="left"/>
        <w:rPr/>
      </w:pPr>
      <w:r>
        <w:rPr/>
        <w:t>ìàí-ìàí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/>
        <w:t xml:space="preserve"> áõàâà ìàä-áõàêòî</w:t>
        <w:br/>
        <w:t xml:space="preserve"> ìàä-é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/>
        <w:t>äæ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FILLIN "и;\s\up4(-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и;\s\up4(-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/>
        <w:t xml:space="preserve"> ì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FILLIN "м;\S\UP3(·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м;\S\UP3(·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/>
        <w:t xml:space="preserve"> íàìàñêóðó</w:t>
        <w:br/>
        <w:t xml:space="preserve"> ìà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FILLIN "м;\S\UP3(·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м;\S\UP3(·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/>
        <w:t>-ýâàéøéàñè éóêòâàéâàì</w:t>
        <w:b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/>
        <w:t>òì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/>
        <w:t>íà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FILLIN "м;\S\UP3(·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м;\S\UP3(·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/>
        <w:t xml:space="preserve"> ìàò-ïàð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/>
        <w:t>éà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FILLIN "н;\s\do2(.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н;\s\do2(.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/>
        <w:t>à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FILLIN "х;\s\do2(.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х;\s\do2(.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/>
        <w:t xml:space="preserve"> </w:t>
      </w:r>
    </w:p>
    <w:p>
      <w:pPr>
        <w:pStyle w:val="Style8"/>
        <w:bidi w:val="0"/>
        <w:jc w:val="left"/>
        <w:rPr/>
      </w:pPr>
      <w:r>
        <w:rPr/>
        <w:t>Âñåãäà çàíèìàé ñâîé óì ìûñëÿìè îáî Ìíå, ñòàíü Ìîèì ïðåäàííûì, âûðàæàé Ìíå ïî÷òåíèå, ïàäàÿ íèö ïåðåäî Ìíîé, è ïîêëî</w:t>
        <w:softHyphen/>
        <w:t xml:space="preserve">íÿéñÿ Ìíå. Òàê, ïîëíîñòüþ ïîãðóæåííûé â Ìåíÿ, òû, íåñîìíåííî, ïðèäåøü êî Ìíå. </w:t>
      </w:r>
    </w:p>
    <w:p>
      <w:pPr>
        <w:pStyle w:val="Style10"/>
        <w:bidi w:val="0"/>
        <w:spacing w:before="0" w:after="60"/>
        <w:jc w:val="righ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õàãàâàä-ãèòà</w:t>
      </w:r>
      <w:r>
        <w:rPr/>
        <w:t xml:space="preserve"> 9.34 </w:t>
      </w:r>
    </w:p>
    <w:p>
      <w:pPr>
        <w:pStyle w:val="Heading3"/>
        <w:numPr>
          <w:ilvl w:val="0"/>
          <w:numId w:val="0"/>
        </w:numPr>
        <w:bidi w:val="0"/>
        <w:ind w:hanging="0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cols w:num="2" w:space="396" w:equalWidth="true" w:sep="false"/>
          <w:formProt w:val="false"/>
          <w:textDirection w:val="lrTb"/>
        </w:sectPr>
      </w:pPr>
    </w:p>
    <w:p>
      <w:pPr>
        <w:pStyle w:val="Heading3"/>
        <w:bidi w:val="0"/>
        <w:spacing w:before="120" w:after="120"/>
        <w:ind w:hanging="0"/>
        <w:rPr/>
      </w:pPr>
      <w:r>
        <w:rPr/>
        <w:t xml:space="preserve">Ïàí÷àðàòðèêà-âèäõè è áõàãàâàòà-âèäõè </w:t>
      </w:r>
    </w:p>
    <w:p>
      <w:pPr>
        <w:pStyle w:val="Style8"/>
        <w:bidi w:val="0"/>
        <w:spacing w:before="0" w:after="0"/>
        <w:jc w:val="left"/>
        <w:rPr/>
      </w:pPr>
      <w:r>
        <w:rPr/>
        <w:t xml:space="preserve">Ïðåäàííûå, ïðèíÿâøèå ïðèáåæèùå ó ëîòîñíûõ ñòîï Øðè ×àéòàíüè Ìàõàïðàáõó, áåðóò íà ñåáÿ îòâåòñòâåííîñòü çà ðàñïðîñòðàíåíèå íåêòàðíîãî ïðåäàííîãî ñëóæåíèÿ ïî âñåìó ìèðó. Îíè ïîäîáíû îáëàêàì, ïðîëèâàþùèì âîäó íà çåìëþ, êîòîðàÿ ïèòàåò ïëîä ëþáâè ê Áîãó â ýòîì ìèðå. Ïðåäàííûå âêóøàþò ýòîò ïëîä îò âñåé äóøè, à òî, ÷òî îíè íå äîåäàþò, ïðèíèìàåò â ïèùó îñíîâíàÿ ÷àñòü íàñåëåíèÿ. Òàê îíè ñ÷àñòëèâî æèâóò. </w:t>
      </w:r>
    </w:p>
    <w:p>
      <w:pPr>
        <w:pStyle w:val="Style10"/>
        <w:bidi w:val="0"/>
        <w:spacing w:before="0" w:after="0"/>
        <w:jc w:val="righ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×. ÷. Ìàäõüÿ</w:t>
      </w:r>
      <w:r>
        <w:rPr/>
        <w:t xml:space="preserve"> 25.276 </w:t>
      </w:r>
    </w:p>
    <w:p>
      <w:pPr>
        <w:pStyle w:val="Normal"/>
        <w:numPr>
          <w:ilvl w:val="0"/>
          <w:numId w:val="0"/>
        </w:numPr>
        <w:bidi w:val="0"/>
        <w:ind w:firstLine="284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formProt w:val="false"/>
          <w:textDirection w:val="lrTb"/>
        </w:sectPr>
      </w:pPr>
    </w:p>
    <w:p>
      <w:pPr>
        <w:pStyle w:val="11"/>
        <w:bidi w:val="0"/>
        <w:spacing w:before="0" w:after="60"/>
        <w:ind w:hanging="0"/>
        <w:rPr/>
      </w:pPr>
      <w:r>
        <w:rPr/>
        <w:t>òîáû âîñïåâàòü ñâÿòîå èìÿ Ãîñïîäà, ÷åëîâå</w:t>
        <w:softHyphen/>
        <w:t>êó íå îáÿçàòåëüíî áûòü îò ÷åãî-òî çàâèñè</w:t>
        <w:softHyphen/>
        <w:t>ìûì, âåäü ÷åëîâåê áëàãîäàðÿ ýòîé ñâÿçè ñ Âåðõîâíîé Ëè÷íîñòüþ Áîãà ìîæåò ñðàçó æå ïîëó÷èòü âñå æåëàåìûå ðåçóëüòàòû.  Íî ìîæåò âîçíèêíóòü âî</w:t>
        <w:softHyphen/>
        <w:t>ïðîñ: ïî÷åìó æå òîãäà äëÿ òåõ, êòî âîñïåâàåò ñâÿòîå èìÿ Ãîñïîäà, òðåáóåòñÿ èíèöèàöèÿ èëè äàëü</w:t>
        <w:softHyphen/>
        <w:t>íåé</w:t>
        <w:softHyphen/>
        <w:t>øàÿ äóõîâíàÿ äåÿòåëü</w:t>
        <w:softHyphen/>
        <w:t>íîñòü â ïðåäàííîì ñëóæåíèè? Îòâåò ñëåä</w:t>
        <w:softHyphen/>
        <w:t>óþùèé: õîòÿ è ïðàâèëüíûì ÿâëÿåòñÿ óòâåð</w:t>
        <w:softHyphen/>
        <w:softHyphen/>
        <w:t>æäåíèå, ÷òî òîìó, êòî ïîëíîñòüþ çàíÿò âîñïå</w:t>
        <w:softHyphen/>
        <w:t>âàíèåì ñâÿòîãî èìåíè, íåò íåîáõî</w:t>
        <w:softHyphen/>
        <w:t>äè</w:t>
        <w:softHyphen/>
        <w:t>ìîñòè áûòü çàâèñèìûì îò ïðîöåññà èíèöèà</w:t>
        <w:softHyphen/>
        <w:t>öèè, êàê ïðàâèëî, ïðåäàííûé ïðèâÿçàí êî ìíîãèì îòâðàòèòåëüíûì ìàòåðèàëüíûì ïðèâû÷</w:t>
        <w:softHyphen/>
        <w:t>êàì âñëåäñòâèå òîãî, ÷òî îí ïîëó÷èë îñêâåð</w:t>
        <w:softHyphen/>
        <w:t>íåíèå â ïðîøëîé æèçíè. È ÷òîáû ïî</w:t>
        <w:softHyphen/>
        <w:t>ñêî</w:t>
        <w:softHyphen/>
        <w:t>ðåå èçáàâèòüñÿ îò ýòîé ñêâåðíû, òðåáóåòñÿ çàíÿòüñÿ ïîêëîíåíèåì Ãîñïîäó â õðàìå. Ïîêëî</w:t>
        <w:softHyphen/>
        <w:t>íå</w:t>
        <w:softHyphen/>
        <w:t>íèå Áîæåñòâó â õðàìå î÷åíü âàæíî – îíî ïîìîãàåò óìåíüøèòü áåñïîêîéñòâî ÷åëîâåêà, êîòîðîå âîçíè</w:t>
        <w:softHyphen/>
        <w:t>êàåò èç-çà îñêâåð</w:t>
        <w:softHyphen/>
        <w:t xml:space="preserve">íåííîñòè åãî îáóñëîâëåííîé æèçíè. Òàêèì îáðàçîì, Íàðàäà, â ñâîåé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àí÷à</w:t>
        <w:softHyphen/>
        <w:t>ðàòðèêà-âèäõè</w:t>
      </w:r>
      <w:r>
        <w:rPr/>
        <w:t>, è äðóãèå âåëèêèå ìóäðåöû èíîãäà ïîä÷åðêèâàëè, ÷òî ïîñêîëüêó êàæäàÿ îáóñëîâ</w:t>
        <w:softHyphen/>
        <w:t>ëåí</w:t>
        <w:softHyphen/>
        <w:t>íàÿ äóøà â òåëåñíîì âîñïðèÿòèè æèçíè óñòðåì</w:t>
        <w:softHyphen/>
        <w:t>ëÿåòñÿ ê  ÷óâñòâåííîìó íàñëàæäåíèþ, äëÿ íåå òàê âàæíî ïîêëîíÿòüñÿ Áîæåñòâó â õðàìå, âåäü ýòî ïîêëîíåíèå, ñî âñåìè ïðàâèëàìè è ïðåäïèñàíèÿìè, îãðàíè÷èâàåò òàêîå ÷óâñòâåííîå íàñëàæäåíèå. Øðèëà Ðóïà Ãîñâàìè îáúÿñíèë, ÷òî ñâÿòîå èìÿ Ãîñïîäà ìîãóò âîñïåâàòü îñâîáîæäåííûå äóøè, õîòÿ ïî÷òè âñå äóøè, êîòîðûì ìû äàåì ïîñâÿ</w:t>
        <w:softHyphen/>
        <w:t>ùåíèå, îáóñëîâëåíû. Ñîâåòóåòñÿ âîñïåâàòü ñâÿòîå èìÿ Ãîñïîäà áåç îñêîðáëåíèé è â ñîîòâåòñòâèè ñ ðåãóëèðóþùèìè ïðèíöèïàìè, íî, òåì íå ìåíåå, âñëåäñòâèå ñâîèõ ïðîøëûõ äóðíûõ ïðèâû÷åê, ëþäè íàðóøàþò ýòè ïðàâèëà è ïðåäïèñàíèÿ. Òàêèì îáðàçîì, âìåñòå ñî âñåì îñòàëüíûì, ðåãóëèðóþùèå ïðèíöèïû ïîêëî</w:t>
        <w:softHyphen/>
        <w:t xml:space="preserve">íåíèÿ Áîæåñòâó òàêæå âàæíû. </w: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0"/>
        <w:bidi w:val="0"/>
        <w:spacing w:before="0" w:after="60"/>
        <w:jc w:val="righ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×. ÷. Àäè</w:t>
      </w:r>
      <w:r>
        <w:rPr/>
        <w:t xml:space="preserve"> 7.76 </w:t>
      </w:r>
    </w:p>
    <w:p>
      <w:pPr>
        <w:pStyle w:val="11"/>
        <w:bidi w:val="0"/>
        <w:spacing w:before="0" w:after="60"/>
        <w:ind w:hanging="0"/>
        <w:rPr/>
      </w:pPr>
      <w:r>
        <w:rPr/>
        <w:t xml:space="preserve">äíîé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àíêèðòàíû</w:t>
      </w:r>
      <w:r>
        <w:rPr/>
        <w:t xml:space="preserve"> äîñòàòî÷íî, îñîáåííî â ýòîò âåê Êàëè. Åñëè ïðåäàííûå íàøèõ õðàìîâ áóäóò ïðîñòî ïðîäîëæàòü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ñàíêèðòàíó </w:t>
      </w:r>
      <w:r>
        <w:rPr/>
        <w:t>ïåðåä Áîæåñò</w:t>
        <w:softHyphen/>
        <w:t>âîì, îñîáåííî ïåðåä Øðè ×àéòàíüåé Ìàõà</w:t>
        <w:softHyphen/>
        <w:t>ïðàáõó, îíè áóäóò îñòà</w:t>
        <w:softHyphen/>
        <w:t>âàòüñÿ ñîâåðøåííûìè. Íåò íåîáõîäèìîñòè èñêàòü êàêèå-òî äðóãèå ìåòîäû. Íî ïîêëî</w:t>
        <w:softHyphen/>
        <w:t>íå</w:t>
        <w:softHyphen/>
        <w:t>íèå Áîæåñòâó è äðóãèå ðåãóëèðóþùèå ïðèí</w:t>
        <w:softHyphen/>
        <w:softHyphen/>
        <w:t>öèïû íóæíû äëÿ òîãî, ÷òîáû ïðèâû÷êè ïðå</w:t>
        <w:softHyphen/>
        <w:t>äàí</w:t>
        <w:softHyphen/>
        <w:t xml:space="preserve">íîãî è åãî óì áûëè ÷èñòûìè. Øðèëà Äæèâà Ãîñâàìè ñêàçàë, ÷òî õîòÿ äëÿ ñîâåðøåíñòâà æèçíè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àíêèðòàíû</w:t>
      </w:r>
      <w:r>
        <w:rPr/>
        <w:t xml:space="preserve"> äîñòàòî÷íî, òåì íå ìåíåå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ð÷àíó</w:t>
      </w:r>
      <w:r>
        <w:rPr/>
        <w:t>, èëè ïîêëîíåíèå Áîæåñòâó â õðàìå, ñëåäóåò ïðîäîë</w:t>
        <w:softHyphen/>
        <w:t>æàòü – äëÿ òîãî, ÷òîáû ïðåäàííûå ìîãëè âñå âðåìÿ îñòàâàòüñÿ ÷èñòûìè è âíåøíå, è âíóòðåííå. Èìåí</w:t>
        <w:softHyphen/>
        <w:t>íî ïîýòîìó Øðèëà Áõàêòèñèääõàíòà Ñàðàñâàòè Òõàêóðà ñîâåòóåò ñëåäîâàòü îáîèì ïðîöåññàì îäíîâðåìåííî. Ìû ñòðîãî ñëåäóåì ïðèíöèïó ïîêëîíåíèÿ Áîæåñòâó è ïàðàëëåëüíî ïðîâî</w:t>
        <w:softHyphen/>
        <w:t xml:space="preserve">äèì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àíêèðòàíó.</w:t>
      </w:r>
      <w:r>
        <w:rPr/>
        <w:t xml:space="preserve"> Ìû äîëæíû ïðîäîëæàòü äåëàòü ýòî. </w: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Î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18.4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Î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0"/>
        <w:bidi w:val="0"/>
        <w:spacing w:before="0" w:after="60"/>
        <w:jc w:val="righ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ðèìàä-Áõàãàâàòàì</w:t>
      </w:r>
      <w:r>
        <w:rPr/>
        <w:t xml:space="preserve"> 6.3.25 </w:t>
      </w:r>
    </w:p>
    <w:p>
      <w:pPr>
        <w:pStyle w:val="11"/>
        <w:bidi w:val="0"/>
        <w:spacing w:before="0" w:after="60"/>
        <w:ind w:hanging="0"/>
        <w:rPr/>
      </w:pPr>
      <w:r>
        <w:rPr/>
        <w:t>îñêîëüêó Ñàì Êðèøíà ÿâëÿåòñÿ ëè÷íîñòüþ è ïðåäàííûì ñëóæåíèåì îáìåíèâàþòñÿ òàêæå ëè÷</w:t>
        <w:softHyphen/>
        <w:t xml:space="preserve">íîñòè (ïðåäàííûé è Ãîñïîäü), ïîêëîíåíèå Áîæåñòâó – ëè÷íîé ôîðìå Ãîñïîäà – èìååò îñîáîå çíà÷åíèå. Â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õàãàâàä-ãèòå</w:t>
      </w:r>
      <w:r>
        <w:rPr/>
        <w:t xml:space="preserve"> Êðèøíà çàÿâëÿåò, ÷òî ïîêëîíÿòüñÿ Åìó â Åãî ëè÷íîé ôîðìå ëó÷øå, ÷åì ìåäèòèðîâàòü íà íå èìåþùèé ôîðìû áåçëè÷íûé Áðàõìàí, è Âåðõîâíûé Ãîñïîäü òðåáóåò, ÷òîáû ïîêëî</w:t>
        <w:softHyphen/>
        <w:t>íÿþùèéñÿ äåëàë òàêèå ïðåäàííûå ïîäíîøå</w:t>
        <w:softHyphen/>
        <w:t xml:space="preserve">íèÿ: âîäó, ôðóêòû è îâîùè. Íî ñ òåõ ïîð, êàê Êðèøíà ðàññêàçàë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õàãàâàä-ãèòó</w:t>
      </w:r>
      <w:r>
        <w:rPr/>
        <w:t xml:space="preserve"> è ïðèñóò</w:t>
        <w:softHyphen/>
        <w:t>ñòâî</w:t>
        <w:softHyphen/>
        <w:t xml:space="preserve">âàë íà çåìëå â Ñâîåé èçíà÷àëüíîé ôîðìå, ïðîøëè òûñÿ÷è ëåò – è ìîæåò âñòàòü âîïðîñ: êàê âûïîëíÿòü òàêîå äîâåðåííîå ñëóæåíèå Åãî ëè÷íîé ôîðìå ñåãîäíÿ? Îòâåò òàêîâ: Êðèøíà ìèëîñòèâî ñîãëàøàåòñÿ ïîÿâèòüñÿ â Ñâîåé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ð÷à-âèãðàõå</w:t>
      </w:r>
      <w:r>
        <w:rPr/>
        <w:t xml:space="preserve"> (ôîðìå Áîæåñòâ), ÷òîáû ñäåëàòü âîçìîæíûì ïðåäàííîå ñëóæåíèå äëÿ ïðåäàí</w:t>
        <w:softHyphen/>
        <w:t xml:space="preserve">íîãî, êîòîðûé âñå åùå íå âèäèò âñåäóõîâíîé ôîðìû Ëè÷íîñòè Áîãà. </w: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>îñêîëüêó ïðåäàííûå â ìàòåðèàëüíîì ìèðå ñïîñîáíû âèäåòü ëèøü ìàòåðèàëüíûå ýëå</w:t>
        <w:softHyphen/>
        <w:softHyphen/>
        <w:t>ìåí</w:t>
        <w:softHyphen/>
        <w:t>òû, Êðèøíà ìèëîñòèâî ÿâëÿåòñÿ â äåðåâå, êàìíå èëè ìåòàëëå, è êîãäà ýòèì ýëåìåíòàì ïðèäàíà ôîðìà Êðèøíû, îïèñàííàÿ â ïèñà</w:t>
        <w:softHyphen/>
        <w:t>íèÿõ, òîãäà òàêàÿ ôîðìà Áîæåñòâà íåîòëè÷íà îò Ãîñïîäà Êðèøíû. Àòåèñò íå ìîæåò ïîâå</w:t>
        <w:softHyphen/>
        <w:t>ðèòü, ÷òî Áîã ìîæåò ïîÿâèòüñÿ â ôîðìå ñòàòóè – íî íå ìîæåò è óáåäè</w:t>
        <w:softHyphen/>
        <w:t xml:space="preserve">òåëüíî äîêàçàòü, ïî÷åìó Îí íå ìîæåò ñäåëàòü ýòîãî, åñëè ïîæåëàåò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àñòðû</w:t>
      </w:r>
      <w:r>
        <w:rPr/>
        <w:t xml:space="preserve"> ïðåäóïðåæäàþò: "Íåëüçÿ äóìàòü î Áîæåñòâå  â õðàìå êàê î êàìíå, äåðåâå èëè ëþáîì äðóãîì ìàòåðèàëüíîì ýëåìåíòå". Áîæåñòâî ìîæåò äåéñòâîâàòü â òî÷íîñòè êàê Êðèø</w:t>
        <w:softHyphen/>
        <w:t>íà â Åãî èçíà÷àëüíîé ôîðìå Êðèøíû. Ïðå</w:t>
        <w:softHyphen/>
        <w:t>äàí</w:t>
        <w:softHyphen/>
        <w:t>íûå, êîòîðûå ïðèíèìàþò íàóêó Êðèøíû è ñìîò</w:t>
        <w:softHyphen/>
        <w:t>ðÿò íà Íåãî ãëàçàìè ëþáâè, ìîãóò íåïî</w:t>
        <w:softHyphen/>
        <w:t>ñðåä</w:t>
        <w:softHyphen/>
        <w:t>ñòâåííî ãîâîðèòü ñ Áîæåñòâîì, è Êðèøíà áåç òðóäà îòâå</w:t>
        <w:softHyphen/>
        <w:t xml:space="preserve">÷àåò íà èõ ìîëèòâû è ïðèíèìàåò èõ ïîäíîøåíèÿ. </w: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18.4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>îæåò âîçíèêíóòü ñîìíåíèå, àáñîëþòíî ëè íåîá</w:t>
        <w:softHyphen/>
        <w:t>õî</w:t>
        <w:softHyphen/>
        <w:t xml:space="preserve">äèìî ïîêëîíÿòüñÿ Áîæåñòâó. Â ñâÿòîì èìåíè Êðèøíû, Õàðå Êðèøíà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àíòðå</w:t>
      </w:r>
      <w:r>
        <w:rPr/>
        <w:t>, ïðèñóòñòâóåò Ãîñïîäü Êðèøíà âî âñåé ïîëíîòå – òîãäà çà÷åì ïðåäàííîìó ïðîõîäèòü áðàõìàíè÷åñêîå ïîñâÿ</w:t>
        <w:softHyphen/>
        <w:t>ùå</w:t>
        <w:softHyphen/>
        <w:t xml:space="preserve">íèå è ñëóæèòü Áîæåñòâó? Íå äîñòàòî÷íî ëè îäíîãî âîñïåâàíèÿ? </w: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>òâåò òàêîâ: ïîâòîðåíèÿ, íåñîìíåííî, äîñòà</w:t>
        <w:softHyphen/>
        <w:t>òî÷íî, îäíàêî áåñïðåðûâíîå ïîâòîðåíèå ñâÿ</w:t>
        <w:softHyphen/>
        <w:t>òûõ èìåí îñîáî ïðåäíàçíà÷åíî äëÿ îñâîáî</w:t>
        <w:softHyphen/>
        <w:t>æäåííûõ äóø. Øðèëà Ïðàáõóïàäà ïèøåò: "Âîñïåâàíèÿ ñâÿòîãî èìåíè äîñòàòî÷íî äëÿ ïðîãðåññà â äóõîâ</w:t>
        <w:softHyphen/>
        <w:t>íîé æèçíè âïëîòü äî óðîâíÿ ëþáâè ê Áîãó, îäíàêî ÷åëîâåê, íàõî</w:t>
        <w:softHyphen/>
        <w:t>äÿñü â ìàòåðèàëüíîì òåëå, ïîäâåðæåí çàãðÿç</w:t>
        <w:softHyphen/>
        <w:t xml:space="preserve">íåíèþ. Ïîýòîìó îñîáûé àêöåíò äåëàåòñÿ íà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ð÷àíà-âèäõè</w:t>
      </w:r>
      <w:r>
        <w:rPr/>
        <w:t>. Òàêèì îáðàçîì, ñëåäóåò ïîñòî</w:t>
        <w:softHyphen/>
        <w:t xml:space="preserve">ÿííî ñîâìåùàòü ïðîöåññ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õàãàâàòà</w:t>
      </w:r>
      <w:r>
        <w:rPr/>
        <w:t xml:space="preserve"> è ïðîöåññ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àí÷à</w:t>
        <w:softHyphen/>
        <w:t>ðàò</w:t>
        <w:softHyphen/>
        <w:t>ðèêè</w:t>
      </w:r>
      <w:r>
        <w:rPr/>
        <w:t>"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ðèìàä-Áõàãàâàòàì</w:t>
      </w:r>
      <w:r>
        <w:rPr/>
        <w:t xml:space="preserve"> 7.5.24). Äëÿ îáóñëîâ</w:t>
        <w:softHyphen/>
        <w:t>ëåííûõ äóø Êàëè-þãè Øðèëà Äæèâà Ãîñâàìè ðåêîìåíäóåò îáÿçàòåëüíîå ïîêëîíåíèå Áîæåñòâàì â õðàìå. Íè îäèí èç îñâîáîæäåííûõ à÷àðüåâ íå ïðåíåáðåãàë õðàìîâûì ïîêëîíåíèåì; ñêîðåå íàî</w:t>
        <w:softHyphen/>
        <w:t xml:space="preserve">áîðîò – îíè ïîêàçûâàëè ïðèìåð ìàññàì, ñîîðóæàÿ îãðîìíûå õðàìû è óñòàíàâëèâàÿ Áîæåñòâà. </w: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Î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18.4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Î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>
          <w:rFonts w:eastAsia="Liberation Serif" w:cs="Liberation Serif"/>
        </w:rPr>
        <w:t xml:space="preserve"> </w:t>
      </w:r>
      <w:r>
        <w:rPr/>
        <w:t>Ñâîåé ôîðìå Áîæåñòâà Êðèøíà ñòàíî</w:t>
        <w:softHyphen/>
        <w:t>âèò</w:t>
        <w:softHyphen/>
        <w:t>ñÿ áåççàùèòíûì è çàâèñèò îò âíèìàíèÿ Ñâîåãî ïðåäàííîãî. Ïîýòîìó ïîêëîíåíèå ñëåäóåò âûïîë</w:t>
        <w:softHyphen/>
        <w:t>íÿòü ñ ýíòóçèàçìîì è áîëüøèì âíèìàíèåì. Ïðåäàííûé äîëæåí øèòü Áîæåñòâó áîãàòûå îäåæ</w:t>
        <w:softHyphen/>
        <w:t>äû, ñî âêóñîì óêðà</w:t>
        <w:softHyphen/>
        <w:t xml:space="preserve">øàòü Áîæåñòâî, óáèðàòü õðàì, ñîâåðøàòü íåñêîëüêî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ðàòè</w:t>
      </w:r>
      <w:r>
        <w:rPr/>
        <w:t xml:space="preserve"> åæåäíåâíî, ãîòîâèòü ëó÷øèå áëþäà, êîòîðûå ìîæíî ïðåä</w:t>
        <w:softHyphen/>
        <w:t>ëà</w:t>
        <w:softHyphen/>
        <w:t>ãàòü Áîæåñò</w:t>
        <w:softHyphen/>
        <w:t>âó, è íåèçìåííî âûïîëíÿòü âñå ïîâñåäíåâíûå îáÿçàííîñòè â ïîêëîíåíèè Áîæåñò</w:t>
        <w:softHyphen/>
        <w:t>âó. Òàêàÿ ìåäè</w:t>
        <w:softHyphen/>
        <w:t xml:space="preserve">òàöèÿ è ñëóæåíèå äàåò âîçìîæíîñòü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óäæàðè</w:t>
      </w:r>
      <w:r>
        <w:rPr/>
        <w:t xml:space="preserve"> îòáðîñèòü ìàòåðèàëüíûå æåëàíèÿ è âñòóïèòü â î÷åíü áëèçêèå îòíîøåíèÿ ñ Ãîñïîäîì. Èíîãäà åìó ñíèòñÿ Áîæåñòâî è ëè÷íî ïðîñèò åãî î ÷åì-íèáóäü…   Åñëè òîò, êòî ñëóæèò Áîæåñòâó, â ìèíóòó ñìåðòè âñïîìíèò èëè óâèäèò ïåðåä ñîáîé ëè÷íóþ ôîðìó Ãîñïîäà Êðèøíû, îí íåçàìåäëèòåëüíî ïðèñòóïèò ê âå÷íîìó ïðåäàííîìó ñëóæåíèþ â äóõîâíîì ìèðå. </w: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36.9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0"/>
        <w:bidi w:val="0"/>
        <w:spacing w:before="0" w:after="60"/>
        <w:jc w:val="right"/>
        <w:rPr/>
      </w:pPr>
      <w:r>
        <w:rPr/>
        <w:t xml:space="preserve">Ñàòñâàðóïà äàñà Ãîñâàìè </w:t>
        <w:br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Ýòèêåò âàéøíàâà</w:t>
      </w:r>
      <w:r>
        <w:rPr/>
        <w:t>, ñòð.54-56</w:t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cols w:num="2" w:space="396" w:equalWidth="true" w:sep="false"/>
          <w:formProt w:val="false"/>
          <w:textDirection w:val="lrTb"/>
        </w:sectPr>
      </w:pPr>
    </w:p>
    <w:p>
      <w:pPr>
        <w:pStyle w:val="Style10"/>
        <w:numPr>
          <w:ilvl w:val="0"/>
          <w:numId w:val="0"/>
        </w:numPr>
        <w:bidi w:val="0"/>
        <w:jc w:val="right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cols w:num="2" w:space="396" w:equalWidth="true" w:sep="false"/>
          <w:formProt w:val="false"/>
          <w:textDirection w:val="lrTb"/>
        </w:sectPr>
      </w:pPr>
    </w:p>
    <w:p>
      <w:pPr>
        <w:pStyle w:val="Heading3"/>
        <w:bidi w:val="0"/>
        <w:spacing w:before="0" w:after="60"/>
        <w:ind w:hanging="0"/>
        <w:rPr/>
      </w:pPr>
      <w:r>
        <w:rPr/>
        <w:t>×åòûðå ðåãóëèðóþùèõ ïðèíöèïà</w:t>
      </w:r>
    </w:p>
    <w:p>
      <w:pPr>
        <w:sectPr>
          <w:type w:val="nextPage"/>
          <w:pgSz w:w="11906" w:h="16838"/>
          <w:pgMar w:left="1276" w:right="709" w:gutter="0" w:header="0" w:top="1418" w:footer="0" w:bottom="851"/>
          <w:pgNumType w:fmt="decimal"/>
          <w:formProt w:val="false"/>
          <w:textDirection w:val="lrTb"/>
        </w:sectPr>
      </w:pPr>
    </w:p>
    <w:p>
      <w:pPr>
        <w:pStyle w:val="11"/>
        <w:bidi w:val="0"/>
        <w:spacing w:before="0" w:after="60"/>
        <w:ind w:hanging="0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ðèìàä-Áõàãàâàòàì</w:t>
      </w:r>
      <w:r>
        <w:rPr/>
        <w:t xml:space="preserve"> îáúÿñíÿåò, ÷òî ìèðíàÿ, äó</w:t>
        <w:softHyphen/>
        <w:t>õîâ</w:t>
        <w:softHyphen/>
        <w:t>íî ðàçâèòàÿ êóëüòóðà ïîêîèòñÿ íà ÷åòû</w:t>
        <w:softHyphen/>
        <w:t>ðåõ ñòîëïàõ ðåëèãèè: àñêåòè÷íîñòè, ïðàâ</w:t>
        <w:softHyphen/>
        <w:t>äèâîñòè, ÷èñ</w:t>
        <w:softHyphen/>
        <w:t>òî</w:t>
        <w:softHyphen/>
        <w:softHyphen/>
        <w:softHyphen/>
        <w:t>òå è ìèëîñåðäèè. Ýòè ÷åòûðå êà÷åñòâà óêàçû</w:t>
        <w:softHyphen/>
        <w:t>âà</w:t>
        <w:softHyphen/>
        <w:t>þò íà òàêîå ñîñòîÿíèå áëà</w:t>
        <w:softHyphen/>
        <w:t>ãîñòè, êîòîðîå ñïî</w:t>
        <w:softHyphen/>
        <w:t>ñîáñòâóåò äóõîâíûì óñòðåì</w:t>
        <w:softHyphen/>
        <w:t>ëåíèÿì. Äåÿòåëü</w:t>
        <w:softHyphen/>
        <w:t>íîñòü, õàðàêòåð êîòî</w:t>
        <w:softHyphen/>
        <w:t>ðîé ïðÿìî ïðîòèâîïîëîæåí ýòèì êà÷åñòâàì, è êîòîðàÿ ïðèâîäèò ê äåãðàäàöèè è â êîíöå êîíöîâ äåëàåò îáðåòåíèå ýòèõ êà÷åñòâ íåâîç</w:t>
        <w:softHyphen/>
        <w:t>ìîæíûìè, – ýòî àçàðòíûå èãðû, ïðèíÿ</w:t>
        <w:softHyphen/>
        <w:t xml:space="preserve">òèå èíòîêñèêàöèé, íåçàêîííûé ñåêñ è ìÿñîåäåíèå. </w: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>åðâûé âèä ãðåõîâíîé äåÿòåëüíîñòè – ýòî àçàðò</w:t>
        <w:softHyphen/>
        <w:t>íûå èãðû. Ïîä ýòèì òåðìèíîì ñëåäóåò ïî</w:t>
        <w:softHyphen/>
        <w:softHyphen/>
        <w:t>íè</w:t>
        <w:softHyphen/>
        <w:t>ìàòü íå òîëüêî äåíåæíûå ñòàâêè â èãðàõ èëè ñïîðòå, íî òàêæå íåçàêîííûå ñäåëêè â áèçíåñå, ñïåêóëÿöèè è íå÷åñòíûå îòíîøåíèÿ ñ äðóãèìè. Ïåðâîå ïîñëåäñòâèå òàêîé äåÿòåëü</w:t>
        <w:softHyphen/>
        <w:t>íîñòè – ýòî èçëèøíÿÿ ìàòåðèàëüíàÿ ïðèâÿ</w:t>
        <w:softHyphen/>
        <w:t>çàí</w:t>
        <w:softHyphen/>
        <w:t>íîñòü, ïîÿâèâ</w:t>
        <w:softHyphen/>
        <w:t>øàÿ</w:t>
        <w:softHyphen/>
        <w:t>ñÿ âñëåäñòâèå òîãî, ÷òî â ÷åëîâåêå âûðîñëè òàêèå êà÷åñòâà, êàê æàä</w:t>
        <w:softHyphen/>
        <w:t>íîñòü è ñêóïîñòü. Äðóãèå ïîñëåäñòâèÿ: ÷åëîâåê èç-çà áåñïîêîéñòâà òåðÿåò ðàâíî</w:t>
        <w:softHyphen/>
        <w:t xml:space="preserve">âåñèå óìà; âñå ñîó÷àñòíèêè ñòðàäàþò, êîãäà ïðèõîäÿò ïîòåðè; óñèëèâàþòñÿ ëæèâîñòü è îáìàí, êîòîðûå óíè÷òîæàþò êà÷åñòâî, âîçâûøàþùåå ÷åëîâåêà, – ïðàâäèâîñòü. </w: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18.4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240"/>
        <w:rPr/>
      </w:pPr>
      <w:r>
        <w:rPr/>
        <w:t xml:space="preserve">êëîííîñòü ê àçàðòíûì èãðàì ïðîÿâëÿåòñÿ äàæå â ñôåðå äóõîâíîé æèçíè, êîãäà êòî-òî ïûòàåòñÿ ïîíèìàòü èëè îáúÿñíÿòü äóõîâíûå ïðåäìåòû íà îñíîâå ñîáñòâåííûõ óìñòâåííûõ ñïîñîáíîñòåé. Âìåñòî òîãî, ÷òîáû ñëóøàòü èñòèííûõ äóõîâíûõ àâòîðèòåòîâ, èãðàÿ â ýòó àçàðòíóþ èãðó, òàêèå ëþäè ïðîñòî ñòàâÿò íà êîí ñâîþ äóõîâíóþ æèçíü. </w: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36.9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>îä òåðìèíîì "èíòîêñèêàöèè" ïîíèìàåòñÿ, ÷òî ÷åëîâåê îêàçûâàåò âîçäåéñòâèå íà ñâîå òåëî ñ ïîìîùüþ ðàçëè÷íûõ õèìè÷åñêèõ âåùåñòâ, êîòîðûå íå ÿâëÿþòñÿ íåîáõîäèìûìè äëÿ ïîääåðæàíèÿ òåëà è îáëàäàþò ñòèìóëè</w:t>
        <w:softHyphen/>
        <w:t>ðóþùèìè èëè äåïðåññèâíûìè ýôôåêòàìè âîçäåé</w:t>
        <w:softHyphen/>
        <w:t>ñòâèÿ íà óì è òåëî. Ïîä ýòèì òåðìèíîì âåäè÷åñêèå ïèñàíèÿ ïîäðàçóìåâàþò âñå îäóð</w:t>
        <w:softHyphen/>
        <w:t>ìà</w:t>
        <w:softHyphen/>
        <w:t>íèâàþùèå âåùåñòâà, íà÷èíàÿ ñ ÷àÿ, êîôå è òàáàêà è çàêàí÷èâàÿ àëêîãîëåì è áîëåå ñèëü</w:t>
        <w:softHyphen/>
        <w:t>íû</w:t>
        <w:softHyphen/>
        <w:t>ìè íàðêîòèêàìè. Ïðèâû÷êà èõ óïîòðåá</w:t>
        <w:softHyphen/>
        <w:t>ëåíèÿ îáû÷íî ïðèíîñèò òàêèå ïîñëåä</w:t>
        <w:softHyphen/>
        <w:t>ñòâèÿ: óòðàòó çäîðîâüÿ, ðàçâèâàþùèåñÿ áîëåçíè, ïðåæäå</w:t>
        <w:softHyphen/>
        <w:t>âðåìåííîå ñòàðå</w:t>
        <w:softHyphen/>
        <w:t>íèå è íåñïîñîáíîñòü ðàçóìíî è ñ ïîñòîÿíñòâîì ñîñðåäîòî÷èâàòüñÿ íà êàêîé áû òî íè áûëî òåìå. Òàêèì îáðàçîì, ïîäîáíûå ïðèâû÷êè ïðåïÿòñòâóþò äóõîâíîìó ïðîäâèæåíèþ ÷åëîâåêà, îïóòûâàÿ åãî ìàòåðè</w:t>
        <w:softHyphen/>
        <w:t>àëüíûìè ïðèâÿçàííîñòÿìè è â òî æå âðåìÿ âîçáóæäàÿ åãî óì òàê, ÷òî îí ñòàíîâèòñÿ íåñïî</w:t>
        <w:softHyphen/>
        <w:t xml:space="preserve">ñîáåí ñîñðåäîòî÷èòüñÿ â ìåäèòàöèè íà ñâîå "ÿ" è íà Áîãà. </w: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55.3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>åçàêîííûé ñåêñ – ýòî ëþáûå ïîëîâûå îòíî</w:t>
        <w:softHyphen/>
        <w:t>øåíèÿ âíå áðàêà è ëþáûå ïîëîâûå îòíîøåíèÿ â áðàêå, íå ñòàâÿùèå ñâîåé öåëüþ çà÷àòèå äåòåé. Íè÷åì íå îãðàíè÷åííûå çàíÿ</w:t>
        <w:softHyphen/>
        <w:t>òèÿ ñåêñîì, õîòÿ è ÿâ</w:t>
        <w:softHyphen/>
        <w:t>ëÿ</w:t>
        <w:softHyphen/>
        <w:t>ÿñü èñòî÷íèêîì îãðîì</w:t>
        <w:softHyphen/>
        <w:t>íîãî íàñëàæäåíèÿ íà ôèçè</w:t>
        <w:softHyphen/>
        <w:t>÷åñêîì óðîâíå, âûçû</w:t>
        <w:softHyphen/>
        <w:t>âàþò ñîöèàëüíûå ðàññòðîé</w:t>
        <w:softHyphen/>
        <w:t>ñòâà, à òàêæå ñòàâÿò êðåñò íà ïåðñïåêòèâå îáðåñòè äóõîâíîå ñîçíàíèå.</w: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>åçàêîííûé ñåêñ ïîðîæäàåò íåæåëàòåëüíîå ïîòîìñòâî, êîòîðîå ñòàíîâèòñÿ ïðè÷èíîé ñîöèàëüíûõ è ýêîíîìè÷åñêèõ ïðîáëåì ãèãàíò</w:t>
        <w:softHyphen/>
        <w:t>ñêèõ ìàñøòàáîâ. ×òîáû èçáåæàòü òàêèõ ïîñëåä</w:t>
        <w:softHyphen/>
        <w:softHyphen/>
        <w:t>ñòâèé ñåêñà, ëþäè äåëàþò àáîðòû è èñïîëüçóþò ïðîòè</w:t>
        <w:softHyphen/>
        <w:t>âîçà÷àòî÷íûå ñðåäñòâà. Ñâÿùåííûå ïèñàíèÿ, íàó</w:t>
        <w:softHyphen/>
        <w:t>êà è çäðàâûé ñìûñë è òî, è äðóãîå ðàñöåíèâàþò êàê óáèéñòâî. Òåõ, êòî íåñåò îòâåòñòâåííîñòü çà ïîäîáíóþ äåÿ</w:t>
        <w:softHyphen/>
        <w:t>òåëü</w:t>
        <w:softHyphen/>
        <w:t xml:space="preserve">íîñòü, æäóò àäñêèå íàêàçàíèÿ – íàñòîëüêî âåëèê ãðóç êàðìû çà òî, ÷òî îíè ïðåñòóïàþò çàêîí ìîðàëè. </w: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18.4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>îãäà ëþäè çàíèìàþòñÿ ñåêñîì ðàäè ÷óâ</w:t>
        <w:softHyphen/>
        <w:t>ñòâåí</w:t>
        <w:softHyphen/>
        <w:t>íîãî íàñëàæäåíèÿ, ýòî íå òîëüêî ïðèâîäèò ÷åëî</w:t>
        <w:softHyphen/>
        <w:softHyphen/>
        <w:t>âå÷åñêîå îáùåñòâî ê äåãðàäà</w:t>
        <w:softHyphen/>
        <w:t>öèè, íî òàêæå ïîðîæ</w:t>
        <w:softHyphen/>
        <w:t>äàåò ÷ðåçìåðíóþ ïðèâÿ</w:t>
        <w:softHyphen/>
        <w:t xml:space="preserve">çàííîñòü ê òåëó è ê ïëîòñêèì íàñëàæäåíèÿì. Äëÿ òàêîãî ýãîèñòè÷íîãî ÷åëîâåêà, ÷üå ñîçíàíèå òàê ãëóáîêî óøëî êîðíÿìè â òåëî, íåò íèêàêîé âîçìîæíîñòè îáíàðóæèòü è ñàìîìó èñïûòàòü ïðèðîäó áëàæåíñòâà äóøè. </w: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Ê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36.9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Ê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>îä òåðìèíîì "ìÿñîåäåíèå" ïîíèìàþò óáèéñòâî èëè ïðè÷èíåíèå áåñïîêîéñòâà è óùåðáà æè</w:t>
        <w:softHyphen/>
        <w:t>âîò</w:t>
        <w:softHyphen/>
        <w:t xml:space="preserve">íûì ôîðìàì æèçíè ñ öåëüþ ïîëó÷åíèÿ â ïèùó èõ òåë èëè ÿèö. </w: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55.3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>ñëè ÷åëîâåê íå ìîæåò äîñòàòü çäîðîâóþ ïèùó èëè â êàêèõ-ëèáî ìåñòàõ çåìëÿ íåïðèãîäíà äëÿ ñåëüñêîãî õîçÿéñòâà è ìîëî÷</w:t>
        <w:softHyphen/>
        <w:t>íîé ïðîìûøëåííîñòè, óïîòðåáëåíèå ÷åëîâå</w:t>
        <w:softHyphen/>
        <w:t>êîì â ïèùó æèâîòíûõ ìîæåò áûòü îïðàâäàíî. Åñëè æå ÷åëîâåê íå ïîñòàâëåí â òàêèå óñëîâèÿ æèçíè, òî ñèñòåìàòè÷åñêîå óáèéñòâî æèâîò</w:t>
        <w:softHyphen/>
        <w:t>íûõ ñ öåëüþ ïîääåðæàíèÿ ñâîåãî ñóùåñòâî</w:t>
        <w:softHyphen/>
        <w:t>âàíèÿ çà ñ÷åò èõ ïëîòè è ÿèö ñòàíîâèòñÿ ñàìûì óæàñíûì èç âñåõ ãðåõîâ, ðåçóëüòàòîì êîòîðîãî ÿâëÿåòñÿ ïîñëåäóþùåå ñòðàäàíèå êàê ñàìîé ëè÷íîñòè, ñîâåðøàþùåé ýòîò ãðåõ, òàê è âñåãî îáùåñòâà. Ýòà äåÿòåëüíîñòü óñïåøíî ïðåïÿòñòâóåò ëþáûì ïîïûòêàì ñäåëàòü øàã íà ïóòè ê äóõîâíîñòè.</w: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73.8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>óùåñòâóåò ðÿä ïðàêòè÷åñêèõ ïðè÷èí òîãî, ïî÷åìó íå ñëåäóåò åñòü ìÿñî. Ïåðâàÿ çàêëþ</w:t>
        <w:softHyphen/>
        <w:t>÷àåòñÿ â òîì, ÷òî çàêëàíèå æèâîòíûõ ÿâëÿåòñÿ ÿâíûì óáèéñòâîì, è ëþáîé, êòî åñò ïëîòü ýòîé æåðòâû, äîëæåí äåëèòü ïëîõóþ êàðìó, âîçíè</w:t>
        <w:softHyphen/>
        <w:t>êàþùóþ êàê ñëåäñòâèå ýòîãî óáèéñòâà. Âòîðàÿ ïðè÷èíà – â òîì, ÷òî ìÿñî</w:t>
        <w:softHyphen/>
        <w:t>åäå</w:t>
        <w:softHyphen/>
        <w:t>íèå î÷åíü âðåäíî äëÿ çäîðîâüÿ. Íàñûùåí</w:t>
        <w:softHyphen/>
        <w:t>íûå æèðû â áîëüøèíñòâå âèäîâ ìÿñà ñïîñîá</w:t>
        <w:softHyphen/>
        <w:t>ñòâóþò ðàçâèòèþ ñåðäå÷íî-ñîñóäèñòûõ çàáîëå</w:t>
        <w:softHyphen/>
        <w:t>âàíèé, à òîêñèíû, ïîÿâëÿþùèåñÿ â ðàçëî</w:t>
        <w:softHyphen/>
        <w:t>æèâøåéñÿ ïëîòè, íàíîñÿò óùåðá íåðâíîé ñèñòåìå è ñïîñîáñòâóþò ðàçâèòèþ ñòàð÷åñêîãî ñëàáî</w:t>
        <w:softHyphen/>
        <w:t xml:space="preserve">óìèÿ, ïàðàëè÷à èëè ñóìàñøåñòâèÿ. À òðåòüÿ ïðè÷èíà îñîáåííî êàñàåòñÿ òåõ, êòî èìååò íàäåæäó ðàçâèòü â ñåáå ëþáîâü ê Áîãó. Â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õàãàâàä-ãèòå</w:t>
      </w:r>
      <w:r>
        <w:rPr/>
        <w:t xml:space="preserve"> Êðèøíà ñîâåòóåò íàì åñòü òîëüêî òó ïèùó, êîòîðàÿ áûëà ïðåäëîæåíà Åìó ñ ëþáîâüþ è ïðåäàííîñòüþ. Áëàãîäàðÿ òîìó, ÷òî ìû ïðèíèìàåì îñâÿùåííóþ ïèùó, íàøå ñîçíàíèå î÷èùàåòñÿ. È Êðèøíà îñîáî ïðîñèò íàñ ïðåäëàãàòü Åìó òîëüêî âåãåòà</w:t>
        <w:softHyphen/>
        <w:t>ðè</w:t>
        <w:softHyphen/>
        <w:t xml:space="preserve">àíñêóþ ïèùó – íèêàêîãî ìÿñà, ðûáû èëè ÿèö. </w: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>àêîâû ëèøü íåêîòîðûå, íàèáîëåå çíà÷è</w:t>
        <w:softHyphen/>
        <w:t>òåëüíûå, ïðè÷èíû, ïî êîòîðûì ñëåäóåò èçáåãàòü àçàðòíûõ èãð, èíòîêñèêàöèé, íåçà</w:t>
        <w:softHyphen/>
        <w:t>êîí</w:t>
        <w:softHyphen/>
        <w:t>íîãî ñåêñà è ìÿñîåäåíèÿ. Ðåçóëüòàòîì êàæäîãî èç ýòèõ âèäîâ äåÿòåëüíîñòè ÿâëÿåòñÿ èíäèâèäóàëüíîå ñòðàäàíèå è ðàçâàë îáùå</w:t>
        <w:softHyphen/>
        <w:t>ñòâà, è êàæäîå èç íèõ äåëàåò ÷åëîâåêà íåñïî</w:t>
        <w:softHyphen/>
        <w:t>ñîáíûì èñïûòûâàòü âå÷íóþ, áëàæåííóþ äóõîâ</w:t>
        <w:softHyphen/>
        <w:t xml:space="preserve">íóþ æèçíü â ñîçíàíèè Êðèøíû. </w: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18.4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276" w:right="709" w:gutter="0" w:header="0" w:top="1418" w:footer="0" w:bottom="851"/>
          <w:cols w:num="2" w:space="396" w:equalWidth="true" w:sep="false"/>
          <w:formProt w:val="false"/>
          <w:textDirection w:val="lrTb"/>
        </w:sectPr>
      </w:pPr>
    </w:p>
    <w:p>
      <w:pPr>
        <w:pStyle w:val="Style7"/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×òî áû òû íè äåëàë, ÷òî áû òû íè åë,</w:t>
        <w:br/>
        <w:t xml:space="preserve"> ÷òî áû òû íè ïðåäëàãàë èëè îòäàâàë,</w:t>
        <w:br/>
        <w:t xml:space="preserve"> è ÷åðåç êàêóþ áû òàïàñüþ íè ïðîõîäèë -</w:t>
        <w:br/>
        <w:t xml:space="preserve"> äåëàé ýòî, î ñûí Êóíòè, êàê ïîäíîøåíèå Ìíå. </w:t>
      </w:r>
    </w:p>
    <w:p>
      <w:pPr>
        <w:pStyle w:val="Style6"/>
        <w:bidi w:val="0"/>
        <w:ind w:hanging="0"/>
        <w:rPr/>
      </w:pPr>
      <w:r>
        <w:rPr/>
        <w:t>Êîììåíòàðèé</w:t>
      </w:r>
    </w:p>
    <w:p>
      <w:pPr>
        <w:pStyle w:val="Style6"/>
        <w:numPr>
          <w:ilvl w:val="0"/>
          <w:numId w:val="0"/>
        </w:numPr>
        <w:bidi w:val="0"/>
        <w:ind w:hanging="0"/>
        <w:rPr/>
      </w:pPr>
      <w:r>
        <w:rPr/>
      </w:r>
    </w:p>
    <w:p>
      <w:pPr>
        <w:sectPr>
          <w:type w:val="continuous"/>
          <w:pgSz w:w="11906" w:h="16838"/>
          <w:pgMar w:left="1276" w:right="709" w:gutter="0" w:header="0" w:top="1418" w:footer="0" w:bottom="851"/>
          <w:formProt w:val="false"/>
          <w:textDirection w:val="lrTb"/>
        </w:sectPr>
      </w:pPr>
    </w:p>
    <w:p>
      <w:pPr>
        <w:pStyle w:val="11"/>
        <w:bidi w:val="0"/>
        <w:spacing w:before="0" w:after="60"/>
        <w:ind w:hanging="0"/>
        <w:rPr/>
      </w:pPr>
      <w:r>
        <w:rPr/>
        <w:t>òàê, êàæäûé äîëæåí îðãàíèçîâàòü ñâîþ æèçíü òàêèì îáðàçîì, ÷òîáû íå çàáûâàòü Êðèøíó íè ïðè êàêèõ îáñòîÿòåëüñòâàõ. Êàæäîìó ïðèõîäèòñÿ ñîâåðøàòü êàêóþ-òî äåÿòåëüíîñòü äëÿ ïîääåðæàíèÿ äóøè â òåëå, è Êðèøíà ðåêîìåíäóåò çäåñü, ÷òîáû ÷åëîâåê òðóäèëñÿ ðàäè Íåãî. Êàæäûé äîëæåí ÷òî-òî åñòü, ÷òîáû æèòü, íî ñëåäóåò åñòü ëèøü ïèùó, ïðåäëîæåííóþ ñíà÷àëà Êðèøíå. Ëþáîìó öèâèëè</w:t>
        <w:softHyphen/>
        <w:t>çî</w:t>
        <w:softHyphen/>
        <w:t>âàííîìó ÷åëîâåêó ïðèõîäèòñÿ ñîâåðøàòü ðåëè</w:t>
        <w:softHyphen/>
        <w:t xml:space="preserve">ãèîçíûå îáðÿäû. Ïîýòîìó Êðèøíà ðåêîìåíäóåò: "Äåëàéòå ýòî âî èìÿ Ìîå", è ýòî íàçûâàåòñÿ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ð÷àíà</w:t>
      </w:r>
      <w:r>
        <w:rPr/>
        <w:t>. Ìíîãèå èìåþò ñêëîííîñòü äàâàòü äåíüãè íà áëàãîòâî</w:t>
        <w:softHyphen/>
        <w:t>ðè</w:t>
        <w:softHyphen/>
        <w:t>òåëü</w:t>
        <w:softHyphen/>
        <w:t>íûå öåëè. Êðèøíà ãîâîðèò: "Îòäàâàéòå ýòî Ìíå", è ýòî îçíà÷àåò, ÷òî âñå èçáûòî÷íûå äåíåæ</w:t>
        <w:softHyphen/>
        <w:t>íûå íàêîïëåíèÿ äîëæíû èñïîëü</w:t>
        <w:softHyphen/>
        <w:t>çîâàòüñÿ â öåëÿõ ðàñïðîñòðàíåíèÿ äâèæåíèÿ ñî</w:t>
        <w:softHyphen/>
        <w:t>çíà</w:t>
        <w:softHyphen/>
        <w:t xml:space="preserve">íèÿ Êðèøíû. Â íàøå âðåìÿ ëþäè î÷åíü ñêëîííû ê ïðîöåññó ìåäèòàöèè, êîòîðûé íå ãîäèòñÿ äëÿ ýòîé þãè, íî åñëè ÷åëîâåê äóìàåò î Êðèøíå äâàäöàòü ÷åòûðå ÷àñà â ñóòêè, ÷èòàÿ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àõà-ìàíòðó Õàðå Êðèøíà, Õàðå Êðèøíà, Êðèøíà Êðèøíà, Õàðå Õàðå / Õàðå Ðàìà, Õàðå Ðàìà, Ðàìà Ðàìà, Õàðå Õàðå</w:t>
      </w:r>
      <w:r>
        <w:rPr/>
        <w:t xml:space="preserve">, îí, íåñîìíåííî, äîñòèã âåðøèíû â ìåäèòàöèè è ÿâëÿåòñÿ âåëè÷àéøèì éîãîì, ÷òî ïîäòâåðæäàåòñÿ â øåñòîé ãëàâå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õàãàâàä-ãèòû</w:t>
      </w:r>
      <w:r>
        <w:rPr/>
        <w:t xml:space="preserve">. </w: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È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0"/>
        <w:bidi w:val="0"/>
        <w:spacing w:before="0" w:after="60"/>
        <w:jc w:val="righ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õàãàâàä-ãèòà</w:t>
      </w:r>
      <w:r>
        <w:rPr/>
        <w:t xml:space="preserve">, 9.27 </w:t>
      </w:r>
    </w:p>
    <w:p>
      <w:pPr>
        <w:pStyle w:val="Heading3"/>
        <w:numPr>
          <w:ilvl w:val="0"/>
          <w:numId w:val="0"/>
        </w:numPr>
        <w:bidi w:val="0"/>
        <w:ind w:hanging="0"/>
        <w:rPr/>
      </w:pPr>
      <w:r>
        <w:rPr/>
      </w:r>
    </w:p>
    <w:p>
      <w:pPr>
        <w:sectPr>
          <w:type w:val="continuous"/>
          <w:pgSz w:w="11906" w:h="16838"/>
          <w:pgMar w:left="1276" w:right="709" w:gutter="0" w:header="0" w:top="1418" w:footer="0" w:bottom="851"/>
          <w:cols w:num="2" w:space="396" w:equalWidth="true" w:sep="false"/>
          <w:formProt w:val="false"/>
          <w:textDirection w:val="lrTb"/>
        </w:sectPr>
      </w:pPr>
    </w:p>
    <w:p>
      <w:pPr>
        <w:pStyle w:val="Heading3"/>
        <w:bidi w:val="0"/>
        <w:spacing w:before="60" w:after="60"/>
        <w:ind w:hanging="0"/>
        <w:rPr/>
      </w:pPr>
      <w:r>
        <w:rPr/>
        <w:t>Ïðàâèëà ÷èñòîòû</w:t>
      </w:r>
    </w:p>
    <w:p>
      <w:pPr>
        <w:pStyle w:val="Heading4"/>
        <w:numPr>
          <w:ilvl w:val="0"/>
          <w:numId w:val="0"/>
        </w:numPr>
        <w:bidi w:val="0"/>
        <w:spacing w:before="60" w:after="60"/>
        <w:ind w:hanging="0"/>
        <w:rPr/>
      </w:pPr>
      <w:r>
        <w:rPr/>
      </w:r>
    </w:p>
    <w:p>
      <w:pPr>
        <w:sectPr>
          <w:type w:val="continuous"/>
          <w:pgSz w:w="11906" w:h="16838"/>
          <w:pgMar w:left="1276" w:right="709" w:gutter="0" w:header="0" w:top="1418" w:footer="0" w:bottom="851"/>
          <w:formProt w:val="false"/>
          <w:textDirection w:val="lrTb"/>
        </w:sectPr>
      </w:pPr>
    </w:p>
    <w:p>
      <w:pPr>
        <w:pStyle w:val="Heading4"/>
        <w:bidi w:val="0"/>
        <w:spacing w:before="0" w:after="60"/>
        <w:ind w:hanging="0"/>
        <w:rPr/>
      </w:pPr>
      <w:r>
        <w:rPr/>
        <w:t>Êóõíÿ</w:t>
      </w:r>
    </w:p>
    <w:p>
      <w:pPr>
        <w:pStyle w:val="11"/>
        <w:bidi w:val="0"/>
        <w:spacing w:before="0" w:after="60"/>
        <w:rPr/>
      </w:pPr>
      <w:r>
        <w:rPr/>
        <w:t>1. Êóõíÿ – ýòî "ïðîäîëæåíèå" àëòàðÿ, ïîýòîìó âñå íà êóõíå äåëàéòå ñ îãðîìíîé ëþáîâüþ è âíèìà</w:t>
        <w:softHyphen/>
        <w:t xml:space="preserve">íèåì ê Áîæåñòâàì. </w:t>
      </w:r>
    </w:p>
    <w:p>
      <w:pPr>
        <w:pStyle w:val="11"/>
        <w:bidi w:val="0"/>
        <w:spacing w:before="0" w:after="60"/>
        <w:ind w:hanging="0"/>
        <w:rPr/>
      </w:pPr>
      <w:r>
        <w:rPr/>
        <w:t>2. Íà êóõíå íîñèòå òîëüêî ÷èñòóþ, íåîñêâåð</w:t>
        <w:softHyphen/>
        <w:t xml:space="preserve">íåííóþ îäåæäó. Íå èñïîëüçóéòå òó îäåæäó, êîòîðóþ âû íîñèëè çà ïðåäåëàìè êóõíè èëè â âàííîé (è óáîðíîé). </w:t>
      </w:r>
    </w:p>
    <w:p>
      <w:pPr>
        <w:pStyle w:val="11"/>
        <w:bidi w:val="0"/>
        <w:spacing w:before="0" w:after="60"/>
        <w:ind w:hanging="0"/>
        <w:rPr/>
      </w:pPr>
      <w:r>
        <w:rPr/>
        <w:t xml:space="preserve">3. Íîãòè äîëæíû áûòü êîðîòêî ïîäñòðèæåíû. Ïðåæäå, ÷åì âîéòè íà êóõíþ è íà÷àòü ãîòîâèòü èëè óáèðàòüñÿ, âûìîéòå ðóêè. </w:t>
      </w:r>
    </w:p>
    <w:p>
      <w:pPr>
        <w:pStyle w:val="11"/>
        <w:bidi w:val="0"/>
        <w:spacing w:before="0" w:after="60"/>
        <w:ind w:hanging="0"/>
        <w:rPr/>
      </w:pPr>
      <w:r>
        <w:rPr/>
        <w:t>4. Êîãäà âû íàõîäèòåñü íà êóõíå, íè÷åãî íå êëàäèòå â ðîò è íè÷åì íå äîòðàãèâàéòåñü äî ðòà. Ðîò íåëüçÿ ïîëîñêàòü â êóõîííûõ ðàêîâè</w:t>
        <w:softHyphen/>
        <w:t xml:space="preserve">íàõ. </w:t>
      </w:r>
    </w:p>
    <w:p>
      <w:pPr>
        <w:pStyle w:val="11"/>
        <w:bidi w:val="0"/>
        <w:spacing w:before="0" w:after="60"/>
        <w:ind w:hanging="0"/>
        <w:rPr/>
      </w:pPr>
      <w:r>
        <w:rPr/>
        <w:t xml:space="preserve">5. Íà òåððèòîðèè êóõíè íåëüçÿ íè åñòü, íè ïèòü. </w:t>
      </w:r>
    </w:p>
    <w:p>
      <w:pPr>
        <w:pStyle w:val="11"/>
        <w:bidi w:val="0"/>
        <w:spacing w:before="0" w:after="60"/>
        <w:ind w:hanging="0"/>
        <w:rPr/>
      </w:pPr>
      <w:r>
        <w:rPr/>
        <w:t xml:space="preserve">6. Åñëè âû ñèëüíî ïðîñòóäèëèñü èëè áîëååòå èíôåêöèîííûìè çàáîëåâàíèÿìè, òî âû íå äîëæíû ðàáîòàòü íà êóõíå. </w:t>
      </w:r>
    </w:p>
    <w:p>
      <w:pPr>
        <w:pStyle w:val="11"/>
        <w:bidi w:val="0"/>
        <w:spacing w:before="0" w:after="60"/>
        <w:ind w:hanging="0"/>
        <w:rPr/>
      </w:pPr>
      <w:r>
        <w:rPr/>
        <w:t>7. Åñëè âû äîòðîíóëèñü äî ïîëà èëè äî ìóñîð</w:t>
        <w:softHyphen/>
        <w:t xml:space="preserve">íûõ êîíòåéíåðîâ, âûìîéòå ðóêè. </w:t>
      </w:r>
    </w:p>
    <w:p>
      <w:pPr>
        <w:pStyle w:val="11"/>
        <w:bidi w:val="0"/>
        <w:spacing w:before="0" w:after="60"/>
        <w:ind w:hanging="0"/>
        <w:rPr/>
      </w:pPr>
      <w:r>
        <w:rPr/>
        <w:t>8. Íà êóõíå çàïðåùåíû ïóñòûå, íå îòíîñÿ</w:t>
        <w:softHyphen/>
        <w:t xml:space="preserve">ùèåñÿ ê äåëó ðàçãîâîðû. </w:t>
      </w:r>
    </w:p>
    <w:p>
      <w:pPr>
        <w:pStyle w:val="11"/>
        <w:bidi w:val="0"/>
        <w:spacing w:before="0" w:after="60"/>
        <w:ind w:hanging="0"/>
        <w:rPr/>
      </w:pPr>
      <w:r>
        <w:rPr/>
        <w:t xml:space="preserve">9. Ïåðåä òåì, êàê íà÷àòü ðàáîòàòü, âûìîéòå ýòî ìåñòî, à ïîñëå òîãî, êàê çàêîí÷èëè ðàáîòó, òàêæå îñòàâüòå åãî ÷èñòûì. </w:t>
      </w:r>
    </w:p>
    <w:p>
      <w:pPr>
        <w:pStyle w:val="11"/>
        <w:bidi w:val="0"/>
        <w:spacing w:before="0" w:after="60"/>
        <w:ind w:hanging="0"/>
        <w:rPr/>
      </w:pPr>
      <w:r>
        <w:rPr/>
        <w:t xml:space="preserve">10. Áóäüòå âíèìàòåëüíû è óìåëû âî âñåì, ÷òî âû äåëàåòå íà êóõíå. </w:t>
      </w:r>
    </w:p>
    <w:p>
      <w:pPr>
        <w:pStyle w:val="11"/>
        <w:bidi w:val="0"/>
        <w:spacing w:before="0" w:after="60"/>
        <w:ind w:hanging="0"/>
        <w:rPr/>
      </w:pPr>
      <w:r>
        <w:rPr/>
        <w:t xml:space="preserve">11. Ïðåæäå, ÷åì ñòàâèòü íà ñòîëû âåäðà, ïîëîæèòå íà ïîâåðõíîñòü ñòîëîâ òêàíü èëè êðûøêè. Ëþáûå âåùè, êîòîðûå ñîïðèêàñàëèñü ñ ïîëîì, íà ñòîë ñòàâèòü íåëüçÿ. </w:t>
      </w:r>
    </w:p>
    <w:p>
      <w:pPr>
        <w:pStyle w:val="11"/>
        <w:bidi w:val="0"/>
        <w:spacing w:before="0" w:after="60"/>
        <w:ind w:hanging="0"/>
        <w:rPr/>
      </w:pPr>
      <w:r>
        <w:rPr/>
        <w:t xml:space="preserve">12. Åñëè îâîùè óïàëè íà ïîë, âûìîéòå èõ. Åñëè æå îíè êîñíóëèñü âàøèõ íîã, èõ ñëåäóåò âûêèíóòü. </w:t>
      </w:r>
    </w:p>
    <w:p>
      <w:pPr>
        <w:pStyle w:val="Heading4"/>
        <w:bidi w:val="0"/>
        <w:ind w:hanging="0"/>
        <w:rPr/>
      </w:pPr>
      <w:r>
        <w:rPr/>
        <w:t xml:space="preserve">Õðàìîâàÿ êîìíàòà </w:t>
      </w:r>
    </w:p>
    <w:p>
      <w:pPr>
        <w:pStyle w:val="11"/>
        <w:bidi w:val="0"/>
        <w:rPr/>
      </w:pPr>
      <w:r>
        <w:rPr/>
        <w:t>1. Êîãäà ñèäèòå, íåëüçÿ äåìîíñòðèðîâàòü ñâîè ñòî</w:t>
        <w:softHyphen/>
        <w:t>ïû Áîæåñòâàì èëè îáðàùàòü èõ ê äóõîâ</w:t>
        <w:softHyphen/>
        <w:t>íîìó ó÷è</w:t>
        <w:softHyphen/>
        <w:t xml:space="preserve">òåëþ, Òóëàñè-äåâè è ò. ä. Âñåãäà ïðèêðûâàéòå èõ. </w:t>
      </w:r>
    </w:p>
    <w:p>
      <w:pPr>
        <w:pStyle w:val="11"/>
        <w:bidi w:val="0"/>
        <w:spacing w:before="0" w:after="60"/>
        <w:ind w:hanging="0"/>
        <w:rPr/>
      </w:pPr>
      <w:r>
        <w:rPr/>
        <w:t xml:space="preserve">2. Ñòàðàéòåñü íå ñèäåòü è íå ñòîÿòü ñïèíîé ê Áîæåñòâàì èëè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üÿñàñàíå</w:t>
      </w:r>
      <w:r>
        <w:rPr/>
        <w:t xml:space="preserve">. </w:t>
      </w:r>
    </w:p>
    <w:p>
      <w:pPr>
        <w:pStyle w:val="11"/>
        <w:bidi w:val="0"/>
        <w:spacing w:before="0" w:after="60"/>
        <w:ind w:hanging="0"/>
        <w:rPr/>
      </w:pPr>
      <w:r>
        <w:rPr/>
        <w:t>3. Íå ïóñòîñëîâüòå ïåðåä Áîæåñòâàìè, à òàêæå íå ÷èòàéòå è íå ïèøèòå ïåðåä Íèìè ïèñåì ëè÷</w:t>
        <w:softHyphen/>
        <w:t>íîãî õàðàêòåðà. Â õðàìîâîé êîìíàòå äîëæíà ïðîèñ</w:t>
        <w:softHyphen/>
        <w:t>õî</w:t>
        <w:softHyphen/>
        <w:t>äèòü ëèøü òîëüêî äåÿòåëüíîñòü â ïðåäàííîñòè: ñëó</w:t>
        <w:softHyphen/>
        <w:t xml:space="preserve">øàíèå, âîñïåâàíèå, ÷òåíèå è âîçíåñåíèå ìîëèòâ. </w:t>
      </w:r>
    </w:p>
    <w:p>
      <w:pPr>
        <w:pStyle w:val="11"/>
        <w:bidi w:val="0"/>
        <w:spacing w:before="0" w:after="60"/>
        <w:ind w:hanging="0"/>
        <w:rPr/>
      </w:pPr>
      <w:r>
        <w:rPr/>
        <w:t xml:space="preserve">4. Â õðàìîâîé êîìíàòå íå ïîçâîëÿéòå ñåáå èñïóñêàòü ãàçû. </w:t>
      </w:r>
    </w:p>
    <w:p>
      <w:pPr>
        <w:pStyle w:val="Heading4"/>
        <w:bidi w:val="0"/>
        <w:spacing w:before="60" w:after="60"/>
        <w:ind w:hanging="0"/>
        <w:rPr/>
      </w:pPr>
      <w:r>
        <w:rPr/>
        <w:t xml:space="preserve">Àøðàì (æèëûå ïîìåùåíèÿ) </w:t>
      </w:r>
    </w:p>
    <w:p>
      <w:pPr>
        <w:pStyle w:val="11"/>
        <w:bidi w:val="0"/>
        <w:spacing w:before="60" w:after="60"/>
        <w:rPr/>
      </w:pPr>
      <w:r>
        <w:rPr/>
        <w:t>1. Ïîñòåëüíûå ïðèíàäëåæíîñòè ñëåäóåò ñâåð</w:t>
        <w:softHyphen/>
        <w:t>íóòü è ñâÿçàòü ñðàçó ïîñëå ïîäúåìà. Âûìîéòå òó ÷àñòü ïîëà, ãäå âû ñïàëè. Íà ïîñòåëüíûå ïðèíàä</w:t>
        <w:softHyphen/>
        <w:t>ëåæ</w:t>
        <w:softHyphen/>
        <w:t xml:space="preserve">íîñòè íåëüçÿ êëàñòü ÷èñòûå âåùè (íàïðèìåð, ÷èñòóþ îäåæäó) è ñâÿùåííûå ïðåäìåòû (ìåøî÷êè äëÿ ÷åòîê, êíèãè è ò.ä.). </w:t>
      </w:r>
    </w:p>
    <w:p>
      <w:pPr>
        <w:pStyle w:val="11"/>
        <w:bidi w:val="0"/>
        <w:spacing w:before="0" w:after="60"/>
        <w:ind w:hanging="0"/>
        <w:rPr/>
      </w:pPr>
      <w:r>
        <w:rPr/>
        <w:t xml:space="preserve">2. Âàø øêàô÷èê âñåãäà äîëæåí áûòü ÷èñòûì è àêêóðàòíûì âíóòðè. Íå îñòàâëÿéòå â íåì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àñàä</w:t>
      </w:r>
      <w:r>
        <w:rPr/>
        <w:t xml:space="preserve">, áîëåå òîãî, äàæå íå âíîñèòå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àñàä</w:t>
      </w:r>
      <w:r>
        <w:rPr/>
        <w:t xml:space="preserve"> â ñâîþ êîìíàòó. </w:t>
      </w:r>
    </w:p>
    <w:p>
      <w:pPr>
        <w:pStyle w:val="11"/>
        <w:bidi w:val="0"/>
        <w:spacing w:before="0" w:after="60"/>
        <w:ind w:hanging="0"/>
        <w:rPr/>
      </w:pPr>
      <w:r>
        <w:rPr/>
        <w:t>3. Íå îñòàâëÿéòå ñâîþ îäåæäó ëåæàòü ðàçáðî</w:t>
        <w:softHyphen/>
        <w:t>ñàí</w:t>
        <w:softHyphen/>
        <w:t xml:space="preserve">íîé ïîâñþäó. </w:t>
      </w:r>
    </w:p>
    <w:p>
      <w:pPr>
        <w:pStyle w:val="11"/>
        <w:bidi w:val="0"/>
        <w:spacing w:before="0" w:after="60"/>
        <w:ind w:hanging="0"/>
        <w:rPr/>
      </w:pPr>
      <w:r>
        <w:rPr/>
        <w:t xml:space="preserve">4. Åñëè âû îñòàâèëè ïîñëå ñåáÿ ãðÿçü, òîò÷àñ æå óáåðèòå åå, îñîáåííî ýòî êàñàåòñÿ òóàëåòà è óìûâàëüíîé êîìíàòû. Ìåñòî ïîñëå òîãî, êàê òàì áûë ïðåäàííûé, äîëæíî ñòàòü åñëè íå åùå ÷èùå, òî, ïî êðàéíåé ìåðå, îñòàòüñÿ òàêèì æå ÷èñòûì, êàê äî åãî ïîñåùåíèÿ. </w:t>
      </w:r>
    </w:p>
    <w:p>
      <w:pPr>
        <w:pStyle w:val="11"/>
        <w:bidi w:val="0"/>
        <w:spacing w:before="0" w:after="60"/>
        <w:ind w:hanging="0"/>
        <w:rPr/>
      </w:pPr>
      <w:r>
        <w:rPr/>
        <w:t>5. Åñëè êòî-òî îñòàâëÿåò çà ñîáîé ãðÿçü, óáåðèòå åå, âûìûâ ýòî ìåñòî, – îñîçíàâàéòå òî, ÷òî íà ñàìîì äåëå âñå ïðèíàäëåæèò Ãîñïîäó è Åãî ïðåä</w:t>
        <w:softHyphen/>
        <w:t xml:space="preserve">ñòàâèòåëþ, äóõîâíîìó ó÷èòåëþ. </w:t>
      </w:r>
    </w:p>
    <w:p>
      <w:pPr>
        <w:pStyle w:val="11"/>
        <w:bidi w:val="0"/>
        <w:spacing w:before="0" w:after="60"/>
        <w:ind w:hanging="0"/>
        <w:rPr/>
      </w:pPr>
      <w:r>
        <w:rPr/>
        <w:t xml:space="preserve">6. Íå çàíîñèòå ñâÿùåííûå ïðåäìåòû, òàêèå êàê ÷åòêè, êíèãè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õàðèíàìà ÷àäàð</w:t>
      </w:r>
      <w:r>
        <w:rPr/>
        <w:t xml:space="preserve"> è ò. ä., â âàííóþ êîìíàòó è òóàëåò. </w:t>
      </w:r>
    </w:p>
    <w:p>
      <w:pPr>
        <w:pStyle w:val="11"/>
        <w:bidi w:val="0"/>
        <w:spacing w:before="0" w:after="60"/>
        <w:ind w:hanging="0"/>
        <w:rPr/>
      </w:pPr>
      <w:r>
        <w:rPr/>
        <w:t>7. Íåëüçÿ íàõîäèòüñÿ â íèæíåì áåëüå ïåðåä âàé</w:t>
        <w:softHyphen/>
        <w:t>ø</w:t>
        <w:softHyphen/>
        <w:t>íàâàìè èëè èçîáðàæåíèÿìè Êðèøíû èëè Åãî ïðå</w:t>
        <w:softHyphen/>
        <w:t>äàííûõ. Ãîñïîäü è Åãî ïðåäàííûå ïðèñóò</w:t>
        <w:softHyphen/>
        <w:t xml:space="preserve">ñòâóþò â Ñâîèõ èçîáðàæåíèÿõ, è ïîòîìó Èì íóæíî îêàçûâàòü äîëæíîå ïî÷òåíèå. </w:t>
      </w:r>
    </w:p>
    <w:p>
      <w:pPr>
        <w:pStyle w:val="11"/>
        <w:bidi w:val="0"/>
        <w:spacing w:before="0" w:after="60"/>
        <w:ind w:hanging="0"/>
        <w:rPr/>
      </w:pPr>
      <w:r>
        <w:rPr/>
        <w:t>8. Íå òðàòüòå âïóñòóþ ýíåðãèþ Êðèøíû: ýëåê</w:t>
        <w:softHyphen/>
        <w:t xml:space="preserve">òðè÷åñòâî, âîäó, ìûëî, çóáíóþ ïàñòó è ò. ä. Åñëè âû âèäèòå ñâåò, âêëþ÷åííûé áåç íåîáõîäèìîñòè, èëè áåç íàäîáíîñòè ãîðÿùèé îãîíü – ïîòóøèòå. </w:t>
      </w:r>
    </w:p>
    <w:p>
      <w:pPr>
        <w:pStyle w:val="Heading4"/>
        <w:bidi w:val="0"/>
        <w:ind w:hanging="0"/>
        <w:rPr/>
      </w:pPr>
      <w:r>
        <w:rPr/>
        <w:t xml:space="preserve">Ïðàñàä </w:t>
      </w:r>
    </w:p>
    <w:p>
      <w:pPr>
        <w:pStyle w:val="11"/>
        <w:bidi w:val="0"/>
        <w:rPr/>
      </w:pPr>
      <w:r>
        <w:rPr/>
        <w:t xml:space="preserve">1. Äîòðàãèâàéòåñü äî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àñàäà</w:t>
      </w:r>
      <w:r>
        <w:rPr/>
        <w:t xml:space="preserve"> òîëüêî ïðàâîé ðóêîé. Ëåâàÿ ðóêà ïðåäíàçíà÷åíà äëÿ òîãî, ÷òîáû äîòðàãèâàòüñÿ äî òåëà (íàïðèìåð, óìûâàÿ åãî). </w:t>
      </w:r>
    </w:p>
    <w:p>
      <w:pPr>
        <w:pStyle w:val="11"/>
        <w:bidi w:val="0"/>
        <w:spacing w:before="0" w:after="60"/>
        <w:ind w:hanging="0"/>
        <w:rPr/>
      </w:pPr>
      <w:r>
        <w:rPr/>
        <w:t xml:space="preserve">2. Äîåäàéòå âåñü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àñàä</w:t>
      </w:r>
      <w:r>
        <w:rPr/>
        <w:t xml:space="preserve"> ó ñåáÿ íà òàðåëêå. Íå îñòàâëÿéòå åãî íàïîëîâèíó ñúåäåííûì. </w:t>
      </w:r>
    </w:p>
    <w:p>
      <w:pPr>
        <w:pStyle w:val="11"/>
        <w:bidi w:val="0"/>
        <w:spacing w:before="0" w:after="60"/>
        <w:ind w:hanging="0"/>
        <w:rPr/>
      </w:pPr>
      <w:r>
        <w:rPr/>
        <w:t xml:space="preserve">3. Åñëè âû õîòèòå âçÿòü äîáàâêó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àñàäà</w:t>
      </w:r>
      <w:r>
        <w:rPr/>
        <w:t xml:space="preserve">, êîòîðûé ëåæèò â ëþáîé äðóãîé ïîñóäå, ñïåðâà âûìîéòå ðóêè. </w:t>
      </w:r>
    </w:p>
    <w:p>
      <w:pPr>
        <w:pStyle w:val="11"/>
        <w:bidi w:val="0"/>
        <w:spacing w:before="0" w:after="60"/>
        <w:ind w:hanging="0"/>
        <w:rPr/>
      </w:pPr>
      <w:r>
        <w:rPr/>
        <w:t xml:space="preserve">4. Òî, ÷òî âû íå ñìîæåòå ñúåñòü, ïîëîæèòå íà îòäåëüíóþ òàðåëêó äî òîãî, êàê íà÷àëè ïðèíèìàòü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àñàä</w:t>
      </w:r>
      <w:r>
        <w:rPr/>
        <w:t>.</w:t>
      </w:r>
    </w:p>
    <w:p>
      <w:pPr>
        <w:pStyle w:val="Heading4"/>
        <w:bidi w:val="0"/>
        <w:spacing w:before="0" w:after="60"/>
        <w:ind w:hanging="0"/>
        <w:rPr/>
      </w:pPr>
      <w:r>
        <w:rPr>
          <w:rFonts w:eastAsia="Liberation Sans" w:cs="Liberation Sans"/>
        </w:rPr>
        <w:t xml:space="preserve"> </w:t>
      </w:r>
      <w:r>
        <w:rPr/>
        <w:t xml:space="preserve">Ëè÷íûå îáÿçàííîñòè </w:t>
      </w:r>
    </w:p>
    <w:p>
      <w:pPr>
        <w:pStyle w:val="21"/>
        <w:bidi w:val="0"/>
        <w:spacing w:before="0" w:after="60"/>
        <w:jc w:val="left"/>
        <w:rPr/>
      </w:pPr>
      <w:r>
        <w:rPr/>
        <w:t>1. Äóø ñëåäóåò ïðèíèìàòü:</w:t>
        <w:br/>
        <w:t xml:space="preserve"> à) óòðîì ïîñëå òîãî, êàê ïðîñíóëèñü; </w:t>
        <w:br/>
        <w:t xml:space="preserve"> á) ïîñëå òîãî, êàê âåðíóëèñü  c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õàðèíàìû</w:t>
      </w:r>
      <w:r>
        <w:rPr/>
        <w:t xml:space="preserve">; </w:t>
        <w:br/>
        <w:t xml:space="preserve"> â) ïîñëå äîëãîãî îòäûõà äíåì (åñëè âû        ñïàëè îäèí ÷àñ è áîëåå); </w:t>
        <w:br/>
        <w:t xml:space="preserve"> ã) ïîñëå  îïîðîæíåíèÿ êèøå÷íèêà. </w:t>
      </w:r>
    </w:p>
    <w:p>
      <w:pPr>
        <w:pStyle w:val="11"/>
        <w:bidi w:val="0"/>
        <w:spacing w:before="0" w:after="60"/>
        <w:ind w:hanging="0"/>
        <w:rPr/>
      </w:pPr>
      <w:r>
        <w:rPr/>
        <w:t xml:space="preserve">2. Óòðåííèé äóø äîëæåí áûòü õîëîäíûì. Ýòî ïîìîãàåò íàì ïðîñíóòüñÿ. Äíåâíîé äóø ìîæåò áûòü òåïëûì èëè òåïëîâàòûì. Êðîìå òîãî, êîãäà ìîåòå òåëî, âàæíî ñîâåðøàòü "îìîâåíèå óìà", âîñïåâàÿ Õàðå Êðèøíà. </w:t>
      </w:r>
    </w:p>
    <w:p>
      <w:pPr>
        <w:pStyle w:val="11"/>
        <w:bidi w:val="0"/>
        <w:spacing w:before="0" w:after="60"/>
        <w:ind w:hanging="0"/>
        <w:rPr/>
      </w:pPr>
      <w:r>
        <w:rPr/>
        <w:t>3. Íîãòè âñåãäà äîëæíû áûòü êîðîòêî ïîä</w:t>
        <w:softHyphen/>
        <w:t>ñòðè</w:t>
        <w:softHyphen/>
        <w:t>æå</w:t>
        <w:softHyphen/>
        <w:t>íû. Èõ íåëüçÿ ïîäñòðèãàòü â ñïàëü</w:t>
        <w:softHyphen/>
        <w:t xml:space="preserve">íîé êîìíàòå èëè ãäå-òî åùå, äåëàòü ýòî íóæíî â âàííîé êîìíàòå. Îáðåçêè íîãòåé ñëåäóåò ñïóñòèòü âîäîé â òóàëåò èëè æå àêêóðàòíî ïîëîæèòü â ìóñîðíûé áàê. </w:t>
      </w:r>
    </w:p>
    <w:p>
      <w:pPr>
        <w:pStyle w:val="11"/>
        <w:bidi w:val="0"/>
        <w:spacing w:before="0" w:after="60"/>
        <w:ind w:hanging="0"/>
        <w:rPr/>
      </w:pPr>
      <w:r>
        <w:rPr/>
        <w:t xml:space="preserve">4. Ïîäñòðèãàòü íîãòè, ÷èñòèòü çóáû, áðèòüñÿ è ò. ä. ñëåäóåò ïåðåä ïðèíÿòèåì îìîâåíèÿ. </w:t>
      </w:r>
    </w:p>
    <w:p>
      <w:pPr>
        <w:pStyle w:val="11"/>
        <w:bidi w:val="0"/>
        <w:spacing w:before="0" w:after="60"/>
        <w:ind w:hanging="0"/>
        <w:rPr/>
      </w:pPr>
      <w:r>
        <w:rPr/>
        <w:t xml:space="preserve">5. Êîãäà ýòî íåîáõîäèìî, ìîéòå ñòîïû ùåòêîé ñ ìûëîì è òðèòå èõ ñêðåáêîì. </w:t>
      </w:r>
    </w:p>
    <w:p>
      <w:pPr>
        <w:pStyle w:val="11"/>
        <w:bidi w:val="0"/>
        <w:spacing w:before="0" w:after="60"/>
        <w:ind w:hanging="0"/>
        <w:rPr/>
      </w:pPr>
      <w:r>
        <w:rPr/>
        <w:t xml:space="preserve">6. Êîãäà âû ïðèíèìàåòå  ïèùó, ïîâòîðÿåòå êðóãè, äàåòå ÷òî-ëèáî äðóãèì èëè ïðèíèìàåòå êàêèå-òî âåùè îò äðóãèõ, äîòðàãèâàåòåñü äî âûêëþ÷àòåëåé, îòêðûâàåòå äâåðè, ñïóñêàåòå âîäó â òóàëåòå – èñïîëüçóéòå äëÿ ýòîãî òîëüêî ïðàâóþ ðóêó. </w:t>
      </w:r>
    </w:p>
    <w:p>
      <w:pPr>
        <w:pStyle w:val="11"/>
        <w:bidi w:val="0"/>
        <w:spacing w:before="0" w:after="60"/>
        <w:ind w:hanging="0"/>
        <w:rPr/>
      </w:pPr>
      <w:r>
        <w:rPr/>
        <w:t>7. Íå êàñàéòåñü ñâîèìè ñòîïàìè ñâÿùåííûõ ïðåä</w:t>
        <w:softHyphen/>
        <w:t>ìåòîâ, à òàêæå íå èñïîëüçóéòå íîãè äëÿ âûïîë</w:t>
        <w:softHyphen/>
        <w:t>íåíèÿ äåéñòâèÿ, êîòîðîå ìîæíî ñîâåð</w:t>
        <w:softHyphen/>
        <w:t xml:space="preserve">øèòü ðóêàìè. </w:t>
      </w:r>
    </w:p>
    <w:p>
      <w:pPr>
        <w:pStyle w:val="11"/>
        <w:bidi w:val="0"/>
        <w:spacing w:before="0" w:after="60"/>
        <w:ind w:hanging="0"/>
        <w:rPr/>
      </w:pPr>
      <w:r>
        <w:rPr/>
        <w:t xml:space="preserve">8. Íå ïåðåøàãèâàéòå ÷åðåç êíèãè, ïðåäàííûõ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àñàä</w:t>
      </w:r>
      <w:r>
        <w:rPr/>
        <w:t xml:space="preserve"> èëè ñâÿùåííûå ïðåäìåòû. Åñëè âû êàñàåòåñü êîãî-òî ñâîåé ñòîïîé, ýòî ñ÷èòàåòñÿ îñêîðáëåíèåì. Â òîì ñëó÷àå, åñëè âàì íóæíî ïðîéòè ÷åðåç ñèäÿùèõ â õðàìîâîé êîìíàòå ïðåäàííûõ (ñêàæåì, âî âðåìÿ ëåêöèè), âûñòà</w:t>
        <w:softHyphen/>
        <w:t>âèòå ñâîþ ðóêó òàê, ÷òîáû ïîêàçàòü ïðåäàí</w:t>
        <w:softHyphen/>
        <w:t>íûì, ÷òî âû õîòèòå ïðîéòè, è òîãäà îíè îòñòàâÿò â ñòîðîíó êîëåíè è äàäóò âàì ïðîõîä. Íî åñëè âû ñëó÷àéíî çàäåâàåòå ïðå</w:t>
        <w:softHyphen/>
        <w:t>äàí</w:t>
        <w:softHyphen/>
        <w:t xml:space="preserve">íîãî ñâîåé ñòîïîé, îñòîðîæíî äîòðîíüòåñü ðóêîé äî åãî òåëà è çàòåì êîñíèòåñü åþ ñâîåãî ëáà. Ýòî íåéòðàëèçóåò ñîâåðøåííîå âàìè îñêîðáëåíèå. </w:t>
      </w:r>
    </w:p>
    <w:p>
      <w:pPr>
        <w:pStyle w:val="11"/>
        <w:bidi w:val="0"/>
        <w:spacing w:before="0" w:after="60"/>
        <w:ind w:hanging="0"/>
        <w:rPr/>
      </w:pPr>
      <w:r>
        <w:rPr/>
        <w:t xml:space="preserve">9. Êíèãè, ÷åòêè, êàðàòàëû è ò. ä. íåëüçÿ êëàñòü íè íà çåìëþ, íè íà ïîë, íè íà ìåñòî, ãäå ñèäÿò, íè íà êðîâàòü. Íà êíèãè íåëüçÿ êëàñòü íèêàêèå èç ïðåäìåòîâ (áóäèëüíèê, êàðàòàëû è ò.ä.). </w:t>
      </w:r>
    </w:p>
    <w:p>
      <w:pPr>
        <w:pStyle w:val="11"/>
        <w:bidi w:val="0"/>
        <w:spacing w:before="0" w:after="60"/>
        <w:ind w:hanging="0"/>
        <w:rPr/>
      </w:pPr>
      <w:r>
        <w:rPr/>
        <w:t xml:space="preserve">10. Åñëè ñâÿùåííûé ïðåäìåò ïàäàåò íà çåìëþ, ïîäíèìèòå åãî è ïðèêîñíèòåñü èì êî ëáó. </w:t>
      </w:r>
    </w:p>
    <w:p>
      <w:pPr>
        <w:pStyle w:val="11"/>
        <w:bidi w:val="0"/>
        <w:spacing w:before="0" w:after="60"/>
        <w:ind w:hanging="0"/>
        <w:rPr/>
      </w:pPr>
      <w:r>
        <w:rPr/>
        <w:t xml:space="preserve">11. Åñëè âàøè ÷åòêè-äæàïà íàõîäÿòñÿ âíå ìåøî÷êà (÷òî íå äîëæíî áûòü èõ îáû÷íûì ïîëîæåíèåì), õðàíèòå èõ â ÷èñòîì ìåñòå, íî íå âåøàéòå íè íà êðþ÷îê, íè íà ðó÷êó äâåðè, íè íà ñïèíêó êðîâàòè, íè êóäà áû òî íè áûëî åùå. </w:t>
      </w:r>
    </w:p>
    <w:p>
      <w:pPr>
        <w:pStyle w:val="11"/>
        <w:bidi w:val="0"/>
        <w:spacing w:before="0" w:after="60"/>
        <w:ind w:hanging="0"/>
        <w:rPr/>
      </w:pPr>
      <w:r>
        <w:rPr/>
        <w:t xml:space="preserve">12. Íå áåðèòå âåùè äðóãèõ ïðåäàííûõ, ïîëàãàÿ, ÷òî "âñå ïðèíàäëåæèò Êðèøíå è ïîòîìó âñå åäèíî". Ýòî íå íàøà ôèëîñîôèÿ! </w:t>
      </w:r>
    </w:p>
    <w:p>
      <w:pPr>
        <w:pStyle w:val="11"/>
        <w:bidi w:val="0"/>
        <w:spacing w:before="0" w:after="60"/>
        <w:ind w:hanging="0"/>
        <w:rPr/>
      </w:pPr>
      <w:r>
        <w:rPr/>
        <w:t xml:space="preserve">13. Íå ñïèòå íà æèâîòå. Ýòî ïëîõî îòðàçèòñÿ íà ïèùåâàðåíèè. Åñëè ýòî âîçìîæíî, ñïèòå ãîëîâîé íà âîñòîê èëè íà þã. </w:t>
      </w:r>
    </w:p>
    <w:p>
      <w:pPr>
        <w:pStyle w:val="11"/>
        <w:bidi w:val="0"/>
        <w:spacing w:before="0" w:after="60"/>
        <w:ind w:hanging="0"/>
        <w:rPr/>
      </w:pPr>
      <w:r>
        <w:rPr/>
        <w:t xml:space="preserve">14. Ïîñëå êàæäîãî îìîâåíèÿ íàíîñèòå òèëàêó íà âñå 12 ìåñò òåëà. </w:t>
      </w:r>
    </w:p>
    <w:p>
      <w:pPr>
        <w:pStyle w:val="11"/>
        <w:bidi w:val="0"/>
        <w:spacing w:before="0" w:after="60"/>
        <w:ind w:hanging="0"/>
        <w:rPr/>
      </w:pPr>
      <w:r>
        <w:rPr/>
        <w:t>15. Ìóæ÷èíà è æåíùèíà ìîãóò ðàçãîâàðèâàòü âäâîåì òîëüêî â òå÷åíèå òîãî âðåìåíè, êîòîðîå íåîáõîäèìî äëÿ ñîâìåñòíîãî ñîâåðøåíèÿ ôàêòè</w:t>
        <w:softHyphen/>
        <w:t xml:space="preserve">÷åñêîãî ïðåäàííîãî ñëóæåíèÿ, è íå áîëåå òîãî. </w:t>
      </w:r>
    </w:p>
    <w:p>
      <w:pPr>
        <w:pStyle w:val="11"/>
        <w:bidi w:val="0"/>
        <w:spacing w:before="0" w:after="60"/>
        <w:ind w:hanging="0"/>
        <w:rPr/>
      </w:pPr>
      <w:r>
        <w:rPr/>
        <w:t xml:space="preserve">16. Áðåéòå ãîëîâó ïî êðàéíåé ìåðå îäèí ðàç â äâå íåäåëè. </w:t>
      </w:r>
    </w:p>
    <w:p>
      <w:pPr>
        <w:pStyle w:val="11"/>
        <w:bidi w:val="0"/>
        <w:spacing w:before="0" w:after="0"/>
        <w:rPr/>
      </w:pPr>
      <w:r>
        <w:rPr/>
        <w:t>17. Íà óëèöå âñåãäà íîñèòå îáóâü. Âíå õðàìà âñåãäà î÷åíü ìíîãî íå÷èñòîò.</w:t>
      </w:r>
    </w:p>
    <w:p>
      <w:pPr>
        <w:pStyle w:val="11"/>
        <w:numPr>
          <w:ilvl w:val="0"/>
          <w:numId w:val="0"/>
        </w:numPr>
        <w:bidi w:val="0"/>
        <w:spacing w:before="0" w:after="0"/>
        <w:ind w:hanging="0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1418" w:footer="0" w:bottom="851"/>
          <w:pgNumType w:fmt="decimal"/>
          <w:cols w:num="2" w:space="396" w:equalWidth="true" w:sep="false"/>
          <w:formProt w:val="false"/>
          <w:textDirection w:val="lrTb"/>
        </w:sectPr>
      </w:pPr>
    </w:p>
    <w:p>
      <w:pPr>
        <w:pStyle w:val="11"/>
        <w:bidi w:val="0"/>
        <w:spacing w:before="0" w:after="0"/>
        <w:jc w:val="center"/>
        <w:rPr/>
      </w:pPr>
      <w:r>
        <w:rPr/>
        <w:t>__________________________________________________________________________________</w:t>
      </w:r>
    </w:p>
    <w:p>
      <w:pPr>
        <w:pStyle w:val="11"/>
        <w:bidi w:val="0"/>
        <w:spacing w:before="0" w:after="0"/>
        <w:jc w:val="center"/>
        <w:rPr/>
      </w:pPr>
      <w:r>
        <w:rPr/>
      </w:r>
    </w:p>
    <w:p>
      <w:pPr>
        <w:pStyle w:val="11"/>
        <w:numPr>
          <w:ilvl w:val="0"/>
          <w:numId w:val="0"/>
        </w:numPr>
        <w:bidi w:val="0"/>
        <w:spacing w:before="0" w:after="0"/>
        <w:ind w:hanging="0"/>
        <w:jc w:val="center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formProt w:val="false"/>
          <w:textDirection w:val="lrTb"/>
        </w:sectPr>
      </w:pPr>
    </w:p>
    <w:p>
      <w:pPr>
        <w:pStyle w:val="11"/>
        <w:bidi w:val="0"/>
        <w:spacing w:before="0" w:after="60"/>
        <w:ind w:hanging="0"/>
        <w:rPr/>
      </w:pPr>
      <w:r>
        <w:rPr/>
        <w:t>äíàæäû âî Âðèíäàâàíå Ïðàáõóïàäà çàìå</w:t>
        <w:softHyphen/>
        <w:t>òèë, ÷òî íåêîòîðûå èç åãî ó÷åíèêîâ ìóæ</w:t>
        <w:softHyphen/>
        <w:t>ñêîãî ïîëà îòðàùèâàþò âîëîñû. Ó êàæäîãî áûëè ñâîè ïðè</w:t>
        <w:softHyphen/>
        <w:t>÷è</w:t>
        <w:softHyphen/>
        <w:t>íû, ïî÷åìó îíè ýòî äåëàþò, è ïîýòîìó Ïðàáõóïàäà íè÷åãî èì íå ãîâîðèë. Íî îäíàæäû â ïðèñóòñòâèè ñâîåãî ñëóãè Õàðè-øàóðè è Áõàãàâàòû äàñà Ïðàáõó</w:t>
        <w:softHyphen/>
        <w:t xml:space="preserve">ïàäà âûðàçèë ñâîå íåäîâîëüñòâî. </w: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Î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Î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>Ïîâåðíóâøèñü ê Áõàãàâàòå äàñó, îí ñêàçàë: "Òû  îò</w:t>
        <w:softHyphen/>
        <w:t>ðà</w:t>
        <w:softHyphen/>
        <w:softHyphen/>
        <w:t xml:space="preserve">ùèâàåøü âîëîñû  è ïîýòîìó  âûãëÿäèøü î÷åíü êðàñèâûì. Êàêîå òû íàéäåøü îïðàâäàíèå?" </w:t>
      </w:r>
    </w:p>
    <w:p>
      <w:pPr>
        <w:pStyle w:val="11"/>
        <w:bidi w:val="0"/>
        <w:spacing w:before="0" w:after="60"/>
        <w:ind w:hanging="0"/>
        <w:rPr/>
      </w:pPr>
      <w:r>
        <w:rPr/>
        <w:t>"Ìíå ñîâåòîâàëè, – ñêàçàë Áõàãàâàòà, – ïðèåç</w:t>
        <w:softHyphen/>
        <w:t>æàòü â åâðîïåéñêèå ñòðàíû ñ îòïóùåí</w:t>
        <w:softHyphen/>
        <w:t>íûìè âîëî</w:t>
        <w:softHyphen/>
        <w:t xml:space="preserve">ñàìè". </w:t>
      </w:r>
    </w:p>
    <w:p>
      <w:pPr>
        <w:pStyle w:val="11"/>
        <w:bidi w:val="0"/>
        <w:spacing w:before="0" w:after="60"/>
        <w:ind w:hanging="0"/>
        <w:rPr/>
      </w:pPr>
      <w:r>
        <w:rPr/>
        <w:t>"Íî ïðåäàííûå îäåðæàëè ïîáåäó â ñóäå áëàãî</w:t>
        <w:softHyphen/>
        <w:t>äàðÿ òîìó, ÷òî ó íèõ áûëè ïîáðèòû ãîëîâû", – îòâåòèë Ïðàáõóïàäà, èìåÿ ââèäó íåäàâíèé ñóä, ñîñòî</w:t>
        <w:softHyphen/>
        <w:t>ÿâ</w:t>
        <w:softHyphen/>
        <w:t xml:space="preserve">øèéñÿ â Íüþ-Éîðêå. </w:t>
      </w:r>
    </w:p>
    <w:p>
      <w:pPr>
        <w:pStyle w:val="11"/>
        <w:bidi w:val="0"/>
        <w:spacing w:before="0" w:after="60"/>
        <w:ind w:hanging="0"/>
        <w:rPr/>
      </w:pPr>
      <w:r>
        <w:rPr/>
        <w:t>"ß ñîâåòîâàëñÿ ñ íèìè, – ñòàë îáúÿñíÿòü Áõàãà</w:t>
        <w:softHyphen/>
        <w:t>âà</w:t>
        <w:softHyphen/>
        <w:t>òà, – ñïðàøèâàÿ, ëó÷øå ëè ìíå ïîáðèòü ãîëîâó èëè îòðàñòèòü âîëîñû". Áõàãàâàòà õîòåë ñêàçàòü åùå ÷òî-òî, íî Ïðàáõóïàäà ïðåðâàë åãî: "×òî ýòî çà äóðàöêèé âîïðîñ? ×òî çà ìîøåííèê  ïîñîâå</w:t>
        <w:softHyphen/>
        <w:t>òî</w:t>
        <w:softHyphen/>
        <w:t>âàë òåáå ýòî? Îòðàùèâàÿ âîëîñû, ÷åëîâåê ñòàíî</w:t>
        <w:softHyphen/>
        <w:t>âèòñÿ êðàñàâ÷èêîì. Åñëè ó ÷åëîâåêà åñòü òàêîå æåëàíèå, òàêîå óìîíàñòðîåíèå – îòðàùèâàòü ãóñ</w:t>
        <w:softHyphen/>
        <w:t xml:space="preserve">òûå êóäðè – åìó íå íàäî äàæå ñîâåòîâàòü. Íî âåäü íàñ çíàþò êàê áðèòîãîëîâûõ, âñå íàøå îáùåñòâî". </w:t>
      </w:r>
    </w:p>
    <w:p>
      <w:pPr>
        <w:pStyle w:val="11"/>
        <w:bidi w:val="0"/>
        <w:spacing w:before="0" w:after="60"/>
        <w:ind w:hanging="0"/>
        <w:rPr/>
      </w:pPr>
      <w:r>
        <w:rPr/>
        <w:t xml:space="preserve">Õàðè-øàóðè ñäåëàë ïîïûòêó îáúÿñíèòü ñâîþ ïðè÷èíó è óñïåë ñêàçàòü òîëüêî ñëåäóþùåå: "Ïðîøëî  îêîëî  òðåõ  íåäåëü  ñ  òåõ  ïîð,  êàê ÿ… ", íî Ïðàáõóïàäà ïåðåáèë åãî. "Íóæíî áðèòü ãîëîâó ïî ìåíüøåé ìåðå êàæäûå äâå íåäåëè, – ñêàçàë îí, à çàòåì îáðàòèëñÿ ê Áõàãàâàòå. – Øåñòü ëåò íàçàä, åùå äî òîãî, êàê òû ñîáèðàëñÿ ïîåõàòü â Åâðîïó, ó òåáÿ áûëè òî÷íî òàêèå æå âîëîñû. "Î, çíàåòå, ìíå ïðèõîäèòñÿ åçäèòü â Åâðîïó". Ñëûøàë ÿ îá ýòîì. Òåáå ïðîñòî íðàâèòñÿ íîñèòü âîëîñû. Ó âàñ äî ñèõ ïîð îñòàåòñÿ ýòî óìîíàñòðîåíèå õèïïè". </w:t>
      </w:r>
    </w:p>
    <w:p>
      <w:pPr>
        <w:pStyle w:val="Style10"/>
        <w:bidi w:val="0"/>
        <w:spacing w:before="0" w:after="60"/>
        <w:jc w:val="righ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åêòàð Ïðàáõóïàäû</w:t>
      </w:r>
      <w:r>
        <w:rPr/>
        <w:t xml:space="preserve">, òîì 1, ñòð. 48-49 </w:t>
      </w:r>
    </w:p>
    <w:p>
      <w:pPr>
        <w:pStyle w:val="Normal"/>
        <w:numPr>
          <w:ilvl w:val="0"/>
          <w:numId w:val="0"/>
        </w:numPr>
        <w:bidi w:val="0"/>
        <w:ind w:firstLine="284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cols w:num="2" w:space="396" w:equalWidth="true" w:sep="false"/>
          <w:formProt w:val="false"/>
          <w:textDirection w:val="lrTb"/>
        </w:sectPr>
      </w:pPr>
    </w:p>
    <w:p>
      <w:pPr>
        <w:pStyle w:val="Heading3"/>
        <w:bidi w:val="0"/>
        <w:ind w:hanging="0"/>
        <w:rPr/>
      </w:pPr>
      <w:r>
        <w:rPr/>
        <w:t xml:space="preserve">Âîñïåâàíèå ñâÿòûõ èìåí </w:t>
      </w:r>
    </w:p>
    <w:p>
      <w:pPr>
        <w:pStyle w:val="Normal"/>
        <w:numPr>
          <w:ilvl w:val="0"/>
          <w:numId w:val="0"/>
        </w:numPr>
        <w:bidi w:val="0"/>
        <w:ind w:firstLine="284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formProt w:val="false"/>
          <w:textDirection w:val="lrTb"/>
        </w:sectPr>
      </w:pPr>
    </w:p>
    <w:p>
      <w:pPr>
        <w:pStyle w:val="11"/>
        <w:bidi w:val="0"/>
        <w:spacing w:before="0" w:after="60"/>
        <w:ind w:hanging="0"/>
        <w:rPr/>
      </w:pPr>
      <w:r>
        <w:rPr/>
        <w:t xml:space="preserve">ðàíñöåíäåíòíàÿ âèáðàöèÿ, âîçíèêàþùàÿ ïðè ïîâòîðåíèè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Õàðå Êðèøíà, Õàðå Êðèøíà, Êðèøíà Êðèøíà, Õàðå Õàðå / Õàðå Ðàìà, Õàðå Ðàìà, Ðàìà Ðàìà, Õàðå Õàðå</w:t>
      </w:r>
      <w:r>
        <w:rPr/>
        <w:t xml:space="preserve">, – ýòî âîçâûøåííûé ìåòîä âîçðîæäåíèÿ íàøåãî ñîçíàíèÿ Êðèøíû. Âñå ìû, æèâûå äóõîâíûå äóøè, èçíà÷àëüíî îáëàäàåì ñîçíàíèåì Êðèøíû. Îäíàêî ñ íåçàïàìÿòíûõ âðåìåí ìû íàõîäèìñÿ â êîíòàêòå ñ ìàòåðèåé, ïîýòîìó èç-çà âëèÿíèÿ ìàòåðèàëüíîé ïðèðîäû íàøå ñîçíàíèå çàãðÿçíåíî. Ìàòåðèàëüíûé ìèð, â êîòîðîì ìû ñåé÷àñ æèâåì, íàçûâàþò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àéåé</w:t>
      </w:r>
      <w:r>
        <w:rPr/>
        <w:t>, èëëþçèåé.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àéÿ</w:t>
      </w:r>
      <w:r>
        <w:rPr/>
        <w:t xml:space="preserve"> îçíà÷àåò "òî, ÷åãî íåò".) Â ÷åì æå çàêëþ÷àåòñÿ ýòà èëëþçèÿ? Îíà  çàêëþ</w:t>
        <w:softHyphen/>
        <w:t>÷àåòñÿ â òîì, ÷òî ìû ïûòàåìñÿ ãîñïîä</w:t>
        <w:softHyphen/>
        <w:t>ñòâîâàòü íàä ìàòåðè</w:t>
        <w:softHyphen/>
        <w:t>àëüíîé ïðèðîäîé, õîòÿ ñàìè çàæà</w:t>
        <w:softHyphen/>
        <w:t>òû â òèñêè åå ñóðîâûõ çàêîíîâ. Êîãäà ñëóãà ïûòàåòñÿ ïîä</w:t>
        <w:softHyphen/>
        <w:t>ðà</w:t>
        <w:softHyphen/>
        <w:t>æàòü âñåìîãóùåìó õîçÿèíó, ãîâîðÿò, ÷òî îí íàõî</w:t>
        <w:softHyphen/>
        <w:t>äèòñÿ â èëëþçèè. Ýòè ïîðîæäåííûå çàãðÿçíåííûì ñîçíàíèåì ïðåä</w:t>
        <w:softHyphen/>
        <w:t>ñòàâ</w:t>
        <w:softHyphen/>
        <w:t>ëåíèÿ î æèçíè çàñòàâëÿþò íàñ ïûòàòüñÿ ýêñïëóàòèðîâàòü ðåñóðñû ìàòåðèàëüíîé ïðè</w:t>
        <w:softHyphen/>
        <w:t>ðî</w:t>
        <w:softHyphen/>
        <w:t>äû, íî íà ñàìîì äåëå ìû òîëüêî áîëüøå è áîëüøå çàïóòûâàåìñÿ â åå ñåòÿõ. Ìû ïðèëàãàåì îãðîìíûå óñèëèÿ, ñòðåìÿñü ïîêî</w:t>
        <w:softHyphen/>
        <w:t>ðèòü ïðèðîäó, íî ïîïàäàåì â åùå áîëüøóþ çàâèñèìîñòü îò íåå. Îäíàêî ñòîèò íàì âîçðîäèòü â ñåáå ñîçíàíèå Êðèø</w:t>
        <w:softHyphen/>
        <w:t>íû, êàê ýòà èëëþçîðíàÿ áîðüáà ñ ìàòåðè</w:t>
        <w:softHyphen/>
        <w:t xml:space="preserve">àëüíîé ïðèðîäîé ìãíîâåííî ïðåêðàòèòñÿ. </w: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>îçíàíèå Êðèøíû íå ÿâëÿåòñÿ ÷åì-òî, èñêóñ</w:t>
        <w:softHyphen/>
        <w:t>ñòâåííî íàâÿçàííûì óìó; ýòî ñîçíàíèå – èçíà÷àëüíàÿ ýíåðãèÿ æèâîãî ñó</w:t>
        <w:softHyphen/>
        <w:t xml:space="preserve">ùåñòâà. À êîãäà ìû ñëûøèì òðàíñöåíäåíòíûå çâóêè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àíòðû</w:t>
      </w:r>
      <w:r>
        <w:rPr/>
        <w:t xml:space="preserve"> Õàðå Êðèøíà, ýòî ñîçíàíèå âîçðîæäàåòñÿ â íàñ. Èìåííî òàêîé ìåòîä ñàìîîñîçíàíèÿ ðåêîìåíäóþò äëÿ íûíåøíåé ýïîõè àâòîðèòåòû. Áîëåå òîãî, êàæäûé ìîæåò óáåäèòüñÿ íà ñîáñòâåííîì îïûòå: ïåíèå ýòîé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àõà-ìàíòðû</w:t>
      </w:r>
      <w:r>
        <w:rPr/>
        <w:t>, èëè Âåëèêîé Ïåñíè Îñâîáîæ</w:t>
        <w:softHyphen/>
        <w:t xml:space="preserve">äåíèÿ, ïðèâîäèò ê òîìó, ÷òî ÷åëîâåê ñðàçó æå íà÷èíàåò èñïûòûâàòü òðàíñöåíäåíòíûé ýêñòàç, êîòîðûé íèñõîäèò ñ äóõîâíîãî óðîâíÿ. Êîãäà æå ÷åëîâåê ïîäíèìàåòñÿ íàä óðîâíåì ÷óâñòâ, óìà è èíòåëëåêòà è îáðåòàåò äóõîâíîå âèäåíèå, îí äîñòèãàåò òðàíñöåíäåíòíîãî óðîâíÿ. Çâóêè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àíòðû Õàðå Êðèøíà, Õàðå Êðèøíà, Êðèøíà Êðèøíà, Õàðå Õàðå / Õàðå Ðàìà, Õàðå Ðàìà, Ðàìà Ðàìà, Õàðå Õàðå</w:t>
      </w:r>
      <w:r>
        <w:rPr/>
        <w:t xml:space="preserve"> äóõîâíû ïî ñâîåé ïðèðîäå, è ïîòîìó çâóêîâàÿ âèáðàöèÿ, âîçíèêàþùàÿ ïðè ïîâòîðåíèè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àíòðû</w:t>
      </w:r>
      <w:r>
        <w:rPr/>
        <w:t>, òðàíñöåíäåíòíà êî âñåì íèçøèì óðîâíÿì ñîçíàíèÿ – óìà, èíòåëëåêòà è ÷óâñòâ. Ïîýòîìó íåò íåîáõî</w:t>
        <w:softHyphen/>
        <w:t xml:space="preserve">äèìîñòè ïîíèìàòü ñìûñë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àõà-ìàíòðû</w:t>
      </w:r>
      <w:r>
        <w:rPr/>
        <w:t>, ïðåäà</w:t>
        <w:softHyphen/>
        <w:t>âàòü</w:t>
        <w:softHyphen/>
        <w:t>ñÿ óìîçðèòåëüíûì ðàññóæäåíèÿì èëè ïðèëàãàòü êàêèå-ëèáî èíòåëëåêòóàëüíûå óñèëèÿ. Îíà íèñõîäèò íåïî</w:t>
        <w:softHyphen/>
        <w:t>ñðåä</w:t>
        <w:softHyphen/>
        <w:t>ñòâåííî ñ äóõîâíîãî óðîâíÿ, è ïîýòîìó ëþáîé ÷åëîâåê áåç âñÿêîé ïðåäâà</w:t>
        <w:softHyphen/>
        <w:t>ðè</w:t>
        <w:softHyphen/>
        <w:t xml:space="preserve">òåëüíîé ïîäãîòîâêè ìîæåò íà÷àòü ïîâòîðÿòü ýòó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àíòðó</w:t>
      </w:r>
      <w:r>
        <w:rPr/>
        <w:t xml:space="preserve"> è îùóòèòü ýêñòàç, êîòîðûé îíà ïðèíîñèò. </w: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 xml:space="preserve">û óáåäèëèñü â ýòîì íà ïðàêòèêå. Äàæå ðåáåíîê ìîæåò ó÷àñòâîâàòü â ïåíèè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àíòðû</w:t>
      </w:r>
      <w:r>
        <w:rPr/>
        <w:t xml:space="preserve">, è äàæå ñîáàêà ìîæåò ïðèíÿòü ó÷àñòèå â íåì. Ðàçóìååòñÿ, òîìó, êòî ñëèøêîì çàïóòàëñÿ â ñåòÿõ ìàòåðèàëüíîé æèçíè, ïîíàäîáèòñÿ íåìíîãî áîëüøå âðåìåíè, ÷òîáû äîñòè÷ü ýòîãî óðîâíÿ, íî äàæå ïîãëîùåííûé ìàòåðèàëüíîé äåÿòåëüíîñòüþ ÷åëîâåê î÷åíü áûñòðî ìîæåò ïîäíÿòüñÿ íà äóõîâíûé óðîâåíü. Ñàìîå ñèëüíîå âîçäåéñòâèå íà ñëóøàòåëåé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àíòðà</w:t>
      </w:r>
      <w:r>
        <w:rPr/>
        <w:t xml:space="preserve"> îêàçûâàåò òîãäà, êîãäà îíà ñõîäèò ñ óñò ÷èñòîãî ïðåäàííîãî Ãîñïîäà, ïîýòîìó, ÷òîáû ìãíîâåííî îùóòèòü ýôôåêò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àíòðû</w:t>
      </w:r>
      <w:r>
        <w:rPr/>
        <w:t>, íóæíî ñëóøàòü, êàê åå ïîåò ÷èñòûé ïðåäàí</w:t>
        <w:softHyphen/>
        <w:t>íûé Ãîñïîäà. Íàñêîëüêî ýòî âîçìîæíî, íåîáõî</w:t>
        <w:softHyphen/>
        <w:t xml:space="preserve">äèìî èçáåãàòü ñëóøàòü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àíòðó</w:t>
      </w:r>
      <w:r>
        <w:rPr/>
        <w:t xml:space="preserve">, êîãäà åå ïîåò è ïîâòîðÿåò íåïðåäàííûé. Ìîëîêî, êîòîðîãî êîñíóëàñü ñâîèì ÿçûêîì çìåÿ, ñòàíîâèòñÿ ÿäîâèòûì. </w: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7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ðà</w:t>
      </w:r>
      <w:r>
        <w:rPr/>
        <w:t xml:space="preserve"> – ýòî ôîðìà îáðàùåíèÿ ê ýíåðãèè Ãîñïîäà, à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ðèøíà</w:t>
      </w:r>
      <w:r>
        <w:rPr/>
        <w:t xml:space="preserve"> è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Ðàìà</w:t>
      </w:r>
      <w:r>
        <w:rPr/>
        <w:t xml:space="preserve"> – ôîðìû îáðà</w:t>
        <w:softHyphen/>
        <w:t>ùå</w:t>
        <w:softHyphen/>
        <w:t xml:space="preserve">íèÿ ê Ñàìîìó Ãîñïîäó. Ñëîâà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ðèøíà</w:t>
      </w:r>
      <w:r>
        <w:rPr/>
        <w:t xml:space="preserve"> è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Ðàìà</w:t>
      </w:r>
      <w:r>
        <w:rPr/>
        <w:t xml:space="preserve"> îçíà÷àþò "âûñî÷àéøåå íàñëàæäåíèå", à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Õàðà</w:t>
      </w:r>
      <w:r>
        <w:rPr/>
        <w:t xml:space="preserve"> – ýòî âåð</w:t>
        <w:softHyphen/>
        <w:t>õîâ</w:t>
        <w:softHyphen/>
        <w:t xml:space="preserve">íàÿ ýíåðãèÿ íàñëàæäåíèÿ Ãîñïîäà (â çâàòåëüíîì ïàäåæå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Õàðà</w:t>
      </w:r>
      <w:r>
        <w:rPr/>
        <w:t xml:space="preserve"> èçìåíÿåòñÿ íà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Õàðå</w:t>
      </w:r>
      <w:r>
        <w:rPr/>
        <w:t xml:space="preserve">), êîòîðàÿ ïîìîãàåò íàì äîñòè÷ü Ãîñïîäà. </w: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7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bidi w:val="0"/>
                              <w:jc w:val="left"/>
                              <w:rPr>
                                <w:b/>
                                <w:b/>
                                <w:bCs w:val="false"/>
                                <w:i/>
                                <w:i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i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18.4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bidi w:val="0"/>
                        <w:jc w:val="left"/>
                        <w:rPr>
                          <w:b/>
                          <w:b/>
                          <w:bCs w:val="false"/>
                          <w:i/>
                          <w:i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pPr>
                      <w:r>
                        <w:rPr>
                          <w:b/>
                          <w:bCs w:val="false"/>
                          <w:i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>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 xml:space="preserve">àòåðèàëüíàÿ ýíåðãèÿ, íàçûâàåìàÿ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àéåé</w:t>
      </w:r>
      <w:r>
        <w:rPr/>
        <w:t>, ÿâëÿåòñÿ îäíîé èç ìíîãî÷èñëåííûõ ýíåðãèé Ãîñïîäà. È ìû, æèâûå ñóùåñòâà, òàêæå ïðåä</w:t>
        <w:softHyphen/>
        <w:t>ñòàâ</w:t>
        <w:softHyphen/>
        <w:t>ëÿåì ñîáîé ýíåðãèþ Ãîñïîäà, êîòîðàÿ íàçûâàåòñÿ ïîãðàíè÷íîé. Ïîãðàíè÷íàÿ ýíåð</w:t>
        <w:softHyphen/>
        <w:t>ãèÿ, òî åñòü æè</w:t>
        <w:softHyphen/>
        <w:t>âûå ñóùåñòâà, âûøå ìàòåðè</w:t>
        <w:softHyphen/>
        <w:t>àëü</w:t>
        <w:softHyphen/>
        <w:t>íîé ýíåðãèè. Êîãäà âûñøàÿ ýíåð</w:t>
        <w:softHyphen/>
        <w:t>ãèÿ ñîïðèêà</w:t>
        <w:softHyphen/>
        <w:t>ñàåòñÿ ñ íèçøåé, âîçíè</w:t>
        <w:softHyphen/>
        <w:t>êàåò íååñòåñòâåííàÿ ñèòóàöèÿ, íî êîãäà âûñøàÿ ïîãðàíè÷íàÿ ýíåð</w:t>
        <w:softHyphen/>
        <w:t>ãèÿ âñòóïàåò â ñîïðè</w:t>
        <w:softHyphen/>
        <w:t>êîñíîâåíèå ñ âûñøåé ýíåðãèåé, Õàðîé, æèâîå ñóùåñòâî âîçâðà</w:t>
        <w:softHyphen/>
        <w:t>ùà</w:t>
        <w:softHyphen/>
        <w:t xml:space="preserve">åòñÿ â ñâîå åñòåñòâåííîå ñ÷àñòëèâîå ñîñòîÿíèå. </w: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36.9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bidi w:val="0"/>
                        <w:jc w:val="left"/>
                        <w:rPr/>
                      </w:pPr>
                      <w:r>
                        <w:rPr/>
                        <w:t>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240"/>
        <w:rPr/>
      </w:pPr>
      <w:r>
        <w:rPr/>
        <w:t xml:space="preserve">òè òðè ñëîâà –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Õàðå, Êðèøíà </w:t>
      </w:r>
      <w:r>
        <w:rPr/>
        <w:t>è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Ðàìà</w:t>
      </w:r>
      <w:r>
        <w:rPr/>
        <w:t xml:space="preserve"> – òðàí</w:t>
        <w:softHyphen/>
        <w:t>ñöåí</w:t>
        <w:softHyphen/>
        <w:softHyphen/>
        <w:t xml:space="preserve">äåíòíûå ñåìåíà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àõà-ìàíòðû</w:t>
      </w:r>
      <w:r>
        <w:rPr/>
        <w:t>, êîòîðàÿ ÿâ</w:t>
        <w:softHyphen/>
        <w:t>ëÿ</w:t>
        <w:softHyphen/>
        <w:t>åòñÿ äóõîâíûì çîâîì îáóñëîâ</w:t>
        <w:softHyphen/>
        <w:t>ëåííîé äóøè, ìîëÿ</w:t>
        <w:softHyphen/>
        <w:t xml:space="preserve">ùåé Ãîñïîäà è Åãî âíóòðåííþþ ýíåðãèþ Õàðó î çàùèòå. Ïîâòîðåíèå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àõà-ìàíòðû</w:t>
      </w:r>
      <w:r>
        <w:rPr/>
        <w:t xml:space="preserve"> ïîäîáíî íåïðè</w:t>
        <w:softHyphen/>
        <w:t>òâîð</w:t>
        <w:softHyphen/>
        <w:t>íîìó ïëà÷ó ðåáåíêà, çîâóùåãî ìàòü. Ìàòü Õàðà ïîìîãàåò ïðåäàííîìó ñíèñêàòü ìèëîñòü âåðõîâíîãî îòöà – Õàðè, èëè Êðèøíû, è Ãîñïîäü îòêðûâàåò Ñåáÿ ïðåäàí</w:t>
        <w:softHyphen/>
        <w:t>íîìó, èñêðåííå ïîâòî</w:t>
        <w:softHyphen/>
        <w:t xml:space="preserve">ðÿþùåìó ýòó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àíòðó</w:t>
      </w:r>
      <w:r>
        <w:rPr/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55.3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 xml:space="preserve">àêèì îáðàçîì, â ýòó ýïîõó ïîâòîðåíèå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ìàõà-ìàíòðû: Õàðå Êðèøíà, Õàðå Êðèøíà, Êðèøíà Êðèøíà, Õàðå Õàðå / Õàðå Ðàìà, Õàðå Ðàìà, Ðàìà Ðàìà, Õàðå Õàðå, – </w:t>
      </w:r>
      <w:r>
        <w:rPr/>
        <w:t xml:space="preserve">ÿâëÿåòñÿ ñàìûì äåéñòâåííûì ìåòîäîì äóõîâíîãî ñàìîîñîçíàíèÿ. </w: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7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0"/>
        <w:bidi w:val="0"/>
        <w:spacing w:before="0" w:after="60"/>
        <w:jc w:val="righ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åñíè à÷àðüåâ-âàéøíàâîâ</w:t>
      </w:r>
      <w:r>
        <w:rPr/>
        <w:t xml:space="preserve">, ñòð. 28-30 </w:t>
      </w:r>
    </w:p>
    <w:p>
      <w:pPr>
        <w:pStyle w:val="Heading4"/>
        <w:bidi w:val="0"/>
        <w:ind w:hanging="0"/>
        <w:rPr/>
      </w:pPr>
      <w:r>
        <w:rPr/>
        <w:t>Äåñÿòü îñêîðáëåíèé ñâÿòîãî èìåíè</w:t>
      </w:r>
    </w:p>
    <w:p>
      <w:pPr>
        <w:pStyle w:val="11"/>
        <w:bidi w:val="0"/>
        <w:rPr/>
      </w:pPr>
      <w:r>
        <w:rPr/>
        <w:t>1. Ïîíîñèòü ïðåäàííûõ, ïîñâÿòèâøèõ  ñâîþ æèçíü ðàñïðîñòðàíåíèþ ñâÿòîãî èìåíè Ãîñïîäà.</w:t>
      </w:r>
    </w:p>
    <w:p>
      <w:pPr>
        <w:pStyle w:val="11"/>
        <w:bidi w:val="0"/>
        <w:spacing w:before="0" w:after="60"/>
        <w:ind w:hanging="0"/>
        <w:rPr/>
      </w:pPr>
      <w:r>
        <w:rPr/>
        <w:t>2. Ñ÷èòàòü èìåíà òàêèõ ïîëóáîãîâ, êàê Ãîñïîäü Øèâà è Ãîñïîäü Áðàõìà, îáëàäà</w:t>
        <w:softHyphen/>
        <w:t>þ</w:t>
        <w:softHyphen/>
        <w:t>ùè</w:t>
        <w:softHyphen/>
        <w:t>ìè òåì æå ìîãóùåñòâîì, ÷òî è èìÿ Ãîñïîäà Âèøíó,  èëè íåçàâèñèìûìè îò íåãî.</w:t>
      </w:r>
    </w:p>
    <w:p>
      <w:pPr>
        <w:pStyle w:val="11"/>
        <w:bidi w:val="0"/>
        <w:spacing w:before="0" w:after="60"/>
        <w:ind w:hanging="0"/>
        <w:rPr/>
      </w:pPr>
      <w:r>
        <w:rPr/>
        <w:t>3. Íå ïîâèíîâàòüñÿ óêàçàíèÿì äóõîâíîãî ó÷èòåëÿ.</w:t>
      </w:r>
    </w:p>
    <w:p>
      <w:pPr>
        <w:pStyle w:val="11"/>
        <w:bidi w:val="0"/>
        <w:spacing w:before="0" w:after="60"/>
        <w:ind w:hanging="0"/>
        <w:rPr/>
      </w:pPr>
      <w:r>
        <w:rPr/>
        <w:t>4. Ïîíîñèòü âåäè÷åñêóþ ëèòåðàòóðó èëè ëèòå</w:t>
        <w:softHyphen/>
        <w:t>ðà</w:t>
        <w:softHyphen/>
        <w:t>òóðó, ñîãëàñóþùóþñÿ ñ âåäè÷åñêèìè ïðåä</w:t>
        <w:softHyphen/>
        <w:t>ñòàâ</w:t>
        <w:softHyphen/>
        <w:t>ëåíèÿìè.</w:t>
      </w:r>
    </w:p>
    <w:p>
      <w:pPr>
        <w:pStyle w:val="11"/>
        <w:bidi w:val="0"/>
        <w:spacing w:before="0" w:after="60"/>
        <w:ind w:hanging="0"/>
        <w:rPr/>
      </w:pPr>
      <w:r>
        <w:rPr/>
        <w:t>5. Ñ÷èòàòü âåëè÷èå âîñïåâàíèÿ Õàðå Êðèøíà ïëîäîì âîîáðàæåíèÿ.</w:t>
      </w:r>
    </w:p>
    <w:p>
      <w:pPr>
        <w:pStyle w:val="11"/>
        <w:bidi w:val="0"/>
        <w:spacing w:before="0" w:after="60"/>
        <w:ind w:hanging="0"/>
        <w:rPr/>
      </w:pPr>
      <w:r>
        <w:rPr/>
        <w:t>6. Äàâàòü ñîáñòâåííûå òîëêîâàíèÿ ñâÿòîìó èìåíè Ãîñïîäà.</w:t>
      </w:r>
    </w:p>
    <w:p>
      <w:pPr>
        <w:pStyle w:val="11"/>
        <w:bidi w:val="0"/>
        <w:spacing w:before="0" w:after="60"/>
        <w:ind w:hanging="0"/>
        <w:rPr/>
      </w:pPr>
      <w:r>
        <w:rPr/>
        <w:t>7. Ñîâåðøàòü ãðåõîâíûå äåéñòâèÿ â ðàñ÷åòå íà ñèëó ñâÿòîãî èìåíè Ãîñïîäà.</w:t>
      </w:r>
    </w:p>
    <w:p>
      <w:pPr>
        <w:pStyle w:val="11"/>
        <w:bidi w:val="0"/>
        <w:spacing w:before="0" w:after="60"/>
        <w:ind w:hanging="0"/>
        <w:rPr/>
      </w:pPr>
      <w:r>
        <w:rPr/>
        <w:t xml:space="preserve">8. Ñ÷èòàòü ïîâòîðåíèå Õàðå Êðèøíà îäíîé èç ôîðì áëàãîïðèÿòíîé îáðÿäîâîé äåÿòåëüíîñòè, ðåêîìåíäóåìîé â Âåäàõ â ðàçäåëå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àðìà-êàíäà</w:t>
      </w:r>
      <w:r>
        <w:rPr/>
        <w:t>.</w:t>
      </w:r>
    </w:p>
    <w:p>
      <w:pPr>
        <w:pStyle w:val="11"/>
        <w:bidi w:val="0"/>
        <w:spacing w:before="0" w:after="60"/>
        <w:ind w:hanging="0"/>
        <w:rPr/>
      </w:pPr>
      <w:r>
        <w:rPr/>
        <w:t>9. Îáúÿñíÿòü ñëàâó ñâÿòîãî èìåíè íåâåðóþùåìó.</w:t>
      </w:r>
    </w:p>
    <w:p>
      <w:pPr>
        <w:pStyle w:val="11"/>
        <w:bidi w:val="0"/>
        <w:spacing w:before="0" w:after="60"/>
        <w:ind w:hanging="0"/>
        <w:rPr/>
      </w:pPr>
      <w:r>
        <w:rPr/>
        <w:t>10. Íå èìåòü ïîëíîé âåðû â âîñïåâàíèå ñâÿòîãî èìå</w:t>
        <w:softHyphen/>
        <w:t>íè Ãîñïîäà è ñîõðàíÿòü ìàòå</w:t>
        <w:softHyphen/>
        <w:t>ðèàëü</w:t>
        <w:softHyphen/>
        <w:t>íûå ïðèâÿ</w:t>
        <w:softHyphen/>
        <w:t>çàí</w:t>
        <w:softHyphen/>
        <w:softHyphen/>
        <w:t>íîñòè,  äàæå ïîëó÷èâ è ïîíÿâ ñòîëüêî íàñòàâ</w:t>
        <w:softHyphen/>
        <w:t>ëåíèé íà ýòó òåìó.</w:t>
      </w:r>
    </w:p>
    <w:p>
      <w:pPr>
        <w:pStyle w:val="Heading4"/>
        <w:bidi w:val="0"/>
        <w:ind w:hanging="0"/>
        <w:rPr/>
      </w:pPr>
      <w:r>
        <w:rPr/>
        <w:t xml:space="preserve">Ïàí÷à-òàòòâà ìàõà-ìàíòðà </w:t>
      </w:r>
    </w:p>
    <w:p>
      <w:pPr>
        <w:pStyle w:val="Style8"/>
        <w:bidi w:val="0"/>
        <w:jc w:val="left"/>
        <w:rPr/>
      </w:pPr>
      <w:r>
        <w:rPr/>
        <w:t>Åñëè ÷åëîâåê ñíîâà è ñíîâà ïîâòîðÿåò ñâÿòîå èìÿ Ãîñïîäà, íî åãî ëþáîâü êî Âñåâûøíåìó Ãîñïîäó íå ïðîÿâëÿåòñÿ è ñëåçû íå ëüþòñÿ èç åãî ãëàç, ýòî ãîâîðèò î òîì, ÷òî èç-çà îñêîð</w:t>
        <w:softHyphen/>
        <w:t>áëåíèé, ñîâåðøåííûõ â ïðîöåññå ïîâòîðåíèÿ, ñåìÿ ñâÿòîãî èìåíè Ãîñïîäà íå ïðîðîñëî. Íî åñëè ÷åëîâåê âîñïåâàåò, ïóñòü äàæå ñ íåáîëü</w:t>
        <w:softHyphen/>
        <w:t>øîé âåðîé, ñâÿòûå èìåíà Ãîñïîäà ×àéòàíüè è Íèòüÿíàíäû, òîãäà î÷åíü áûñòðî îí î÷è</w:t>
        <w:softHyphen/>
        <w:t>ùà</w:t>
        <w:softHyphen/>
        <w:t xml:space="preserve">åòñÿ îò âñåõ îñêîðáëåíèé. È âîñïåâàÿ Õàðå Êðèøíà ìàõà-ìàíòðó, îí ñðàçó íà÷èíàåò ÷óâñòâîâàòü ýêñòàç ëþáâè ê Áîãó. </w:t>
      </w:r>
    </w:p>
    <w:p>
      <w:pPr>
        <w:pStyle w:val="Style6"/>
        <w:bidi w:val="0"/>
        <w:ind w:hanging="0"/>
        <w:rPr/>
      </w:pPr>
      <w:r>
        <w:rPr/>
        <w:t xml:space="preserve">Êîììåíòàðèé </w:t>
      </w:r>
    </w:p>
    <w:p>
      <w:pPr>
        <w:pStyle w:val="11"/>
        <w:bidi w:val="0"/>
        <w:rPr/>
      </w:pPr>
      <w:r>
        <w:rPr/>
        <w:t>ðèëà Áõàêòèñèääõàíòà Ñàðàñâàòè Òõàêó</w:t>
        <w:softHyphen/>
        <w:t>ðà â ýòîé ñâÿçè îòìå÷àåò, ÷òî åñëè ÷åëîâåê ïðè</w:t>
        <w:softHyphen/>
        <w:t>íèìàåò ïðèáåæèùå Ãîñïîäà Øðè ×àéòàíüè Ìàõàïðàáõó è Íèòüÿíàíäû, ñëåäó</w:t>
        <w:softHyphen/>
        <w:t>åò Èõ íàñòàâ</w:t>
        <w:softHyphen/>
        <w:t>ëåíèÿì î òîì, ÷òî íóæíî ñòàòü áîëåå òåðïåëèâûì, ÷åì äåðåâî, è áîëåå ñìèðåí</w:t>
        <w:softHyphen/>
        <w:t xml:space="preserve">íûì, ÷åì òðàâà, è â òàêîì ñîñòîÿíèè äóõà ïîâòîðÿåò ñâÿòîå èìÿ Ãîñïîäà, î÷åíü ñêîðî îí äîñòèãàåò ïëàòôîðìû òðàíñöåíäåíòíîãî ëþáîâíîãî ñëóæåíèÿ Ãîñïîäó, è ñëåçû ïîÿâëÿþòñÿ íà åãî ãëàçàõ. Ïðè ïîâòîðåíèè Õàðå Êðèøíà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àõà-ìàíòðû</w:t>
      </w:r>
      <w:r>
        <w:rPr/>
        <w:t xml:space="preserve"> ÷åëîâåê ìîæåò ñîâåð</w:t>
        <w:softHyphen/>
        <w:t xml:space="preserve">øèòü îñêîðáëåíèÿ, íî â âîñïåâàíèè èìåí Ãàóðû è Íèòüÿíàíäû èõ íå ñóùåñòâóåò. Åñëè ÷åëîâåê ïîâòîðÿåò Õàðå Êðèøíà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àõà-ìàíòðó,</w:t>
      </w:r>
      <w:r>
        <w:rPr/>
        <w:t xml:space="preserve"> íî æèâåò ãðåõîâíîé æèçíüþ, åìó áóäåò î÷åíü òðóäíî äîñòè÷ü óðîâíÿ ëþáîâíîãî ñëóæåíèÿ Ãîñïîäó. Íî åñëè òàêîé ÷åëîâåê, äàæå íåñìîòðÿ íà òî, ÷òî ÿâëÿåòñÿ îñêîðáè</w:t>
        <w:softHyphen/>
        <w:t>òåëåì, áóäåò ïîâòîðÿòü ñâÿòûå èìåíà Ãàóðà-Íèòüÿíàíäû, îí î÷åíü áûñòðî îñâîáîäèòñÿ îò ïîñëåäñòâèé ñâîèõ îñêîðáëåíèé. Ïîýòîìó âíà÷àëå íóæíî ïðèáëèçèòüñÿ ê Ãîñïîäó ×àéòàíüå è Íèòüÿíàíäå, òî åñòü ïîêëîíÿòüñÿ Ãóðó è Ãàóðàíãå, è çàòåì óæå ïðèéòè ê ñòàäèè ïîêëî</w:t>
        <w:softHyphen/>
        <w:t>íå</w:t>
        <w:softHyphen/>
        <w:t xml:space="preserve">íèÿ Ðàäõà-Êðèøíå…  </w: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18.4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>
          <w:rFonts w:eastAsia="Liberation Serif" w:cs="Liberation Serif"/>
        </w:rPr>
        <w:t xml:space="preserve"> </w:t>
      </w:r>
      <w:r>
        <w:rPr/>
        <w:t>ýòîé ñâÿçè ñëåäóåò îòìåòèòü, ÷òî ñâÿòûå èìåíà Ãîñïîäà Êðèøíû è Ãàóðàñóíäàðû òîæ</w:t>
        <w:softHyphen/>
        <w:t>äåñò</w:t>
        <w:softHyphen/>
        <w:t>âåííû Ñàìîé Âåðõîâíîé Ëè÷íîñòè Áîãà. Ïîýòîìó íåëüçÿ ñ÷èòàòü, ÷òî îäíî èìÿ áîëåå ìîãóùåñòâåííî, ÷åì äðóãîå. Íî ïîñêîëü</w:t>
        <w:softHyphen/>
        <w:t>êó ïîëîæåíèå ëþäåé ýòîãî âåêà î÷åíü íèçêî, èìÿ Øðè ×àéòàíüè Ìàõà</w:t>
        <w:softHyphen/>
        <w:t>ïðàá</w:t>
        <w:softHyphen/>
        <w:t xml:space="preserve">õó äëÿ íèõ áîëåå ñóùåñòâåííî, íåæåëè âîñïåâàíèå Õàðå Êðèøíà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àõà-ìàíòðû</w:t>
      </w:r>
      <w:r>
        <w:rPr/>
        <w:t>, âåäü Øðè ×àéòàíüÿ Ìàõàïðàáõó ÿâëÿåòñÿ ñàìûì ìèëîñòèâûì âîïëî</w:t>
        <w:softHyphen/>
        <w:t>ùåíèåì è Åãî ìèëîñòü ìîæíî ïîëó÷èòü î÷åíü ëåãêî. Ïîýòîìó ïðåæäå âñåãî íóæíî ïðèíÿòü ïðèáåæèùå ó Øðè  ×àéòàíüè  Ìàõàïðàáõó  ÷åðåç  âîñïåâàíèå "</w:t>
      </w:r>
      <w: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\ФОРМУЛА \o(ш;\s\up1(</w:instrTex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ð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и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и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ê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р; \s\do2(.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р; \s\do2(.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ш;\s\do2(.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ш;\s\do2(.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н;\s\do2(.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н;\s\do2(.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-÷àéòàíéà ïðàáõó íèòé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íàíäà </w:t>
      </w:r>
      <w: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\ФОРМУЛА \o(ш;\s\up1(</w:instrTex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ð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и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и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àä</w:t>
        <w:softHyphen/>
        <w:t>âàé</w:t>
        <w:softHyphen/>
        <w:t>òà ãàä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äõàðà </w:t>
      </w:r>
      <w: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\ФОРМУЛА \o(ш;\s\up1(</w:instrTex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ð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и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и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äè-ãàóðà-áõàêòà-â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р; \s\do2(.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р; \s\do2(.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íäà". </w: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7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0"/>
        <w:bidi w:val="0"/>
        <w:spacing w:before="0" w:after="60"/>
        <w:jc w:val="righ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×. ÷. Àäè</w:t>
      </w:r>
      <w:r>
        <w:rPr/>
        <w:t xml:space="preserve"> 8.29-31 </w:t>
      </w:r>
    </w:p>
    <w:p>
      <w:pPr>
        <w:pStyle w:val="Normal"/>
        <w:numPr>
          <w:ilvl w:val="0"/>
          <w:numId w:val="0"/>
        </w:numPr>
        <w:bidi w:val="0"/>
        <w:ind w:firstLine="284"/>
        <w:rPr/>
      </w:pPr>
      <w:r>
        <w:rPr/>
      </w:r>
    </w:p>
    <w:p>
      <w:pPr>
        <w:pStyle w:val="Heading3"/>
        <w:bidi w:val="0"/>
        <w:spacing w:before="0" w:after="60"/>
        <w:ind w:hanging="0"/>
        <w:rPr/>
      </w:pPr>
      <w:r>
        <w:br w:type="page"/>
      </w:r>
      <w:r>
        <w:rPr/>
        <w:t xml:space="preserve">Ýêàäàøè </w:t>
      </w:r>
      <w:r>
        <w:br w:type="page"/>
      </w:r>
    </w:p>
    <w:p>
      <w:pPr>
        <w:pStyle w:val="Normal"/>
        <w:numPr>
          <w:ilvl w:val="0"/>
          <w:numId w:val="0"/>
        </w:numPr>
        <w:bidi w:val="0"/>
        <w:spacing w:before="0" w:after="60"/>
        <w:ind w:firstLine="284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cols w:num="2" w:space="396" w:equalWidth="true" w:sep="false"/>
          <w:formProt w:val="false"/>
          <w:textDirection w:val="lrTb"/>
        </w:sectPr>
      </w:pPr>
    </w:p>
    <w:p>
      <w:pPr>
        <w:pStyle w:val="11"/>
        <w:bidi w:val="0"/>
        <w:spacing w:before="0" w:after="0"/>
        <w:rPr/>
      </w:pPr>
      <w:r>
        <w:rPr>
          <w:rFonts w:eastAsia="Liberation Serif" w:cs="Liberation Serif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ðè Ýêàäàøè</w:t>
      </w:r>
      <w:r>
        <w:rPr/>
        <w:t xml:space="preserve"> áûâàþò äâà ðàçà â êàæäûé ìåñÿö, íà äèííàäöàòûé äåíü ïðèáûâà</w:t>
        <w:softHyphen/>
        <w:t>þùåé è óáû</w:t>
        <w:softHyphen/>
        <w:t xml:space="preserve">âàþùåé ëóíû. "Òîò, êòî ïîñòèòñÿ â äåíü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ýêàäàøè</w:t>
      </w:r>
      <w:r>
        <w:rPr/>
        <w:t>, îñâîáîæäàåòñÿ îò âñåõ âèäîâ ðåàêöèé íà ãðåõîâíûå äåéñòâèÿ è ïðîäâè</w:t>
        <w:softHyphen/>
        <w:t xml:space="preserve">ãàåòñÿ â áëàãî÷åñòèè. Ãëàâíûé ïðèíöèï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ýêàäàøè – </w:t>
      </w:r>
      <w:r>
        <w:rPr/>
        <w:t>íå ïðîñòî ïîñòèòüñÿ, à ïûòà</w:t>
        <w:softHyphen/>
        <w:t xml:space="preserve">òüñÿ óâåëè÷èòü ñâîþ âåðó è ëþáîâü ê Ãîâèíäå, èëè Êðèøíå. Èñòèííàÿ öåëü ñîáëþäåíèÿ ïîñòà â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ýêàäàøè</w:t>
      </w:r>
      <w:r>
        <w:rPr/>
        <w:t xml:space="preserve"> – óìåíüøèòü äî ìèíèìóìà ïîòðåá</w:t>
        <w:softHyphen/>
        <w:t>íîñòè òåëà è çàíÿòü âñå ñâîå âðåìÿ â ñëóæåíèè Ãîñïîäó, âîñïåâàÿ ñâÿòûå èìåíà èëè ñîâåðøàÿ òàêîãî æå ðîäà ñëóæåíèå. Âî âðåìÿ ïîñòà ñàìîå ëó÷øåå – ïîìíèòü èãðû Ãîâèíäû è ïîñòîÿííî ñëóøàòü Åãî ñâÿòîå èìÿ".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åêòàð ïðåäàííîñòè</w:t>
      </w:r>
      <w:r>
        <w:rPr/>
        <w:t xml:space="preserve">, ñòð. 91) </w: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8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3"/>
        <w:numPr>
          <w:ilvl w:val="0"/>
          <w:numId w:val="0"/>
        </w:numPr>
        <w:bidi w:val="0"/>
        <w:spacing w:before="0" w:after="0"/>
        <w:ind w:hanging="0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cols w:num="2" w:space="396" w:equalWidth="true" w:sep="false"/>
          <w:formProt w:val="false"/>
          <w:textDirection w:val="lrTb"/>
        </w:sectPr>
      </w:pPr>
    </w:p>
    <w:p>
      <w:pPr>
        <w:pStyle w:val="Heading3"/>
        <w:bidi w:val="0"/>
        <w:ind w:hanging="0"/>
        <w:rPr/>
      </w:pPr>
      <w:r>
        <w:rPr/>
        <w:t xml:space="preserve">Øðèìàòè Òóëàñè-äåâè </w:t>
      </w:r>
    </w:p>
    <w:p>
      <w:pPr>
        <w:pStyle w:val="11"/>
        <w:bidi w:val="0"/>
        <w:rPr/>
      </w:pPr>
      <w:r>
        <w:rPr/>
        <w:t>óëàñè-äåâè – ýòî ëþáèìîå ðàñòåíèå Êðèøíû. Âñå äðóãèå ðàñòåíèÿ âî Âðèíäà</w:t>
        <w:softHyphen/>
        <w:t xml:space="preserve">âàíå ïðèçíàþò, ÷òî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òóëàñè</w:t>
      </w:r>
      <w:r>
        <w:rPr/>
        <w:t xml:space="preserve"> çàíèìàåò î÷åíü âîçâûøåííîå ïîëî</w:t>
        <w:softHyphen/>
        <w:t xml:space="preserve">æåíèå, ïîñêîëüêó îíà î÷åíü äîðîãà Êðèøíå. Ëèñòüÿ è ìàíäæàðè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òóëàñè</w:t>
      </w:r>
      <w:r>
        <w:rPr/>
        <w:t xml:space="preserve"> êëàäóò íà ïèùó, ïðèãîòîâëåííóþ äëÿ Ãîñïîäà, à òàêæå ê Åãî ëîòîñ</w:t>
        <w:softHyphen/>
        <w:t xml:space="preserve">íûì ñòîïàì. Ãîâîðèòñÿ, ÷òî Êðèøíà íå ïðèíèìàåò ïðåäëîæåííóþ Åìó ïèùó, åñëè òàì íåò ëèñòî÷êà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òóëàñè</w:t>
      </w:r>
      <w:r>
        <w:rPr/>
        <w:t xml:space="preserve"> (â òîì ñëó÷àå, åñëè ó ïðåäàííîãî åñòü âîçìîæíîñòü äîñòàòü ëèñòüÿ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òóëàñè</w:t>
      </w:r>
      <w:r>
        <w:rPr/>
        <w:t xml:space="preserve">). </w: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523240"/>
                <wp:effectExtent l="0" t="0" r="0" b="0"/>
                <wp:wrapSquare wrapText="largest"/>
                <wp:docPr id="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numPr>
                                <w:ilvl w:val="0"/>
                                <w:numId w:val="0"/>
                              </w:numPr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41.2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numPr>
                          <w:ilvl w:val="0"/>
                          <w:numId w:val="0"/>
                        </w:numPr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 xml:space="preserve">îêëîíåíèå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òóëàñè</w:t>
      </w:r>
      <w:r>
        <w:rPr/>
        <w:t xml:space="preserve"> – ýòî íàñòîëüêî ìîãó</w:t>
        <w:softHyphen/>
        <w:t>ùåñò</w:t>
        <w:softHyphen/>
        <w:t xml:space="preserve">âåííûé ïðîöåññ, ÷òî ïðîñòî ïîëèâàÿ åå èëè îáõîäÿ âîêðóã íåå, ÷åëîâåê ñæèãàåò ìíîæåñòâî òÿæêèõ ãðåõîâ. Ñëóæåíèå ðàñòåíèþ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òóëàñè</w:t>
      </w:r>
      <w:r>
        <w:rPr/>
        <w:t xml:space="preserve"> ñîçäàåò áëàãîïðèÿòíóþ àòìîñôåðó, è ïîýòîìó ÷åëîâåê âñå âðåìÿ æèâåò â äóõîâíîì ìèðå. Êàæäûé äåíü ðàñ</w:t>
        <w:softHyphen/>
        <w:t xml:space="preserve">òåíèþ ñëåäóåò ïðåäëàãàòü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ðàòè</w:t>
      </w:r>
      <w:r>
        <w:rPr/>
        <w:t xml:space="preserve">, à ëèñòüÿ äîëæíû ñîáèðàòüñÿ òîëüêî óòðîì, äëÿ ïðåäëîæåíèÿ. </w: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18.4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0"/>
        <w:rPr/>
      </w:pPr>
      <w:r>
        <w:rPr/>
        <w:t xml:space="preserve">îñëå òîãî, êàê ðàñòåíèå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òóëàñè </w:t>
      </w:r>
      <w:r>
        <w:rPr/>
        <w:t>ïîêèäàåò òåëî, òîëñòàÿ ÷àñòü ñòâîëà èñïîëüçóåòñÿ äëÿ èçãî</w:t>
        <w:softHyphen/>
        <w:t xml:space="preserve">òîâëåíèÿ âàéøíàâñêèõ ÷åòîê è áóñ, êîòîðûå íîñÿò íà øåå. Òóëàñè-äåâè ñâîèì òåëîì âñåãäà ñëóæèò Êðèøíå è ïðåäàííûì, îíà – ñîâåðøåííûé ñëóãà Ãîñïîäà Êðèøíû. </w: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8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18.4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0"/>
        <w:spacing w:before="0" w:after="0"/>
        <w:ind w:firstLine="284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formProt w:val="false"/>
          <w:textDirection w:val="lrTb"/>
        </w:sectPr>
      </w:pPr>
    </w:p>
    <w:p>
      <w:pPr>
        <w:pStyle w:val="Style8"/>
        <w:bidi w:val="0"/>
        <w:spacing w:before="240" w:after="60"/>
        <w:jc w:val="left"/>
        <w:rPr/>
      </w:pPr>
      <w:r>
        <w:rPr/>
        <w:t xml:space="preserve">Êîãäà ìóäðåöû âäîõíóëè ïðèíåñåííûé âåòðîì àðîìàò ëèñòüåâ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òóëàñè</w:t>
      </w:r>
      <w:r>
        <w:rPr/>
        <w:t xml:space="preserve">, êîòîðûå ëåæàëè íà ïàëüöàõ ëîòîñíûõ ñòîï Ëè÷íîñòè Áîãà, îíè ïî÷óâñòâîâàëè ïåðåìåíó, ïðîèñøåäøóþ â èõ òåëàõ è óìàõ, õîòÿ è áûëè î÷åíü ïðèâÿçàíû ê êîíöåïöèè áåçëè÷íîãî Áðàõìàíà. </w:t>
      </w:r>
    </w:p>
    <w:p>
      <w:pPr>
        <w:pStyle w:val="Style6"/>
        <w:bidi w:val="0"/>
        <w:spacing w:before="240" w:after="60"/>
        <w:ind w:hanging="0"/>
        <w:rPr/>
      </w:pPr>
      <w:r>
        <w:rPr/>
        <w:t xml:space="preserve">Êîììåíòàðèé </w:t>
      </w:r>
    </w:p>
    <w:p>
      <w:pPr>
        <w:pStyle w:val="11"/>
        <w:bidi w:val="0"/>
        <w:rPr/>
      </w:pPr>
      <w:r>
        <w:rPr/>
        <w:t xml:space="preserve">ç äàííîãî ñòèõà ñëåäóåò, ÷òî Êóìàðû áûëè èìïåðñîíàëèñòàìè èëè ïðèâåðæåíöàìè ôèëîñîôèè ìîíèçìà, êîòîðàÿ ñòàâèò ñâîåé öåëüþ ñëèÿíèå ñ Ãîñïîäîì. Íî ñòîèëî èì óâèäåòü Ãîñïîäà, êàê â èõ óìàõ ïðîèçîøëà ïåðåìåíà. Èíà÷å ãîâîðÿ, èìïåðñîíàëèñò, êîòîðûé íàõîäèò òðàíñöåíäåíòíîå áëàæåíñòâî â ñâîèõ ïîïûòêàõ ñëèòüñÿ ñ Ãîñïîäîì, òåðïèò ïîðàæåíèå, êîãäà âèäèò ïðåêðàñíûé òðàíñöåíäåíòíûé îáëèê Ãîñïîäà. Îò áëàãîóõàíèÿ Åãî ëîòîñíûõ ñòîï, êîòîðîå ðàçëèâàëîñü â âîçäóõå è ñìåøèâàëîñü ñ àðîìàòîì ëèñòüåâ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òóëàñè</w:t>
      </w:r>
      <w:r>
        <w:rPr/>
        <w:t xml:space="preserve">, â óìàõ ìóäðåöîâ ïðîèçîøëà ïåðåìåíà; îíè ðåøèëè, ÷òî áûòü ïðåäàííûìè ëó÷øå, ÷åì ñòðåìèòüñÿ ê ñëèÿíèþ ñ Ãîñïîäîì. Ó÷àñòü ñëóãè ëîòîñíûõ ñòîï Ãîñïîäà çàâèäíåå ó÷àñòè òîãî, êòî ñëèëñÿ ñ Íèì. </w: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È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0"/>
        <w:bidi w:val="0"/>
        <w:spacing w:before="0" w:after="60"/>
        <w:jc w:val="righ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ðèìàä-Áõàãàâàòàì</w:t>
      </w:r>
      <w:r>
        <w:rPr/>
        <w:t xml:space="preserve"> 3.15.43   </w:t>
      </w:r>
    </w:p>
    <w:p>
      <w:pPr>
        <w:pStyle w:val="Heading1"/>
        <w:bidi w:val="0"/>
        <w:ind w:hanging="0"/>
        <w:jc w:val="right"/>
        <w:rPr/>
      </w:pPr>
      <w:r>
        <w:rPr/>
        <w:t xml:space="preserve">Ãëàâà òðåòüÿ </w:t>
      </w:r>
    </w:p>
    <w:p>
      <w:pPr>
        <w:pStyle w:val="Heading2"/>
        <w:bidi w:val="0"/>
        <w:ind w:hanging="0"/>
        <w:rPr/>
      </w:pPr>
      <w:r>
        <w:rPr/>
        <w:t xml:space="preserve">Âåäè÷åñêîå çíàíèå </w:t>
      </w:r>
    </w:p>
    <w:p>
      <w:pPr>
        <w:pStyle w:val="Heading3"/>
        <w:bidi w:val="0"/>
        <w:spacing w:before="60" w:after="60"/>
        <w:ind w:hanging="0"/>
        <w:rPr/>
      </w:pPr>
      <w:r>
        <w:rPr/>
        <w:t xml:space="preserve">Ïðîèñõîæäåíèå </w:t>
      </w:r>
    </w:p>
    <w:p>
      <w:pPr>
        <w:pStyle w:val="Normal"/>
        <w:numPr>
          <w:ilvl w:val="0"/>
          <w:numId w:val="0"/>
        </w:numPr>
        <w:bidi w:val="0"/>
        <w:spacing w:before="60" w:after="60"/>
        <w:ind w:firstLine="284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formProt w:val="false"/>
          <w:textDirection w:val="lrTb"/>
        </w:sectPr>
      </w:pPr>
    </w:p>
    <w:p>
      <w:pPr>
        <w:pStyle w:val="Style8"/>
        <w:bidi w:val="0"/>
        <w:spacing w:before="0" w:after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ïîêëîíÿþñü Ãîâèíäå, èçíà÷àëüíîìó Ãîñ</w:t>
        <w:softHyphen/>
        <w:t>ïîäó, ïåðâîìó ïðàðîäèòåëþ, êîòî</w:t>
        <w:softHyphen/>
        <w:t>ðûé ïà</w:t>
        <w:softHyphen/>
        <w:t>ñåò êîðîâ, èñïîëíÿþùèõ âñå æåëàíèÿ, â îáè</w:t>
        <w:softHyphen/>
        <w:t>òåëÿõ, ïîñòðîåííûõ èç äóõîâíûõ äðàãî</w:t>
        <w:softHyphen/>
        <w:t>öåí</w:t>
        <w:softHyphen/>
        <w:t>íûõ êàìíåé, âîêðóã êîòîðûõ ðàñòóò ìèë</w:t>
        <w:softHyphen/>
        <w:t>ëèîíû äðåâ æåëà</w:t>
        <w:softHyphen/>
        <w:t>íèé, è êîòîðîìó âñåãäà ñ âåëèêèì áëà</w:t>
        <w:softHyphen/>
        <w:t xml:space="preserve">ãîãîâåíèåì è ëþáîâüþ ñëóæàò ñîòíè òûñÿ÷ Ëàêøìè è ãîïè. </w: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8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ß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ß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0"/>
        <w:bidi w:val="0"/>
        <w:spacing w:before="0" w:after="0"/>
        <w:jc w:val="righ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ðàõìà-ñàìõèòà</w:t>
      </w:r>
      <w:r>
        <w:rPr/>
        <w:t xml:space="preserve"> 5.29 </w:t>
      </w:r>
    </w:p>
    <w:p>
      <w:pPr>
        <w:pStyle w:val="11"/>
        <w:bidi w:val="0"/>
        <w:spacing w:before="0" w:after="0"/>
        <w:rPr/>
      </w:pPr>
      <w:r>
        <w:rPr/>
        <w:t>åäè÷åñêîå çíàíèå èçíà÷àëüíî áûëî âëîæå</w:t>
        <w:softHyphen/>
        <w:t>íî â ñåðäöå Áðàõìû, ïåðâîãî ñîòâîðåííîãî æèâîãî ñóùåñòâ, à Áðàõìà, â ñâîþ î÷åðåäü, ïåðåäàë ýòî çíà</w:t>
        <w:softHyphen/>
        <w:softHyphen/>
        <w:t>íèå ñâîèì ñûíîâüÿì è ó÷åíè</w:t>
        <w:softHyphen/>
        <w:t>êàì, êîòîðûå ñòàëè ïåðåäàâàòü åãî ïî öåïè ó÷åíè÷åñêîé ïðååì</w:t>
        <w:softHyphen/>
        <w:t>ñòâåí</w:t>
        <w:softHyphen/>
        <w:t xml:space="preserve">íîñòè. </w: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18.4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0"/>
        <w:bidi w:val="0"/>
        <w:spacing w:before="0" w:after="0"/>
        <w:jc w:val="righ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ðè Èøîïàíèøàä,</w:t>
      </w:r>
      <w:r>
        <w:rPr/>
        <w:t xml:space="preserve"> ñòð. 10 </w:t>
      </w:r>
    </w:p>
    <w:p>
      <w:pPr>
        <w:pStyle w:val="Style8"/>
        <w:bidi w:val="0"/>
        <w:spacing w:before="0" w:after="60"/>
        <w:jc w:val="left"/>
        <w:rPr/>
      </w:pPr>
      <w:r>
        <w:rPr/>
        <w:t>áëàäàÿ çíàíèåì è òðàíñöåíäåíòíûì çðå</w:t>
        <w:softHyphen/>
        <w:t>íèåì, âåëèêèé ìóäðåö [Øðèëà Âüÿ</w:t>
        <w:softHyphen/>
        <w:t>ñà</w:t>
        <w:softHyphen/>
        <w:t>äåâà] ïðåäâèäåë, ÷òî ïîä âëèÿíèåì ýòîãî âåêà âñå ìàòåðèàëüíîå ïðèäåò â óïàäîê. Îí ïðåä</w:t>
        <w:softHyphen/>
        <w:t>âèäåë òàêæå, ÷òî ó íåâåðóþùèõ ëþäåé ñîêðà</w:t>
        <w:softHyphen/>
        <w:t>òèòñÿ ïðîäîë</w:t>
        <w:softHyphen/>
        <w:t>æè</w:t>
        <w:softHyphen/>
        <w:t>òåëüíîñòü æèçíè è èç-çà îòñóòñòâèÿ äîáðîäåòåëè îíè ñòàíóò áåñïîêîé</w:t>
        <w:softHyphen/>
        <w:t>íûìè. Ïîý</w:t>
        <w:softHyphen/>
        <w:t xml:space="preserve">òîìó îí ïîãðóçèëñÿ â ðàçìûøëåíèÿ î òîì, êàê ïîìî÷ü ëþäÿì âñåõ ñîñëîâèé è óêëàäîâ æèçíè. </w: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8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Î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36.9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Î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8"/>
        <w:bidi w:val="0"/>
        <w:spacing w:before="0" w:after="60"/>
        <w:jc w:val="left"/>
        <w:rPr/>
      </w:pPr>
      <w:r>
        <w:rPr/>
        <w:t>í âèäåë, ÷òî æåðòâîïðèíîøåíèÿ, óïîìÿ</w:t>
        <w:softHyphen/>
        <w:t>íó</w:t>
        <w:softHyphen/>
        <w:t>òûå â Âåäàõ, ÿâëÿþòñÿ ñðåäñòâîì, ñ ïî</w:t>
        <w:softHyphen/>
        <w:softHyphen/>
        <w:t>ìî</w:t>
        <w:softHyphen/>
        <w:t>ùüþ êîòîðîãî ìîæíî î÷èñòèòü äåÿòåëü</w:t>
        <w:softHyphen/>
        <w:t>íîñòü ëþäåé. È ÷òîáû óïðîñòèòü ýòîò ïðîöåññ, îí ðàçäåëèë åäèíóþ Âåäó íà ÷åòûðå ÷àñòè ñ öåëüþ ðàñïðîñòðàíåíèÿ èõ ñðåäè ëþäåé. ×å</w:t>
        <w:softHyphen/>
        <w:t>òû</w:t>
        <w:softHyphen/>
        <w:t>ðå ÷àñòè èçíà÷àëüíîãî èñòî÷íèêà çíàíèÿ (Âåä) áûëè âûäåëåíû â ñàìîñòî</w:t>
        <w:softHyphen/>
        <w:t>ÿòåëüíûå ïðî</w:t>
        <w:softHyphen/>
        <w:t>èçâåäåíèÿ, à îïèñàíèÿ èñòîðè÷åñêèõ ôàê</w:t>
        <w:softHyphen/>
        <w:t>òîâ è ïîäëèííûõ ñîáû</w:t>
        <w:softHyphen/>
        <w:t>òèé, ñîäåðæàùèåñÿ â Ïó</w:t>
        <w:softHyphen/>
        <w:t>ðà</w:t>
        <w:softHyphen/>
        <w:t>íàõ, èìåíó</w:t>
        <w:softHyphen/>
        <w:t>þòñÿ ïÿòîé Âåäîé. Ïîñëå òîãî, êàê Âåäà áûëà ðàçäåëåíà íà ÷åòûðå ÷àñòè, Ïàèëà Ðèøè ñòàë ó÷èòåëåì Ðèã-âåäû, Äæàè</w:t>
        <w:softHyphen/>
        <w:t>ìèíè – ó÷è</w:t>
        <w:softHyphen/>
        <w:t>òåëåì Ñàìà-âåäû, à Âàèøàì</w:t>
        <w:softHyphen/>
        <w:t>ïàÿíà ïðîñëà</w:t>
        <w:softHyphen/>
        <w:t>âèëñÿ çíàíèåì ßäæóð-âåäû. Ñóìàíòó Ìóíè Àíãèðå áûëà ïîðó÷åíà Àòõàðâà-âåäà, êîòîðîé îí ïîñâÿòèë âñåãî ñåáÿ, à ìîåìó îòöó Ðîìà</w:t>
        <w:softHyphen/>
        <w:t>õàð</w:t>
        <w:softHyphen/>
        <w:t>øàíå – Ïóðàíû è èñòîðè÷åñêèå õðîíèêè. Âñå ýòè ñâåäóùèå ó÷åíûå â ñâîþ î÷åðåäü ïåðåäàëè äîâåðåííûå èì Âåäû ñâîèì ìíîãî</w:t>
        <w:softHyphen/>
        <w:t>÷èñ</w:t>
        <w:softHyphen/>
        <w:t>ëåííûì ó÷åíèêàì, ó÷åíèêàì ó÷å</w:t>
        <w:softHyphen/>
        <w:t>íèêîâ è èõ ó÷åíèêàì. Òàê îáðàçîâàëèñü ñîîòâåò</w:t>
        <w:softHyphen/>
        <w:t>ñòâó</w:t>
        <w:softHyphen/>
        <w:t xml:space="preserve">þùèå øêîëû ïîñëåäîâàòåëåé Âåä. </w: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8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Î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55.3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Î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8"/>
        <w:bidi w:val="0"/>
        <w:spacing w:before="0" w:after="0"/>
        <w:jc w:val="left"/>
        <w:rPr/>
      </w:pPr>
      <w:r>
        <w:rPr/>
        <w:t>àêèì îáðàçîì, âåëèêèé ìóäðåö Âüÿñàäåâà, î÷åíü ìèëîñòèâûé ê íåâå</w:t>
        <w:softHyphen/>
        <w:t>æåñòâåííûì ëþ</w:t>
        <w:softHyphen/>
        <w:t>äÿì, ïðåïîäíåñ Âåäû â òàêîé ôîðìå, ÷òîáû èõ ìîãëè óñâîèòü äàæå ëþäè ñ íåâûñîêèì èí</w:t>
        <w:softHyphen/>
        <w:t>òåëëåêòîì. Äâèæèìûé ñîñòðà</w:t>
        <w:softHyphen/>
        <w:t>äàíèåì, âåëè</w:t>
        <w:softHyphen/>
        <w:t>êèé ìóä</w:t>
        <w:softHyphen/>
        <w:t>ðåö ðåøèë, ÷òî ýòî öåëåñîîáðàçíî, èáî ïîçâîëèò ëþäÿì äîñòè÷ü âûñøåé öåëè æèçíè. È ïîòîìó îí ñîñòàâèë âåëèêîå èñòîðè÷åñêîå ïîâåñòâîâàíèå Ìàõà</w:t>
        <w:softHyphen/>
        <w:t>áõà</w:t>
        <w:softHyphen/>
        <w:t>ðàòó, ïðåäíàç</w:t>
        <w:softHyphen/>
        <w:t>íà</w:t>
        <w:softHyphen/>
        <w:t>÷åí</w:t>
        <w:softHyphen/>
        <w:t>íîå äëÿ æåíùèí, øóäð è äðóçåé äâàæäû</w:t>
        <w:softHyphen/>
        <w:t xml:space="preserve">ðîæäåííûõ. </w: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8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0"/>
        <w:bidi w:val="0"/>
        <w:spacing w:before="0" w:after="0"/>
        <w:jc w:val="righ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ðèìàä-Áõàãàâàòàì</w:t>
      </w:r>
      <w:r>
        <w:rPr/>
        <w:t xml:space="preserve"> 1.4 17-25</w:t>
      </w:r>
    </w:p>
    <w:p>
      <w:pPr>
        <w:pStyle w:val="Heading3"/>
        <w:numPr>
          <w:ilvl w:val="0"/>
          <w:numId w:val="0"/>
        </w:numPr>
        <w:bidi w:val="0"/>
        <w:ind w:hanging="0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cols w:num="2" w:space="396" w:equalWidth="true" w:sep="false"/>
          <w:formProt w:val="false"/>
          <w:textDirection w:val="lrTb"/>
        </w:sectPr>
      </w:pPr>
    </w:p>
    <w:p>
      <w:pPr>
        <w:pStyle w:val="Heading3"/>
        <w:bidi w:val="0"/>
        <w:ind w:hanging="0"/>
        <w:rPr/>
      </w:pPr>
      <w:r>
        <w:rPr/>
        <w:t xml:space="preserve">Õàðàêòåðíûå îñîáåííîñòè âåäè÷åñêîãî çíàíèÿ </w:t>
      </w:r>
    </w:p>
    <w:p>
      <w:pPr>
        <w:pStyle w:val="Normal"/>
        <w:numPr>
          <w:ilvl w:val="0"/>
          <w:numId w:val="0"/>
        </w:numPr>
        <w:bidi w:val="0"/>
        <w:ind w:firstLine="284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formProt w:val="false"/>
          <w:textDirection w:val="lrTb"/>
        </w:sectPr>
      </w:pPr>
    </w:p>
    <w:p>
      <w:pPr>
        <w:pStyle w:val="11"/>
        <w:bidi w:val="0"/>
        <w:spacing w:before="0" w:after="60"/>
        <w:ind w:hanging="0"/>
        <w:rPr/>
      </w:pPr>
      <w:r>
        <w:rPr/>
        <w:t xml:space="preserve">ëîâî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åäà</w:t>
      </w:r>
      <w:r>
        <w:rPr/>
        <w:t xml:space="preserve"> îçíà÷àåò çíàíèå. Âåäû – ýòî èçíà</w:t>
        <w:softHyphen/>
        <w:t>÷àëüíîå çíàíèå, ÿâëåííîå âî âðåìÿ âñåëåíñêîãî òâîðåíèÿ. Ïÿòü òûñÿ÷ ëåò íàçàä è âñå âðåìÿ äî òîãî ïåðèîäà âåäè÷åñêîå çíàíèå ïåðåäàâàëîñü ÷åðåç óñòíóþ òðàäèöèþ. Íî ïÿòü òûñÿ÷ ëåò íàçàä Øðèëà Âüÿñàäåâà ñîñòàâèë âåäè÷åñêóþ ëèòåðàòóðó, êîòî</w:t>
        <w:softHyphen/>
        <w:t xml:space="preserve">ðàÿ áûëà áû ïîíÿòíà ëþäÿì ýòîãî âåêà Êàëè. </w: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9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 xml:space="preserve">åäû ðàçáèðàþò òðè âèäà äåÿòåëüíîñòè. Ýòè ãëàâíûå òèïû òàêîâû: </w: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9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18.4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àðìà-êàíäà</w:t>
      </w:r>
      <w:r>
        <w:rPr/>
        <w:t>, èëè áëàãî÷åñòèâàÿ äåÿòåëü</w:t>
        <w:softHyphen/>
        <w:t xml:space="preserve">íîñòü, êîòîðàÿ ïîñòåïåííî ïîäíèìàåò ÷åëîâåêà ê áîëåå âûãîäíîìó ìàòåðèàëüíîìó ïîëîæåíèþ â ýòîé æèçíè è â ñëåäóþùåé; </w:t>
      </w:r>
    </w:p>
    <w:p>
      <w:pPr>
        <w:pStyle w:val="11"/>
        <w:bidi w:val="0"/>
        <w:spacing w:before="0" w:after="60"/>
        <w:ind w:hanging="0"/>
        <w:rPr/>
      </w:pPr>
      <w:r>
        <w:rPr/>
        <w:t xml:space="preserve">2.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ãüÿíà-êàíäà</w:t>
      </w:r>
      <w:r>
        <w:rPr/>
        <w:t xml:space="preserve">, ïðîöåññ ïîçíàíèÿ Àáñîëþòíîé Èñòèíû ÷åðåç ñïåêóëÿòèâíûå ðàññóæäåíèÿ è ôèëîñîôñòâîâàíèå; </w:t>
      </w:r>
    </w:p>
    <w:p>
      <w:pPr>
        <w:pStyle w:val="11"/>
        <w:bidi w:val="0"/>
        <w:spacing w:before="0" w:after="60"/>
        <w:ind w:hanging="0"/>
        <w:rPr/>
      </w:pPr>
      <w:r>
        <w:rPr/>
        <w:t>3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óïàñàíà-êàíäà</w:t>
      </w:r>
      <w:r>
        <w:rPr/>
        <w:t>, èëè ïîêëîíåíèå Âåðõîâíîìó Ãîñïîäó, – èíîãäà òàêæå ïîä ýòèì ïîíèìàåòñÿ ïîêëîíåíèå ïîëóáîãàì.  Ïîêëîíåíèå ïîëóáî</w:t>
        <w:softHyphen/>
        <w:t>ãàì, ðåêî</w:t>
        <w:softHyphen/>
        <w:t>ìåí</w:t>
        <w:softHyphen/>
        <w:t>äîâàííîå â Âåäàõ, îïèñûâàåòñÿ â äóõå ïîíèìàíèÿ ïîä÷èíåííîãî ïîëîæåíèÿ ïîëóáîãîâ ïî îòíîøåíèþ ê Ëè÷íîñòè Áîãà.</w:t>
      </w:r>
    </w:p>
    <w:p>
      <w:pPr>
        <w:pStyle w:val="11"/>
        <w:bidi w:val="0"/>
        <w:spacing w:before="0" w:after="60"/>
        <w:ind w:hanging="0"/>
        <w:rPr/>
      </w:pPr>
      <w:r>
        <w:rPr>
          <w:rFonts w:eastAsia="Liberation Serif" w:cs="Liberation Serif"/>
        </w:rPr>
        <w:t xml:space="preserve"> </w:t>
      </w:r>
      <w:r>
        <w:rPr/>
        <w:t>âåäè÷åñêîé ëèòåðàòóðå ìîæíî íàéòè êàê ìàòå</w:t>
        <w:softHyphen/>
        <w:t>ðèàëüíîå, òàê è äóõîâíîå. Ñóùåñò</w:t>
        <w:softHyphen/>
        <w:t>âóþò êíèãè, îïèñûâàþùèå ðåëèãèîçíûå ðèòóàëû, ìåäèòàöèþ è éîãó, à òàêæå êíèãè, ïîñâÿ</w:t>
        <w:softHyphen/>
        <w:t>ùåí</w:t>
        <w:softHyphen/>
        <w:t>íûå òàêèì òåìàì, êàê ìåäèöèíà, ñîöèîëîãèÿ, ìàòåìàòèêà, àðõè</w:t>
        <w:softHyphen/>
        <w:t>òåê</w:t>
        <w:softHyphen/>
        <w:t>òóðà, ïîëè</w:t>
        <w:softHyphen/>
        <w:t>òè</w:t>
        <w:softHyphen/>
        <w:t>êà è ôèëîñî</w:t>
        <w:softHyphen/>
        <w:t>ôèÿ. Ýòî ìèðñêîå çíàíèå äàíî äëÿ òîãî, ÷òîáû ÷åëîâå</w:t>
        <w:softHyphen/>
        <w:t>÷åñêîå îáùåñòâî áûëî óñòðîåíî ðàäè óäîâëå</w:t>
        <w:softHyphen/>
        <w:t>òâî</w:t>
        <w:softHyphen/>
        <w:t xml:space="preserve">ðåíèÿ ïîòðåáíîñòè ëþäåé è â íåì öàðèëà ìèðíàÿ àòìîñôåðà. Âñå ýòî íåîáõîäèìî äëÿ äóõîâíîé æèçíè, êîòîðàÿ ÿâëÿåòñÿ êîíå÷íîé öåëüþ Âåä. </w: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9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36.9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>
          <w:rFonts w:eastAsia="Liberation Serif" w:cs="Liberation Serif"/>
        </w:rPr>
        <w:t xml:space="preserve"> </w:t>
      </w:r>
      <w:r>
        <w:rPr/>
        <w:t>âåäè÷åñêîé ëèòåðàòóðå îïèñàíû ÷åòûðå âèäà äåÿòåëüíîñòè ëþäåé: ðåëèãèÿ, ýêî</w:t>
        <w:softHyphen/>
        <w:softHyphen/>
        <w:t>íî</w:t>
        <w:softHyphen/>
        <w:t>ìè</w:t>
        <w:softHyphen/>
        <w:t>÷åñêîå ïðåóñïåâàíèå, ÷óâñòâåííîå íàñëàæ</w:t>
        <w:softHyphen/>
        <w:t>äåíèå è îñâî</w:t>
        <w:softHyphen/>
        <w:t>áîæ</w:t>
        <w:softHyphen/>
        <w:t xml:space="preserve">äåíèå. Îäíàêî, íàèâûñøåé öåëüþ ÷åëîâå÷åñêîé æèçíè ÿâëÿåòñÿ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åìà</w:t>
      </w:r>
      <w:r>
        <w:rPr/>
        <w:t xml:space="preserve"> – ëþáîâü ê Áîãó. Ïèñàíèÿ, òàêèå êàê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õàãàâàä-ãèòà</w:t>
      </w:r>
      <w:r>
        <w:rPr/>
        <w:t xml:space="preserve"> è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ðèìàä-Áõàãàâàòàì</w:t>
      </w:r>
      <w:r>
        <w:rPr/>
        <w:t>, ðàññìàòðèâàþò èñêëþ÷èòåëüíî ýòîò, íàèáîëåå âàæ</w:t>
        <w:softHyphen/>
        <w:t>íûé, ðåëèãèîçíûé ïðèíöèï. Èç ýòèõ ïèñàíèé ìû óçíàåì, ÷òî ÷åëîâåê íå áóäåò ïîëíîñòüþ óäîâëåò</w:t>
        <w:softHyphen/>
        <w:softHyphen/>
        <w:t>âîðåí, ïîêà íå âîçðîäèò ñâîþ èçíà</w:t>
        <w:softHyphen/>
        <w:t xml:space="preserve">÷àëüíóþ ëþáîâü ê Áîãó, ñîçíàíèå Êðèøíû. </w: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9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55.3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8"/>
        <w:bidi w:val="0"/>
        <w:spacing w:before="0" w:after="0"/>
        <w:jc w:val="left"/>
        <w:rPr/>
      </w:pPr>
      <w:r>
        <w:rPr/>
        <w:t>Íî ñî÷èíåíèå, ñîñòîÿùåå èç îïèñàíèé òðàíñ</w:t>
        <w:softHyphen/>
        <w:t>öåíäåíòíîãî âåëè÷èÿ èìåíè, ñëàâû, ôîðì, èãð áåçãðàíè÷íîãî Âåðõîâ</w:t>
        <w:softHyphen/>
        <w:t>íîãî Ãîñïîäà, ðåçêî îò</w:t>
        <w:softHyphen/>
        <w:t>ëè</w:t>
        <w:softHyphen/>
        <w:t>÷àåòñÿ îò íèõ. Îíî ñîñòàâëåíî èç òðàí</w:t>
        <w:softHyphen/>
        <w:t>ñ</w:t>
        <w:softHyphen/>
        <w:t>-</w:t>
        <w:softHyphen/>
      </w:r>
    </w:p>
    <w:p>
      <w:pPr>
        <w:pStyle w:val="Style8"/>
        <w:bidi w:val="0"/>
        <w:spacing w:before="0" w:after="0"/>
        <w:jc w:val="left"/>
        <w:rPr/>
      </w:pPr>
      <w:r>
        <w:br w:type="column"/>
      </w:r>
      <w:r>
        <w:rPr/>
        <w:t>öåíäåíòíûõ ñëîâ, íàçíà÷åíèå êîòîðûõ – ñîâåð</w:t>
        <w:softHyphen/>
        <w:t>øèòü ïåðåâîðîò â íåïðàâåäíîé æèçíè ñáèâ</w:t>
        <w:softHyphen/>
        <w:t>øåéñÿ ñ ïóòè öèâèëèçàöèè. Òàêèå òðàíñöåí</w:t>
        <w:softHyphen/>
        <w:t>äåíò</w:t>
        <w:softHyphen/>
        <w:t>íûå ïðîèçâåäåíèÿ, äàæå åñëè îíè íåñî</w:t>
        <w:softHyphen/>
        <w:t>âåð</w:t>
        <w:softHyphen/>
        <w:t>øåííû ïî ôîðìå, ñëóøàþò, ïîþò è ïðèíèìàþò ÷èñòûå ëþäè, êîòîðûå áåçóêî</w:t>
        <w:softHyphen/>
        <w:t xml:space="preserve">ðèçíåííî ÷åñòíû. </w:t>
      </w:r>
    </w:p>
    <w:p>
      <w:pPr>
        <w:pStyle w:val="Style10"/>
        <w:bidi w:val="0"/>
        <w:spacing w:before="0" w:after="0"/>
        <w:jc w:val="righ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ðèìàä-Áõàãàâàòàì</w:t>
      </w:r>
      <w:r>
        <w:rPr/>
        <w:t xml:space="preserve"> 1.5.11 </w:t>
      </w:r>
    </w:p>
    <w:p>
      <w:pPr>
        <w:pStyle w:val="Normal"/>
        <w:numPr>
          <w:ilvl w:val="0"/>
          <w:numId w:val="0"/>
        </w:numPr>
        <w:bidi w:val="0"/>
        <w:ind w:firstLine="284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cols w:num="2" w:space="396" w:equalWidth="true" w:sep="false"/>
          <w:formProt w:val="false"/>
          <w:textDirection w:val="lrTb"/>
        </w:sectPr>
      </w:pPr>
    </w:p>
    <w:p>
      <w:pPr>
        <w:pStyle w:val="Heading3"/>
        <w:bidi w:val="0"/>
        <w:spacing w:before="0" w:after="0"/>
        <w:ind w:hanging="0"/>
        <w:rPr/>
      </w:pPr>
      <w:r>
        <w:rPr/>
        <w:t xml:space="preserve">Âåäè÷åñêàÿ ëèòåðàòóðà </w:t>
      </w:r>
    </w:p>
    <w:p>
      <w:pPr>
        <w:pStyle w:val="Heading4"/>
        <w:bidi w:val="0"/>
        <w:spacing w:before="60" w:after="60"/>
        <w:ind w:hanging="0"/>
        <w:rPr/>
      </w:pPr>
      <w:r>
        <w:rPr/>
        <w:t xml:space="preserve">Áõàãàâàä-ãèòà </w:t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formProt w:val="false"/>
          <w:textDirection w:val="lrTb"/>
        </w:sectPr>
      </w:pPr>
    </w:p>
    <w:p>
      <w:pPr>
        <w:pStyle w:val="11"/>
        <w:bidi w:val="0"/>
        <w:spacing w:before="0" w:after="60"/>
        <w:ind w:hanging="0"/>
        <w:rPr/>
      </w:pPr>
      <w:r>
        <w:rPr/>
        <w:t xml:space="preserve">ìûñë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õàãàâàä-ãèòû</w:t>
      </w:r>
      <w:r>
        <w:rPr/>
        <w:t xml:space="preserve"> çàêëþ÷àåòñÿ â ïîíèìà</w:t>
        <w:softHyphen/>
        <w:t>íèè ïÿòè îñíîâíûõ èñòèí. Ïðåæäå âñåãî, â íåé îáúÿñ</w:t>
        <w:softHyphen/>
        <w:t>íÿåòñÿ íàóêà î Áîãå è çàòåì èñòèííîå ïîëî</w:t>
        <w:softHyphen/>
        <w:t xml:space="preserve">æåíèå æèâûõ ñóùåñòâ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äæèâ</w:t>
      </w:r>
      <w:r>
        <w:rPr/>
        <w:t xml:space="preserve">. Ñóùåñòâóåò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øâàðà</w:t>
      </w:r>
      <w:r>
        <w:rPr/>
        <w:t>, ÷òî îçíà÷àåò êîíòðî</w:t>
        <w:softHyphen/>
        <w:t>ëèðóþùèé, è ñóùåñò</w:t>
        <w:softHyphen/>
        <w:t xml:space="preserve">âóþò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äæèâû</w:t>
      </w:r>
      <w:r>
        <w:rPr/>
        <w:t>, æèâûå ñóùåñòâà, íàõîäÿùèåñÿ ïîä êîíòðî</w:t>
        <w:softHyphen/>
        <w:t>ëåì. Åñëè æèâîå ñóùåñòâî óòâåðæäàåò, ÷òî îíî íå ïîä êîíòðîëåì, à ñâîáîäíî, òî íà ñàìîì äåëå îíî áåçóìíî. Æèâîå ñóùåñòâî êîíòðîëèðóåòñÿ âî âñåõ îòíîøåíèÿõ, ïî êðàéíåé ìåðå â ñâîåì îáóñëîâ</w:t>
        <w:softHyphen/>
        <w:t>ëåí</w:t>
        <w:softHyphen/>
        <w:t xml:space="preserve">íîì ñîñòîÿíèè. Èòàê, ïðåäìåò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õàãàâàä-ãèòû – èøâàðà</w:t>
      </w:r>
      <w:r>
        <w:rPr/>
        <w:t>, âåðõîâíûé êîíòðîëè</w:t>
        <w:softHyphen/>
        <w:t xml:space="preserve">ðóþùèé, è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äæèâû</w:t>
      </w:r>
      <w:r>
        <w:rPr/>
        <w:t>, æèâûå ñóùåñòâà, íàõîäÿùèåñÿ ïîä êîíòðî</w:t>
        <w:softHyphen/>
        <w:t>ëåì. Òàêæå îáñóæäà</w:t>
        <w:softHyphen/>
        <w:t xml:space="preserve">þòñÿ â íåé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àêðèòè</w:t>
      </w:r>
      <w:r>
        <w:rPr/>
        <w:t xml:space="preserve"> (ìàòåðèàëüíàÿ ïðèðîäà), âðåìÿ (ïðîäîëæè</w:t>
        <w:softHyphen/>
        <w:t>òåëü</w:t>
        <w:softHyphen/>
        <w:t>íîñòü ñóùåñòâî</w:t>
        <w:softHyphen/>
        <w:t>âà</w:t>
        <w:softHyphen/>
        <w:t>íèÿ âñåé âñåëåííîé èëè ïðîÿâ</w:t>
        <w:softHyphen/>
        <w:t>ëå</w:t>
        <w:softHyphen/>
        <w:t xml:space="preserve">íèÿ ìàòåðèàëüíîé ïðèðîäû), à òàêæå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àðìà</w:t>
      </w:r>
      <w:r>
        <w:rPr/>
        <w:t xml:space="preserve"> (äåÿ</w:t>
        <w:softHyphen/>
        <w:t>òåëü</w:t>
        <w:softHyphen/>
        <w:t>íîñòü). Â êîñìè</w:t>
        <w:softHyphen/>
        <w:t>÷åñêîì ïðîÿâëåíèè ïðîèñ</w:t>
        <w:softHyphen/>
        <w:t>õî</w:t>
        <w:softHyphen/>
        <w:t>äèò ñàìàÿ ðàçíî</w:t>
        <w:softHyphen/>
        <w:t>îáðàç</w:t>
        <w:softHyphen/>
        <w:t xml:space="preserve">íàÿ äåÿòåëüíîñòü. Èç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õàãàâàä-ãèòû</w:t>
      </w:r>
      <w:r>
        <w:rPr/>
        <w:t xml:space="preserve"> ìû óçíàåì î òîì, êòî òàêîé Áîã, êòî òàêèå æèâûå ñóùåñòâà, ÷òî òàêîå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àêðèòè</w:t>
      </w:r>
      <w:r>
        <w:rPr/>
        <w:t>, ÷òî òàêîå êîñìè÷åñêîå ïðîÿâ</w:t>
        <w:softHyphen/>
        <w:t>ëå</w:t>
        <w:softHyphen/>
        <w:t>íèå, êàê îíî êîíòðî</w:t>
        <w:softHyphen/>
        <w:t>ëè</w:t>
        <w:softHyphen/>
        <w:t>ðóåòñÿ âðåìåíåì è êàêîâà äåÿòåëü</w:t>
        <w:softHyphen/>
        <w:t xml:space="preserve">íîñòü æèâûõ ñóùåñòâ. </w: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9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0"/>
        <w:bidi w:val="0"/>
        <w:spacing w:before="0" w:after="60"/>
        <w:jc w:val="righ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õàãàâàä-ãèòà</w:t>
      </w:r>
      <w:r>
        <w:rPr/>
        <w:t xml:space="preserve">, ñòð. 21 </w:t>
      </w:r>
    </w:p>
    <w:p>
      <w:pPr>
        <w:pStyle w:val="Heading4"/>
        <w:numPr>
          <w:ilvl w:val="0"/>
          <w:numId w:val="0"/>
        </w:numPr>
        <w:bidi w:val="0"/>
        <w:ind w:hanging="0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cols w:num="2" w:space="396" w:equalWidth="true" w:sep="false"/>
          <w:formProt w:val="false"/>
          <w:textDirection w:val="lrTb"/>
        </w:sectPr>
      </w:pPr>
    </w:p>
    <w:p>
      <w:pPr>
        <w:pStyle w:val="Heading4"/>
        <w:bidi w:val="0"/>
        <w:spacing w:before="0" w:after="60"/>
        <w:ind w:hanging="0"/>
        <w:rPr/>
      </w:pPr>
      <w:r>
        <w:rPr/>
        <w:t xml:space="preserve">Øðèìàä-Áõàãàâàòàì </w:t>
      </w:r>
    </w:p>
    <w:p>
      <w:pPr>
        <w:pStyle w:val="Style8"/>
        <w:bidi w:val="0"/>
        <w:spacing w:before="60" w:after="0"/>
        <w:jc w:val="left"/>
        <w:rPr/>
      </w:pPr>
      <w:r>
        <w:rPr/>
        <w:t xml:space="preserve">Ýòîò Øðèìàä-Áõàãàâàòàì ÿâëÿåòñÿ ëèòåðàòóðíûì âîïëîùåíèåì Áîãà. Îí ñîñòàâëåí Øðèëîé Âüÿñàäåâîé, âîïëîùåíèåì Áîãà. Åãî öåëü – íåñòè âûñøåå áëàãî âñåì ëþäÿì. Îí ñîâåðøåíåí è ïðèíîñèò óäà÷ó è áëàæåíñòâî. </w:t>
      </w:r>
    </w:p>
    <w:p>
      <w:pPr>
        <w:pStyle w:val="Style6"/>
        <w:bidi w:val="0"/>
        <w:spacing w:before="60" w:after="0"/>
        <w:ind w:hanging="0"/>
        <w:rPr/>
      </w:pPr>
      <w:r>
        <w:rPr/>
        <w:t xml:space="preserve">Êîììåíòàðèé </w:t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formProt w:val="false"/>
          <w:textDirection w:val="lrTb"/>
        </w:sectPr>
      </w:pPr>
    </w:p>
    <w:p>
      <w:pPr>
        <w:pStyle w:val="11"/>
        <w:bidi w:val="0"/>
        <w:spacing w:before="0" w:after="0"/>
        <w:rPr/>
      </w:pPr>
      <w:r>
        <w:rPr/>
        <w:t xml:space="preserve">îñïîäü Øðè ×àéòàíüÿ Ìàõàïðàáõó íàçâàë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ðè</w:t>
        <w:softHyphen/>
        <w:softHyphen/>
        <w:t>ìàä-Áõàãàâàòàì</w:t>
      </w:r>
      <w:r>
        <w:rPr/>
        <w:t xml:space="preserve"> áåçóïðå÷íûì çâóêîâûì âû</w:t>
        <w:softHyphen/>
        <w:t>ðàæåíèåì âåäè÷åñêîãî çíàíèÿ è âåäè÷åñêîé èñ</w:t>
        <w:softHyphen/>
        <w:t>òî</w:t>
        <w:softHyphen/>
        <w:t>ðèè. Îí ñîäåðæèò èçáðàííûå ïîâåñòâîâàíèÿ î æèç</w:t>
        <w:softHyphen/>
        <w:t>íè âåëèêèõ ïðåäàííûõ, íåïîñðåäñòâåííî îáùàâ</w:t>
        <w:softHyphen/>
        <w:softHyphen/>
        <w:softHyphen/>
        <w:t xml:space="preserve">øèõñÿ ñ Ëè÷íîñòüþ Áîãà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ðèìàä-Áõàãà</w:t>
        <w:softHyphen/>
        <w:t>âà</w:t>
        <w:softHyphen/>
        <w:t>òàì</w:t>
      </w:r>
      <w:r>
        <w:rPr/>
        <w:t xml:space="preserve"> – ëèòåðàòóðíîå âîïëîùåíèå Ãîñïîäà Øðè Êðèøíû, è ïîòîìó íåîòëè÷åí îò Íåãî Ñàìîãî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ðèìàä-Áõàãàâàòàì</w:t>
      </w:r>
      <w:r>
        <w:rPr/>
        <w:t xml:space="preserve"> íóæíî ïîêëîíÿòüñÿ ñ òåì æå ïî÷òåíèåì, ÷òî è Ñàìîìó Ãîñïîäó. Âíèìà</w:t>
        <w:softHyphen/>
        <w:t xml:space="preserve">òåëüíî è òåðïåëèâî èçó÷àÿ åãî, ìû ìîæåì ïîëó÷èòü âûñøåå áëàãîñëîâåíèå Ñàìîãî Ãîñïîäà. Áîã èñïîëíåí ñâåòà, áëàæåíñòâà è ñîâåðøåíñòâà, òàêîâ æå è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ðèìàä-Áõàãàâà</w:t>
        <w:softHyphen/>
        <w:t>òàì</w:t>
      </w:r>
      <w:r>
        <w:rPr/>
        <w:t xml:space="preserve">. ×òåíèå âñëóõ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ðèìàä-Áõà</w:t>
        <w:softHyphen/>
        <w:t>ãà</w:t>
        <w:softHyphen/>
        <w:softHyphen/>
        <w:softHyphen/>
        <w:t>âàòàì</w:t>
      </w:r>
      <w:r>
        <w:rPr/>
        <w:t xml:space="preserve"> ìîæåò äàòü íàì âåñü òðàíñöåíäåíòíûé ñâåò Âåðõîâíîãî Áðàõìàíà, Øðè Êðèøíû, ïðè òîì óñëîâèè, ÷òî ìû áóäåì âîñïðèíèìàòü Åãî ÷åðåç ïðîçðà÷íóþ ñðåäó äóõîâíîãî ó÷èòåëÿ. Øðèëà Ñâà</w:t>
        <w:softHyphen/>
        <w:t>ðó</w:t>
        <w:softHyphen/>
        <w:softHyphen/>
        <w:t>ïà Äàìîäàðà Ãîñâàìè, ëè÷íûé ñåêðå</w:t>
        <w:softHyphen/>
        <w:t>òàðü Ãîñïîäà ×àéòàíüè, ñîâåòîâàë êàæäîìó, êòî ïðè</w:t>
        <w:softHyphen/>
        <w:t>õî</w:t>
        <w:softHyphen/>
        <w:softHyphen/>
        <w:t xml:space="preserve">äèë ê Ãîñïîäó â Ïóðè, èçó÷àòü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õàãàâàòàì</w:t>
      </w:r>
      <w:r>
        <w:rPr/>
        <w:t xml:space="preserve"> îò ëè÷íîñòè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õàãàâàòàì</w:t>
      </w:r>
      <w:r>
        <w:rPr/>
        <w:t>. Ëè÷</w:t>
        <w:softHyphen/>
        <w:t xml:space="preserve">íîñòü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õàãàâàòàì</w:t>
      </w:r>
      <w:r>
        <w:rPr/>
        <w:t xml:space="preserve"> – ýòî èñòèííûé îñîçíàâøèé ñåáÿ äóõîâíûé ó÷èòåëü, è òîëü</w:t>
        <w:softHyphen/>
        <w:t xml:space="preserve">êî ñ åãî ïîìîùüþ ìîæíî ïîíÿòü óðîêè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õàãà</w:t>
        <w:softHyphen/>
        <w:t>âàòàì</w:t>
      </w:r>
      <w:r>
        <w:rPr/>
        <w:t xml:space="preserve"> è äîñòè÷ü æåëàåìîãî ðåçóëüòàòà. Èçó÷åíèå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Áõàãàâàòàì</w:t>
      </w:r>
      <w:r>
        <w:rPr/>
        <w:t xml:space="preserve"> ìîæåò ïðèíåñòè òî æå áëàãî, ÷òî è ëè÷</w:t>
        <w:softHyphen/>
        <w:t xml:space="preserve">íîå ïðèñóòñòâèå Áîãà. Îí íåñåò â ñåáå âñå òðàíñöåíäåíòíûå áëàãîñëîâåíèÿ Ãîñïîäà Øðè Êðèøíû, êîòîðûå ìîæíî ïîëó÷èòü îò ëè÷íîãî îáùåíèÿ ñ Íèì Ñàìèì. </w: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9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Ã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Ã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0"/>
        <w:bidi w:val="0"/>
        <w:spacing w:before="0" w:after="0"/>
        <w:jc w:val="righ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ðèìàä-Áõàãàâàòàì</w:t>
      </w:r>
      <w:r>
        <w:rPr/>
        <w:t xml:space="preserve"> 1.3.40 </w:t>
      </w:r>
    </w:p>
    <w:p>
      <w:pPr>
        <w:pStyle w:val="Style8"/>
        <w:numPr>
          <w:ilvl w:val="0"/>
          <w:numId w:val="0"/>
        </w:numPr>
        <w:bidi w:val="0"/>
        <w:ind w:hanging="0"/>
        <w:jc w:val="left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cols w:num="2" w:space="396" w:equalWidth="true" w:sep="false"/>
          <w:formProt w:val="false"/>
          <w:textDirection w:val="lrTb"/>
        </w:sectPr>
      </w:pPr>
    </w:p>
    <w:p>
      <w:pPr>
        <w:pStyle w:val="Style8"/>
        <w:bidi w:val="0"/>
        <w:spacing w:before="240" w:after="0"/>
        <w:jc w:val="left"/>
        <w:rPr/>
      </w:pPr>
      <w:r>
        <w:rPr/>
        <w:t>Øðèìàä-Áõàãàâàòàì çàòðàãèâàåò äåñÿòü òåì. Îí ðàññêàçûâàåò: (1) î ñîòâîðåíèè ýëåìåíòîâ êîñìîñà; (2) î òâîðåíèÿõ Áðàõìû; (3) î ïîääåðæàíèè òâîðåíèÿ; (4) îá îñîáîé ìèëîñòè, êîòîðàÿ äàåòñÿ âåðóþùèì; (5) î òîì, ÷òî ïîáóæäàåò ê äåÿòåëüíîñòè; (6) î ïðåäïèñàííûõ îáÿçàííîñòÿõ äëÿ çàêîíîïîñëóøíûõ ëþäåé; (7) î âîïëîùåíèÿõ Ãîñïîäà; (8)  î ðàçðóøåíèè òâîðåíèÿ; (9)  îá îñâîáîæäåíèè îò ãðóáîãî è òîíêîãî ìàòåðèàëüíîãî ñóùåñòâîâàíèÿ è (10) î êîíå÷íîì ïðèáåæèùå, Âåðõîâíîé Ëè÷íîñòè Áîãà. Äåñÿòîå ÿâëÿåòñÿ ïðåäìåòîì âñåõ îñòàëüíûõ ïóíêòîâ. ×òîáû èç äåâÿòè äðóãèõ âûäåëèòü èìåííî ýòîò ïóíêò, â êîòîðîì ãîâîðèòñÿ î êîíå÷íîì ïðèáåæèùå, ìàõàäæàíû ðàñêðûëè ýòè äåâÿòü ïóíêòîâ, íåïîñðåäñòâåííî èëè êîñâåííûì îáðàçîì, â ìîëèòâàõ èëè æå â ïðÿìîì òîëêîâàíèè.</w:t>
      </w:r>
    </w:p>
    <w:p>
      <w:pPr>
        <w:pStyle w:val="Style6"/>
        <w:bidi w:val="0"/>
        <w:spacing w:before="240" w:after="0"/>
        <w:ind w:hanging="0"/>
        <w:rPr/>
      </w:pPr>
      <w:r>
        <w:rPr/>
        <w:t xml:space="preserve">Êîììåíòàðèé </w:t>
      </w:r>
    </w:p>
    <w:p>
      <w:pPr>
        <w:pStyle w:val="11"/>
        <w:bidi w:val="0"/>
        <w:rPr/>
      </w:pPr>
      <w:r>
        <w:rPr>
          <w:rFonts w:eastAsia="Liberation Serif" w:cs="Liberation Serif"/>
        </w:rPr>
        <w:t xml:space="preserve"> </w:t>
      </w:r>
      <w:r>
        <w:rPr/>
        <w:t xml:space="preserve">ýòîì ñòèõå èç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ðèìàä-Áõàãàâàòàì</w:t>
      </w:r>
      <w:r>
        <w:rPr/>
        <w:t xml:space="preserve"> (2.10.1) ïåðå÷èñëÿþòñÿ äåñÿòü òåì, êîòîðûå ðàñ</w:t>
        <w:softHyphen/>
        <w:t>êðû</w:t>
        <w:softHyphen/>
        <w:t xml:space="preserve">âàþòñÿ â òåêñòàõ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õàãàâàòàì</w:t>
      </w:r>
      <w:r>
        <w:rPr/>
        <w:t>. Èç íèõ äåñÿòàÿ ÿâëÿåòñÿ ñóáñòàíöèåé, à îñòàëüíûå äåâÿòü – êàòåã</w:t>
        <w:softHyphen/>
        <w:t xml:space="preserve">îðèÿìè, âûòåêàþùèìè èç ñóáñòàíöèè. Ýòè äåñÿòü òåì òàêîâû: </w: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523240"/>
                <wp:effectExtent l="0" t="0" r="0" b="0"/>
                <wp:wrapSquare wrapText="largest"/>
                <wp:docPr id="9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numPr>
                                <w:ilvl w:val="0"/>
                                <w:numId w:val="0"/>
                              </w:numPr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41.2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numPr>
                          <w:ilvl w:val="0"/>
                          <w:numId w:val="0"/>
                        </w:numPr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 xml:space="preserve">1.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àðãà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:</w:t>
      </w:r>
      <w:r>
        <w:rPr/>
        <w:t xml:space="preserve"> ïåðâè÷íîå òâîðåíèå Âèøíó, ïðîÿâ</w:t>
        <w:softHyphen/>
        <w:t>ëåíèå ïÿòè ãðóáûõ ìàòåðèàëüíûõ ýëåìåíòîâ, ïÿòè îáúåê</w:t>
        <w:softHyphen/>
        <w:t>òîâ ÷óâñòâåííîãî âîñïðèÿòèÿ, äåñÿòè ÷óâñòâ, óìà, ðàçóìà, ëîæíîãî ýãî è ñîâîêóïíîé ìàòåðèàëüíîé ýíåðãèè èëè âñåëåíñêîé ôîðìû;</w:t>
      </w:r>
    </w:p>
    <w:p>
      <w:pPr>
        <w:pStyle w:val="11"/>
        <w:bidi w:val="0"/>
        <w:spacing w:before="0" w:after="60"/>
        <w:ind w:hanging="0"/>
        <w:rPr/>
      </w:pPr>
      <w:r>
        <w:rPr/>
        <w:t>2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èñàðãà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:</w:t>
      </w:r>
      <w:r>
        <w:rPr/>
        <w:t xml:space="preserve"> âòîðè÷íîå òâîðåíèå, îñóùåñòâ</w:t>
        <w:softHyphen/>
        <w:t>ëÿåìîå Áðàõìîé – ñîçäàíèå äâèæóùèõñÿ è íåïîäâèæíûõ òåë âî âñåëåííîé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ðàõìàíäà</w:t>
      </w:r>
      <w:r>
        <w:rPr/>
        <w:t>);</w:t>
      </w:r>
    </w:p>
    <w:p>
      <w:pPr>
        <w:pStyle w:val="11"/>
        <w:bidi w:val="0"/>
        <w:spacing w:before="0" w:after="60"/>
        <w:ind w:hanging="0"/>
        <w:rPr/>
      </w:pPr>
      <w:r>
        <w:rPr/>
        <w:t>3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òõàíà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:</w:t>
      </w:r>
      <w:r>
        <w:rPr/>
        <w:t xml:space="preserve"> ïîääåðæàíèå âñåëåííîé Ëè÷íîñòüþ Áîãà, Âèøíó. Ôóíêöèÿ Âèøíó ãîðàçäî áîëåå âàæíà, è Åãî ñëàâà áîëåå âåëèêà, ÷åì ó Áðàõìû è Ãîñïîäà Øèâû, âåäü õîòÿ Áðàõìà òâîðèò, à Ãîñ</w:t>
        <w:softHyphen/>
        <w:t xml:space="preserve">ïîäü Øèâà ðàçðóøàåò, Âèøíó ïîääåðæèâàåò âñå; </w:t>
      </w:r>
    </w:p>
    <w:p>
      <w:pPr>
        <w:pStyle w:val="11"/>
        <w:bidi w:val="0"/>
        <w:spacing w:before="0" w:after="60"/>
        <w:ind w:hanging="0"/>
        <w:rPr/>
      </w:pPr>
      <w:r>
        <w:rPr/>
        <w:t>4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îøàíà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:</w:t>
      </w:r>
      <w:r>
        <w:rPr/>
        <w:t xml:space="preserve"> îñîáàÿ çàùèòà ïðåäàííûõ Ãîñïîäà è çàáîòà î íèõ. Öàðü çàáîòèòñÿ î ñâîåì ãîñóäàðñòâå è ïîä÷èíåííûõ, è òåì íå ìåíåå îí óäåëÿåò îñîáîå âíèìàíèå ÷ëåíàì ñâîåé ñåìüè. Òî÷íî òàê æå Ëè÷íîñòü Áîãà îñîáî çàáîòèòñÿ î Ñâîèõ ïðåäàí</w:t>
        <w:softHyphen/>
        <w:t xml:space="preserve">íûõ, ïîëíîñòüþ ïðåäàâøèõñÿ Åìó äóøàõ; </w:t>
      </w:r>
    </w:p>
    <w:p>
      <w:pPr>
        <w:pStyle w:val="11"/>
        <w:bidi w:val="0"/>
        <w:spacing w:before="0" w:after="60"/>
        <w:ind w:hanging="0"/>
        <w:rPr/>
      </w:pPr>
      <w:r>
        <w:rPr/>
        <w:t>5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óòè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:</w:t>
      </w:r>
      <w:r>
        <w:rPr/>
        <w:t xml:space="preserve"> íåîáõîäèìîñòü â òâîðåíèè èëè èçíà</w:t>
        <w:softHyphen/>
        <w:t>÷à</w:t>
        <w:softHyphen/>
        <w:t>ëü</w:t>
        <w:softHyphen/>
        <w:t>íîé ñèëå, òî åñòü ïðè÷èíà âñåõ èçîáðåòåíèé, ïîÿâ</w:t>
        <w:softHyphen/>
        <w:t>ëÿ</w:t>
        <w:softHyphen/>
        <w:t>þùèõñÿ â ñîîòâåòñòâèè ñ íåîáõîäèìîñòüþ è ó÷åòîì âðåìåíè, ìåñòà è öåëåé;</w:t>
      </w:r>
    </w:p>
    <w:p>
      <w:pPr>
        <w:pStyle w:val="11"/>
        <w:bidi w:val="0"/>
        <w:spacing w:before="0" w:after="60"/>
        <w:ind w:hanging="0"/>
        <w:rPr/>
      </w:pPr>
      <w:r>
        <w:rPr/>
        <w:t xml:space="preserve">6.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àíâàíòàðà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:</w:t>
      </w:r>
      <w:r>
        <w:rPr/>
        <w:t xml:space="preserve"> ðåãóëèðóþùèå ïðèíöèïû äëÿ æè</w:t>
        <w:softHyphen/>
        <w:t>âûõ ñóùåñòâ, æåëàþùèõ äîñòè÷ü ñîâåð</w:t>
        <w:softHyphen/>
        <w:t>øåíñò</w:t>
        <w:softHyphen/>
        <w:t>âà ÷å</w:t>
        <w:softHyphen/>
        <w:t>ëî</w:t>
        <w:softHyphen/>
        <w:softHyphen/>
        <w:t xml:space="preserve">âå÷åñêîé æèçíè. Çàêîíû Ìàíó, ñîäåðæàùèåñÿ â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àíó-ñàìõèòå</w:t>
      </w:r>
      <w:r>
        <w:rPr/>
        <w:t>, óêàçûâàþò ïóòü ê ýòîìó ñîâåð</w:t>
        <w:softHyphen/>
        <w:t>øåíñòâó;</w:t>
      </w:r>
    </w:p>
    <w:p>
      <w:pPr>
        <w:pStyle w:val="11"/>
        <w:bidi w:val="0"/>
        <w:spacing w:before="0" w:after="60"/>
        <w:ind w:hanging="0"/>
        <w:rPr/>
      </w:pPr>
      <w:r>
        <w:rPr/>
        <w:t>7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øàíóêàòõà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:</w:t>
      </w:r>
      <w:r>
        <w:rPr/>
        <w:t xml:space="preserve"> ñâåäåíèÿ èç ïèñàíèé î Ëè÷íîñòè Áîãà, Åãî âîïëîùåíèÿõ íà çåìëå è äåÿòåëüíîñòè Åãî ïðåäàííûõ. Ïèñàíèÿ, êîòî</w:t>
        <w:softHyphen/>
        <w:t>ðûå ñîäåðæàò â ñåáå ýòè òåìû, î÷åíü âàæíû äëÿ ïðîãðåññèâíîé ÷åëî</w:t>
        <w:softHyphen/>
        <w:t>âå</w:t>
        <w:softHyphen/>
        <w:t xml:space="preserve">÷åñêîé æèçíè; </w:t>
      </w:r>
    </w:p>
    <w:p>
      <w:pPr>
        <w:pStyle w:val="11"/>
        <w:bidi w:val="0"/>
        <w:spacing w:before="0" w:after="60"/>
        <w:ind w:hanging="0"/>
        <w:rPr/>
      </w:pPr>
      <w:r>
        <w:rPr/>
        <w:t>8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èðîäõà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:</w:t>
      </w:r>
      <w:r>
        <w:rPr/>
        <w:t xml:space="preserve"> ñâåðòûâàíèå âñåõ ýíåðãèé, çàäåé</w:t>
        <w:softHyphen/>
        <w:t>ñòâî</w:t>
        <w:softHyphen/>
        <w:t>âàííûõ â òâîðåíèè. Âñå ýòè ýíåðãèè ýìàíèðóþò èç Ëè÷íîñòè Áîãà, âå÷íî âîçëåæà</w:t>
        <w:softHyphen/>
        <w:t>ùåãî â îêåàíå Êàðà</w:t>
        <w:softHyphen/>
        <w:t>íà. Êîñìè÷åñêèå òâîðåíèÿ, ïîÿâëÿþùèåñÿ âìåñòå ñ Åãî äûõàíèåì, ñî âðåìåíåì îïÿòü èñ÷åçàþò;</w:t>
      </w:r>
    </w:p>
    <w:p>
      <w:pPr>
        <w:pStyle w:val="11"/>
        <w:bidi w:val="0"/>
        <w:spacing w:before="0" w:after="60"/>
        <w:ind w:hanging="0"/>
        <w:rPr/>
      </w:pPr>
      <w:r>
        <w:rPr/>
        <w:t xml:space="preserve">9.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óêòè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:</w:t>
      </w:r>
      <w:r>
        <w:rPr/>
        <w:t xml:space="preserve"> îñâîáîæäåíèå îáóñëîâëåííûõ äóø, çà</w:t>
        <w:softHyphen/>
        <w:t>êëþ</w:t>
        <w:softHyphen/>
        <w:softHyphen/>
        <w:t>÷åííûõ â êëåòêó ãðóáîãî è òîíêîãî ïîêðû</w:t>
        <w:softHyphen/>
        <w:t>òèé òåëà è óìà. Îñâîáîäèâøèñü îò âñåõ ìàòå</w:t>
        <w:softHyphen/>
        <w:t>ðè</w:t>
        <w:softHyphen/>
        <w:t>àëüíûõ ïðèâÿçàííîñòåé, äóøà ïîêè</w:t>
        <w:softHyphen/>
        <w:t>äàåò ãðóáîå è òîíêîå ìàòåðèàëüíûå òåëà, ïîëó÷àåò äîñòóï â äóõîâíîå íåáî â ñâîåì èçíà÷àëüíîì äóõîâíîì òåëå è íà÷èíàåò çàíè</w:t>
        <w:softHyphen/>
        <w:t>ìàòüñÿ òðàíñöåíäåíòíûì ëþáîâ</w:t>
        <w:softHyphen/>
        <w:t>íûì ñëóæå</w:t>
        <w:softHyphen/>
        <w:t>íèåì Ãîñïîäó íà Âàéêóíòõàëîêå èëè íà Êðèøíàëîêå. Êîãäà äóøà íàõîäèòñÿ â ñâîåì èçíà</w:t>
        <w:softHyphen/>
        <w:t>÷àëü</w:t>
        <w:softHyphen/>
        <w:t>íîì êîíñòèòóöèîíàëüíîì ïîëîæåíèè â áûòèè, ãîâîðèòñÿ, ÷òî îíà îñâîáîæäåíà. Äàæå íàõîäÿñü â ìàòåðèàëüíîì òåëå, ìîæíî áûòü çàíÿòûì òðàíñ</w:t>
        <w:softHyphen/>
        <w:t xml:space="preserve">öåíäåíòíûì ëþáîâíûì ñëóæåíèåì Ãîñïîäó è ñòàòü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äæèâàí-ìóêòîé</w:t>
      </w:r>
      <w:r>
        <w:rPr/>
        <w:t xml:space="preserve">, îñâîáîæäåííîé äóøîé. </w:t>
      </w:r>
    </w:p>
    <w:p>
      <w:pPr>
        <w:pStyle w:val="11"/>
        <w:bidi w:val="0"/>
        <w:spacing w:before="0" w:after="60"/>
        <w:ind w:hanging="0"/>
        <w:rPr/>
      </w:pPr>
      <w:r>
        <w:rPr/>
        <w:t xml:space="preserve">10.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øðàÿ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:</w:t>
      </w:r>
      <w:r>
        <w:rPr/>
        <w:t xml:space="preserve"> Òðàíñöåíäåíòíîñòü, Âûñøåå Áëàãî, èç êîòîðîãî âñå èñõîäèò, íà êîòîðîì âñå ïîêîèòñÿ è â êîòîðîì âñå ðàñòâîðÿåòñÿ ïîñëå ðàçðóøåíèÿ. Îíî ÿâëÿåòñÿ èñòî÷íèêîì âñåãî è âñå ïîääåðæèâàåò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øðàÿ</w:t>
      </w:r>
      <w:r>
        <w:rPr/>
        <w:t xml:space="preserve"> òàêæå íàçûâàåòñÿ Âûñøèì Áðàõìàíîì, êàê óêàçûâàåòñÿ â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åäàíòà-ñóòðå</w:t>
      </w:r>
      <w:r>
        <w:rPr/>
        <w:t xml:space="preserve">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ò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òî áðàõìà-äæèäæ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н;\s\up3(~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н;\s\up3(~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, äæàíì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äè éàñéà éàòõà). Øðèìàä-Áõàãàâà</w:t>
        <w:softHyphen/>
        <w:t xml:space="preserve">òàì </w:t>
      </w:r>
      <w:r>
        <w:rPr/>
        <w:t xml:space="preserve">îñîáî îïèñûâàåò Âûñøèé Áðàõìàí êàê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øðàþ</w:t>
      </w:r>
      <w:r>
        <w:rPr/>
        <w:t xml:space="preserve">. Øðè Êðèøíà – ýòî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øðàÿ</w:t>
      </w:r>
      <w:r>
        <w:rPr/>
        <w:t>, è ïîýòîìó èçó÷åíèå íàóêè î Êðèøíå ÿâëÿåòñÿ âåëè÷àé</w:t>
        <w:softHyphen/>
        <w:t xml:space="preserve">øåé íåîáõîäèìîñòüþ æèçíè. </w:t>
      </w:r>
    </w:p>
    <w:p>
      <w:pPr>
        <w:pStyle w:val="11"/>
        <w:bidi w:val="0"/>
        <w:spacing w:before="0" w:after="60"/>
        <w:ind w:hanging="0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ðèìàä-Áõàãàâàòàì</w:t>
      </w:r>
      <w:r>
        <w:rPr/>
        <w:t xml:space="preserve"> ïðèçíàåò â Øðè Êðèøíå ïðèáåæèùå âñåãî ïðîÿâëåííîãî, òàê êàê Ãîñ</w:t>
        <w:softHyphen/>
        <w:t xml:space="preserve">ïîäü Êðèøíà, Âåðõîâíàÿ Ëè÷íîñòü Áîãà, – ýòî èçíà÷àëüíûé èñòî÷íèê âñåãî è âûñøàÿ öåëü âñåãî. </w: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9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18.4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0"/>
        <w:rPr/>
      </w:pPr>
      <w:r>
        <w:rPr/>
        <w:t xml:space="preserve">âà ïðèíöèïà, êîòîðûå ñëåäóåò çäåñü ó÷åñòü, – ýòî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øðàÿ</w:t>
      </w:r>
      <w:r>
        <w:rPr/>
        <w:t>, òî, ÷òî äàåò ïðèáå</w:t>
        <w:softHyphen/>
        <w:t>æè</w:t>
        <w:softHyphen/>
        <w:t xml:space="preserve">ùå, è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øðèòà</w:t>
      </w:r>
      <w:r>
        <w:rPr/>
        <w:t xml:space="preserve">, òî åñòü òå çàâèñèìûå ýëåìåíòû, êîòîðûå íóæäàþòñÿ â ïðèáåæèùå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øðèòà</w:t>
      </w:r>
      <w:r>
        <w:rPr/>
        <w:t xml:space="preserve"> ñóùåñòâóåò â çàâèñèìîñòè îò èçíà÷àëüíîãî ïðèíöèïà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øðàè</w:t>
      </w:r>
      <w:r>
        <w:rPr/>
        <w:t xml:space="preserve">. Ïåðâûå äåâÿòü êàòåãîðèé, îïèñàííûå â ïåðâûõ äåâÿòè ïåñíÿõ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ðèìàä-Áõàãàâàòàì</w:t>
      </w:r>
      <w:r>
        <w:rPr/>
        <w:t>, – îò òâîðåíèÿ äî îñâîáîæ</w:t>
        <w:softHyphen/>
        <w:t>äå</w:t>
        <w:softHyphen/>
        <w:t xml:space="preserve">íèÿ, âêëþ÷àÿ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óðóøà-àâàòàðû</w:t>
      </w:r>
      <w:r>
        <w:rPr/>
        <w:t>, âîïëîùåíèÿ, ïî</w:t>
        <w:softHyphen/>
        <w:t>ãðà</w:t>
        <w:softHyphen/>
        <w:softHyphen/>
        <w:softHyphen/>
        <w:softHyphen/>
        <w:softHyphen/>
        <w:softHyphen/>
        <w:t>íè÷</w:t>
        <w:softHyphen/>
        <w:t>íóþ ýíåðãèþ èëè æèâûå ñóùåñòâà, è âíåø</w:t>
        <w:softHyphen/>
        <w:t xml:space="preserve">íþþ ýíåðãèþ èëè ìàòåðèàëüíûé ìèð, – ÿâëÿþòñÿ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øðèòîé</w:t>
      </w:r>
      <w:r>
        <w:rPr/>
        <w:t xml:space="preserve">. Ìîëèòâû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ðèìàä-Áõàãàâàòàì</w:t>
      </w:r>
      <w:r>
        <w:rPr/>
        <w:t xml:space="preserve"> íàïðàâ</w:t>
        <w:softHyphen/>
        <w:t xml:space="preserve">ëåíû íà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øðàÿ-òàòòâó</w:t>
      </w:r>
      <w:r>
        <w:rPr/>
        <w:t xml:space="preserve">, Âåðõîâíóþ Ëè÷íîñòü Áîãà, Øðè Êðèøíó. Âåëèêèå äóøè, èñêóñíûå â èçëîæåíèè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ðèìàä-Áõàãàâàòàì</w:t>
      </w:r>
      <w:r>
        <w:rPr/>
        <w:t>, î÷åíü ïîäðîáíî îïèñà</w:t>
        <w:softHyphen/>
        <w:t>ëè ýòè äåâÿòü êàòåãîðèé, èíîãäà â ïðÿìîì ïîâåñòâîâàíèè, à èíîãäà – â êîñâåí</w:t>
        <w:softHyphen/>
        <w:t xml:space="preserve">íîì (íàïðèìåð, â èñòîðèÿõ). Èñòèííàÿ öåëü ýòîãî – ñîâåðøåííûì îáðàçîì ïîçíàòü Àáñîëþòíóþ Òðàíñöåíäåíòíîñòü, Øðè Êðèøíó, ïîñêîëüêó âñå òâîðåíèå, êàê ìàòåðèàëüíîå, òàê è äóõîâíîå, ïîêîèòñÿ íà òåëå Øðè Êðèøíû. </w: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9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Ä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0"/>
        <w:bidi w:val="0"/>
        <w:spacing w:before="0" w:after="0"/>
        <w:jc w:val="righ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×. ÷. Àäè</w:t>
      </w:r>
      <w:r>
        <w:rPr/>
        <w:t xml:space="preserve"> 2.91,92 </w:t>
      </w:r>
    </w:p>
    <w:p>
      <w:pPr>
        <w:pStyle w:val="Style8"/>
        <w:numPr>
          <w:ilvl w:val="0"/>
          <w:numId w:val="0"/>
        </w:numPr>
        <w:bidi w:val="0"/>
        <w:spacing w:before="0" w:after="0"/>
        <w:ind w:hanging="0"/>
        <w:jc w:val="left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formProt w:val="false"/>
          <w:textDirection w:val="lrTb"/>
        </w:sectPr>
      </w:pPr>
    </w:p>
    <w:p>
      <w:pPr>
        <w:pStyle w:val="Style8"/>
        <w:bidi w:val="0"/>
        <w:spacing w:before="120" w:after="0"/>
        <w:jc w:val="left"/>
        <w:rPr/>
      </w:pPr>
      <w:r>
        <w:rPr/>
        <w:t xml:space="preserve">Ýòà Áõàãàâàòà-ïóðàíà ñèÿåò, ñëîâíî ñîëíöå. Îíà âçîøëà ñðàçó ïîñëå òîãî, êàê Ãîñïîäü Êðèøíà, ñîïðîâîæäàåìûé ðåëèãèåé, çíàíèåì è ïðî÷., óäàëèëñÿ â Ñâîþ îáèòåëü. Ýòà Ïóðàíà ïðèíåñåò ñâåò ëþäÿì, óòðàòèâøèì ñïîñîáíîñòü âèäåòü â íåïðîãëÿäíîé òüìå íåâåæåñòâà âåêà Êàëè. </w:t>
      </w:r>
    </w:p>
    <w:p>
      <w:pPr>
        <w:pStyle w:val="Style10"/>
        <w:bidi w:val="0"/>
        <w:spacing w:before="0" w:after="0"/>
        <w:jc w:val="righ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ðèìàä-Áõàãàâàòàì</w:t>
      </w:r>
      <w:r>
        <w:rPr/>
        <w:t xml:space="preserve"> 1.3.43 </w:t>
      </w:r>
    </w:p>
    <w:p>
      <w:pPr>
        <w:pStyle w:val="Style8"/>
        <w:bidi w:val="0"/>
        <w:spacing w:before="60" w:after="0"/>
        <w:jc w:val="left"/>
        <w:rPr/>
      </w:pPr>
      <w:r>
        <w:rPr/>
        <w:t xml:space="preserve">Ïîëíîñòüþ îòâåðãàÿ âñÿêóþ ðåëèãèîçíóþ äåÿòåëüíîñòü, ïðåñëåäóþùóþ ìàòåðèàëüíûå öåëè, ýòà Áõàãàâàòà-ïóðàíà ïðîâîçãëàøàåò âûñî÷àéøóþ èñòèíó, êîòîðóþ ìîãóò ïîñòè÷ü òîëüêî òå ïðåäàííûå, ÷üè ñåðäöà ñîâåðøåííî ÷èñòû. Âûñî÷àéøàÿ èñòèíà – ðåàëüíîñòü, âî èìÿ âñåîáùåãî áëàãà îòëè÷íàÿ îò èëëþçèè. Òàêàÿ èñòèíà óíè÷òîæàåò òðîéñòâåííûå ñòðàäàíèÿ. Ýòîé ïðåêðàñíîé Áõàãàâàòà-ïóðàíû, ñîñòàâëåííîé âåëèêèì ìóäðåöîì Âüÿñàäåâîé [â ïîðó åãî äóõîâíîé çðåëîñòè], âïîëíå äîñòàòî÷íî äëÿ îñîçíàíèÿ Áîãà. Çà÷åì æå íóæíû êàêèå-ëèáî äðóãèå ïèñàíèÿ? Êàê òîëüêî ÷åëîâåê íà÷èíàåò âíèìàòåëüíî è ñìèðåííî ñëóøàòü ïîñëàíèå Áõàãàâàòàì, ýòî çíàíèå ñðàçó æå óòâåðæäàåò Âåðõîâíîãî Ãîñïîäà â åãî ñåðäöå. </w:t>
      </w:r>
    </w:p>
    <w:p>
      <w:pPr>
        <w:pStyle w:val="Style10"/>
        <w:bidi w:val="0"/>
        <w:spacing w:before="60" w:after="0"/>
        <w:jc w:val="righ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ðèìàä-Áõàãàâàòàì</w:t>
      </w:r>
      <w:r>
        <w:rPr/>
        <w:t xml:space="preserve"> 1.1.2 </w:t>
      </w:r>
    </w:p>
    <w:p>
      <w:pPr>
        <w:pStyle w:val="Heading1"/>
        <w:bidi w:val="0"/>
        <w:ind w:hanging="0"/>
        <w:jc w:val="right"/>
        <w:rPr/>
      </w:pPr>
      <w:r>
        <w:rPr>
          <w:rFonts w:eastAsia="Liberation Sans" w:cs="Liberation Sans"/>
        </w:rPr>
        <w:t xml:space="preserve"> </w:t>
      </w:r>
      <w:r>
        <w:rPr/>
        <w:t xml:space="preserve">Ãëàâà ÷åòâåðòàÿ </w:t>
      </w:r>
    </w:p>
    <w:p>
      <w:pPr>
        <w:pStyle w:val="Heading2"/>
        <w:bidi w:val="0"/>
        <w:ind w:hanging="0"/>
        <w:rPr/>
      </w:pPr>
      <w:r>
        <w:rPr/>
        <w:t xml:space="preserve">Ïðîïîâåäü </w:t>
      </w:r>
    </w:p>
    <w:p>
      <w:pPr>
        <w:pStyle w:val="Heading3"/>
        <w:bidi w:val="0"/>
        <w:ind w:hanging="0"/>
        <w:rPr/>
      </w:pPr>
      <w:r>
        <w:rPr/>
        <w:t xml:space="preserve">Íà÷àëà </w:t>
      </w:r>
    </w:p>
    <w:p>
      <w:pPr>
        <w:pStyle w:val="Normal"/>
        <w:numPr>
          <w:ilvl w:val="0"/>
          <w:numId w:val="0"/>
        </w:numPr>
        <w:bidi w:val="0"/>
        <w:ind w:firstLine="284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formProt w:val="false"/>
          <w:textDirection w:val="lrTb"/>
        </w:sectPr>
      </w:pPr>
    </w:p>
    <w:p>
      <w:pPr>
        <w:pStyle w:val="11"/>
        <w:bidi w:val="0"/>
        <w:spacing w:before="0" w:after="60"/>
        <w:ind w:hanging="0"/>
        <w:rPr/>
      </w:pPr>
      <w:r>
        <w:rPr>
          <w:rFonts w:eastAsia="Liberation Serif" w:cs="Liberation Serif"/>
        </w:rPr>
        <w:t xml:space="preserve"> </w:t>
      </w:r>
      <w:r>
        <w:rPr/>
        <w:t>íàøè äíè ìíîãèå ó÷åíûå ïðîïîâåäóþò äîê</w:t>
        <w:softHyphen/>
        <w:t>òðèíó î òîì, ÷òî æèçíü ïðîèñõîäèò èç ìàòåðèè. Òåì íå ìåíåå, îíè íå ìîãóò ïðèâåñòè äîêàçà</w:t>
        <w:softHyphen/>
        <w:t>òåëü</w:t>
        <w:softHyphen/>
        <w:t>ñò</w:t>
        <w:softHyphen/>
        <w:t>âà íè ýêñïåðèìåíòàëüíûì ñïîñî</w:t>
        <w:softHyphen/>
        <w:t>áîì, íè òåîðå</w:t>
        <w:softHyphen/>
        <w:t>òè</w:t>
        <w:softHyphen/>
        <w:t>÷åñ</w:t>
        <w:softHyphen/>
        <w:t>êè. Íà ñàìîì äåëå, îíè ñîõðàíÿþò ñâîå ïîëîæåíèå òîëüêî íà îñíîâàíèè âåðû, äàæå ïåðåä ëèöîì âñÿ</w:t>
        <w:softHyphen/>
        <w:t>êîãî ðîäà íàó÷íûõ âîçðàæåíèé. Øðèëà Ïðàáõó</w:t>
        <w:softHyphen/>
        <w:t>ïà</w:t>
        <w:softHyphen/>
        <w:t>äà óòâåðæäàåò, ÷òî ýòà áåñïî÷âåííàÿ äîãìà íà</w:t>
        <w:softHyphen/>
        <w:t>íåñ</w:t>
        <w:softHyphen/>
        <w:t>ëà âåëèêèé óùåðá ìîðàëüíûì è äóõîâ</w:t>
        <w:softHyphen/>
        <w:t>íûì ñòàí</w:t>
        <w:softHyphen/>
        <w:t>äàðòàì âî âñåì ìèðå è òàêèì îáðàçîì ïîñëóæèëà ïðè÷èíîé áåñêîíå÷íîãî ñòðàäà</w:t>
        <w:softHyphen/>
        <w:t>íèÿ. Îäíà èç ñàìûõ áîëüøèõ çàäà÷, êîòîðûå ñòàâèò ïåðåä ñîáîé äâè</w:t>
        <w:softHyphen/>
        <w:t>æåíèå ñîçíàíèÿ Êðèøíû, – ðàñêðûòü ýòî çàáëóæ</w:t>
        <w:softHyphen/>
        <w:t xml:space="preserve">äåíèå è óòâåðäèòü âåäè÷åñêóþ òî÷êó çðåíèÿ êàê íàèáîëåå æèçíåñïîñîáíîå è ïîëíîå îáúÿñíåíèå ðåàëüíîñòè. </w: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9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>èæåñëåäóþùåå ÿâëÿåòñÿ êðàòêèì îáçîðîì æóð</w:t>
        <w:softHyphen/>
        <w:t>íà</w:t>
        <w:softHyphen/>
        <w:t>ëà "Íà÷àëà". Èíôîðìàöèÿ, ïðåä</w:t>
        <w:softHyphen/>
        <w:t>ñòàâ</w:t>
        <w:softHyphen/>
        <w:softHyphen/>
        <w:t xml:space="preserve">ëåííàÿ â æóðíàëå, – áåñöåííà. </w: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10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18.4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4"/>
        <w:bidi w:val="0"/>
        <w:ind w:hanging="0"/>
        <w:rPr/>
      </w:pPr>
      <w:r>
        <w:rPr/>
        <w:t xml:space="preserve">Àòåèñòè÷åñêàÿ íàóêà </w:t>
      </w:r>
    </w:p>
    <w:p>
      <w:pPr>
        <w:pStyle w:val="11"/>
        <w:bidi w:val="0"/>
        <w:rPr/>
      </w:pPr>
      <w:r>
        <w:rPr/>
        <w:t>î âðåìåí Íüþòîíà íàóêà ïðèäåðæèâàëàñü ìíå</w:t>
        <w:softHyphen/>
        <w:t>íèÿ, ÷òî âñå ôåíîìåíû ìîãóò áûòü îáúÿñíåíû (õîòÿ áû â ïðèíöèïå) â ðàìêàõ èçìåðÿåìûõ âåëè</w:t>
        <w:softHyphen/>
        <w:t>÷èí, êîòîðûå ìîæíî ðàñ</w:t>
        <w:softHyphen/>
        <w:t>ñ÷èòàòü ñ ïîìîùüþ ïðîñ</w:t>
        <w:softHyphen/>
        <w:t>òûõ ìàòåìàòè÷åñêèõ çàêîíîâ. Òàêàÿ ïðåäïî</w:t>
        <w:softHyphen/>
        <w:t>ñûëêà, êîòîðóþ ìû íàçûâàåì ïðèíöèïîì ðåäóê</w:t>
        <w:softHyphen/>
        <w:t>öèîíèçìà, ïðåäïî</w:t>
        <w:softHyphen/>
        <w:t>ëàãàåò, ÷òî ðåàëüíîñòü ïî ñóòè ñâîåé ïðîñòà è ÷åëîâå÷åñêèå ñóùåñòâà ïðîñòî ñ ïîìîùüþ ñèëû ñâîèõ óìà è ÷óâñòâ â êîíöå êîíöîâ ñìîãóò ïîë</w:t>
        <w:softHyphen/>
        <w:t>íîñ</w:t>
        <w:softHyphen/>
        <w:t>òüþ îñîçíàòü ïðèðîäó è ïðîèñõîæ</w:t>
        <w:softHyphen/>
        <w:t>äåíèå âñåõ ôåíî</w:t>
        <w:softHyphen/>
        <w:t>ìå</w:t>
        <w:softHyphen/>
        <w:t>íîâ âî âñåëåííîé. È íåñìîòðÿ íà òî, ÷òî ïðèíöèï ðåäóêöèîíèçìà íåäîêàçóåì è íå ìîæåò ñëóæèòü äîñòàòî÷íîé ïðåäïîñûëêîé äëÿ íàó÷íîãî èñëåäî</w:t>
        <w:softHyphen/>
        <w:t xml:space="preserve">âàíèÿ, òåì íå ìåíåå îí ïîðîäèë äëÿ íåãî áàçîâóþ "ñòðàòåãèþ". Ïî ìåðå òîãî, êàê ó÷åíûå îòìå÷àëè îäèí óñïåõ çà äðóãèì, èõ âåðà â òî, ÷òî ýòîò ïðèíöèï ÿâëÿåòñÿ óíèâåðñàëüíî ïðèëîæèìûì êî âñåìó, âñå áîëüøå è áîëüøå óêðåïëÿëàñü. </w: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10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36.9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>äíàêî, áåçîãîâîðî÷íîå ïðèíÿòèå ïðèíöè</w:t>
        <w:softHyphen/>
        <w:t>ïà ðå</w:t>
        <w:softHyphen/>
        <w:t>äóê</w:t>
        <w:softHyphen/>
        <w:softHyphen/>
        <w:t>öèîíèçìà ïðèíîñèò êðàéíå òðåâîæíûå ïî</w:t>
        <w:softHyphen/>
        <w:t>ñëåä</w:t>
        <w:softHyphen/>
        <w:t>ñòâèÿ. Ýòîò ïðèíöèï óìåíü</w:t>
        <w:softHyphen/>
        <w:t>øàåò âñåëåííóþ äî ìåõàíèçìà, äåéñòâóþùåãî ïî èìïåðñîíàëüíûì çà</w:t>
        <w:softHyphen/>
        <w:t>êî</w:t>
        <w:softHyphen/>
        <w:t>íàì, à òàêæå óìåíü</w:t>
        <w:softHyphen/>
        <w:t>øàåò èíäèâèäóàëüíîå ÷åëî</w:t>
        <w:softHyphen/>
        <w:softHyphen/>
        <w:t>âå</w:t>
        <w:softHyphen/>
        <w:t>÷åñêîå ñóùåñò</w:t>
        <w:softHyphen/>
        <w:t xml:space="preserve">âî äî ñëîæíîãî ñóáìåõàíèçìà, "âîëÿ" è "÷óâñòâà" êîòîðîãî ÿâëÿþòñÿ íå áîëåå, ÷åì ñõåìàìè õèìè÷åñêèõ âçàèìîäåéñòâèé ìîëåêóë. </w: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10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Î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55.3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Î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>
          <w:rFonts w:eastAsia="Liberation Serif" w:cs="Liberation Serif"/>
        </w:rPr>
        <w:t xml:space="preserve"> </w:t>
      </w:r>
      <w:r>
        <w:rPr/>
        <w:t>ðåçóëüòàòå ýòîãî, ìîðàëüíûå öåííîñòè è ýòè</w:t>
        <w:softHyphen/>
        <w:t>÷åñ</w:t>
        <w:softHyphen/>
        <w:t>êèå íîðìû áîëåå íå ïðèíèìàþòñÿ çà ïðèí</w:t>
        <w:softHyphen/>
        <w:t>öèïû, ëåæàùèå â îñíîâå æèçíè è áåðó</w:t>
        <w:softHyphen/>
        <w:t>ùèå ñâîå íà</w:t>
        <w:softHyphen/>
        <w:t>÷à</w:t>
        <w:softHyphen/>
        <w:t>ëî îò òðàíñöåíäåíòíîãî òâîðöà, êîòîðûé îïðå</w:t>
        <w:softHyphen/>
        <w:t>äå</w:t>
        <w:softHyphen/>
        <w:t>ëÿåò êîíå÷íóþ öåëü è ñìûñë æèçíè. Ñêîðåå, îíè ïðîñòî ñòàíîâÿòñÿ õèòðû</w:t>
        <w:softHyphen/>
        <w:t>ìè ïðèíöèïàìè äëÿ âûæè</w:t>
        <w:softHyphen/>
        <w:t>âàíèÿ, êîòîðûå ïîÿâèëèñü ñëó÷àéíî è áûëè óâåêîâå÷åíû â îïðåäåëåííûõ îáñòîÿòåëüñòâàõ ââè</w:t>
        <w:softHyphen/>
        <w:t>äó èõ ýôôåêòèâíîñòè è òî÷íî òàêæå áóäóò ñìå</w:t>
        <w:softHyphen/>
        <w:t>ùåíû íåóìîëèìîé ôèçè÷åñêîé òðàíñôîðìàöèåé, êîãäà ýòè îáñòîÿòåëüñòâà èçìåíÿòñÿ. Â ýòîé ñâÿçè ôèçèê Âîëüôãàíã Ïàóëü ïðåäñêàçûâàë: "Â íåäàëåêîì áóäóùåì ìû ñ ëåãêîñòüþ ñìîæåì äîñòè÷ü òàêîé òî÷êè âî âðåìåíè, êîãäà ïðèò÷è è îáðàçû äðåâíèõ ðåëèãèé óòðàòÿò ñâîþ óáåäèòåëüíóþ ñèëó äàæå äëÿ "ñðåäíåãî" ÷åëî</w:t>
        <w:softHyphen/>
        <w:t>âåêà; ÿ áîþñü, ÷òî êîãäà ýòî ïðîèç</w:t>
        <w:softHyphen/>
        <w:t>îéäåò, âñÿ ñòàðàÿ ýòèêà ðàçâàëèòñÿ êàê êàðòî÷íûé äîìèê, è íà÷íóò ñëó÷àòüñÿ íåâîîáðàçèìûå è óæàñ</w:t>
        <w:softHyphen/>
        <w:t xml:space="preserve">íûå ïðåñòóïëåíèÿ". </w: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10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>çíàâ î òîì, ê ÷åìó ìîæåò ïðèâåñòè ýòîò "ïðå</w:t>
        <w:softHyphen/>
        <w:t>óìåíü</w:t>
        <w:softHyphen/>
        <w:t>øàþùèé" ïîäõîä ñîâðåìåííîé íàóêè, ìû äîëæíû îòêàçàòüñÿ ïðèíèìàòü åå êàê íå÷òî âñåãäà ïðåäñòàâëÿþùåå ñîáîé ñîâåð</w:t>
        <w:softHyphen/>
        <w:t>øåí</w:t>
        <w:softHyphen/>
        <w:t>íóþ öåííîñòü, êðî</w:t>
        <w:softHyphen/>
        <w:t>ìå òåõ ñëó÷àåâ, êîãäà íàñ âûíóæäàþò ê òîìó âîèñòèíó óáåäèòåëüíûå äîêàçàòåëüñòâà. Ìíîãèå ó÷åíûå è ôèëîñîôû ñ÷èòàþò, ÷òî òàêèå äîêà</w:t>
        <w:softHyphen/>
        <w:t>çà</w:t>
        <w:softHyphen/>
        <w:t>òåëüñòâà óæå åñòü â èçîáèëèè. Íî ïðè âíèìà</w:t>
        <w:softHyphen/>
        <w:t>òåëü</w:t>
        <w:softHyphen/>
        <w:t>íîì èññëåäî</w:t>
        <w:softHyphen/>
        <w:t>âà</w:t>
        <w:softHyphen/>
        <w:t>íèè ñîâðåìåííûõ íàó÷íûõ òåîðèé ìû óâèäèì, ÷òî ýòî ñîâñåì íå òàê. È õîòÿ ó÷åíûå, íåñîìíåííî, ñäåëàëè ìíîãî âàæíûõ îòêðûòèé, òåì íå ìåíåå îíè ïîòîðîïèëèñü ñ çàÿâëå</w:t>
        <w:softHyphen/>
        <w:t xml:space="preserve">íèåì î òîì, ÷òî äîêàçàëè ñâîþ "ñèñòåìó ìèðà", îñíîâàííóþ íà ïðèíöèïå "ðåäóêöèîíèçìà" </w: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10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18.4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4"/>
        <w:bidi w:val="0"/>
        <w:ind w:hanging="0"/>
        <w:rPr/>
      </w:pPr>
      <w:r>
        <w:rPr/>
        <w:t xml:space="preserve">Ãëàâû æóðíàëà </w:t>
      </w:r>
    </w:p>
    <w:p>
      <w:pPr>
        <w:pStyle w:val="11"/>
        <w:bidi w:val="0"/>
        <w:rPr/>
      </w:pPr>
      <w:r>
        <w:rPr>
          <w:rFonts w:eastAsia="Liberation Serif" w:cs="Liberation Serif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îëüøèå âîïðîñû î áîëüøîì âçðûâå</w:t>
      </w:r>
      <w:r>
        <w:rPr/>
        <w:t>. Ó÷åíûå, ÷òî åñòü ñèë, ïûòàþòñÿ äîêàçàòü, ÷òî âñåëåííàÿ áûëà ñîçäàíà áëàãîäàðÿ âçðû</w:t>
        <w:softHyphen/>
        <w:t>âó. Îäíàêî, âíèìà</w:t>
        <w:softHyphen/>
        <w:t xml:space="preserve">òåëüíîå ðàññìîòðåíèå ýòîé òåîðèè îáíàðóæèâàåò ìíîãèå åå íåäîñòàòêè. </w: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10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36.9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>
          <w:rFonts w:eastAsia="Liberation Serif" w:cs="Liberation Serif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Òàéíà ñîçíàíèÿ</w:t>
      </w:r>
      <w:r>
        <w:rPr/>
        <w:t>. Ñîçíàíèå – ýòî æèçíåí</w:t>
        <w:softHyphen/>
        <w:t>íûé ôàêò. Âñå ìû ÿâëÿåìñÿ ñîçíàþùèìè æèâûìè ñóùåñòâàìè. Ñîâðåìåííàÿ íàóêà, îäíà</w:t>
        <w:softHyphen/>
        <w:t>êî, íåñïî</w:t>
        <w:softHyphen/>
        <w:t xml:space="preserve">ñîáíà îáúÿñíèòü, ÷òî òàêîå ñîçíàíèå. </w: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10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Æèçíü ïðîèçîøëà èç õèìè÷åñêèõ ýëåìåíòîâ: ýòî ôàêò èëè ôàíòàçèÿ?</w:t>
      </w:r>
      <w:r>
        <w:rPr/>
        <w:t xml:space="preserve"> Ñîâðåìåííîå áèîõè</w:t>
        <w:softHyphen/>
        <w:t>ìè÷åñêîå èññëåäîâàíèå âûÿâèëî íåâåðîÿòíî ñëîæ</w:t>
        <w:softHyphen/>
        <w:t>íîå óñòðîéñòâî äàæå ñàìûõ ïðîñòåéøèõ ìèêðî</w:t>
        <w:softHyphen/>
        <w:t xml:space="preserve">îðãàíèçìîâ. Òàêèì îáðàçîì, ñîâåðøåííî ÿñíî, ÷òî òåîðèÿ ýâîëþöèè íå â ñîñòîÿíèè îáúÿñíèòü, êàê ïîÿâèëèñü òàêèå îðãàíèçìû. </w: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10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18.4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îâûé âçãëÿä íà ýâîëþöèþ</w:t>
      </w:r>
      <w:r>
        <w:rPr/>
        <w:t>. Ó÷åíûå ïðèâîäÿò ðÿä äîêàçàòåëüñòâ òåîðèé î òîì, ÷òî îäèí âèä ïîðîæäàåò äðóãîé â ÷èñòî ôèçè÷åñêîì ïðîöåññå. Îäíàêî êðèòè÷åñêîå èññëåäîâàíèå ýòèõ äîêàçà</w:t>
        <w:softHyphen/>
        <w:t xml:space="preserve">òåëüñòâ ïîêàçûâàåò, ÷òî îíè ñ òåì æå óñïåõîì ìîãóò áûòü èñïîëüçîâàíû â ïîääåðæêó òåîðèè î ðàçóìíîì òâîðöå. </w: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10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36.9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>
          <w:rFonts w:eastAsia="Liberation Serif" w:cs="Liberation Serif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Ëåòîïèñü ñêàë</w:t>
      </w:r>
      <w:r>
        <w:rPr/>
        <w:t>. Ó÷åíûå õîòåëè áû, ÷òîáû ìû ïîâåðèëè â òî, ÷òî ñóùåñòâîâàíèå íàñëîåíèé ïîäçåìíûõ èñêîïàåìûõ ÿâëÿåòñÿ äîêà</w:t>
        <w:softHyphen/>
        <w:t>çà</w:t>
        <w:softHyphen/>
        <w:t>òåëüñòâîì ýâîëþöèè. Íî ýòî ñîâåð</w:t>
        <w:softHyphen/>
        <w:t>øåí</w:t>
        <w:softHyphen/>
        <w:t xml:space="preserve">íî íå òàê. </w: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10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55.3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>
          <w:rFonts w:eastAsia="Liberation Serif" w:cs="Liberation Serif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àóêà âûñøèõ èçìåðåíèé.</w:t>
      </w:r>
      <w:r>
        <w:rPr/>
        <w:t xml:space="preserve"> ×òîáû îñî</w:t>
        <w:softHyphen/>
        <w:t>çíàòü èçíà÷àëüíóþ ëè÷íîñòü, íàõî</w:t>
        <w:softHyphen/>
        <w:softHyphen/>
        <w:t>äÿ</w:t>
        <w:softHyphen/>
        <w:t>ùóþ</w:t>
        <w:softHyphen/>
        <w:t>ñÿ çà ïðå</w:t>
        <w:softHyphen/>
        <w:t>äå</w:t>
        <w:softHyphen/>
        <w:t xml:space="preserve">ëàìè ìàòåðèàëüíîé ïðèðîäû, ìû äîëæíû âûéòè çà ðàìêè ñîâðåìåííîé ìåõàíèñòè÷åñêîé íàóêè. </w: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11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73.8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0"/>
        <w:ind w:firstLine="284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cols w:num="2" w:space="396" w:equalWidth="true" w:sep="false"/>
          <w:formProt w:val="false"/>
          <w:textDirection w:val="lrTb"/>
        </w:sectPr>
      </w:pPr>
    </w:p>
    <w:p>
      <w:pPr>
        <w:pStyle w:val="Heading3"/>
        <w:bidi w:val="0"/>
        <w:spacing w:before="120" w:after="120"/>
        <w:ind w:hanging="0"/>
        <w:rPr/>
      </w:pPr>
      <w:r>
        <w:rPr/>
        <w:t xml:space="preserve">Êðèøíà, Êðèñòîñ, Õðèñòîñ </w:t>
      </w:r>
    </w:p>
    <w:p>
      <w:pPr>
        <w:pStyle w:val="Normal"/>
        <w:numPr>
          <w:ilvl w:val="0"/>
          <w:numId w:val="0"/>
        </w:numPr>
        <w:bidi w:val="0"/>
        <w:spacing w:before="120" w:after="120"/>
        <w:ind w:firstLine="284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formProt w:val="false"/>
          <w:textDirection w:val="lrTb"/>
        </w:sectPr>
      </w:pPr>
    </w:p>
    <w:p>
      <w:pPr>
        <w:pStyle w:val="11"/>
        <w:bidi w:val="0"/>
        <w:spacing w:before="0" w:after="60"/>
        <w:ind w:hanging="0"/>
        <w:rPr/>
      </w:pPr>
      <w:r>
        <w:rPr>
          <w:rFonts w:eastAsia="Liberation Serif" w:cs="Liberation Serif"/>
        </w:rPr>
        <w:t xml:space="preserve"> </w:t>
      </w:r>
      <w:r>
        <w:rPr/>
        <w:t>1974 ãîäó íåïîäàëåêó îò öåíòðà ÈÑÊÊÎÍ âî Ôðàíêôóðòå-íà-Ìàéíå, â Çàïàä</w:t>
        <w:softHyphen/>
        <w:t>íîé Ãåðìàíèè, Øðèëà Ïðàáõóïàäà è íåñêîëüêî åãî ó÷åíèêîâ ñîâåðøàëè óòðåííþþ ïðîãóëêó ñ îòöîì Ýììà</w:t>
        <w:softHyphen/>
        <w:t>íóèëîì Þíãêëà</w:t>
        <w:softHyphen/>
        <w:t>óñ</w:t>
        <w:softHyphen/>
        <w:t>ñåíîì, ìîíàõîì-áåíåäèêòèíöåì èç Íàéäåðàë</w:t>
        <w:softHyphen/>
        <w:t>òèõñ</w:t>
        <w:softHyphen/>
        <w:t>êîãî ìîíàñòûðÿ. Çàìåòèâ â ðóêàõ ó Øðèëû Ïðàáõóïàäû ìåäèòàöèîííûå ÷åòêè, íàïî</w:t>
        <w:softHyphen/>
        <w:t xml:space="preserve">ìèíàþùèå êàòîëè÷åñêèå, îòåö Ýììàíóèë ñêàçàë, ÷òî îí òàêæå íåïðåñòàííî ÷èòàåò ìîëèòâó: "Ãîñïîäè Èèñóñå Õðèñòå, ïîìèëóé íàñ". Çà ýòèì ïîñëåäîâàëà áåñåäà, ïðèâåäåííàÿ íèæå. </w: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11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ðèëà Ïðàáõóïàäà</w:t>
      </w:r>
      <w:r>
        <w:rPr/>
        <w:t xml:space="preserve">: ×òî îçíà÷àåò ñëîâî "Õðèñòîñ"? </w: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òåö Ýììàíóèë</w:t>
      </w:r>
      <w:r>
        <w:rPr/>
        <w:t>: "Õðèñòîñ" ïðîèñõîäèò îò ãðå÷åñ</w:t>
        <w:softHyphen/>
        <w:t xml:space="preserve">êîãî ñëîâà "êðèñòîñ", îçíà÷àþùåãî "ïîìàçàííèê". </w: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ðèëà Ïðàáõóïàäà</w:t>
      </w:r>
      <w:r>
        <w:rPr/>
        <w:t>: "Êðèñòîñ" – ãðå÷åñêèé âàðè</w:t>
        <w:softHyphen/>
        <w:t xml:space="preserve">àíò ñëîâà "Êðèøíà". </w: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òåö Ýììàíóèë</w:t>
      </w:r>
      <w:r>
        <w:rPr/>
        <w:t xml:space="preserve">: Ýòî î÷åíü èíòåðåñíî. </w: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ðèëà Ïðàáõóïàäà</w:t>
      </w:r>
      <w:r>
        <w:rPr/>
        <w:t>: Îáðàùàÿñü ê Êðèøíå, èíäèåö ÷àñòî ãîâîðèò "Êðèøòà". "Êðèøòà" – ñàíñêðèòñêîå ñëîâî, îçíà÷àþùåå "ïðèâëåêà</w:t>
        <w:softHyphen/>
        <w:t>òåëüíîñòü". Òàêèì îáðàçîì, êîãäà ìû îáðàùà</w:t>
        <w:softHyphen/>
        <w:t xml:space="preserve">åìñÿ ê Áîãó, íàçûâàÿ Åãî "Õðèñòîñ", "Êðèøòà" èëè "Êðèøíà", ìû èìååì ââèäó îäíó è òó æå âñåïðèâëåêàþùóþ Âåðõîâíóþ Ëè÷íîñòü Áîãà. Êîãäà Èèñóñ ãîâîðèë: "Îò÷å íàø, ñóùèé íà íåáåñàõ, äà ñâÿòèòñÿ èìÿ Òâîå", – ïîä èìåíåì Áîãà îí ïîäðàçóìåâàë "Êðèøòà" èëè "Êðèøíà". Âû ñîãëàñíû? </w: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òåö Ýììàíóèë</w:t>
      </w:r>
      <w:r>
        <w:rPr/>
        <w:t xml:space="preserve">: ß äóìàþ, ÷òî Èèñóñ êàê ñûí Áîãà ÿâèë íàì Åãî èñòèííîå èìÿ – Õðèñòîñ. Ìû ìîæåì íàçûâàòü áîãà "Îòåö", íî åñëè ìû õîòèì îáðàòèòüñÿ ê Íåìó, íàçûâàÿ Åãî èñòèííûì èìåíåì, òî äîëæíû ãîâîðèòü "Õðèñòîñ". </w: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ðèëà Ïðàáõóïàäà</w:t>
      </w:r>
      <w:r>
        <w:rPr/>
        <w:t xml:space="preserve">: Äà. "Õðèñòîñ" – ýòî âàðèàíò ïðîèçíîøåíèÿ èìåíè "Êðèøòà", à "Êðèøòà" – ýòî âàðèàíò ïðîèçíîøåíèÿ èìåíè "Êðèøíà", èìåíè Áîãà. Èèñóñ ãîâîðèë, ÷òî ìû äîëæíû ïðîñëàâëÿòü èìÿ Áîãà, íî â÷åðà ÿ óñëûøàë, êàê îäèí òåîëîã ñêàçàë, ÷òî ó Áîãà íåò èìåíè, ÷òî Åãî ìîæíî íàçûâàòü òîëüêî îòöîì. Ñûí ìîæåò íàçûâàòü îòöà îòöîì, íî ó îòöà åñòü ñâîå èìÿ. Òàê è "Áîã" – îáîáùåííîå èìÿ Âåðõîâíîé Ëè÷íîñòè Áîãà, ñîáñòâåííîå èìÿ êîòîðîãî – Êðèøíà. Ïîýòîìó êàê áû âû íè íàçûâàëè Áîãà – "Õðèñòîñ", "Êðèøòà" èëè "Êðèøíà" – â êîíöå êîíöîâ âû îáðàùàåòåñü ê îäíîé è òîé æå Âåðõîâíîé Ëè÷íîñòè Áîãà. </w: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òåö Ýììàíóèë</w:t>
      </w:r>
      <w:r>
        <w:rPr/>
        <w:t xml:space="preserve">: Äà, åñëè ìû ãîâîðèì îá èñòèííîì èìåíè Áîãà, òî äîëæíû ñêàçàòü "Õðèñòîñ". Â íàøåé ðåëèãèè åñòü Òðîèöà: Îòåö, Ñûí è Ñâÿòîé Äóõ. Ìû ïîëàãàåì, ÷òî óçíàòü èìÿ Áîãà ìîæíî òîëüêî ÷åðåç îòêðîâåíèå îò Ñûíà Áîãà. È Èèñóñ Õðèñòîñ îòêðûë íàì èìÿ Îòöà, ïîýòîìó ìû ñ÷èòàåì èìÿ "Õðèñòîñ" èìåíåì Áîãà, ïîëó÷åííûì îò Íåãî ÷åðåç îòêðîâåíèå. </w: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ðèëà Ïðàáõóïàäà</w:t>
      </w:r>
      <w:r>
        <w:rPr/>
        <w:t>: Ôàêòè÷åñêè íåò ðàçíèöû – Êðèøíà èëè Õðèñòîñ, èìÿ îäíî è òî æå. Ãëàâíîå – ñëåäîâàòü óêàçàíèÿì âåäè÷åñêèõ ïèñàíèé, ðåêî</w:t>
        <w:softHyphen/>
        <w:t>ìåí</w:t>
        <w:softHyphen/>
        <w:t xml:space="preserve">äóþùèõ â ýòîò âåê âîñïåâàòü èìÿ Áîãà. Ñàìûé ëåãêèé ïóòü – ïîâòîðÿòü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àõà-ìàíòðó: Õàðå Êðèøíà, Õàðå Êðèøíà, Êðèøíà Êðèøíà, Õàðå Õàðå / Õàðå Ðàìà, Õàðå Ðàìà, Ðàìà Ðàìà, Õàðå Õàðå</w:t>
      </w:r>
      <w:r>
        <w:rPr/>
        <w:t xml:space="preserve">. Ðàìà è Êðèøíà – èìåíà Áîãà, à Õàðå – ýíåðãèÿ Áîãà. Òàê ÷òî, êîãäà ìû ïîâòîðÿåì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àõà-ìàíòðó</w:t>
      </w:r>
      <w:r>
        <w:rPr/>
        <w:t>, ìû îáðàùàåìñÿ ê Áîãó è Åãî ýíåðãèè. Ýòà ýíåðãèÿ áûâàåò äâóõ âèäîâ: äóõîâíàÿ è ìàòåðèàëüíàÿ. Ñåé÷àñ ìû íàõîäèìñÿ â êîãòÿõ ìàòåðèàëüíîé ýíåðãèè, ïîýòîìó ìû ìîëèì Êðèøíó î òîì, ÷òîáû Îí ìèëîñòèâî îñâîáîäèë íàñ îò ñëóæåíèÿ ìàòåðèàëüíîé ýíåðãèè è ïîçâîëèë ñëóæèòü äóõîâíîé. Â ýòîì ñóòü íàøåé ôèëîñîôèè. Õàðå Êðèøíà îçíà÷àåò: "Î ýíåðãèÿ Áîãà, î Áîã (Êðèøíà), ïîæàëóéñòà, çàéìè ìåíÿ ñëóæåíèåì Òåáå". Ìû äîëæíû ñëóæèòü ÷åìó-íèáóäü, ïîòîìó ÷òî òàêîâà íàøà ïðèðîäà. Òàê èëè èíà÷å ìû ñòàëè ñëóæèòü ìàòåðèàëüíûì âåùàì, íî êîãäà ýòî ñëóæåíèå ïðåîáðàçóåòñÿ â ñëóæåíèå äóõîâíîé ýíåðãèè, íàøà æèçíü ñòàíîâèòñÿ ñîâåðøåí</w:t>
        <w:softHyphen/>
        <w:t>íîé. Ïðàê</w:t>
        <w:softHyphen/>
        <w:t xml:space="preserve">òèêà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õàêòè-éîãè</w:t>
      </w:r>
      <w:r>
        <w:rPr/>
        <w:t xml:space="preserve"> (ëþáîâíîãî ñëó</w:t>
        <w:softHyphen/>
        <w:t>æå</w:t>
        <w:softHyphen/>
        <w:t>íèÿ Áîãó) ïîäðàçóìåâàåò, ÷òî ÷åëîâåê îñâîáîæäàåòñÿ îò âñåâîçìîæíûõ âíåøíèõ ñàìîîòîæäåñòâëåíèé òèïà "èíäóñ", "ìóñóëü</w:t>
        <w:softHyphen/>
        <w:t>ìàíèí", "õðèñòèàíèí" è ò.ï. è ïðîñòî ñëóæèò Áîãó. Ìû ñîçäàëè õðèñòèàíñêóþ, èíäó</w:t>
        <w:softHyphen/>
        <w:t>èñò</w:t>
        <w:softHyphen/>
        <w:t xml:space="preserve">ñêóþ è ìóñóëüìàíñêóþ ðåëèãèè, íî êîãäà ìû ïðèäåì ê ðåëèãèè áåç âíåøíèõ îïðåäåëåíèé, â êîòîðîé íå áóäåì ñ÷èòàòü ñåáÿ íè èíäóñàìè, íè õðèñòèàíàìè, íè ìóñóëüìàíàìè, òîãäà ñìîæåì ãîâîðèòü î ÷èñòîé ðåëèãèè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õàêòè</w:t>
      </w:r>
      <w:r>
        <w:rPr/>
        <w:t xml:space="preserve">. </w: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òåö Ýììàíóèë</w:t>
      </w:r>
      <w:r>
        <w:rPr/>
        <w:t xml:space="preserve">: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óêòè</w:t>
      </w:r>
      <w:r>
        <w:rPr/>
        <w:t xml:space="preserve">? </w: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ðèëà Ïðàáõóïàäà</w:t>
      </w:r>
      <w:r>
        <w:rPr/>
        <w:t xml:space="preserve">: Íåò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õàêòè</w:t>
      </w:r>
      <w:r>
        <w:rPr/>
        <w:t xml:space="preserve">. Êîãäà ìû ãîâîðèì î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õàêòè</w:t>
      </w:r>
      <w:r>
        <w:rPr/>
        <w:t xml:space="preserve">, ýòî ïîäðàçóìåâàåò è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óêòè</w:t>
      </w:r>
      <w:r>
        <w:rPr/>
        <w:t xml:space="preserve"> (îñâî</w:t>
        <w:softHyphen/>
        <w:t xml:space="preserve">áîæäåíèå îò ìàòåðèàëüíûõ ñòðàäàíèé). Áåç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õàêòè</w:t>
      </w:r>
      <w:r>
        <w:rPr/>
        <w:t xml:space="preserve"> íå ìîæåò áûòü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óêòè</w:t>
      </w:r>
      <w:r>
        <w:rPr/>
        <w:t xml:space="preserve">, íî åñëè ìû äåéñòâóåì ñ ïîçèöèé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õàêòè</w:t>
      </w:r>
      <w:r>
        <w:rPr/>
        <w:t xml:space="preserve">, òî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óêòè</w:t>
      </w:r>
      <w:r>
        <w:rPr/>
        <w:t xml:space="preserve"> ïîäðà</w:t>
        <w:softHyphen/>
        <w:t>çó</w:t>
        <w:softHyphen/>
        <w:t xml:space="preserve">ìåâàåòñÿ. Îá ýòîì ãîâîðèòñÿ â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õàãàâàä-ãèòå</w:t>
      </w:r>
      <w:r>
        <w:rPr/>
        <w:t xml:space="preserve"> (14.26): "Òîò, êòî ïîëíîñòüþ çàíÿò ïðåäàííûì ñëóæåíèåì è íå ïàäàåò íè ïðè êàêèõ îáñòîÿòåëüñòâàõ, ñðàçó æå ïîäíèìàåòñÿ íàä ãóíàìè ìàòåðèàëüíîé ïðèðîäû è òàêèì îáðàçîì äîñòèãàåò óðîâíÿ Áðàõìàíà". </w: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òåö Ýììàíóèë</w:t>
      </w:r>
      <w:r>
        <w:rPr/>
        <w:t xml:space="preserve">: Áðàõìàí – ýòî Êðèøíà? </w: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ðèëà Ïðàáõóïàäà</w:t>
      </w:r>
      <w:r>
        <w:rPr/>
        <w:t>: Êðèøíà – ýòî Ïàðàáðàõ</w:t>
        <w:softHyphen/>
        <w:t>ìàí. Áðàõ</w:t>
        <w:softHyphen/>
        <w:t>ìàí îñîçíàåòñÿ â òðåõ àñïåêòàõ: êàê áåç</w:t>
        <w:softHyphen/>
        <w:t>ëè÷</w:t>
        <w:softHyphen/>
        <w:t>íûé Áðàõìàí, êàê ëîêàëèçîâàííàÿ Ïàðà</w:t>
        <w:softHyphen/>
        <w:softHyphen/>
        <w:t>ìàòìà è êàê ëè÷íîñòíûé Áðàõìàí. Êðèøíà – ëè÷íîñòü, è Î0í ÿâëÿåòñÿ Âåðõîâíûì Áðàõìàíîì, òàê êàê â êîíå÷íîì ñ÷åòå Áîã – ëè÷íîñòü. Ýòî ïîäòâåð</w:t>
        <w:softHyphen/>
        <w:t>æäà</w:t>
        <w:softHyphen/>
        <w:t xml:space="preserve">åòñÿ â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ðèìàä-Áõàãàâàòàì</w:t>
      </w:r>
      <w:r>
        <w:rPr/>
        <w:t xml:space="preserve"> (1.2.11): "Ñâåäóùèå òðàíñöåíäåí</w:t>
        <w:softHyphen/>
        <w:t>òà</w:t>
        <w:softHyphen/>
        <w:t>ëèñòû, ïîçíàâøèå Àáñîëþòíóþ Èñ</w:t>
        <w:softHyphen/>
        <w:t>òè</w:t>
        <w:softHyphen/>
        <w:t>íó, íàçûâàþò ýòó íåäâîéñòâåííóþ ñóáñòàí</w:t>
        <w:softHyphen/>
        <w:t>öèþ Áðàõìàíîì, Ïàðàìàòìîé èëè Áõàãàâàíîì". Ïî</w:t>
        <w:softHyphen/>
        <w:t>ñòè</w:t>
        <w:softHyphen/>
        <w:t>æåíèå Áîãà êàê àñïåêòà Âåðõîâíîé Ëè÷íîñ</w:t>
        <w:softHyphen/>
        <w:t>òè – âåðøèíà îñîçíàíèÿ Áîãà. Îí îáëà</w:t>
        <w:softHyphen/>
        <w:t>äàåò âî âñåé ïîë</w:t>
        <w:softHyphen/>
        <w:t>íîòå øåñòüþ äîñòîÿ</w:t>
        <w:softHyphen/>
        <w:t>íèÿìè: Îí ñàìûé ñèëüíûé, ñàìûé áîãàòûé, ñàìûé ïðåêðàñíûé, ñàìûé çíàìå</w:t>
        <w:softHyphen/>
        <w:t xml:space="preserve">íèòûé, ñàìûé ìóäðûé è ñàìûé îòðåøåííûé. </w: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òåö Ýììàíóèë</w:t>
      </w:r>
      <w:r>
        <w:rPr/>
        <w:t xml:space="preserve">: Äà, ÿ ñîãëàñåí. </w: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ðèëà Ïðàáõóïàäà</w:t>
      </w:r>
      <w:r>
        <w:rPr/>
        <w:t>: Ïîñêîëüêó Áîã àáñîëþ</w:t>
        <w:softHyphen/>
        <w:t>òåí, Åãî èìÿ, ôîðìà è êà÷åñòâà òàêæå àáñî</w:t>
        <w:softHyphen/>
        <w:t>ëþòíû è íåîòëè÷íû îò Íåãî Ñàìîãî. Ñëåäîâàòåëüíî, âîñïå</w:t>
        <w:softHyphen/>
        <w:t xml:space="preserve">âàÿ ñâÿòîå èìÿ Áîãà, ìû íåïîñðåäñòâåííî îáùàåìñÿ ñ Íèì. Îáùàÿñü ñ Áîãîì, ÷åëîâåê ïðèîáðåòàåò áîæåñòâåííûå êà÷åñòâà è, ïîëíîñòüþ î÷èñòèâøèñü, âõîäèò â êðóã ïðèáëèæåííûõ Âåðõîâíîãî Ãîñïîäà. </w: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òåö Ýììàíóèë</w:t>
      </w:r>
      <w:r>
        <w:rPr/>
        <w:t xml:space="preserve">: Íî íàøå ïîíèìàíèå èìåíè Áîãà îãðàíè÷åíî. </w: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ðèëà Ïðàáõóïàäà</w:t>
      </w:r>
      <w:r>
        <w:rPr/>
        <w:t>: Äà, ìû îãðàíè÷åíû, íî Áîã áåçãðà</w:t>
        <w:softHyphen/>
        <w:t>íè÷åí. È ïîñêîëüêó  Îí áåçãðà</w:t>
        <w:softHyphen/>
        <w:t xml:space="preserve">íè÷åí, òî åñòü àáñîëþòåí, ó Íåãî áåñêîíå÷íîå ìíîæåñòâî èìåí, êàæäîå èç êîòîðûõ åñòü Áîã. Ìû ìîæåì îñîçíàòü Åãî èìåíà â òîé ñòåïåíè, â êàêîé ðàçâèò íàø äóõîâíûé ðàçóì. </w: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òåö Ýììàíóèë</w:t>
      </w:r>
      <w:r>
        <w:rPr/>
        <w:t>: Ìîæíî çàäàòü âîïðîñ? Ìû, õðèñ</w:t>
        <w:softHyphen/>
        <w:t>òèàíå, òàêæå ïðîïîâåäóåì ëþáîâü ê Áîãó è ïûòà</w:t>
        <w:softHyphen/>
        <w:t>åì</w:t>
        <w:softHyphen/>
        <w:t xml:space="preserve">ñÿ äîñòè÷ü ëþáâè ê Áîãó è ñëóæèòü Åìó âñåì ñåðäöåì è äóøîé. Òàê â ÷åì æå ðàçíèöà ìåæäó âàøèì äâèæåíèåì è íàøèì? Ïî÷åìó âû ïîñûëàåòå ñâîèõ ó÷åíèêîâ â çàïàäíûå ñòðàíû ïðîïîâåäîâàòü ëþáîâü ê Áîãó, åñëè Åâàíãåëèå Èèñóñà Õðèñòà íåñåò òî æå ñàìîå ïîñëàíèå? </w: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ðèëà Ïðàáõóïàäà</w:t>
      </w:r>
      <w:r>
        <w:rPr/>
        <w:t>: Ïðîáëåìà â òîì, ÷òî õðèñòè</w:t>
        <w:softHyphen/>
        <w:t xml:space="preserve">àíå íå ñëåäóþò çàïîâåäÿì Áîãà. Âû ñîãëàñíû? </w: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òåö Ýììàíóèë</w:t>
      </w:r>
      <w:r>
        <w:rPr/>
        <w:t xml:space="preserve">: Äà, â çíà÷èòåëüíîé ìåðå âû ïðàâû. </w: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ðèëà Ïðàáõóïàäà</w:t>
      </w:r>
      <w:r>
        <w:rPr/>
        <w:t>: Òàê â ÷åì æå òîãäà ñìûñë ëþáâè ê Áîãó, êîòîðóþ ïðîïîâåäóþò õðèñòèà</w:t>
        <w:softHyphen/>
        <w:t xml:space="preserve">íå? Åñëè âû íàðóøàåòå âîëþ Áîãà, ãäå æå âàøà ëþáîâü? Ïîýòîìó ìû ïðèøëè ó÷èòü ëþäåé òîìó, ÷òî çíà÷èò ëþáèòü Áîãà: åñëè âû ëþáèòå Åãî, âû íå ìîæåòå íå ïîâèíîâàòüñÿ Åãî âîëå. Åñëè æå âû íå ïîâèíóåòåñü Åìó, òî ó âàñ íåò íàñòîÿùåé ëþáâè. </w:t>
      </w:r>
    </w:p>
    <w:p>
      <w:pPr>
        <w:pStyle w:val="11"/>
        <w:bidi w:val="0"/>
        <w:spacing w:before="0" w:after="60"/>
        <w:ind w:hanging="0"/>
        <w:rPr/>
      </w:pPr>
      <w:r>
        <w:rPr/>
        <w:t>Ëþäè âî âñåì ìèðå ëþáÿò íå Áîãà, à ñâîèõ ñîáàê. Ïîýòîìó äâèæåíèå ñîçíàíèÿ Êðèøíû íåîáõîäèìî, ÷òîáû íàó÷èòü ëþäåé, êàê âîçðî</w:t>
        <w:softHyphen/>
        <w:t>äèòü â ñåáå çàáû</w:t>
        <w:softHyphen/>
        <w:t>òóþ ëþáîâü ê Áîãó. Âèíîâàòû íå òîëüêî õðèñòè</w:t>
        <w:softHyphen/>
        <w:t xml:space="preserve">àíå, íî è èíäóñû, ìóñóëüìàíå è âñå îñòàëüíûå. Îíè íàâåñèëè íà ñåáÿ ÿðëûêè "õðèñòèàíèí", "èíäóñ", "ìóñóëüìàíèí", íî íå ïîâèíóþòñÿ Áîãó. Âîò â ÷åì ïðîáëåìà. </w: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Ãîñòü</w:t>
      </w:r>
      <w:r>
        <w:rPr/>
        <w:t>: Ìîæåòå ëè âû ñêàçàòü, â ÷åì âûðà</w:t>
        <w:softHyphen/>
        <w:t>æà</w:t>
        <w:softHyphen/>
        <w:t>åòñÿ íåïî</w:t>
        <w:softHyphen/>
        <w:t>âè</w:t>
        <w:softHyphen/>
        <w:t xml:space="preserve">íîâåíèå õðèñòèàí? </w: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ðèëà Ïðàáõóïàäà</w:t>
      </w:r>
      <w:r>
        <w:rPr/>
        <w:t>: Êîíå÷íî. Ïðåæäå âñåãî, ñî</w:t>
        <w:softHyphen/>
        <w:t>äåð</w:t>
        <w:softHyphen/>
        <w:t xml:space="preserve">æà áîéíè, îíè íàðóøàþò çàïîâåäü "íå óáèé". Âû ñîãëàñíû, ÷òî ýòà çàïîâåäü íàðóøàåòñÿ? </w: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òåö Ýììàíóèë</w:t>
      </w:r>
      <w:r>
        <w:rPr/>
        <w:t xml:space="preserve">: Ëè÷íî ÿ ñîãëàñåí. </w: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ðèëà Ïðàáõóïàäà</w:t>
      </w:r>
      <w:r>
        <w:rPr/>
        <w:t>: Õîðîøî. Ñëåäîâàòåëüíî, åñëè õðèñòèàíå õîòÿò ëþáèòü Áîãà, îíè äîëæíû ïðåêðà</w:t>
        <w:softHyphen/>
        <w:t xml:space="preserve">òèòü óáèâàòü æèâîòíûõ. </w: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òåö Ýììàíóèë</w:t>
      </w:r>
      <w:r>
        <w:rPr/>
        <w:t xml:space="preserve">: Íî ðàçâå ñàìûé âàæíûé ìîìåíò – ýòî íå…  </w: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ðèëà Ïðàáõóïàäà</w:t>
      </w:r>
      <w:r>
        <w:rPr/>
        <w:t>: Åñëè âû ïðîïóñòèòå õîòÿ áû îäíî äåéñòâèå, âàøè âû÷èñëåíèÿ áóäóò îøèáî÷íû. Íåçàâèñèìî îò òîãî, ÷òî âû áóäåòå ïîòîì ïðèáàâ</w:t>
        <w:softHyphen/>
        <w:t>ëÿòü èëè îòíèìàòü, îøèáêà óæå âêðàëàñü â ðàñ</w:t>
        <w:softHyphen/>
        <w:t>÷å</w:t>
        <w:softHyphen/>
        <w:t>òû, è âñå, ÷òî ïîñëåäóåò çà ýòèì, áóäåò íåâåð</w:t>
        <w:softHyphen/>
        <w:t>íî. Ìû íå ìîæåì ïðîñòî ïðèíÿòü òó ÷àñòü ïèñàíèé, êîòî</w:t>
        <w:softHyphen/>
        <w:t>ðàÿ íàì íðàâèòñÿ, îòâåðãàÿ òó, êîòîðàÿ íàì íå íðà</w:t>
        <w:softHyphen/>
        <w:t>âèòñÿ, è ïðè ýòîì íàäåÿòüñÿ ïîëó÷èòü íóæíûé ðåçóëüòàò. Íàïðèìåð, êóðèöà îòêëà</w:t>
        <w:softHyphen/>
        <w:t>äû</w:t>
        <w:softHyphen/>
        <w:t>âàåò ÿéöà çàä</w:t>
        <w:softHyphen/>
        <w:t>íåé ÷àñòüþ òåëà, à åñò êëþâîì. Ôåðìåð ìîæåò ðåøèòü: "Ïåðåäíÿÿ ÷àñòü êóðèöû ìíå ñëèøêîì äîðî</w:t>
        <w:softHyphen/>
        <w:t>ãî îáõîäèòñÿ, ïîòîìó ÷òî ÿ äîëæåí åå êîðìèòü. Íå ëó÷øå ëè îòðåçàòü åå?" Íî áåç ãîëîâû íå áóäåò áîëüøå è ÿèö, ïîòîìó ÷òî òåëî ìåðòâî. Àíàëî</w:t>
        <w:softHyphen/>
        <w:t>ãè÷</w:t>
        <w:softHyphen/>
        <w:t>íûì îáðàçîì, åñëè ìû îòâåðãíåì òðóäíóþ ÷àñòü ïèñàíèé è áóäåì ïîâèíîâàòüñÿ òîìó, ÷òî íàì íðàâèòñÿ, òî òàêàÿ èíòåðïðåòàöèÿ íå ïðèíåñåò íàì ïîëüçû. Ìû äîëæíû ïðèíèìàòü âñå óêàçàíèÿ ïèñà</w:t>
        <w:softHyphen/>
        <w:t xml:space="preserve">íèé òàê, êàê îíè äàíû, à íå òîëüêî òå èç íèõ, êîòîðûå íàñ óñòðàèâàþò. Åñëè âû íàðóøàåòå ïåðâóþ çàïîâåäü – "íå óáèé", òî êàê ìîæíî ãîâîðèòü î ëþáâè ê Áîãó? </w: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Ãîñòü</w:t>
      </w:r>
      <w:r>
        <w:rPr/>
        <w:t>: Õðèñòèàíå ñ÷èòàþò, ÷òî ýòà çàïîâåäü îòíî</w:t>
        <w:softHyphen/>
        <w:t xml:space="preserve">ñèòñÿ ê ëþäÿì, à íå ê æèâîòíûì. </w: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ðèëà Ïðàáõóïàäà</w:t>
      </w:r>
      <w:r>
        <w:rPr/>
        <w:t>: Ýòî îçíà÷àëî áû, ÷òî Õðèñòîñ íåäîñòàòî÷íî ðàçóìåí, ÷òîáû óïî</w:t>
        <w:softHyphen/>
        <w:t>òðåáèòü âåðíîå ñëîâî – "óáèéñòâî ÷åëîâåêà". Åñòü "óáèåíèå" è "óáèéñòâî". "Óáèéñòâî" îòíîñèòñÿ òîëüêî ê ÷åëî</w:t>
        <w:softHyphen/>
        <w:t>âåêó. Âû ïîëàãàåòå, Èèñóñ Õðèñòîñ áûë íåäîñòà</w:t>
        <w:softHyphen/>
        <w:t>òî÷íî ðàçóìåí, ÷òîáû óïîòðåáèòü ïðàâèëüíîå ñëîâî "óáèéñòâî" âìåñòî ñëîâà "óáèåíèå"? "Óáèå</w:t>
        <w:softHyphen/>
        <w:t>íèå" ïîäðàçóìåâàåò ëþáîãî ðîäà óáèéñòâî, â îñîáåí</w:t>
        <w:softHyphen/>
        <w:t xml:space="preserve">íîñòè óáèéñòâî æèâîòíûõ. Åñëè áû Õðèñòîñ èìåë ââèäó òîëüêî óáèéñòâî ëþäåé, îí óïîòðåáèë áû ñëîâî "óáèéñòâî". </w:t>
      </w:r>
    </w:p>
    <w:p>
      <w:pPr>
        <w:pStyle w:val="11"/>
        <w:bidi w:val="0"/>
        <w:spacing w:before="0" w:after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òåö Ýììàíóèë</w:t>
      </w:r>
      <w:r>
        <w:rPr/>
        <w:t>: Íî â Âåòõîì çàâåòå çàïîâåäü "íå óáèé" îòíîñèòñÿ èìåííî ê ÷åëîâåêó. È êîãäà Èèñóñ ñêàçàë: "Íå óáèé", îí ðàñøèðèë ñìûñë ýòîé çàïîâåäè: ÷åëîâåê äîëæåí íå òîëüêî âîçäåð</w:t>
        <w:softHyphen/>
        <w:t>æè</w:t>
        <w:softHyphen/>
        <w:t>âàòü</w:t>
        <w:softHyphen/>
        <w:t>ñÿ îò óáèéñòâà äðóãîãî ÷åëîâåêà, íî è îòíîñèòüñÿ ê íåìó ñ ëþáîâüþ. Îí íèêîãäà íå ãîâîðèë îá îòíî</w:t>
        <w:softHyphen/>
        <w:t>øå</w:t>
        <w:softHyphen/>
        <w:t>íèÿõ ëþäåé ê äðóãèì æèâûì ñóùåñòâàì, à òîëüêî î âçàèìîîòíî</w:t>
        <w:softHyphen/>
        <w:t xml:space="preserve">øåíèÿõ ìåæäó ëþäüìè. Êîãäà îí ãîâîðèë: "Íå óáèé", îí èìåë â âèäó òàêæå óìñòâåííûé è ýìîöèîíàëüíûé àñïåêò: âû íå äîëæíû íèêîãî îñêîðáëÿòü èëè ïðè÷èíÿòü êîìó áû òî íè áûëî áîëü, ïëîõî îáðàùàòüñÿ  ñ êåì-ëèáî è ò. ä. </w:t>
      </w:r>
    </w:p>
    <w:p>
      <w:pPr>
        <w:pStyle w:val="11"/>
        <w:bidi w:val="0"/>
        <w:spacing w:before="0" w:after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ðèëà Ïðàáõóïàäà</w:t>
      </w:r>
      <w:r>
        <w:rPr/>
        <w:t>: Ìû ñåé÷àñ íå êàñàåìñÿ Âåò</w:t>
        <w:softHyphen/>
        <w:t>õîãî èëè Íîâîãî Çàâåòà, ìû ãîâîðèì òîëüêî î ñëîâàõ, óïîòðåáëåííûõ â çàïîâåäÿõ. Åñëè âû õîòèòå èíòåðïðåòèðîâàòü ýòè ñëîâà – äðóãîå äåëî. Íàì ïîíÿòåí ïðÿìîé ñìûñë. "Íå óáèé" îçíà÷àåò: "õðèñòèàíå íå äîëæíû óáè</w:t>
        <w:softHyphen/>
        <w:t>âàòü". Âû ìîæåòå èñòîëêîâûâàòü èõ, êàê âàì óãîäíî, ÷òîáû ïðîäîë</w:t>
        <w:softHyphen/>
        <w:t>æàòü äåéñòâîâàòü ïî-ïðåæíåìó, íî äëÿ íàñ î÷å</w:t>
        <w:softHyphen/>
        <w:t>âèä</w:t>
        <w:softHyphen/>
        <w:t xml:space="preserve">íî, ÷òî â ýòîì íåò íóæäû. Èñòîëêîâûâàòü íóæíî òîãäà, êîãäà ñìûñë íåÿñåí. Íî çäåñü ñìûñë âïîëíå ÿñåí. "Íå óáèé" – íåäâóñìûñëåííîå óêàçàíèå. Çà÷åì åãî èíòåðïðåòèðîâàòü? </w: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òåö Ýììàíóèë</w:t>
      </w:r>
      <w:r>
        <w:rPr/>
        <w:t>: À ðàçâå óïîòðåáëåíèå â ïèùó ðàñ</w:t>
        <w:softHyphen/>
        <w:t xml:space="preserve">òåíèé íå ÿâëÿåòñÿ òàêæå óáèéñòâîì? </w: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ðèëà Ïðàáõóïàäà</w:t>
      </w:r>
      <w:r>
        <w:rPr/>
        <w:t xml:space="preserve">: Âàéøíàâñêàÿ ôèëîñîôèÿ ó÷èò, ÷òî áåç íåîáõîäèìîñòè íåëüçÿ óáèâàòü äàæå ðàñòåíèÿ. Â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õàãàâàä-ãèòå</w:t>
      </w:r>
      <w:r>
        <w:rPr/>
        <w:t xml:space="preserve"> (9.26) Êðèøíà ãîâîðèò: "Åñëè êòî-íèáóäü ïðåäëî</w:t>
        <w:softHyphen/>
        <w:t xml:space="preserve">æèò Ìíå ñ ëþáîâüþ è ïðåäàííîñòüþ ëèñòîê, öâåòîê, ïëîä èëè íåìíîãî âîäû, ß ïðèìó ýòî". Ìû ïðåäëàãàåì Êðèøíå òîëüêî òó ïèùó, êîòîðóþ Îí ïðîñèò, è ñúåäàåì îñòàòêè. Åñëè áû ïîäíîøåíèå âåãåòàðèàíñêîé ïèùè Êðèøíå áûëî ãðåõîâíî, òî ýòî áûë áû ãðåõ Êðèøíû, à íå íàø. Íî Áîã åñòü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ïàïà-âèääõà</w:t>
      </w:r>
      <w:r>
        <w:rPr/>
        <w:t>, òî åñòü ïîñëåäñòâèÿ ãðåõîâ íå çàòðàãèâàþò Åãî. Îí ïîäîáåí ñîëíöó, êîòîðîå òàê ìîãóùåñòâåííî, ÷òî ìîæåò î÷èñòèòü äàæå ìî÷ó, íà ÷òî ìû íå ñïîñîáíû. Êðèøíà òàêæå ïîäîáåí öàðþ, êîòîðûé ìîæåò ïðèêàçàòü ïîâåñèòü óáèéöó, íî ñàì, îáëàäàÿ âñåé ïîëíî</w:t>
        <w:softHyphen/>
        <w:t>òîé âëàñòè, íå ïîäëåæèò íàêàçàíèþ. Ïðèíè</w:t>
        <w:softHyphen/>
        <w:t>ìàòü ïèùó, ïðåäëîæåííóþ ñíà÷àëà Ãîñïîäó, – ýòî íå÷òî âðîäå óáèéñòâà, ñîâåðøàåìîãî ñîëäàòîì âî âðåìÿ âîéíû. Åñëè íà âîéíå êîìàíäèð ïðèêà</w:t>
        <w:softHyphen/>
        <w:t>çû</w:t>
        <w:softHyphen/>
        <w:t>âàåò ñîëäàòó àòàêîâàòü, ïîñëóø</w:t>
        <w:softHyphen/>
        <w:t>íûé ñîëäàò, óáè</w:t>
        <w:softHyphen/>
        <w:t>âàþùèé âðàãà, ïîëó</w:t>
        <w:softHyphen/>
        <w:t xml:space="preserve">÷àåò ìåäàëü. Íî åñëè òîò æå ñîëäàò óáüåò êîãî-ëèáî ñàìîâîëüíî, îí ïîíåñåò íàêàçàíèå. Àíàëîãè÷íî ýòîìó, êîãäà ìû åäèì òîëüêî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àñàä</w:t>
      </w:r>
      <w:r>
        <w:rPr/>
        <w:t xml:space="preserve"> (îñòàòêè ïèùè, ïðåäëîæåííîé Êðèøíå), ìû íå ñîâåðøàåì íèêàêîãî ãðåõà. Ýòî ïîäòâåðæäàåòñÿ â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õàãàâàä-ãèòå</w:t>
      </w:r>
      <w:r>
        <w:rPr/>
        <w:t xml:space="preserve"> (3.13): "Ïðåäàí</w:t>
        <w:softHyphen/>
        <w:t xml:space="preserve">íûå Ãîñïîäà èçáàâëÿþòñÿ îò âñåõ ãðåõîâ, èáî åäÿò ïèùó, ïðèíåñåííóþ âíà÷àëå â æåðòâó. Äðóãèå æå, ãîòîâÿùèå ïèùó ðàäè óäîâëåòâîðåíèÿ ñâîèõ ÷óâñòâ, âîèñòèíó âêóøàþò òîëüêî ãðåõ". </w: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òåö Ýììàíóèë:</w:t>
      </w:r>
      <w:r>
        <w:rPr/>
        <w:t xml:space="preserve"> Êðèøíà íå ìîæåò ðàçðåøèòü åñòü æèâîòíûõ? </w: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ðèëà Ïðàáõóïàäà</w:t>
      </w:r>
      <w:r>
        <w:rPr/>
        <w:t>: Ìîæåò, íî â æèâîòíîì öàð</w:t>
        <w:softHyphen/>
        <w:t>ñòâå. Öèâèëèçîâàííîìó ÷åëîâåêó, ðåëèãè</w:t>
        <w:softHyphen/>
        <w:t>îç</w:t>
        <w:softHyphen/>
        <w:softHyphen/>
        <w:t>íîìó ÷åëîâåêó, íå ïîäîáàåò óáèâàòü è åñòü æèâîòíûõ. Åñëè âû ïðåêðàòèòå óáèâàòü æèâîò</w:t>
        <w:softHyphen/>
        <w:t>íûõ è íà÷íåòå âîñïåâàòü ñâÿòîå èìÿ Õðèñòà, òî äîñòèãíåòå ñîâåð</w:t>
        <w:softHyphen/>
        <w:t>øåíñòâà. ß ïðèøåë íå ó÷èòü âàñ, à òîëüêî ïðîñèòü: ïîæàëóéñòà, âîñïåâàéòå ñâÿòîå èìÿ Áîãà. Áèáëèÿ òðåáóåò îò âàñ òîãî æå. Äàâàéòå â äîáðîì ñîãëàñèè ñîòðóäíè÷àòü äðóã ñ äðóãîì è âîñïåâàòü ñâÿòîå èìÿ, è åñëè ó âàñ åñòü ïðåäó</w:t>
        <w:softHyphen/>
        <w:t xml:space="preserve">áåæäåíèå ïðîòèâ ïîâòîðåíèÿ èìåíè Êðèøíû, ïîâòîðÿéòå "Õðèñòîñ" èëè æå "Êðèøòà" – ðàçíèöû íåò. Øðè ×àéòàíüÿ ñêàçàë: "Ó Áîãà ìèëëèîíû èìåí, è òàê êàê ìåæäó èìåíåì Áîãà  è Èì Ñàìèì íåò ðàçíèöû, êàæäîå èç ýòèõ èìåí îáëàäàåò òîé æå ñèëîé, ÷òî è Ñàì Áîã". Ïîýòîìó, äàæå åñëè âû ïðèíèìàåòå âíåøíèå îáîçíà÷åíèÿ òèïà "èíäóñ", "õðèñòèàíèí" èëè "ìóñóëüìàíèí", íî ïðè ýòîì ïðîñòî âîñïåâàåòå èìÿ Áîãà, èìåþùååñÿ â âàøèõ ñîáñòâåííûõ ïèñàíèÿõ, âû äîñòèãíåòå äóõîâíîãî óðîâíÿ. Æèçíü äàíà ÷åëîâåêó äëÿ ñàìîîñîçíàíèÿ, òî åñòü äëÿ òîãî, ÷òîáû íàó÷èòüñÿ ëþáèòü Áîãà. Â ýòîì çàêëþ÷àåòñÿ ïîäëèííîå âåëè÷èå ÷åëîâåêà. Èñïîëíÿåòå âû ýòî äîëã êàê èíäóñ, õðèñòèàíèí èëè ìóñóëüìàíèí, çíà÷åíèÿ íå èìååò, ãëàâíîå, èñïîëíÿéòå åãî! </w: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òåö Ýììàíóèë</w:t>
      </w:r>
      <w:r>
        <w:rPr/>
        <w:t xml:space="preserve">: ß ñîãëàñåí. </w: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ðèëà Ïðàáõóïàäà</w:t>
      </w:r>
      <w:r>
        <w:rPr/>
        <w:t xml:space="preserve"> (óêàçûâàÿ íà ÷åòêè äëÿ ìåäè</w:t>
        <w:softHyphen/>
        <w:t xml:space="preserve">òàöèè ñî 108 áóñèíàìè): Ó íàñ âñåãäà ïðè ñåáå ýòè áóñû, êàê è ó âàñ – âàøè ÷åòêè. Âû ïîâòîðÿåòå ñâÿòîå èìÿ, íî ïî÷åìó åãî íå ïîâòîðÿþò è äðóãèå õðèñòèàíå? Ïî÷åìó îíè óïóñêàþò ýòó âîçìîæíîñòü, ïðåäîñòàâëåííóþ èì êàê ÷åëîâå÷åñêèì ñóùåñòâàì? Êîøêè è ñîáàêè íå ìîãóò ïîâòîðÿòü èìÿ Áîãà, íî ìû ìîæåì, ïîòîìó ÷òî  íàñ åñòü ÷åëîâå÷åñêèé ÿçûê. Îò ïîâòîðåíèÿ ñâÿòûõ èìåí Áîãà ìû íè÷åãî íå ïîòåðÿåì, à íàîáîðîò, ìíîãî ïîëó÷èì. Ìîè ó÷åíèêè ïîñòîÿííî ÷èòàþò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àíòðó</w:t>
      </w:r>
      <w:r>
        <w:rPr/>
        <w:t xml:space="preserve"> Õàðå Êðèøíà. Îíè òîæå ìîãëè áû õîäèòü â êèíî èëè äåëàòü ìíîãî äðóãèõ âåùåé, íî îíè îòêàçàëèñü îò âñåãî ýòîãî. Îíè íå åäÿò íè ðûáû, íè ìÿñà, íè ÿèö, íå óïîòðåáëÿþò îäóðìàíèâàþùèõ âåùåñòâ, íå ïüþò, íå êóðÿò, íå ó÷àñòâóþò â àçàðòíûõ èãðàõ, íå ñïåêó</w:t>
        <w:softHyphen/>
        <w:t>ëè</w:t>
        <w:softHyphen/>
        <w:softHyphen/>
        <w:t>ðó</w:t>
        <w:softHyphen/>
        <w:t>þò è íå âñòóïàþò â íåäîçâîëåííûå ñåêñó</w:t>
        <w:softHyphen/>
        <w:t>àëü</w:t>
        <w:softHyphen/>
        <w:t xml:space="preserve">íûå ñâÿçè. Îíè âîñïåâàþò ñâÿòîå èìÿ Áîãà. Åñëè âû çàõîòèòå ñîòðóäíè÷àòü ñ íàìè, èäèòå â öåðêâè è ïîâòîðÿéòå "Õðèñòîñ", "Êðèøòà" èëè "Êðèøíà". ×òî ìîæíî âîçðàçèòü ïðîòèâ ýòîãî? </w: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òåö Ýììàíóèë</w:t>
      </w:r>
      <w:r>
        <w:rPr/>
        <w:t xml:space="preserve">: Íè÷åãî. Ñî ñâîåé ñòîðîíû, ÿ áûë áû ðàä ïðèñîåäèíèòüñÿ ê âàì. </w: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ðèëà Ïðàáõóïàäà</w:t>
      </w:r>
      <w:r>
        <w:rPr/>
        <w:t>: Íåò, ìû ãîâîðèì ñ âàìè êàê ñ ïðåäñòàâèòåëåì õðèñòèàíñêîé öåðêâè. Âìåñòî òîãî, ÷òîáû äåðæàòü  öåðêâè çàêðû</w:t>
        <w:softHyphen/>
        <w:t>òû</w:t>
        <w:softHyphen/>
        <w:t>ìè, ïî÷åìó áû âàì íå îòäàòü èõ íàì? Ìû áû ïîñòîÿííî âîñïåâàëè òàì ñâÿòîå èìÿ Áîãà. Âî ìíîãèõ ìåñòàõ ìû êóïèëè öåðêâè, êîòîðûå áûëè ïðàêòè÷åñêè çàêðûòû, ïîòîìó ÷òî èõ íèêòî íå ïîñåùàë. Â Ëîíäîíå ÿ âèäåë ñîòíè çàêðû</w:t>
        <w:softHyphen/>
        <w:t>òûõ èëè èñïîëüçóþùèõñÿ â ìèðñêèõ öåëÿõ öåðêâåé. Ìû êóïèëè îäíó òàêóþ öåðêîâü â Ëîñ-Àíäæåëåñå. Åå ïðîäàëè, ïîòîìó ÷òî åå íèêòî íå ïîñåùàë, íî åñëè çàéäåòå â íåå ñåãîäíÿ, òî óâèäèòå òàì òûñÿ÷è ëþäåé. Êàæ</w:t>
        <w:softHyphen/>
        <w:t xml:space="preserve">äûé ðàçóìíûé ÷åëîâåê ìîæåò çà ïÿòü ìèíóò ïîíÿòü, êòî òàêîé Áîã. Äëÿ ýòîãî íå òðåáóåòñÿ ïÿòè ÷àñîâ. </w: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òåö Ýììàíóèë</w:t>
      </w:r>
      <w:r>
        <w:rPr/>
        <w:t xml:space="preserve">: ß ïîíèìàþ. </w: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ðèëà Ïðàáõóïàäà</w:t>
      </w:r>
      <w:r>
        <w:rPr/>
        <w:t xml:space="preserve">: Íî ëþäè íå ïîíèìàþò ýòîãî. Èõ áåäà â òîì, ÷òî îíè íå õîòÿò ïîíèìàòü. </w: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Ãîñòü</w:t>
      </w:r>
      <w:r>
        <w:rPr/>
        <w:t xml:space="preserve">: ß äóìàþ, ïîñòèæåíèå Áîãà – âîïðîñ íå ðàçóìà, à ñìèðåíèÿ. </w: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ðèëà Ïðàáõóïàäà</w:t>
      </w:r>
      <w:r>
        <w:rPr/>
        <w:t>: Ñìèðåíèå è îçíà÷àåò ðàçóì. Ñìèðåííûå è êðîòêèå íàñëåäóþò öàðñò</w:t>
        <w:softHyphen/>
        <w:t>âî Áîæèå. Ýòî ñêàçàíî â Áèáëèè, íå òàê ëè? Íî ïî ôèëîñîôèè íåãîäÿåâ êàæäûé ÿâëÿåòñÿ Áîãîì, è ñåãîäíÿ ýòà èäåÿ ñòàëà î÷åíü ïîïó</w:t>
        <w:softHyphen/>
        <w:t>ëÿð</w:t>
        <w:softHyphen/>
        <w:t>íîé. Ïîýòîìó íè ó êîãî íåò íè ñìèðåíèÿ, íè êðîòîñòè. Åñëè ñ÷èòàòü ñåáÿ Áîãîì, îòêóäà âçÿòüñÿ ñìèðåíèþ è êðîòîñòè? Ïîýòîìó ÿ ó÷ó ñâîèõ ó÷åíèêîâ òîìó, êàê ñòàòü ñìèðåííûìè è êðîòêèìè. Îíè âñåãäà êëàíÿþòñÿ â õðàìå è ñâîåìó äóõîâíîìó ó÷èòåëþ, è òàêèì îáðà</w:t>
        <w:softHyphen/>
        <w:t>çîì äóõîâíî ïðîãðåññèðóþò. Ñìèðåíèå è êðîòîñòü ïîçâîëÿþò î÷åíü áûñòðî ïðèéòè ê äóõîâíîìó ñàìîîñîçíàíèþ. Â âåäè÷åñêèõ ïèñàíèÿõ ãîâî</w:t>
        <w:softHyphen/>
        <w:t>ðèòñÿ: "Òåì, ÷üÿ âåðà â Áîãà è äóõîâíîãî ó÷èòåëÿ, ÿâëÿþùåãîñÿ Åãî ïðåäñòàâèòåëåì, íåïî</w:t>
        <w:softHyphen/>
        <w:t xml:space="preserve">êîëåáèìà, ñàì ñîáîé îòêðûâàåòñÿ âåñü ñìûñë âåäè÷åñêèõ ïèñàíèé". </w: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òåö Ýììàíóèë</w:t>
      </w:r>
      <w:r>
        <w:rPr/>
        <w:t xml:space="preserve">: Íî íå çíà÷èò ëè ýòî, ÷òî ñ òàêèì æå ñìèðåíèåì íóæíî îòíîñèòüñÿ è êî âñåì îñòàëüíûì? </w: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ðèëà Ïðàáõóïàäà</w:t>
      </w:r>
      <w:r>
        <w:rPr/>
        <w:t>: Äà, íî åñòü äâà âèäà âûðà</w:t>
        <w:softHyphen/>
        <w:t>æåíèÿ ïî÷òåíèÿ: îñîáûé è îáûêíî</w:t>
        <w:softHyphen/>
        <w:t>âåí</w:t>
        <w:softHyphen/>
        <w:t>íûé. Øðè Êðèøíà ×àéòàíüÿ ó÷èë, ÷òî ìû íå äîëæíû ðàññ÷è</w:t>
        <w:softHyphen/>
        <w:t>òûâàòü íà ïî÷òåíèå ê ñåáå ñî ñòîðîíû äðóãèõ, íî âñåãäà äîëæíû áûòü ãîòîâû âûðàçèòü ñâîå ïî÷òå</w:t>
        <w:softHyphen/>
        <w:t xml:space="preserve">íèå ëþáîìó, äàæå åñëè îí íåïî÷òèòåëåí ê íàì. Îäíàêî Áîãó è Åãî ÷èñòîìó ïðåäàííîìó íóæíî îêàçûâàòü îñîáîå ïî÷òåíèå. </w: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òåö Ýììàíóèë</w:t>
      </w:r>
      <w:r>
        <w:rPr/>
        <w:t xml:space="preserve">: Äà, ÿ ñîãëàñåí. </w: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ðèëà Ïðàáõóïàäà</w:t>
      </w:r>
      <w:r>
        <w:rPr/>
        <w:t>: ß äóìàþ, õðèñòèàíñêèì ñâÿ</w:t>
        <w:softHyphen/>
        <w:t>ùåí</w:t>
        <w:softHyphen/>
        <w:t>íèêàì ñëåäóåò ñîòðóäíè÷àòü ñ äâèæå</w:t>
        <w:softHyphen/>
        <w:t>íè</w:t>
        <w:softHyphen/>
        <w:t>åì ñî</w:t>
        <w:softHyphen/>
        <w:t>çíà</w:t>
        <w:softHyphen/>
        <w:t>íèÿ Êðèøíû. Èì íóæíî ïîâòîðÿòü èìÿ "Õðèñòîñ" èëè "Êðèñòîñ" è íå ïîòâîðñòâî</w:t>
        <w:softHyphen/>
        <w:t>âàòü óáèéñòâó æèâîòíûõ. Ýòî âïîëíå ñîîò</w:t>
        <w:softHyphen/>
        <w:softHyphen/>
        <w:t>âåòñ</w:t>
        <w:softHyphen/>
        <w:t>ò</w:t>
        <w:softHyphen/>
        <w:t>âóåò ó÷åíèþ Áèáëèè; ýòî íå ìîÿ ñîáñòâåííàÿ ôèëîñîôèÿ. Ïîæàëóéñòà, ïîñòó</w:t>
        <w:softHyphen/>
        <w:t xml:space="preserve">ïàéòå òàê, è âû óâèäèòå, êàê èçìåíèòñÿ ïîëîæåíèå â ìèðå. </w: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òåö Ýììàíóèë</w:t>
      </w:r>
      <w:r>
        <w:rPr/>
        <w:t xml:space="preserve">: Áîëüøîå âàì ñïàñèáî. </w: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ðèëà Ïðàáõóïàäà</w:t>
      </w:r>
      <w:r>
        <w:rPr/>
        <w:t xml:space="preserve">: Õàðå Êðèøíà. </w:t>
      </w:r>
    </w:p>
    <w:p>
      <w:pPr>
        <w:pStyle w:val="Style10"/>
        <w:bidi w:val="0"/>
        <w:spacing w:before="60" w:after="60"/>
        <w:jc w:val="righ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àóêà ñàìîîñîçíàíèÿ</w:t>
      </w:r>
      <w:r>
        <w:rPr/>
        <w:t xml:space="preserve">, ñòð. 143-153 </w:t>
      </w:r>
    </w:p>
    <w:p>
      <w:pPr>
        <w:pStyle w:val="Normal"/>
        <w:numPr>
          <w:ilvl w:val="0"/>
          <w:numId w:val="0"/>
        </w:numPr>
        <w:bidi w:val="0"/>
        <w:spacing w:before="60" w:after="60"/>
        <w:ind w:firstLine="284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cols w:num="2" w:space="396" w:equalWidth="true" w:sep="false"/>
          <w:formProt w:val="false"/>
          <w:textDirection w:val="lrTb"/>
        </w:sectPr>
      </w:pPr>
    </w:p>
    <w:p>
      <w:pPr>
        <w:pStyle w:val="Heading3"/>
        <w:bidi w:val="0"/>
        <w:spacing w:before="120" w:after="120"/>
        <w:ind w:hanging="0"/>
        <w:rPr/>
      </w:pPr>
      <w:r>
        <w:rPr/>
        <w:t xml:space="preserve">Äâàäöàòü øåñòü âîïðîñîâ, êîòîðûå îáû÷íî çàäàþò ïðåäàííûì </w:t>
      </w:r>
    </w:p>
    <w:p>
      <w:pPr>
        <w:pStyle w:val="Normal"/>
        <w:numPr>
          <w:ilvl w:val="0"/>
          <w:numId w:val="0"/>
        </w:numPr>
        <w:bidi w:val="0"/>
        <w:spacing w:before="120" w:after="120"/>
        <w:ind w:firstLine="284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formProt w:val="false"/>
          <w:textDirection w:val="lrTb"/>
        </w:sectPr>
      </w:pPr>
    </w:p>
    <w:p>
      <w:pPr>
        <w:pStyle w:val="Heading5"/>
        <w:bidi w:val="0"/>
        <w:jc w:val="left"/>
        <w:rPr/>
      </w:pPr>
      <w:r>
        <w:rPr/>
        <w:t xml:space="preserve">1. Ïî÷åìó âû áðååòå ãîëîâó? </w:t>
      </w:r>
    </w:p>
    <w:p>
      <w:pPr>
        <w:pStyle w:val="11"/>
        <w:bidi w:val="0"/>
        <w:rPr/>
      </w:pPr>
      <w:r>
        <w:rPr/>
        <w:t>àêîâ íàø âíåøíèé âèä. Ýòî êàê îïîçíà</w:t>
        <w:softHyphen/>
        <w:t>âà</w:t>
        <w:softHyphen/>
        <w:t>òåëü</w:t>
        <w:softHyphen/>
        <w:t>íûé çíàê, êîòîðûé óêàçûâàåò íà òî, ÷òî ìû ÿâëÿåìñÿ âàéøíàâàìè (ïðåäàííûìè Ãîñïîäà Êðèø</w:t>
        <w:softHyphen/>
        <w:t>íû). Äîêòîðà è ïîëèöåéñêèå íîñÿò ñâîþ îñîáóþ óíèôîðìó, ïî êîòîðîé ñðàçó ìîæíî ïîíÿòü, êòî ýòî ïåðåä íàìè, è òî÷íî òàê æå ìû íîñèì îäåæäó ïðåäàííûõ Êðèøíû äëÿ òîãî, ÷òîáû ëþäè ïî íåé ìîãëè ëåãêî óçíàòü íàñ è çàäàòü íàì âîïðî</w:t>
        <w:softHyphen/>
        <w:t>ñû î äóõîâíîé æèçíè. Áðèòüå ãîëîâû íå ÿâëÿåòñÿ àáñîëþòíîé íåîáõîäèìîñòüþ äëÿ äóõîâ</w:t>
        <w:softHyphen/>
        <w:t>íîãî ïðî</w:t>
        <w:softHyphen/>
        <w:t>äâè</w:t>
        <w:softHyphen/>
        <w:t xml:space="preserve">æåíèÿ, íî ïîìîæåò èçáàâèòüñÿ îò ãîðäîñòè è ëîæíîãî ïðåñòèæà. Ýòî çíàê îòðå÷åíèÿ, è, êðîìå òîãî, ýòî î÷åíü ÷èñòî. </w: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11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5"/>
        <w:bidi w:val="0"/>
        <w:jc w:val="left"/>
        <w:rPr/>
      </w:pPr>
      <w:r>
        <w:rPr/>
        <w:t xml:space="preserve">2. Ïî÷åìó æåíùèíû íå áðåþò ãîëîâû? </w:t>
      </w:r>
    </w:p>
    <w:p>
      <w:pPr>
        <w:pStyle w:val="11"/>
        <w:bidi w:val="0"/>
        <w:rPr/>
      </w:pPr>
      <w:r>
        <w:rPr/>
        <w:t>óæ÷èíû è æåíùèíû èìåþò ìíîãî ðàçëè÷èé, â ÷àñòíîñòè, îíè ïî-ðàçíîìó âåäóò íà ïðàêòèêå äóõîâíóþ æèçíü. Ïî òðàäè</w:t>
        <w:softHyphen/>
        <w:t>öèè, ìóæ÷èíû áðåþò ãî</w:t>
        <w:softHyphen/>
        <w:t>ëî</w:t>
        <w:softHyphen/>
        <w:t>âû, à æåíùè</w:t>
        <w:softHyphen/>
        <w:t xml:space="preserve">íû – íåò. Íî è ìóæ÷èíû íå âñå ýòî äåëàþò.  Íåêîòîðûå áðåþò, à íåêîòîðûå – íåò. </w: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11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18.4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5"/>
        <w:bidi w:val="0"/>
        <w:jc w:val="left"/>
        <w:rPr/>
      </w:pPr>
      <w:r>
        <w:rPr/>
        <w:t xml:space="preserve">3. ×òî çà çíàê ó âàñ íà ëáó? </w:t>
      </w:r>
    </w:p>
    <w:p>
      <w:pPr>
        <w:pStyle w:val="11"/>
        <w:bidi w:val="0"/>
        <w:rPr/>
      </w:pPr>
      <w:r>
        <w:rPr/>
        <w:t xml:space="preserve">òîò çíàê íàçûâàåòñÿ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òèëàêà</w:t>
      </w:r>
      <w:r>
        <w:rPr/>
        <w:t>, è óêàçûâàåò îí íà òî, ÷òî ìû – ïðåäàííûå Êðèøíû. Ïðå</w:t>
        <w:softHyphen/>
        <w:t>äàííûå ñ÷èòàþò ýòî òåëî õðàìîì è îòìå</w:t>
        <w:softHyphen/>
        <w:t>÷àþò åãî çíàêàìè. Âíóòðè òåëà ïðèñóòñò</w:t>
        <w:softHyphen/>
        <w:t>âóåò äóøà è Áîã. ×åëîâåêó íóæíî îáðåñòè èìåííî òàêîå âèäåíèå. Âìåñòî òîãî, ÷òîáû ñîçäàâàòü ñòîëüêî ìàòå</w:t>
        <w:softHyphen/>
        <w:t>ðè</w:t>
        <w:softHyphen/>
        <w:t>àëü</w:t>
        <w:softHyphen/>
        <w:t>íûõ îáîçíà÷åíèé, îñíîâàí</w:t>
        <w:softHyphen/>
        <w:t>íûõ íà íàøèõ òåëåñ</w:t>
        <w:softHyphen/>
        <w:t>íûõ îòëè÷èÿõ, ìû äîëæíû âèäåòü äðóã â äðóãå áðàòüåâ, âèäåòü äóõîâ</w:t>
        <w:softHyphen/>
        <w:t>íûìè ãëàçàìè. Ëþäè ñòðà</w:t>
        <w:softHyphen/>
        <w:t>äà</w:t>
        <w:softHyphen/>
        <w:t>þò âñëåä</w:t>
        <w:softHyphen/>
        <w:t>ñòâèå íåäîñòàòêà òàêîãî äóõîâíîãî âèäå</w:t>
        <w:softHyphen/>
        <w:t>íèÿ. Öåëü íàøåãî äâèæåíèÿ – íàó÷èòü ëþäåé âèäåòü äðóã â äðóãå äóõîâíûõ äóø, ñëóã Áîãà.</w: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11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36.9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5"/>
        <w:bidi w:val="0"/>
        <w:jc w:val="left"/>
        <w:rPr/>
      </w:pPr>
      <w:r>
        <w:rPr/>
        <w:t xml:space="preserve">4. Ïî÷åìó â âàøåì äâèæåíèè ñ÷èòàåòñÿ, ÷òî æåíùèíû ìåíåå ðàçóìíû? </w:t>
      </w:r>
    </w:p>
    <w:p>
      <w:pPr>
        <w:pStyle w:val="11"/>
        <w:bidi w:val="0"/>
        <w:rPr/>
      </w:pPr>
      <w:r>
        <w:rPr/>
        <w:t>û íå ãîâîðèì, ÷òî æåíùèíû ìåíåå ðàçóì</w:t>
        <w:softHyphen/>
        <w:t>íû. Â äåéñòâèòåëüíîñòè, íàøå äâèæå</w:t>
        <w:softHyphen/>
        <w:t>íèå – ýòî äâèæå</w:t>
        <w:softHyphen/>
        <w:t>íèå, êîòîðîå ïî-íàñòîÿùåìó âûñòó</w:t>
        <w:softHyphen/>
        <w:t>ïàåò çà îñâî</w:t>
        <w:softHyphen/>
        <w:t>áîæ</w:t>
        <w:softHyphen/>
        <w:t>äåíèå æåíùèí. Îòíîøåíèå ê ìóæ÷èíàì è æåí</w:t>
        <w:softHyphen/>
        <w:t>ùèíàì â íàøåì äâèæåíèè îäèíàêîâî, ìóæ</w:t>
        <w:softHyphen/>
        <w:t>÷èíû è æåíùèíû ìîãóò âûïîëíÿòü îäíè è òå æå âèäû äåÿòåëüíîñòè. Ïîáåñåäóéòå ñ æåíùèíàìè íàøåãî äâèæåíèÿ. Ñïðîñèòå ó íèõ, ÷óâñòâóþò ëè îíè ñåáÿ óãíåòàåìûìè èëè, íàîáîðîò, îñâîáîæ</w:t>
        <w:softHyphen/>
        <w:t xml:space="preserve">äåííûìè? </w: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11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36.9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5"/>
        <w:bidi w:val="0"/>
        <w:jc w:val="left"/>
        <w:rPr/>
      </w:pPr>
      <w:r>
        <w:rPr/>
        <w:t xml:space="preserve">5. Êàêèå ó âàñ ðàçâëå÷åíèÿ? </w:t>
      </w:r>
    </w:p>
    <w:p>
      <w:pPr>
        <w:pStyle w:val="11"/>
        <w:bidi w:val="0"/>
        <w:rPr/>
      </w:pPr>
      <w:r>
        <w:rPr/>
        <w:t>ñÿ íàøà æèçíü – âåñåëüå. Ìû ïîåì, òàíöóåì è óñòðàèâàåì ïèðû. Âû âèäåëè êîãäà-íèáóäü, ÷òîáû êòî-òî ïåë è òàíöåâàë â 4.30 óòðà? Âñÿ äåÿòåëüíîñòü, êîòîðàÿ èìååò îòíîøåíèå ê Áîãó, ïðèíîñèò äóõîâíîå ñ÷àñòüå. Ýòî äàåò ãîðàçäî áîëüøå óäîâëåòâîðåíèÿ, ÷åì êàêèå-òî ìàòå</w:t>
        <w:softHyphen/>
        <w:t>ðè</w:t>
        <w:softHyphen/>
        <w:t>àëü</w:t>
        <w:softHyphen/>
        <w:t>íûå ðàçâëå÷åíèÿ. Ïðèðîäà ìàòåðè</w:t>
        <w:softHyphen/>
        <w:t>àëü</w:t>
        <w:softHyphen/>
        <w:t>íîãî ñ÷àñòüÿ òàêîâà, ÷òî îáðåòàåìîå íàìè âñåãäà îêàçûâàåòñÿ ìåíüøå íàøèõ íàäåæä îòíîñèòåëüíî ýòîãî îáúåêòà. Â äóõîâíîì æå ñ÷àñòüå âñå ïî-äðóãîìó: òî, ÷òî ìû ïîëó÷àåì – ãîðàçäî áîëüøå, ÷åì ìû îæè</w:t>
        <w:softHyphen/>
        <w:t>äà</w:t>
        <w:softHyphen/>
        <w:t>ëè. Ïîñêîëüêó ìû èñïûòûâàåì íàñëàæ</w:t>
        <w:softHyphen/>
        <w:t>äåíèÿ, íàìíî</w:t>
        <w:softHyphen/>
        <w:t>ãî ïðåâûøàþùèå ìàòåðè</w:t>
        <w:softHyphen/>
        <w:t>àëü</w:t>
        <w:softHyphen/>
        <w:t>íîå ñ÷àñòüå, ìû ëåãêî ìîæåì îòêàçàòüñÿ îò ìàòåðèàëüíûõ óäî</w:t>
        <w:softHyphen/>
        <w:t xml:space="preserve">âîëüñòâèé. Ýòî çíà÷èò, ÷òî çäåñü åñòü âûñøèé âêóñ. </w: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11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36.9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5"/>
        <w:bidi w:val="0"/>
        <w:jc w:val="left"/>
        <w:rPr/>
      </w:pPr>
      <w:r>
        <w:rPr/>
        <w:t>6. Ñåêñ ÿâëÿåòñÿ ÷óäåñíîé è åñòåñòâåí</w:t>
        <w:softHyphen/>
        <w:t>íîé ïîòðåáíîñòüþ æèçíè. Ïî÷åìó æå âû ëè</w:t>
        <w:softHyphen/>
        <w:t>øà</w:t>
        <w:softHyphen/>
        <w:t xml:space="preserve">åòå ñåáÿ òàêîãî óäîâîëüñòâèÿ? </w:t>
      </w:r>
    </w:p>
    <w:p>
      <w:pPr>
        <w:pStyle w:val="11"/>
        <w:bidi w:val="0"/>
        <w:rPr/>
      </w:pPr>
      <w:r>
        <w:rPr/>
        <w:t>òî â äåéñòâèòåëüíîñòè ÿâëÿåòñÿ åñòåñòâåí</w:t>
        <w:softHyphen/>
        <w:t>íûì? Íàøà èñòèííàÿ ïðèðîäà çàêëþ÷à</w:t>
        <w:softHyphen/>
        <w:t>åòñÿ íå â óäî</w:t>
        <w:softHyphen/>
        <w:t>â</w:t>
        <w:softHyphen/>
        <w:t>ëåòâîðåíèè ïîòðåáíîñòåé òåëà. Èñòèííàÿ ïðè</w:t>
        <w:softHyphen/>
        <w:t>ðîäà – ýòî âçàèìîîòíîøåíèÿ äóøè ñ Áîãîì. Áîëåå òîãî, êòî ãîâîðèò, ÷òî ñåêñ – ýòî ÷òî-òî ÷ó</w:t>
        <w:softHyphen/>
        <w:t>äåñ</w:t>
        <w:softHyphen/>
        <w:t>íîå? Âñå çíàþò, ÷òî îí íå ïðèíîñèò óäî</w:t>
        <w:softHyphen/>
        <w:t>âîëü</w:t>
        <w:softHyphen/>
        <w:t>ñòâèÿ. ×óäåñíîå íàñëàæ</w:t>
        <w:softHyphen/>
        <w:t>äåíèå – ýòî òî íàñëàæ</w:t>
        <w:softHyphen/>
        <w:t>äå</w:t>
        <w:softHyphen/>
        <w:t>íèå, êîòî</w:t>
        <w:softHyphen/>
        <w:t>ðîå âñåãäà âîçðàñòàåò. Äóõîâíîå íàñëàæäåíèå âîèñ</w:t>
        <w:softHyphen/>
        <w:t>òèíó ïðåêðàñíî. Ñåêñó æå â æèçíè äîëæíî îòâî</w:t>
        <w:softHyphen/>
        <w:t xml:space="preserve">äèòüñÿ åãî çàêîííîå ìåñòî – ïðîäîëæåíèå ðîäà. Íî çíà÷èìîñòü ñåêñà â æèçíè ÷åëîâåêà ñëèøêîì ïðåóâåëè÷åíà â ñîâðåìåííîì îáùåñòâå. </w: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11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5"/>
        <w:bidi w:val="0"/>
        <w:jc w:val="left"/>
        <w:rPr/>
      </w:pPr>
      <w:r>
        <w:rPr/>
        <w:t xml:space="preserve">7. Âî ÷òî âû âåðèòå? </w:t>
      </w:r>
    </w:p>
    <w:p>
      <w:pPr>
        <w:pStyle w:val="11"/>
        <w:bidi w:val="0"/>
        <w:rPr/>
      </w:pPr>
      <w:r>
        <w:rPr/>
        <w:t>à) Êðèøíà – ýòî Âåðõîâíàÿ Ëè÷íîñòü Áîãà, à ìû ÿâëÿåìñÿ Åãî âå÷íûìè ñëóãàìè. Íàøå èñòèííîå ìåñòî – íå çäåñü, íå â ìàòåðèàëüíîì, à â äóõîâíîì ìèðå, ñ Êðèøíîé. Ìû íàõîäèìñÿ çäåñü èç-çà ãëó</w:t>
        <w:softHyphen/>
        <w:t>ïîãî æåëàíèÿ íàñëàæäàòüñÿ îòäåëü</w:t>
        <w:softHyphen/>
        <w:t>íî îò Áîãà, âìåñòî òîãî, ÷òîáû íàñëàæ</w:t>
        <w:softHyphen/>
        <w:t>äàòü</w:t>
        <w:softHyphen/>
        <w:t>ñÿ íàñòîÿùèìè âçàèìîîòíî</w:t>
        <w:softHyphen/>
        <w:t>øå</w:t>
        <w:softHyphen/>
        <w:t xml:space="preserve">íèÿìè ñ Íèì. </w:t>
      </w:r>
    </w:p>
    <w:p>
      <w:pPr>
        <w:pStyle w:val="11"/>
        <w:bidi w:val="0"/>
        <w:spacing w:before="0" w:after="60"/>
        <w:ind w:hanging="0"/>
        <w:rPr/>
      </w:pPr>
      <w:r>
        <w:rPr/>
        <w:t xml:space="preserve">á) Ñîçíàíèå Êðèøíû – ýòî íå âåðà. Åãî ìîæíî ïðîâåðèòü è èñïûòàòü, è ïîòîìó ñîçíàíèå Êðèøíû – ýòî íàóêà. </w:t>
      </w:r>
    </w:p>
    <w:p>
      <w:pPr>
        <w:pStyle w:val="Heading5"/>
        <w:bidi w:val="0"/>
        <w:jc w:val="left"/>
        <w:rPr/>
      </w:pPr>
      <w:r>
        <w:rPr/>
        <w:t xml:space="preserve">8. Âåðèòå ëè âû â Èèñóñà Õðèñòà? </w:t>
      </w:r>
    </w:p>
    <w:p>
      <w:pPr>
        <w:pStyle w:val="11"/>
        <w:bidi w:val="0"/>
        <w:rPr/>
      </w:pPr>
      <w:r>
        <w:rPr/>
        <w:t>û íå òîëüêî âåðèì â íåãî, íî è ñëåäóåì åãî çàïîâåäÿì, ÷òî ÿâëÿåòñÿ ÷ðåçâû÷àéíî âàæíûì. Èèñóñ Õðèñòîñ – ÷èñòûé ïðåäàííûé Áîãà, ïîñëàí</w:t>
        <w:softHyphen/>
        <w:t>íûé Ãîñïîäîì äëÿ òîãî, ÷òîáû âûçâîëèòü íàñ èç ìàòåðèàëüíîãî áûòèÿ. Ïîñêîëü</w:t>
        <w:softHyphen/>
        <w:t xml:space="preserve">êó îí äàåò íàì ïóòü, èäÿ ïî êîòîðîìó ìû äîñòèãíåì Áîãà, îí òàêæå õîðîø, êàê Áîã, íî ñàì îí íå ÿâëÿåòñÿ Áîãîì. </w: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11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5"/>
        <w:bidi w:val="0"/>
        <w:jc w:val="left"/>
        <w:rPr/>
      </w:pPr>
      <w:r>
        <w:rPr/>
        <w:t xml:space="preserve">9. ×òî ïëîõîãî â ìÿñîåäåíèè? Õðèñòîñ è òîò åë ìÿñî. </w:t>
      </w:r>
    </w:p>
    <w:p>
      <w:pPr>
        <w:pStyle w:val="11"/>
        <w:bidi w:val="0"/>
        <w:rPr/>
      </w:pPr>
      <w:r>
        <w:rPr/>
        <w:t>î ïåðâûõ, ñîìíèòåëüíî òî, ÷òî Õðèñòîñ åë ìÿñî. Áèáëèÿ íåñêîëüêî ðàç ïåðåâîäèëàñü è â îïðå</w:t>
        <w:softHyphen/>
        <w:t>äå</w:t>
        <w:softHyphen/>
        <w:t>ëåííûõ ìåñòàõ áûëà èçìåíåíà. Êðîìå òîãî, ñóùåñòâåííûì ÿâëÿåòñÿ òî, ÷òî ïðàâèëüíî, ìÿñî</w:t>
        <w:softHyphen/>
        <w:t xml:space="preserve">åäåíèå æå äóðíî ñ ëþáîé âîçìîæíîé òî÷êè çðåíèÿ. Ìÿñîåäåíèå ñàìî ïî ñåáå æåñòîêî; êðîìå òîãî, îíî ïëîõî âëèÿåò íà ñîñòîÿíèå íàøåãî òåëà, à â ýêîíîìèêå îíî ïðèíîñèò ãèáåëüíûå ïîñëåäñòâèÿ. Òàê çà÷åì æå, ñêàæèòå, åñòü ìÿñî? </w: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11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5"/>
        <w:bidi w:val="0"/>
        <w:jc w:val="left"/>
        <w:rPr/>
      </w:pPr>
      <w:r>
        <w:rPr/>
        <w:t xml:space="preserve">10. Ïî÷åìó âû ïîêëîíÿåòåñü èäîëàì? </w:t>
      </w:r>
    </w:p>
    <w:p>
      <w:pPr>
        <w:pStyle w:val="11"/>
        <w:bidi w:val="0"/>
        <w:rPr/>
      </w:pPr>
      <w:r>
        <w:rPr/>
        <w:t>û ïîêëîíÿåìñÿ Êðèøíå, êîòîðûé åñòü Áîã. Áîæåñòâî Ãîñïîäà – ýòî Åãî àâòîðèòåòíûå ôîðìû, ïîìîãàþùèå íàì ñîñðåäîòî÷èòü ñâîé óì íà Íåì, ÷òîáû ìû ìîãëè âèäåòü Åãî è ñëóæèòü Åìó. Òàêîâà Åãî áåñïðè÷èííàÿ ìè</w:t>
        <w:softHyphen/>
        <w:t>ëîñòü ê íàì. Èäîë æå – ýòî ôîðìà, âûäóìàííàÿ êåì-òî äëÿ òîãî, ÷òîáû âîïëîòèòü ñâîþ èäåþ. Åñëè ñìûñë âàøåé æèçíè – ñëåäèòü çà óñïå</w:t>
        <w:softHyphen/>
        <w:t xml:space="preserve">õàìè ñïîðòèâíûõ çâåçä èëè æå ÷èòàòü æóðíàë "Îãîíåê", òî ýòî  âû ïîêëîíÿåòåñü èäîëàì, à íå ìû. </w: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12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18.4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5"/>
        <w:bidi w:val="0"/>
        <w:jc w:val="left"/>
        <w:rPr/>
      </w:pPr>
      <w:r>
        <w:rPr/>
        <w:t xml:space="preserve">11. Íå îãðàíè÷èâàåòå ëè âû Áîãà, ãîâîðÿ î Åãî ôîðìå? </w:t>
      </w:r>
    </w:p>
    <w:p>
      <w:pPr>
        <w:pStyle w:val="11"/>
        <w:bidi w:val="0"/>
        <w:rPr/>
      </w:pPr>
      <w:r>
        <w:rPr/>
        <w:t>åò. Ýòî âû îãðàíè÷èâàåòå Áîãà, ãîâîðÿ, ÷òî ó Íåãî íåò ôîðìû. Îí îáëàäàåò áåç</w:t>
        <w:softHyphen/>
        <w:t>ãðà</w:t>
        <w:softHyphen/>
        <w:t>íè÷íîé äóõîâíîé ôîðìîé. Èç Åãî ôîðìû èñõîäèò âñå òâîðåíèå, ìàòåðèàëüíîå è äóõîâ</w:t>
        <w:softHyphen/>
        <w:t>íîå. Îí îáëàäàåò è áåçëè÷íûì àñïåêòîì, è ëè÷íîñòíûì. È èçíà</w:t>
        <w:softHyphen/>
        <w:t>÷àëü</w:t>
        <w:softHyphen/>
        <w:t xml:space="preserve">íîé âûñøåé ôîðìîé Áîãà ÿâëÿåòñÿ ôîðìà Øðè Êðèøíû. </w: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12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18.4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5"/>
        <w:bidi w:val="0"/>
        <w:jc w:val="left"/>
        <w:rPr/>
      </w:pPr>
      <w:r>
        <w:rPr/>
        <w:t>12. Íå ñ÷èòàåòå ëè âû, ÷òî åñëè áû âû îäå</w:t>
        <w:softHyphen/>
        <w:t>âà</w:t>
        <w:softHyphen/>
        <w:t>ëèñü êàê âñå ëþäè íà Çàïàäå, âàøà ïðî</w:t>
        <w:softHyphen/>
        <w:t xml:space="preserve">ïîâåäü áûëà áû áîëåå óñïåøíîé? </w:t>
      </w:r>
    </w:p>
    <w:p>
      <w:pPr>
        <w:pStyle w:val="11"/>
        <w:bidi w:val="0"/>
        <w:rPr/>
      </w:pPr>
      <w:r>
        <w:rPr/>
        <w:t>íîãäà äà, èíîãäà íåò. Â îïðåäåëåííûõ ñèòóà</w:t>
        <w:softHyphen/>
        <w:t>öèÿõ íàì ëó÷øå ïðîïîâåäîâàòü â äóõîâíîé îäåæäå. Îäíàêî, êîãäà ëþäè ñëèøêîì ìàòåðè</w:t>
        <w:softHyphen/>
        <w:t>à</w:t>
        <w:softHyphen/>
        <w:t>ëèñòè÷íû è íå ïðîÿâëÿþò óâàæå</w:t>
        <w:softHyphen/>
        <w:t xml:space="preserve">íèÿ ê îäåæäå äóõîâíîãî ëèöà, òîãäà ìû íàäåâàåì îáû÷íóþ çàïàäíóþ îäåæäó. </w: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12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18.4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È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5"/>
        <w:bidi w:val="0"/>
        <w:jc w:val="left"/>
        <w:rPr/>
      </w:pPr>
      <w:r>
        <w:rPr/>
        <w:t xml:space="preserve">13. Íå óáåæàëè ëè âû îò ðåàëüíîñòè, ñòàâ ïðåäàííûìè Õàðå Êðèøíà? </w:t>
      </w:r>
    </w:p>
    <w:p>
      <w:pPr>
        <w:pStyle w:val="11"/>
        <w:bidi w:val="0"/>
        <w:rPr/>
      </w:pPr>
      <w:r>
        <w:rPr/>
        <w:t>àâàéòå ïîïûòàåìñÿ äàòü îïðåäåëåíèå ðåàëü</w:t>
        <w:softHyphen/>
        <w:t>íîñòè. ßâëÿåòñÿ ëè ðåàëüíîñòüþ ýòî âðåìåííîå ìàòåðèàëüíîå ïðèáåæèùå èëè æå ðåàëüíîñòü – ýòî âå÷íàÿ ïðèðîäà äóøè? Òî, ÷åì ìû çàíèìàåìñÿ, áóäó÷è ïðåäàííûìè, ñîîò</w:t>
        <w:softHyphen/>
        <w:t>âåò</w:t>
        <w:softHyphen/>
        <w:t>ñòâóåò âñåì Ïèñàíèÿì, â êîòîðûõ óòâåð</w:t>
        <w:softHyphen/>
        <w:t>æäà</w:t>
        <w:softHyphen/>
        <w:softHyphen/>
        <w:t>åòñÿ, ÷òî ðåàëüíîñòü – ýòî íàøè âå÷íûå ëþáîâíûå âçàèìîîòíîøåíèÿ ñ Áîãîì. È, êî</w:t>
        <w:softHyphen/>
        <w:t>íå÷</w:t>
        <w:softHyphen/>
        <w:t>íî æå, ýòà ðåàëüíîñòü èñïîëíåíà áëàæåí</w:t>
        <w:softHyphen/>
        <w:t>ñòâà. Ðàçâå âû áóäåòå îñïàðèâàòü òîò ôàêò, ÷òî íàì áîëüøå íðàâèòñÿ áûòü ñ÷àñòëèâûìè, íåæåëè íåñ÷àñòíûìè. Åñëè âû ñêàæåòå, ÷òî ñ÷àñòüå – ýòî èëëþçèÿ, à íåñ÷àñòüå – ýòî ðåàëü</w:t>
        <w:softHyphen/>
        <w:t xml:space="preserve">íîñòü, òî ìû íå áóäåì ñêëîííû ñîãëàñèòñÿ ñ âàøèì îïðåäåëåíèåì ðåàëüíîñòè. </w: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12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18.4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Ä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5"/>
        <w:bidi w:val="0"/>
        <w:jc w:val="left"/>
        <w:rPr/>
      </w:pPr>
      <w:r>
        <w:rPr/>
        <w:t>14. Êàê âû ìîæåòå êðèòèêîâàòü ñîâðå</w:t>
        <w:softHyphen/>
        <w:t>ìåí</w:t>
        <w:softHyphen/>
        <w:t xml:space="preserve">íóþ íàóêó è òåõíîëîãèþ è â òî æå âðåìÿ èñïîëüçîâàòü ñîâðåìåííûå òðàíñïîðòíûå ñðåäñòâà è ïðèáîðû? </w:t>
      </w:r>
    </w:p>
    <w:p>
      <w:pPr>
        <w:pStyle w:val="11"/>
        <w:bidi w:val="0"/>
        <w:rPr/>
      </w:pPr>
      <w:r>
        <w:rPr/>
        <w:t>û íå ðóãàåì íàóêó è òåõíîëîãèþ. Ìû ðóãàåì ïîêëîíåíèå èì, îòíîøåíèå ëþäåé ê íàóêå è òåõíîëîãèè êàê ê ñàìîìó âàæíîìó â ýòîì ìèðå. Âñÿ òåõíîëîãèÿ âåäåò ñåé÷àñ ëþäåé ê êðàþ ïðîïàñòè, õîòÿ îíà æå ìîãëà áû ïîìî÷ü ëþäÿì, åñëè áû îíè ïðàâèëüíî åå èñïîëüçîâàëè. Ìû äóìàåì, ÷òî ëþäè áûëè áû ñ÷àñòëèâåå, åñëè áû æèçíü â ìàòåðèàëüíîì îòíîøåíèè áûëà ïðîùå è åñëè áû ó íèõ áûëî ìåíüøå òîãî, ÷òî ñëóæèò ïîìåõîé â ñîñðåäî</w:t>
        <w:softHyphen/>
        <w:t xml:space="preserve">òî÷åíèè ÷åëîâåêà íà âçàèìîîòíîøåíèÿõ ñ Áîãîì. Ìû æå èñïîëüçóåì ýòîò ìèð òàêèì, êàêîé îí åñòü ñåé÷àñ. Íàø ïðèíöèï – ïðàêòè÷íîñòü. </w: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12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5"/>
        <w:bidi w:val="0"/>
        <w:jc w:val="left"/>
        <w:rPr/>
      </w:pPr>
      <w:r>
        <w:rPr/>
        <w:t>15. Íå ïîòåðÿëè ëè âû ñâîåé èíäèâè</w:t>
        <w:softHyphen/>
        <w:t>äó</w:t>
        <w:softHyphen/>
        <w:t>àëü</w:t>
        <w:softHyphen/>
        <w:t>íîñòè, ñòàâ ïðåäàííûìè – âåäü âñå âû îäå</w:t>
        <w:softHyphen/>
        <w:t xml:space="preserve">âàåòåñü è âûãëÿäèòå îäèíàêîâî? </w:t>
      </w:r>
    </w:p>
    <w:p>
      <w:pPr>
        <w:pStyle w:val="11"/>
        <w:bidi w:val="0"/>
        <w:rPr/>
      </w:pPr>
      <w:r>
        <w:rPr/>
        <w:t>äåæäà íå òàê âàæíà. Ãëàâíûì îáðàçîì, îíà óêàçûâàåò íà ñîöèàëüíîå ïîëîæåíèå. Ýòó îäåæäó íîñÿò äóõîâíûå ëèöà; åå î÷åíü ëåãêî ïîä</w:t>
        <w:softHyphen/>
        <w:t>äåð</w:t>
        <w:softHyphen/>
        <w:t>æèâàòü â ÷èñòîòå, îíà íåäîðîãàÿ, à òàêæå óäîáíàÿ. Êîíå÷íî æå, âñå ìû êàê ïðåäàííûå åäèíû â ïîíèìàíèè íàøåé ôèëî</w:t>
        <w:softHyphen/>
        <w:t>ñîôèè, íî â  ñëóæåíèè Êðèøíå êàæäûé ïî-ñâîåìó èñïîëüçóåò ñâîè ñïîñîá</w:t>
        <w:softHyphen/>
        <w:t>íîñòè è òàëàí</w:t>
        <w:softHyphen/>
        <w:t>òû. Ñëóæà Êðèøíå, ìû â áîëüøåé ñòåïåíè ðåàëèçóåì ñâîþ èíäèâèäóàëüíóþ ïðèðîäó, íåæåëè ëþäè, êîòîðûå áåçäóìíî ñëåäóþò ìîäå èëè æå ïðåñëåäóþò öåëè, êîòîðûå íàâÿçàíû èì îáùåñò</w:t>
        <w:softHyphen/>
        <w:t xml:space="preserve">âåííûì íàñòðîåíèåì è íàïðàâëåíû íà óâåëè÷åíèå íàñëàæäåíèÿ ÷óâñòâ. </w: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12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Î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Î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5"/>
        <w:bidi w:val="0"/>
        <w:jc w:val="left"/>
        <w:rPr/>
      </w:pPr>
      <w:r>
        <w:rPr/>
        <w:t xml:space="preserve">16. Íå ÿâëÿåòñÿ ëè âàøå ïîñòîÿííîå ïîâòîðåíèå îäíîé èç ôîðì ãèïíîçà? </w:t>
      </w:r>
    </w:p>
    <w:p>
      <w:pPr>
        <w:pStyle w:val="11"/>
        <w:bidi w:val="0"/>
        <w:rPr/>
      </w:pPr>
      <w:r>
        <w:rPr/>
        <w:t>åò. Ãèïíîç – ýòî ðàçíîâèäíîñòü ñíà, íî ïîâòî</w:t>
        <w:softHyphen/>
        <w:t xml:space="preserve">ðåíèå èìåíè Áîãà äàåò ÷åëîâåêó âñå áîëåå ãëóáîêóþ ðåàëèçàöèþ è ÿñíîñòü ðàçóìà. Åñëè âû íå âåðèòå ìíå, ïîïðîáóéòå ñàìè. Ýòî äåéñòâóåò. </w: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12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5"/>
        <w:bidi w:val="0"/>
        <w:jc w:val="left"/>
        <w:rPr/>
      </w:pPr>
      <w:r>
        <w:rPr/>
        <w:t>17. Ïî÷åìó âû ïîêëîíÿåòåñü îáûêíî</w:t>
        <w:softHyphen/>
        <w:t>âåí</w:t>
        <w:softHyphen/>
        <w:t>íî</w:t>
        <w:softHyphen/>
        <w:t xml:space="preserve">ìó ÷åëîâåêó (ãóðó)? </w:t>
      </w:r>
    </w:p>
    <w:p>
      <w:pPr>
        <w:pStyle w:val="11"/>
        <w:bidi w:val="0"/>
        <w:rPr/>
      </w:pPr>
      <w:r>
        <w:rPr/>
        <w:t xml:space="preserve">ñòèííûé, àâòîðèòåòíûé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ãóðó</w:t>
      </w:r>
      <w:r>
        <w:rPr/>
        <w:t xml:space="preserve"> íå ÿâëÿåòñÿ îáûê</w:t>
        <w:softHyphen/>
        <w:t>íî</w:t>
        <w:softHyphen/>
        <w:t>âåííûì ÷åëîâåêîì. Åìó ïîêëîíÿ</w:t>
        <w:softHyphen/>
        <w:t xml:space="preserve">þòñÿ íå êàê Áîãó, à êàê ïðåäñòàâèòåëþ Áîãà. Ìû âîçäàåì åìó òàêèå ïî÷åñòè, ïîñêîëüêó îí äàåò íàì Êðèøíó. Ïðîñòî â ýòîì âûðàæàåòñÿ íàøà áëàãîäàðíîñòü åìó, åñëè íå ÷òî-òî áîëüøåå. </w: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12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È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5"/>
        <w:bidi w:val="0"/>
        <w:jc w:val="left"/>
        <w:rPr/>
      </w:pPr>
      <w:r>
        <w:rPr/>
        <w:t xml:space="preserve">18. Îòêóäà âû çíàåòå, ÷òî "êòî-òî íàâåðõó" íå çàáèðàåò ñåáå âñå äåíüãè? </w:t>
      </w:r>
    </w:p>
    <w:p>
      <w:pPr>
        <w:pStyle w:val="11"/>
        <w:bidi w:val="0"/>
        <w:rPr/>
      </w:pPr>
      <w:r>
        <w:rPr/>
        <w:t>òîáû áûòü "íàâåðõó", íåîáõîäèìà êâàëè</w:t>
        <w:softHyphen/>
        <w:t>ôè</w:t>
        <w:softHyphen/>
        <w:t>êà</w:t>
        <w:softHyphen/>
        <w:t>öèÿ – íóæíî áûòü íàèáîëåå îòðå</w:t>
        <w:softHyphen/>
        <w:t>÷åí</w:t>
        <w:softHyphen/>
        <w:t>íûì. Ëèäå</w:t>
        <w:softHyphen/>
        <w:t xml:space="preserve">ðû íàøåãî îáùåñòâà, íåñîìíåííî, æèâóò î÷åíü ñêðîìíî. ß çíàþ îá èõ îáðàçå æèçíè. </w: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12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5"/>
        <w:bidi w:val="0"/>
        <w:jc w:val="left"/>
        <w:rPr/>
      </w:pPr>
      <w:r>
        <w:rPr/>
        <w:t xml:space="preserve">19. Êàê ìîæíî îòëè÷èòü èñòèííîãî ãóðó îò ñàìîçâàíöà? </w:t>
      </w:r>
    </w:p>
    <w:p>
      <w:pPr>
        <w:pStyle w:val="11"/>
        <w:bidi w:val="0"/>
        <w:rPr/>
      </w:pPr>
      <w:r>
        <w:rPr/>
        <w:t xml:space="preserve">âàëèôèêàöèÿ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ãóðó</w:t>
      </w:r>
      <w:r>
        <w:rPr/>
        <w:t xml:space="preserve"> – â òîì, ÷òî îí äîíîñèò äî ëþäåé ïîñëàíèå Áîãà, êàê îíî äàíî â ïèñàíèÿõ è â òðàäèöèè. Åãî õàðàêòåð äîëæåí áûòü ñâÿòûì, è òàêîé ÷åëîâåê äîëæåí íàõîäè</w:t>
        <w:softHyphen/>
        <w:t>òüñÿ â ïðååì</w:t>
        <w:softHyphen/>
        <w:t xml:space="preserve">ñòâåííîñòè äóõîâíûõ ó÷èòåëåé. È, âîçìîæíî, ñàìîå ñóùåñòâåííîå èç âñåãî: òî, î ÷åì îí ãîâîðèò, äîëæíî äåéñòâîâàòü. Ñëåäóÿ åãî íàñòàâëåíèÿì, ðàçâèâàåò ëè ÷åëîâåê ëþáîâü ê Áîãó? ×óâñòâóåò ëè îí, ÷òî îòîøåë îò ìàòåðèàëüíîé êîíöåïöèè æèçíè? </w: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12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Ê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Ê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5"/>
        <w:bidi w:val="0"/>
        <w:jc w:val="left"/>
        <w:rPr/>
      </w:pPr>
      <w:r>
        <w:rPr/>
        <w:t>20. Åñëè ìóæ÷èíû è æåíùèíû äóõîâíî ðàç</w:t>
        <w:softHyphen/>
        <w:t>âèòû, òî ïî÷åìó â âàøåì äâèæå</w:t>
        <w:softHyphen/>
        <w:t xml:space="preserve">íèè ñðåäè ãóðó èëè ëèäåðîâ íåò æåíùèí? </w:t>
      </w:r>
    </w:p>
    <w:p>
      <w:pPr>
        <w:pStyle w:val="11"/>
        <w:bidi w:val="0"/>
        <w:rPr/>
      </w:pPr>
      <w:r>
        <w:rPr/>
        <w:t xml:space="preserve">âàëèôèêàöèÿ äëÿ òîãî, ÷òîáû áûòü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ãóðó</w:t>
      </w:r>
      <w:r>
        <w:rPr/>
        <w:t>, çàêëþ</w:t>
        <w:softHyphen/>
        <w:t>÷àåòñÿ íå â òîì, ìóæ÷èíà âû èëè æåí</w:t>
        <w:softHyphen/>
        <w:t>ùèíà, à â òîì, íàñêîëüêî âû ïðåäàíû Áîãó. Â íàøåé òðàäèöèè åñòü ìíîãî ïðèìåðîâ æåíùèí-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ãóðó</w:t>
      </w:r>
      <w:r>
        <w:rPr/>
        <w:t xml:space="preserve"> è æåíùèí-äóõîâíûõ ëèäåðîâ (Ïîêàæèòå çàäàþùåìó âîïðîñ êíèãó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Ó÷åíèå öàðèöû Êóíòè</w:t>
      </w:r>
      <w:r>
        <w:rPr/>
        <w:t xml:space="preserve">). </w: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13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Ê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Ê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5"/>
        <w:bidi w:val="0"/>
        <w:jc w:val="left"/>
        <w:rPr/>
      </w:pPr>
      <w:r>
        <w:rPr/>
        <w:t>21. Åñëè âàøà ðåëèãèÿ òàê ïðåêðàñíà, ïî÷åìó æå òîãäà â Èíäèè, îòêóäà ðîäîì ýòà ðåëè</w:t>
        <w:softHyphen/>
        <w:t xml:space="preserve">ãèÿ, ñóùåñòâóåò òàê ìíîãî ïðîáëåì? </w:t>
      </w:r>
    </w:p>
    <w:p>
      <w:pPr>
        <w:pStyle w:val="11"/>
        <w:bidi w:val="0"/>
        <w:rPr/>
      </w:pPr>
      <w:r>
        <w:rPr/>
        <w:t>åëèãèÿ èìååò ñâîå íà÷àëî íå â Èíäèè, à ó Áîãà. Êîãäà-òî Èíäèÿ áûëà î÷åíü ðåëè</w:t>
        <w:softHyphen/>
        <w:t>ãè</w:t>
        <w:softHyphen/>
        <w:t>îçíîé; âñå ëþäè ñòðîãî ñëåäîâàëè Ïèñàíèÿì, è Èíäèÿ áûëà ñàìîé ïðîöâåòàþùåé ñòðàíîé â ìèðå. Òåïåðü æå ëþäè íå ñëåäóþò ïèñàíèÿì – îíè ïûòàþòñÿ ïîäðà</w:t>
        <w:softHyphen/>
        <w:t>æàòü ìàòåðèàëèñòàì Çàïàäà. Ïîýòîìó îíè ñòðà</w:t>
        <w:softHyphen/>
        <w:t>äà</w:t>
        <w:softHyphen/>
        <w:t xml:space="preserve">þò. Åñëè ÷åëîâåê ïðåíåáðåãàåò çàêîíàìè Áîãà, îí áóäåò ñòðàäàòü. </w: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13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5"/>
        <w:bidi w:val="0"/>
        <w:jc w:val="left"/>
        <w:rPr/>
      </w:pPr>
      <w:r>
        <w:rPr/>
        <w:t xml:space="preserve">22. Âñå ðåëèãèè óòâåðæäàþò, ÷òî èìåííî â íèõ è  åñòü îòâåò. Òàê  â ÷åì æå îòëè÷èå âàøåé ðåëèãèè îò äðóãèõ? </w:t>
      </w:r>
    </w:p>
    <w:p>
      <w:pPr>
        <w:pStyle w:val="11"/>
        <w:bidi w:val="0"/>
        <w:rPr/>
      </w:pPr>
      <w:r>
        <w:rPr/>
        <w:t>û íå ãîâîðèì, ÷òî ìû ñàìûå ëó÷øèå. Ìû óòâåðæäàåì, ÷òî íàèëó÷øèì ÿâëÿåòñÿ òîò ïðî</w:t>
        <w:softHyphen/>
        <w:t>öåññ, êîòîðûé ïîìîãàåò âàì ðàçâèòü ëþáîâü ê Áîãó. Ñóäèòå î äåðåâå ïî ïëîäàì. Êòî â äåéñòâè</w:t>
        <w:softHyphen/>
        <w:t>òåëüíîñòè ðàçâèâàåò â ñåáå ëþáîâü ê Áîãó?</w: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132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18.4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5"/>
        <w:bidi w:val="0"/>
        <w:jc w:val="left"/>
        <w:rPr/>
      </w:pPr>
      <w:r>
        <w:rPr/>
        <w:t>23. Îòêóäà âû áåðåòå ñðåäñòâà äëÿ ïîääåð</w:t>
        <w:softHyphen/>
        <w:t xml:space="preserve">æàíèÿ äâèæåíèÿ? </w:t>
      </w:r>
    </w:p>
    <w:p>
      <w:pPr>
        <w:pStyle w:val="11"/>
        <w:bidi w:val="0"/>
        <w:rPr/>
      </w:pPr>
      <w:r>
        <w:rPr/>
        <w:t>îñïîäü ïîääåðæèâàåò âñå æèâûå ñóùåñòâà âî âñåé âñåëåííîé, è î Ñâîèõ ïðåäàííûõ Îí, êîíå÷</w:t>
        <w:softHyphen/>
        <w:t xml:space="preserve">íî æå, ïîçàáîòèòñÿ. Ìû ïîëó÷àåì ñðåäñòâà îò ïðîäàæè êíèã, ñîäåðæàíèÿ íàøèõ ðåñòîðàíîâ, â âèäå ïîæåðòâîâàíèé îò òåõ ïðåäàííûõ, êîòîðûå ÿâëÿþòñÿ äîìîõîçÿåâàìè è ãäå-òî ðàáîòàþò, îò ïðèõîæàí è ïî÷åòíûõ ÷ëåíîâ íàøåãî îáùåñòâà, à òàêæå â âèäå  ïîæåðòâîâàíèé âñåõ îñòàëüíûõ ëþäåé. </w: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13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Ã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18.4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Ã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5"/>
        <w:bidi w:val="0"/>
        <w:jc w:val="left"/>
        <w:rPr/>
      </w:pPr>
      <w:r>
        <w:rPr/>
        <w:t xml:space="preserve">24. Ïî÷åìó âû íàçîéëèâî ïðèñòàåòå ê ëþäÿì, âûïðàøèâàÿ ó íèõ äåíüãè? </w:t>
      </w:r>
    </w:p>
    <w:p>
      <w:pPr>
        <w:pStyle w:val="11"/>
        <w:bidi w:val="0"/>
        <w:rPr/>
      </w:pPr>
      <w:r>
        <w:rPr/>
        <w:t>ûïðàøèâàíèå îçíà÷àåò, ÷òî ÷åëîâåêó, çàíè</w:t>
        <w:softHyphen/>
        <w:t>ìà</w:t>
        <w:softHyphen/>
        <w:t>þùåìóñÿ èì, ëåíü ðàáîòàòü, ÷òîáû ïîëó÷èòü ñðåäñòâà íà ñâîè íóæäû. Ìû íå çàíèìàåìñÿ âûïðà</w:t>
        <w:softHyphen/>
        <w:t>øèâàíèåì. Ìû ïðîñèì ïîæåðòâîâàíèÿ, è íå äëÿ ñåáÿ, à äëÿ òîãî, ÷òîáû ïîìî÷ü ñòðàæäóùåìó ÷åëîâå</w:t>
        <w:softHyphen/>
        <w:t>÷åñòâó. Áîëüøèíñòâî ëþäåé íå èìåþò ïðè ýòîì  îùóùåíèÿ, ÷òî èõ êàêèì áû òî íè áûëî îáðà</w:t>
        <w:softHyphen/>
        <w:t xml:space="preserve">çîì áåñïîêîÿò, è î÷åíü ìíîãèå ëþäè ïîíèìàþò, êàê âàæíû íàøè êíèãè. Åñëè òå íåìíîãèå ëþäè, êîòîðûå ÷óâñòâóþò, ÷òî èõ êàê-òî "ïîáåñïîêîèëè" ýòèì, ïîïûòàëèñü áû óçíàòü äëÿ ñåáÿ, êàê ìû èñïîëüçóåì ñðåäñòâà, îíè çàáûëè áû î ñâîèõ âîçðàæåíèÿõ. </w: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134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5"/>
        <w:bidi w:val="0"/>
        <w:jc w:val="left"/>
        <w:rPr/>
      </w:pPr>
      <w:r>
        <w:rPr/>
        <w:t xml:space="preserve">25. Íå çàíÿòüñÿ ëè âàì ÷åì-íèáóäü áîëåå ïîëåçíûì äëÿ ñòðàíû, ÷åì âîñïåâàòü öåëûé äåíü? </w:t>
      </w:r>
    </w:p>
    <w:p>
      <w:pPr>
        <w:pStyle w:val="11"/>
        <w:bidi w:val="0"/>
        <w:rPr/>
      </w:pPr>
      <w:r>
        <w:rPr>
          <w:rFonts w:eastAsia="Liberation Serif" w:cs="Liberation Serif"/>
        </w:rPr>
        <w:t xml:space="preserve"> </w:t>
      </w:r>
      <w:r>
        <w:rPr/>
        <w:t>òå÷åíèå äíÿ ìû íå òîëüêî âîñïåâàåì. Ïðå</w:t>
        <w:softHyphen/>
        <w:t>äàí</w:t>
        <w:softHyphen/>
        <w:t>íûå çàíÿòû ìíîæåñòâîì äåë, êàê-òî: ïðîèç</w:t>
        <w:softHyphen/>
        <w:t>âîä</w:t>
        <w:softHyphen/>
        <w:t>ñòâîì êíèã, ñòðîèòåëüñòâîì ôåðì è øêîë, ñîçäà</w:t>
        <w:softHyphen/>
        <w:t xml:space="preserve">íèåì ôèëüìîâ è ðàñïðîñòðàíåíèåì ïèùè è êíèã òûñÿ÷àì ëþäåé. </w: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13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>îìèìî âñåãî ïðî÷åãî, âîñïåâàíèå – ýòî ïðîöåññ âîçðîæäåíèÿ èçíà÷àëüíî ïðèñó</w:t>
        <w:softHyphen/>
        <w:softHyphen/>
        <w:t>ùå</w:t>
        <w:softHyphen/>
        <w:t>ãî íàì ñî</w:t>
        <w:softHyphen/>
        <w:t>çíà</w:t>
        <w:softHyphen/>
        <w:softHyphen/>
        <w:t>íèÿ Áîãà. È, â äåéñòâè</w:t>
        <w:softHyphen/>
        <w:t>òåëü</w:t>
        <w:softHyphen/>
        <w:t>íîñòè, ýòî ÿâëÿåòñÿ ñàìîé âàæíîé äåÿòåëü</w:t>
        <w:softHyphen/>
        <w:t>íîñòüþ â ÷åëîâå÷åñêîì îá</w:t>
        <w:softHyphen/>
        <w:t>ùåñòâå. Åñëè áû åùå áîëüøå ëþäåé ïîïûòàëèñü ïîíÿòü îñíîâíûå ïðèíöèïû ñîçíàíèÿ Áîãà, ïðî</w:t>
        <w:softHyphen/>
        <w:t xml:space="preserve">áëåìû â ÷åëîâå÷åñêîì îáùåñòâå áûëè áû ðåøåíû. </w: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136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5"/>
        <w:bidi w:val="0"/>
        <w:jc w:val="left"/>
        <w:rPr/>
      </w:pPr>
      <w:r>
        <w:rPr/>
        <w:t>26. ×åëîâåê íå ìîæåò âèäåòü äóøó èëè Áîãà – ïî÷åìó æå âû âåðèòå â òî, ÷òî íåâîç</w:t>
        <w:softHyphen/>
        <w:t>ìîæ</w:t>
        <w:softHyphen/>
        <w:t xml:space="preserve">íî óâèäåòü? </w:t>
      </w:r>
    </w:p>
    <w:p>
      <w:pPr>
        <w:pStyle w:val="11"/>
        <w:bidi w:val="0"/>
        <w:rPr/>
      </w:pPr>
      <w:r>
        <w:rPr/>
        <w:t>îðîøî, ïî÷åìó æå ëþäè âåðÿò â ñóùåñòâî</w:t>
        <w:softHyphen/>
        <w:t>âàíèå àòîìîâ, âèðóñîâ èëè, íàïðèìåð, îáðàòíîé ñòîðî</w:t>
        <w:softHyphen/>
        <w:t>íû Ëóíû? Èõ æå íåëüçÿ óâèäåòü! Åñòü ìíîãî òàêèõ âåùåé, â ñóùåñòâî</w:t>
        <w:softHyphen/>
        <w:t>âàíèå êîòîðûõ ìû âåðèì, äàæå íå áóäó÷è ñïîñîáíûìè âîñïðèíèìàòü èõ íåïîñðåäñò</w:t>
        <w:softHyphen/>
        <w:t>âåííî. Ìîæíî ïðèíÿòü ñóùåñòâîâàíèå äóøè è Áîãà, íàáëþäàÿ ïðèçíàêè èõ ñóùåñòâî</w:t>
        <w:softHyphen/>
        <w:t>âàíèÿ. Æèçíü, èëè ñîçíàíèå, âíóòðè òåëà, à òàêæå ñîâåðøåííàÿ ñèììåòðèÿ è òî÷íîñòü, ïðèñóùèå áûòèþ âñåëåííîé, êàê ðàç è ÿâëÿþòñÿ ýòèìè ïðèçíàêàìè, óêàçûâàþùèìè íà ñóùåñòâî</w:t>
        <w:softHyphen/>
        <w:t>âàíèå äóøè è Âåðõîâíîãî Ñóùåñòâà.</w: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137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>û ìîæåì 0ïðèíÿòü íà âåðó, ÷òî åñòü ëþäè, êîòîðûå îñîçíàëè ñâîþ äóõîâíóþ ïðèðîäó è ìîãóò äåéñòâèòåëüíî âèäåòü  è çíàòü Áîãà. È ïî ìåðå òîãî, êàê ÷åëîâåê âñå áîëüøå è áîëüøå î÷èùàåòñÿ, ñëåäóÿ àâòîðèòåòíîìó ïðîöåññó ñàìî</w:t>
        <w:softHyphen/>
        <w:t xml:space="preserve">îñîçíàíèÿ, îí òàêæå ñòàíåò ñïîñîáíûì ïîñòè÷ü äóøó è Áîãà. </w: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138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bidi w:val="0"/>
                        <w:jc w:val="left"/>
                        <w:rPr/>
                      </w:pPr>
                      <w:r>
                        <w:rPr/>
                        <w:t>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0"/>
        <w:ind w:firstLine="284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cols w:num="2" w:space="396" w:equalWidth="true" w:sep="false"/>
          <w:formProt w:val="false"/>
          <w:textDirection w:val="lrTb"/>
        </w:sectPr>
      </w:pPr>
    </w:p>
    <w:p>
      <w:pPr>
        <w:pStyle w:val="Heading3"/>
        <w:bidi w:val="0"/>
        <w:ind w:hanging="0"/>
        <w:rPr/>
      </w:pPr>
      <w:r>
        <w:rPr/>
        <w:t xml:space="preserve">Ðîäèòåëè è ñåìüÿ </w:t>
      </w:r>
    </w:p>
    <w:p>
      <w:pPr>
        <w:pStyle w:val="Normal"/>
        <w:numPr>
          <w:ilvl w:val="0"/>
          <w:numId w:val="0"/>
        </w:numPr>
        <w:bidi w:val="0"/>
        <w:ind w:firstLine="284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formProt w:val="false"/>
          <w:textDirection w:val="lrTb"/>
        </w:sectPr>
      </w:pPr>
    </w:p>
    <w:p>
      <w:pPr>
        <w:pStyle w:val="11"/>
        <w:bidi w:val="0"/>
        <w:spacing w:before="0" w:after="60"/>
        <w:ind w:hanging="0"/>
        <w:rPr/>
      </w:pPr>
      <w:r>
        <w:rPr/>
        <w:t>åëîâå÷åñêàÿ æèçíü îòëè÷àåòñÿ îò æèâîò</w:t>
        <w:softHyphen/>
        <w:t>íîé òåì, ÷òî ÷åëîâåê ìîæåò âîïðîøàòü î ïðèðîäå Àáñîëþòà è ìîæåò ñäåëàòü âûáîð: ïîâèíîâàòüñÿ çàêîíàì Áîãà èëè íåò. Ïîäîá</w:t>
        <w:softHyphen/>
        <w:t xml:space="preserve">íûì æå îáðàçîì, áûòü ðîäèòåëåì – îçíà÷àåò íå ïðîñòî ïðîèçâîäèòü îñîáè, à äàòü ñâîèì äåòÿì âîçìîæíîñòü îñâîáîäèòüñÿ èç çàòî÷åíèÿ â ìàòåðèàëüíîì òåëå. </w: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139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>åòè â íàøè äíè, êàê ïðàâèëî, ïîÿâëÿþòñÿ ó ëþäåé êàê íåæåëàííûé "ïîáî÷íûé ïðîäóêò" ïîëî</w:t>
        <w:softHyphen/>
        <w:t>âîé æèçíè, è äàæå â òåõ ñëó÷à</w:t>
        <w:softHyphen/>
        <w:t>ÿõ, êîãäà ðåáå</w:t>
        <w:softHyphen/>
        <w:t>íîê áûë "æåëàííûì" â èõ ïîíèìàíèè, î÷åíü ðåäêî, êîãäà ðîäèòåëè îáëà</w:t>
        <w:softHyphen/>
        <w:t>äàëè áû êàêèì-òî çíàíèåì îá èñòèííûõ åãî íóæäàõ. Ïîýòîìó ó ðåáåíêà ñî âðå</w:t>
        <w:softHyphen/>
        <w:t>ìå</w:t>
        <w:softHyphen/>
        <w:t>íåì ðàçâèâàåòñÿ ñêëîííîñòü íå äîâåðÿòü è íå îêà</w:t>
        <w:softHyphen/>
        <w:t>çû</w:t>
        <w:softHyphen/>
        <w:t>âàòü ïî÷òåíèÿ ñâîèì ðîäèòåëÿì è äðóãèì àâòî</w:t>
        <w:softHyphen/>
        <w:t>ðèòåòàì, â ñèëó òîãî, ÷òî ýòè ëþäè íå êâàëè</w:t>
        <w:softHyphen/>
        <w:t xml:space="preserve">ôèöèðîâàííû äëÿ ïðàâèëüíîãî èñïîëíåíèÿ ñâîèõ îáÿçàííîñòåé. Îäíàêî â ñîçíàíèè Êðèøíû äåòè óâàæàþò ðîäèòåëåé è äðóãèõ àâòîðèòåòîâ ãëàâíûì îáðàçîì çà èõ áåçóïðå÷íûé õàðàêòåð. </w: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14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18.4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Ä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>ñíî ïîíèìàÿ âñå ýòè ìîìåíòû, ïðåäàííûé íå ÿâëÿåòñÿ ôàíàòèêîì, êîòîðûé îòâåðãàåò ðîäè</w:t>
        <w:softHyphen/>
        <w:t xml:space="preserve">òåëåé, ñ÷èòàÿ èõ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àéåé</w:t>
      </w:r>
      <w:r>
        <w:rPr/>
        <w:t>. Íàïðîòèâ, îí áëàãî</w:t>
        <w:softHyphen/>
        <w:t>ðîäåí â îòíîøåíèÿõ ñ íèìè è ñîñòðà</w:t>
        <w:softHyphen/>
        <w:t>äàòåëåí, îí çíàåò, êàê è êîãäà ïðîïîâåäîâàòü òàêèì îáðàçîì, ÷òîáû âîçâûñèòü âñåõ, â òîì ÷èñëå è ñâîèõ ðîäèòåëåé. Ïîñëå ìíîãèõ ìèëëèîíîâ ðîæäåíèé â ìàòå</w:t>
        <w:softHyphen/>
        <w:t>ðèàëü</w:t>
        <w:softHyphen/>
        <w:t>íîì ìèðå ìû, íàêîíåö, ïîëó÷èëè âîçìîæíîñòü óçíàòü î Êðèøíå è çàíÿòüñÿ ïðåäàííûì ñëóæåíèåì. È ïîíÿòíî, ÷òî íàøè ðîäèòåëè ïðè÷àñòíû ê ýòîìó áëàãîñëîâåííîìó ñîáûòèþ, ïîýòîìó èì íóæíî îêà</w:t>
        <w:softHyphen/>
        <w:t>çûâàòü âñÿêîå ïî÷òåíèå. Âîçìîæíî, îíè ïðèâÿçàíû ê ñâîèì òåëàì, íî åñëè ìû èñïîëüçóåì íàøè òåëà â ñëóæåíèè Ãîñïîäó è òàêèì îáðàçîì îäóõî</w:t>
        <w:softHyphen/>
        <w:t>òâî</w:t>
        <w:softHyphen/>
        <w:t xml:space="preserve">ðÿåìñÿ, òî è ðîäèòåëè òàêæå ïîëó÷àþò äóõîâíîå áëàãî. </w: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141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ß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36.9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ß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>ðèäÿ ê ñîçíàíèþ Êðèøíû, ìû ïîíèìàåì, ÷òî ïðåæäå ìû íèêîãî ïî-íàñòîÿùåìó íå ëþáèëè, íî ñåé÷àñ, êîãäà ìû ïðîáóäèëè íàøó èñòèííóþ ëþáîâü, ëþáîâü ê Êðèøíå, ìû åñòåñòâåííûì îáðà</w:t>
        <w:softHyphen/>
        <w:t>çîì ñòàëè ëþáèòü âñå Åãî íåîòúåìëåìûå ÷àñòèöû, â òîì ÷èñëå è íàøèõ ðîäèòåëåé. Âìåñòî òîãî, ÷òîáû ëþáèòü ñåé÷àñ íàøèõ ðîäèòåëåé ìåíüøå, ìû äîë</w:t>
        <w:softHyphen/>
        <w:t xml:space="preserve">æíû ëþáèòü èõ åùå áîëüøå, âåäü ìû óäåëÿåì âíèìàíèå èñòèííîé ëè÷íîñòè, äóøå, è êðîìå òîãî ó íàñ ïîÿâèëîñü ãîðàçäî áîëüøå ëþáâè, êîòîðóþ ìû ìîæåì äàòü. </w: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14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55.3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>åæäó ðîäèòåëåì è ðåáåíêîì ñóùåñòâóþò åñòåñò</w:t>
        <w:softHyphen/>
        <w:t>âåí</w:t>
        <w:softHyphen/>
        <w:t>íûå óçû ëþáâè. Ïîýòîìó ïðåäàí</w:t>
        <w:softHyphen/>
        <w:t>íûå äîë</w:t>
        <w:softHyphen/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143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t>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73.8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rPr/>
      </w:pPr>
      <w:r>
        <w:rPr/>
        <w:t>æíû äåðæàòü ðåãóëÿðíûé êîíòàêò ñ ðîäè</w:t>
        <w:softHyphen/>
        <w:t>òåëÿìè, ïîñûëàÿ èì ïèñüìà, çâîíÿ ïî òåëåôîíó, íàâåùàÿ èõ è ïîìíÿ îá èõ äíÿõ ðîæäåíèÿ, þáèëåÿõ, Ðîæäåñòâå è ò. ä. Ìû íå äîëæíû áîÿòüñÿ òîãî, ÷òî íàì ïðè</w:t>
        <w:softHyphen/>
        <w:t>õî</w:t>
        <w:softHyphen/>
        <w:t>äèòñÿ íåìíîãî áîëòàòü ñ íèìè îá èõ ìèðñêèõ äåëàõ. Ìû ìîæåì ðàññêàçàòü èì î òîì, ÷òî ìû âñòàåì ðàíî, äëÿ ìîëèòâû, ÷òî ìû ïîáðèëè ãîëîâó è ñòàëè âåãå</w:t>
        <w:softHyphen/>
        <w:t>òàðèàíöàìè è òàê äàëåå –  ïî êðàé</w:t>
        <w:softHyphen/>
        <w:t>íåé ìåðå, âíà</w:t>
        <w:softHyphen/>
        <w:t>÷àëå ýòî áóäåò äîñòàòî÷íàÿ ïðîïîâåäü äëÿ íèõ. Åñëè îíè ïðèìóò ýòîò ôàêò, íàøå ïðèñóòñòâèå áó</w:t>
        <w:softHyphen/>
        <w:t>äåò íàïîìèíàòü èì î Êðèøíå è îíè áóäóò ñòå</w:t>
        <w:softHyphen/>
        <w:t>ñíÿòü</w:t>
        <w:softHyphen/>
        <w:t>ñÿ êóðèòü ïðè íàñ, åñòü ìÿñî èëè äåëàòü ÷òî-íèáóäü ïîäîáíîå. Ìû æå äîëæíû áûòü î÷åíü òåðïå</w:t>
        <w:softHyphen/>
        <w:t>ëèâûìè è îñòîðîæíûìè â ïðîïîâåäè èì, âåäü ìû íà âñþ äîëãóþ æèçíü ñâÿçàíû ñ íèìè óçàìè ðîäñòâà. Èíîã</w:t>
        <w:softHyphen/>
        <w:t>äà ðîäèòåëè áåç âñÿêîé ïðè÷èíû ñòàíîâÿòñÿ âðàæäåáíûìè, è ýòî ñîçäàåò òðóäíîñòè. Ïðåäàí</w:t>
        <w:softHyphen/>
        <w:t>íûé äîëæåí áûòü òåðïèì ê ýòîìó è íå ïðèíèìàòü ñëèøêîì ñåðüåçíî íåëîãè÷íóþ êðèòèêó, òî÷íî òàê</w:t>
        <w:softHyphen/>
        <w:t>æå êàê òðåçâûé ÷åëîâåê íå ïðèìåò âñåðüåç çàÿâëå</w:t>
        <w:softHyphen/>
        <w:t>íèÿ ïüÿíîãî èëè æå ëåïåò ìàëåíüêîãî ðåáåíêà. ×åðåç ãîä, èëè îêîëî òîãî, òàêèå ðîäèòåëè óñïî</w:t>
        <w:softHyphen/>
        <w:t>êà</w:t>
        <w:softHyphen/>
        <w:t>è</w:t>
        <w:softHyphen/>
        <w:t>âàþòñÿ è èì íà÷è</w:t>
        <w:softHyphen/>
        <w:t>íà</w:t>
        <w:softHyphen/>
        <w:t>åò íðàâèòüñÿ ñîçíàíèå Êðèø</w:t>
        <w:softHyphen/>
        <w:t>íû. Íà ïåðâûõ ïîðàõ ïîïû</w:t>
        <w:softHyphen/>
        <w:t>òàé</w:t>
        <w:softHyphen/>
        <w:t xml:space="preserve">òåñü èçáåãàòü òàêèõ ñèòóàöèé, êîòîðûå ìîãóò ïîáóäèòü èõ íà÷àòü áîãîõóëüñòâîâàòü, è íå ïðîâîöèðóéòå èõ, ñîâåðøàÿ äåâÿòîå îñêîðáëåíèå ñâÿòîãî èìåíè (ïðîïîâåäîâàòü òîìó, êòî íå ñêëîíåí ïðèíèìàòü ïðîïîâåäü). </w:t>
      </w:r>
    </w:p>
    <w:p>
      <w:pPr>
        <w:pStyle w:val="11"/>
        <w:bidi w:val="0"/>
        <w:spacing w:before="0" w:after="0"/>
        <w:rPr/>
      </w:pPr>
      <w:r>
        <w:rPr/>
        <w:t>àìîå âàæíîå âíà÷àëå – ýòî óòâåðäèòüñÿ è ñòàòü ñèëüíûì â äóõîâíîé æèçíè, íè íà ÷òî íå îòâëåêàÿñü áåç êðàéíåé íåîáõîäèìîñòè. Ïðåäàí</w:t>
        <w:softHyphen/>
        <w:t>íî</w:t>
        <w:softHyphen/>
        <w:t>ìó ðåêîìåíäóåòñÿ â òå÷åíèå ïåðâûõ òðåõ ìåñÿöåâ æèòü â õðàìå è ñëåäîâàòü ïðîãðàììå äëÿ áõàêò (áõàêòèí). Â ýòîò ïåðèîä ëó÷øå äåðæàòü ñâÿçü ñ ðîäèòåëÿìè, ïîñûëàÿ èì ïèñüìà èëè çâîíÿ ïî òåëåôîíó, à íå íàâåùàòü èõ. Îíè, êîíå÷íî æå, ìîãóò ïðèõîäèòü â õðàì è âèäåòüñÿ  ñ âàìè, è â õðàìå èõ ïðèìóò êàê äîðîãèõ ãîñòåé. Âåäü ïðåäñòàâüòå, ÷òî åñëè ÷åðåç ïàðó íåäåëü îòñóòñòâèÿ âû îêàçûâàåòåñü íà ïîðîãå äîìà ñ áðèòîé ãîëîâîé, â äëèííûõ îäåæäàõ, ñ ÷åòêàìè â ìåøî÷êå, òî ñîâåð</w:t>
        <w:softHyphen/>
        <w:t xml:space="preserve">øåííî î÷åâèäíî, ÷òî ýòî áóäåò äëÿ ðîäèòåëåé øîêîì. È èì áóäåò íå òàê-òî ïðîñòî ïðèâûêíóòü ê ýòîìó. Áîëåå ïëàâíûé è ïîñòåïåííûé ïîäõîä ãîðàçäî ëó÷øå: äàéòå èì ïîíÿòü, ÷òî, ïðåæäå ÷åì ïðèíèìàòü êàêèå-òî îêîí÷àòåëüíûå ðåøåíèÿ èëè îáÿçàòåëüñòâà, âû õîòèòå ïîñìîòðåòü è âûÿñíèòü äëÿ ñåáÿ, íðàâèòñÿ ëè âñå ýòî âàì. Òàêîé ïîäõîä âî ìíîãîì ïðåäîòâðàòèò íåíóæíûå ïåðåæèâàíèÿ è ãîðå. </w: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144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0"/>
        <w:spacing w:before="0" w:after="0"/>
        <w:ind w:firstLine="284"/>
        <w:rPr/>
      </w:pPr>
      <w:r>
        <w:rPr/>
      </w:r>
    </w:p>
    <w:p>
      <w:pPr>
        <w:pStyle w:val="Heading3"/>
        <w:bidi w:val="0"/>
        <w:spacing w:before="0" w:after="240"/>
        <w:ind w:hanging="0"/>
        <w:rPr/>
      </w:pPr>
      <w:r>
        <w:br w:type="page"/>
      </w:r>
      <w:r>
        <w:rPr/>
        <w:t xml:space="preserve">Ôèëîñîôèÿ ìàéÿâàäè </w:t>
      </w:r>
      <w:r>
        <w:br w:type="page"/>
      </w:r>
    </w:p>
    <w:p>
      <w:pPr>
        <w:pStyle w:val="Normal"/>
        <w:numPr>
          <w:ilvl w:val="0"/>
          <w:numId w:val="0"/>
        </w:numPr>
        <w:bidi w:val="0"/>
        <w:spacing w:before="0" w:after="240"/>
        <w:ind w:firstLine="284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cols w:num="2" w:space="396" w:equalWidth="true" w:sep="false"/>
          <w:formProt w:val="false"/>
          <w:textDirection w:val="lrTb"/>
        </w:sectPr>
      </w:pPr>
    </w:p>
    <w:p>
      <w:pPr>
        <w:pStyle w:val="11"/>
        <w:bidi w:val="0"/>
        <w:spacing w:before="0" w:after="60"/>
        <w:ind w:hanging="0"/>
        <w:rPr/>
      </w:pPr>
      <w:r>
        <w:rPr/>
        <w:t xml:space="preserve">èëîñîôèè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àéÿâàäè</w:t>
      </w:r>
      <w:r>
        <w:rPr/>
        <w:t xml:space="preserve"> ïîëîæèë íà÷àëî Øðè</w:t>
        <w:softHyphen/>
        <w:t>ïàä Øàíêàðà÷àðüÿ ñ öåëüþ óíè÷òî</w:t>
        <w:softHyphen/>
        <w:t xml:space="preserve">æèòü áóääèçì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àéÿâàäè</w:t>
      </w:r>
      <w:r>
        <w:rPr/>
        <w:t xml:space="preserve"> âåðÿò â òî, ÷òî âûñøåé èñòèíîé ÿâëÿåòñÿ Áðàõìàí èëè äóõ, êîòîðûé áåçãðàíè÷åí è íå èìååò íè ôîðìû, íè äåÿòåëüíîñòè. Îíè óòâåðæäàþò, áóäòî âñå æèâûå ñóùåñòâà åäèíû ñ Áðàõìàíîì, íî â íàñòîÿùåå âðåìÿ ïîêðûòû èëëþçèåé è, òàêèì îáðàçîì, îòäåëåíû îò Áðàõìàíà; à êîãäà èëëþçèÿ óñòðàíèòñÿ, æèâûå ñóùåñòâà ñíîâà ñòàíóò åäèíû ñ Áðàõìàíîì è ïîòåðÿþò ñâîè èíäèâèäóàëüíîñòè. </w: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145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 xml:space="preserve">ìåÿ òàêèå ïðåäñòàâëåíèÿ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àéÿâàäè</w:t>
      </w:r>
      <w:r>
        <w:rPr/>
        <w:t xml:space="preserve"> íå ïðèíèìàþò ôîðìó è ëè÷íîñòü Êðèøíû êàê âûñøåå, ñ÷èòàÿ, ÷òî îíè ÿâëÿþòñÿ ïîðîæ</w:t>
        <w:softHyphen/>
        <w:t xml:space="preserve">äåíèåì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àéè</w:t>
      </w:r>
      <w:r>
        <w:rPr/>
        <w:t xml:space="preserve">. Ïîñêîëüêó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àéÿâàäè</w:t>
      </w:r>
      <w:r>
        <w:rPr/>
        <w:t xml:space="preserve"> ïðèäåðæè</w:t>
        <w:softHyphen/>
        <w:t>âàþòñÿ òàêîãî âçãëÿäà, Ãîñïîäü ×àéòàíüÿ íàçûâàë èõ âåëè÷àé</w:t>
        <w:softHyphen/>
        <w:t xml:space="preserve">øèìè îñêîðáèòåëÿìè Êðèøíû. </w: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14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18.4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È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 xml:space="preserve">èëîñîôèÿ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àéÿâàäè</w:t>
      </w:r>
      <w:r>
        <w:rPr/>
        <w:t xml:space="preserve"> î÷åíü øèðîêî èçâåñòíà íà Çàïàäå â âèäå "èíäèéñêîé ðåëèãèîçíîé ìûñ</w:t>
        <w:softHyphen/>
        <w:t xml:space="preserve">ëè", è, êàê ïðàâèëî, îíà îøèáî÷íî ïðîõîäèò ïîä âûâåñêîé "Âåäàíòà". Áîëåå òîãî, èìïåðñîíàëüíàÿ ñóòü ôèëîñîôèè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àéÿâàäè</w:t>
      </w:r>
      <w:r>
        <w:rPr/>
        <w:t xml:space="preserve"> çàíèìàåò öåíòðàëüíûå ïîçèöèè "ôèëîñîôèé" áîëüøèíñòâà òåõ çàïàäíûõ ëþäåé, êîòîðûå íå ÿâëÿþòñÿ äîãìàòè÷íûìè ïîñëå</w:t>
        <w:softHyphen/>
        <w:t xml:space="preserve">äîâàòåëÿìè Áèáëèè. </w: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14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36.9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>îëüøàÿ ÷àñòü ëþäåé íå îáëàäàåò äîñòà</w:t>
        <w:softHyphen/>
        <w:t>òî÷íîé èíôîðìàöèåé î òðàíñöåíäåíòíîé ôîðìå Áîãà, ïîýòîìó íà íèõ â òàêîé çíà÷è</w:t>
        <w:softHyphen/>
        <w:t>òåëüíîé ñòåïåíè âëèÿåò èìïåðñîíàëèçì. Â áåñåäå ñ òåìè, êòî ïðè</w:t>
        <w:softHyphen/>
        <w:t>íè</w:t>
        <w:softHyphen/>
        <w:t>ìàåò âåäè÷åñêèé àâòîðèòåò, ìû ìîæåì ëåãêî óñòàíîâèòü âàéøíàâñêóþ ïîçèöèþ, ïðèâîäÿ öèòà</w:t>
        <w:softHyphen/>
        <w:t>òû èç Ïèñàíèé. Îäíàêî, ìû âûíóæäåíû îòñòàè</w:t>
        <w:softHyphen/>
        <w:t>âàòü íàøó ôèëîñîôèþ íà îñíîâå ëîãèêè è àðãóìåíòîâ, ïîñêîëüêó áîëüøèíñòâî ëþäåé, êîòî</w:t>
        <w:softHyphen/>
        <w:t>ðûõ ìû âñòðå÷àåì, îáëàäàþò ëèáî î÷åíü ìàëîé âåðîé â Ïèñàíèÿ, ëèáî ñîâñåì íå âåðÿò â íèõ. Ñóùåñò</w:t>
        <w:softHyphen/>
        <w:t xml:space="preserve">âóåò ðÿä ðàçèòåëüíûõ èçúÿíîâ â ôèëîñîôèè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àéÿâàäè</w:t>
      </w:r>
      <w:r>
        <w:rPr/>
        <w:t xml:space="preserve">, î êîòîðûõ ñëåäóåò ïîìíèòü, îáñóæäàÿ ýòè ïðåäìåòû. </w: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148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55.3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Á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>îñêîëüêó êàæäûé èç íàñ ÿâëÿåòñÿ ëè÷íîñòüþ, òî êàê æå èçíà÷àëüíûé èñòî÷íèê âñåãî ìîæåò íå áûòü ëè÷íîñòüþ? Åñëè îáëàäàíèå èíäèâè</w:t>
        <w:softHyphen/>
        <w:t>äóàëü</w:t>
        <w:softHyphen/>
        <w:t xml:space="preserve">íîñòüþ åñòü ïðåâîñõîäÿùèé ôàêòîð, ÷òî êàæåòñÿ òàê è åñòü â ðåàëüíîñòè, òî òîãäà âûõîäèò, ÷òî ìû çàíèìàåì áîëåå âûñîêîå ïîëîæåíèå ïî îòíîøåíèþ ê íàøåìó "èìïåðñîíàëüíîìó èñòî÷íèêó"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åäàíòà-ñóòðà</w:t>
      </w:r>
      <w:r>
        <w:rPr/>
        <w:t xml:space="preserve"> óòâåðæäàåò, ÷òî Àáñîëþòíàÿ Èñòèíà ÿâëÿ</w:t>
        <w:softHyphen/>
        <w:t>åòñÿ èñòî÷íèêîì âñåãî. È ïîýòîìó Àáñîëþòíîé Èñòèíå âñå æå äîëæåí áûòü ïðèñóù àñïåêò èíäèâè</w:t>
        <w:softHyphen/>
        <w:t>äó</w:t>
        <w:softHyphen/>
        <w:t>àëü</w:t>
        <w:softHyphen/>
        <w:t xml:space="preserve">íîñòè. </w: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149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73.8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 xml:space="preserve">íè óòâåðæäàþò, ÷òî èìïåðñîíàëüíûé Áðàõìàí ïðîÿâëÿåò ñåáÿ â ìàòåðèàëüíîì ìèðå â ëè÷íîñòíîé ôîðìå. Íî êàê ëè÷íîñòü ìîæåò ïðîèçîéòè îò áåçëè÷íîãî? Ãäå âû íàéäåòå ïðèìåðû ïîäîáíîãî ôåíîìåíà? Â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õàãàâàä-ãèòå</w:t>
      </w:r>
      <w:r>
        <w:rPr/>
        <w:t xml:space="preserve"> (7.24) Êðèøíà óòâåðæäàåò, ÷òî òå, êòî äóìàþò, ÷òî Åãî ëè÷íîñòü ïðîèçîøëà èç ÷åãî-òî áåçëè÷íîãî, ëèøåíû ðàçóìà. </w: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150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Î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Î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>ðàõìàí íåèçìåíåí. Êàê æå îí ìîã çàïå÷àòëåòü ñåáÿ íà êàêîå-òî âðåìÿ â ôîðìå èíäèâè</w:t>
        <w:softHyphen/>
        <w:t>äó</w:t>
        <w:softHyphen/>
        <w:t xml:space="preserve">àëüíûõ äóø â ìàòåðèàëüíîì ìèðå? È ïî÷åìó îí ðåøèë òàê ñäåëàòü?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õàãàâàä-ãèòà</w:t>
      </w:r>
      <w:r>
        <w:rPr/>
        <w:t xml:space="preserve"> (15.7) îáúÿñíÿåò, ÷òî äóøè ÿâëÿþòñÿ âå÷íûìè íåîòúåìëåìûìè ÷àñòè</w:t>
        <w:softHyphen/>
        <w:t>öàìè Âñåâûøíåãî Ãîñïîäà, è îïðåäåëÿåò èíäèâè</w:t>
        <w:softHyphen/>
        <w:t xml:space="preserve">äóàëüíîñòü êàê âå÷íûé ïðèíöèï (2.12). </w: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151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18.4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Á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>ñëè ìû âñå åñòü Áîã, êàê æå ïîëó÷àåòñÿ, ÷òî â íàñòîÿùåå âðåìÿ ìû ñòðàäàåì â íåâå</w:t>
        <w:softHyphen/>
        <w:t xml:space="preserve">æåñòâå â ýòîì ìàòåðèàëüíîì ìèðå? ×òî æå ìû çà Áîã? Èëè, ìîæåò áûòü, ýòî îçíà÷àåò, ÷òî íåâåæåñòâî èëè èëëþçèÿ ìîãóùåñòâåííåå Áîãà? Íî êàê ýòî âîçìîæíî? </w: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152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36.9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>õ óòâåðæäåíèå î òîì, ÷òî ôîðìà Êðèøíû ìàòå</w:t>
        <w:softHyphen/>
        <w:t>ðèàëüíà, óêàçûâàåò íà îòñóòñòâèå ïîíè</w:t>
        <w:softHyphen/>
        <w:t>ìàíèÿ Åãî òðàíñöåíäåíòíûõ ïîÿâëåíèÿ è ïðèðîäû. Ôîðìà Êðèøíû íå ñîòâîðåíà èç ìàòåðèè, è Ñàì Êðèøíà îáëàäàåò ìíîãî</w:t>
        <w:softHyphen/>
        <w:t>÷èñ</w:t>
        <w:softHyphen/>
        <w:t>ëåí</w:t>
        <w:softHyphen/>
        <w:t>íûìè è áåçãðà</w:t>
        <w:softHyphen/>
        <w:t>íè÷</w:t>
        <w:softHyphen/>
        <w:t>íûìè ýíåðãèÿìè. Åñëè Êðèøíà – ïðîñòî ìèðñêàÿ ëè÷íîñòü, ïî÷åìó æå ñàìîðåàëèçîâàííûå äóøè òàê ïðèâëå÷åíû ñëóøàíèåì  î  Åãî èãðàõ?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ðèìàä-Áõàãàâà</w:t>
        <w:softHyphen/>
        <w:t>òàì</w:t>
      </w:r>
      <w:r>
        <w:rPr/>
        <w:t xml:space="preserve"> 1.7.10) </w: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153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55.3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È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 xml:space="preserve">åàëüíîñòüþ, ñ÷èòàþò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àéÿâàäè</w:t>
      </w:r>
      <w:r>
        <w:rPr/>
        <w:t>, ÿâëÿåòñÿ òî, ÷òî íàõîäèòñÿ çà ïðåäåëàìè ìàòåðè</w:t>
        <w:softHyphen/>
        <w:t>àëü</w:t>
        <w:softHyphen/>
        <w:t>íûõ ôîðì è äâîéñòâåííîñòè. Íî îíè îøèáàþòñÿ, êîãäà îòðèöàþò, ÷òî ñóùåñòâóåò äóõîâíàÿ ôîðìà è ðàçíîîáðàçèå. Îòðèöàíèå ðàçíîîáðàçèÿ ñàìî ïî ñåáå ÿâëÿåòñÿ ìàòåðè</w:t>
        <w:softHyphen/>
        <w:t xml:space="preserve">àëüíîé êîíöåïöèåé, êîòîðàÿ íå äàåò íàì ïîëîæèòåëüíîé èíôîðìàöèè î äóõîâíîé ðåàëüíîñòè. </w: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154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73.8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 xml:space="preserve">õ æåëàíèå ñòàòü åäèíûìè ñ Áîãîì ìåòêî íàçâàíî ïîñëåäíåé ëîâóøêîé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àéè</w:t>
      </w:r>
      <w:r>
        <w:rPr/>
        <w:t>. Ðàçî÷à</w:t>
        <w:softHyphen/>
        <w:t>ðîâàííûå â ñâîèõ ïîïûòêàõ áûòü "Âåðõîâ</w:t>
        <w:softHyphen/>
        <w:t>íûìè Íàñëàæäàþùèìèñÿ" â ìàòåðè</w:t>
        <w:softHyphen/>
        <w:t>àëü</w:t>
        <w:softHyphen/>
        <w:t>íîì ìèðå, îíè æåëàþò ñëèòüñÿ ñ âûñøèì. Ýòî æåëàíèå èëëþ</w:t>
        <w:softHyphen/>
        <w:t>çîð</w:t>
        <w:softHyphen/>
        <w:t>íî, ïîñêîëüêó äóøà íå îñîçíàëà åùå ñâîå èçíà÷àëü</w:t>
        <w:softHyphen/>
        <w:t xml:space="preserve">íîå ïîëîæåíèå ñëóãè Êðèøíû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ðèìàä-Áõàãàâàòàì</w:t>
      </w:r>
      <w:r>
        <w:rPr/>
        <w:t xml:space="preserve"> (10.2.32) óêàçûâàåò, ÷òî òàêîå íåïðà</w:t>
        <w:softHyphen/>
        <w:t>âèëü</w:t>
        <w:softHyphen/>
        <w:t>íîå ïîíèìà</w:t>
        <w:softHyphen/>
        <w:t>íèå èìïåðñîíàëèñòîâ ÿâëÿåòñÿ ñëåäñòâèåì èõ íå÷èñòîãî ðàçóìà, è äàæå åñëè îíè è äîñòèãàþò êàêîãî-òî óðîâíÿ èìïåðñîíàëüíîé ðåàëèçàöèè, â êîíå÷íîì èòîãå îíè îïÿòü ïàäà</w:t>
        <w:softHyphen/>
        <w:t xml:space="preserve">þò íà ìàòåðèàëüíûé óðîâåíü èç-çà òîãî, ÷òî íå ïðèíÿëè ïðèáåæèùå ëîòîñíûõ ñòîï Êðèøíû. </w: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155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92.2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È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>àòåðèàëüíûé ìèð íå ëîæåí. Îí ðåàëåí, ïî</w:t>
        <w:softHyphen/>
        <w:t>ñêîëüêó ïðîèñõîäèò èç Èñòèíû, íî ïðîÿâëåíèÿ ýòîãî ìèðà – âðåìåííû.</w: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156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</w:r>
    </w:p>
    <w:p>
      <w:pPr>
        <w:pStyle w:val="11"/>
        <w:numPr>
          <w:ilvl w:val="0"/>
          <w:numId w:val="0"/>
        </w:numPr>
        <w:bidi w:val="0"/>
        <w:ind w:hanging="0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cols w:num="2" w:space="396" w:equalWidth="true" w:sep="false"/>
          <w:formProt w:val="false"/>
          <w:textDirection w:val="lrTb"/>
        </w:sectPr>
      </w:pPr>
    </w:p>
    <w:p>
      <w:pPr>
        <w:pStyle w:val="11"/>
        <w:numPr>
          <w:ilvl w:val="0"/>
          <w:numId w:val="0"/>
        </w:numPr>
        <w:bidi w:val="0"/>
        <w:ind w:hanging="0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cols w:num="2" w:space="396" w:equalWidth="true" w:sep="false"/>
          <w:formProt w:val="false"/>
          <w:textDirection w:val="lrTb"/>
        </w:sectPr>
      </w:pPr>
    </w:p>
    <w:p>
      <w:pPr>
        <w:pStyle w:val="Heading1"/>
        <w:bidi w:val="0"/>
        <w:ind w:hanging="0"/>
        <w:jc w:val="right"/>
        <w:rPr/>
      </w:pPr>
      <w:r>
        <w:rPr/>
        <w:t xml:space="preserve">Ãëàâà ïÿòàÿ </w:t>
      </w:r>
    </w:p>
    <w:p>
      <w:pPr>
        <w:pStyle w:val="Heading2"/>
        <w:bidi w:val="0"/>
        <w:ind w:hanging="0"/>
        <w:rPr/>
      </w:pPr>
      <w:r>
        <w:rPr/>
        <w:t xml:space="preserve">Âåäè÷åñêàÿ ôèëîñîôèÿ </w:t>
      </w:r>
    </w:p>
    <w:p>
      <w:pPr>
        <w:pStyle w:val="Heading3"/>
        <w:bidi w:val="0"/>
        <w:spacing w:before="120" w:after="180"/>
        <w:ind w:hanging="0"/>
        <w:rPr/>
      </w:pPr>
      <w:r>
        <w:rPr/>
        <w:t xml:space="preserve">Òðè àñïåêòà Àáñîëþòà </w:t>
      </w:r>
    </w:p>
    <w:p>
      <w:pPr>
        <w:pStyle w:val="Normal"/>
        <w:numPr>
          <w:ilvl w:val="0"/>
          <w:numId w:val="0"/>
        </w:numPr>
        <w:bidi w:val="0"/>
        <w:spacing w:before="120" w:after="180"/>
        <w:ind w:firstLine="284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1418" w:footer="0" w:bottom="851"/>
          <w:pgNumType w:fmt="decimal"/>
          <w:formProt w:val="false"/>
          <w:textDirection w:val="lrTb"/>
        </w:sectPr>
      </w:pPr>
    </w:p>
    <w:p>
      <w:pPr>
        <w:pStyle w:val="11"/>
        <w:bidi w:val="0"/>
        <w:spacing w:before="0" w:after="60"/>
        <w:ind w:hanging="0"/>
        <w:rPr/>
      </w:pPr>
      <w:r>
        <w:rPr/>
        <w:t>ðèøíà è Âåðõîâíàÿ Áîæåñòâåííàÿ Ëè÷</w:t>
        <w:softHyphen/>
        <w:t xml:space="preserve">íîñòü ñóòü îäíî è òî æå. Ïîýòîìó äëÿ îáðàùåíèÿ ê Ãîñïîäó Êðèøíå âî âñåé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Ãèòå</w:t>
      </w:r>
      <w:r>
        <w:rPr/>
        <w:t xml:space="preserve"> óïîòðåáëÿåòñÿ ñëîâî Áõàãàâàí. Áõàãàâàí – ýòî êîíå÷íûé àñïåêò Àáñî</w:t>
        <w:softHyphen/>
        <w:t>ëþò</w:t>
        <w:softHyphen/>
        <w:softHyphen/>
        <w:t>íîé Èñòèíû. Åñòü òðè ñòàäèè ïîñòèæåíèÿ Àáñî</w:t>
        <w:softHyphen/>
        <w:t>ëþòíîé Èñòè</w:t>
        <w:softHyphen/>
        <w:t>íû, à èìåííî: Áðàõìàí, èëè áåçëè÷íûé âåçäåñóùèé äóõ; Ïàðàìàòìà, àñïåêò Âñå</w:t>
        <w:softHyphen/>
        <w:t>âûø</w:t>
        <w:softHyphen/>
        <w:t>íåãî, íàõîäÿùèéñÿ â ñåðäöå êàæäîãî æèâî</w:t>
        <w:softHyphen/>
        <w:t>ãî ñóùåñòâà; è Áõàãàâàí, èëè Âåðõîâíàÿ Áîæåñò</w:t>
        <w:softHyphen/>
        <w:t xml:space="preserve">âåííàÿ Ëè÷íîñòü, Ãîñïîäü Êðèøíà. Â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ðèìàä-Áõàãàâàòàì</w:t>
      </w:r>
      <w:r>
        <w:rPr/>
        <w:t xml:space="preserve"> (1.2.11) ýòà êîíöåïöèÿ Àáñî</w:t>
        <w:softHyphen/>
        <w:t>ëþòíîé Èñòèíû îáúÿñíÿåòñÿ ñëåäóþùèì îáðàçîì: "Ïîñòè</w:t>
        <w:softHyphen/>
        <w:t>æåíèå Àáñîëþòíîé Èñòèíû ïðîõîäèò ÷åðåç òðè ñòàäèè, èçâåñòíûå òîìó, êòî çàâåðøèò ýòîò ïðî</w:t>
        <w:softHyphen/>
        <w:t xml:space="preserve">öåññ. Ýòè òðè àñïåêòà Àáñîëþòíîé Èñòèíû – Áðàõìàí, Ïàðàìàòìà è Áõàãàâàí – ñîñòàâëÿþò Åäèíîå öåëîå". </w: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157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Ê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Ê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>òè òðè áîæåñòâåííûõ àñïåêòà ìîãóò áûòü îáúÿñ</w:t>
        <w:softHyphen/>
        <w:t>íåíû íà ïðèìåðå ñîëíöà, òàêæå èìåþ</w:t>
        <w:softHyphen/>
        <w:t>ùåãî òðè ðàçëè÷íûõ àñïåêòà: ñîëíå÷íûé ñâåò, ïîâåðõíîñòü ñîëíöà  è ñàìà ïëàíåòà. Èçó÷àþùèé ëèøü ñîëíå÷íûé ñâåò ÿâëÿåòñÿ íà÷èíàþ</w:t>
        <w:softHyphen/>
        <w:t>ùèì ó÷åíè</w:t>
        <w:softHyphen/>
        <w:t>êîì. Ïîçíàâøèé ñòðóê</w:t>
        <w:softHyphen/>
        <w:t>òó</w:t>
        <w:softHyphen/>
        <w:t>ðó ñîëíå÷íîé ïîâåðõíîñòè ïîøåë äàëüøå, à ñóìåâøèé ïðîíèêíóòü â ñàìî Ñîëíöå äîñòèã âåðøèíû. Îáû÷íûõ ó÷åíèêîâ, äî</w:t>
        <w:softHyphen/>
        <w:t>âîëü</w:t>
        <w:softHyphen/>
        <w:softHyphen/>
        <w:t>ñòâó</w:t>
        <w:softHyphen/>
        <w:t>þ</w:t>
        <w:softHyphen/>
        <w:t>ùèõñÿ ëèøü ïîçíàíèåì ñâîéñòâ ñîë</w:t>
        <w:softHyphen/>
        <w:t>íå÷</w:t>
        <w:softHyphen/>
        <w:t>íîãî ñâåòà – åãî âñåïðîíèêíîâåíèÿ è îñëåïè</w:t>
        <w:softHyphen/>
        <w:t>òåëü</w:t>
        <w:softHyphen/>
        <w:t>íîãî áåçëè÷íîãî ñèÿíèÿ – ìîæíî ñðàâíèòü ñ òåìè, êòî ñìîã ïîñòè÷ü â Àáñîëþòíîé Èñòèíå ëèøü àñïåêò Áðàõìàíà. Ó÷åíèê, äîñòèãøèé áîëåå âûñî</w:t>
        <w:softHyphen/>
        <w:t>êîé ñòóïåíè çíàíèÿ, ìîæåò ïîçíàòü ïðèðîäó ñîë</w:t>
        <w:softHyphen/>
        <w:t>íå÷</w:t>
        <w:softHyphen/>
        <w:t>íîãî äèñêà. Ýòî ñîîòâåòñòâóåò ïîñòèæåíèþ àñïåê</w:t>
        <w:softHyphen/>
        <w:t>òà Àáñîëþòíîé Èñòèíû, íàçûâàåìîãî Ïàðà</w:t>
        <w:softHyphen/>
        <w:t>ìàò</w:t>
        <w:softHyphen/>
        <w:t xml:space="preserve">ìîé. Òîò æå ó÷åíèê, êîòîðûé ìîæåò ïðîíèêíóòü </w: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158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t>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18.4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rPr/>
      </w:pPr>
      <w:r>
        <w:rPr/>
        <w:t>â ñàìîå ñåðäöå ïëàíåòû Ñîëíöå, ïîäîáåí ïîçíàâ</w:t>
        <w:softHyphen/>
        <w:t>øåìó ëè÷íîñò</w:t>
        <w:softHyphen/>
        <w:t>íûå ÷åðòû Âåðõîâíîé Àáñîëþòíîé Èñòèíû. Ïîýòîìó áõàêòû, èëè òðàíñöåí</w:t>
        <w:softHyphen/>
        <w:t>äåí</w:t>
        <w:softHyphen/>
        <w:t>òàëèñ</w:t>
        <w:softHyphen/>
        <w:t>òû, ïîñòèãøèå ñâîéñòâà Áõàãàâàíà, ÿâëÿþòñÿ íàè</w:t>
        <w:softHyphen/>
        <w:t>âûñ</w:t>
        <w:softHyphen/>
        <w:softHyphen/>
        <w:t>øèìè òðàíñöåíäåíòàëèñ</w:t>
        <w:softHyphen/>
        <w:t>òà</w:t>
        <w:softHyphen/>
        <w:t>ìè, õîòÿ âñå ó÷å</w:t>
        <w:softHyphen/>
        <w:t>íè</w:t>
        <w:softHyphen/>
        <w:t>êè, ñòàâøèå íà ïóòü èçó÷åíèÿ Àáñîëþòíîé Èñòè</w:t>
        <w:softHyphen/>
        <w:t xml:space="preserve">íû, çàíèìàþòñÿ îäíèì è òåì æå ïðåäìåòîì. Ñîëíå÷íûé ñâåò, ñîëíå÷íûé äèñê è âíóòðåííèå ïðîöåññû  â Ñîëíöå íåîòäåëèìû äðóã îò äðóãà. Íî ó÷åíèêè, èçó÷àþùèå ýòè òðè ðàçíûõ àñïåêòà, íå ïðèíàäëåæàò ê îäíîé êàòåãîðèè. </w:t>
      </w:r>
    </w:p>
    <w:p>
      <w:pPr>
        <w:pStyle w:val="Style10"/>
        <w:bidi w:val="0"/>
        <w:spacing w:before="0" w:after="60"/>
        <w:jc w:val="righ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õàãàâàä-ãèòà</w:t>
      </w:r>
      <w:r>
        <w:rPr/>
        <w:t xml:space="preserve"> 2.2, êîìì. </w:t>
      </w:r>
    </w:p>
    <w:p>
      <w:pPr>
        <w:pStyle w:val="11"/>
        <w:bidi w:val="0"/>
        <w:spacing w:before="0" w:after="0"/>
        <w:rPr/>
      </w:pPr>
      <w:r>
        <w:rPr/>
        <w:t>îëíîå Öåëîå, Âåðõîâíàÿ Àáñîëþòíàÿ Èñòèíà – ýòî ñîâåðøåííàÿ Ëè÷íîñòü Áîãà. Êîíöåïöèÿ áåçëè÷</w:t>
        <w:softHyphen/>
        <w:t>íîãî Áðàõìàíà ïðåäñòàâ</w:t>
        <w:softHyphen/>
        <w:t>ëÿåò ñîáîé íåïîë</w:t>
        <w:softHyphen/>
        <w:t>íîå ïîíèìàíèå Àáñîëþòíîãî Öåëîãî, ýòî æå ñïðà</w:t>
        <w:softHyphen/>
        <w:t>âåä</w:t>
        <w:softHyphen/>
        <w:t xml:space="preserve">ëèâî è ïî îòíîøåíèþ ê Ïàðàìàòìå, Ñâåðõäóøå. Âåðõîâíàÿ Ëè÷íîñòü Áîãà åñòü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à÷-÷èä-àíàíäà-âèãðàõà</w:t>
      </w:r>
      <w:r>
        <w:rPr/>
        <w:t>. Îñîçíàíèå áåçëè÷íîãî Áðàõìàíà – ýòî îñî</w:t>
        <w:softHyphen/>
        <w:t xml:space="preserve">çíàíèå Åãî àñïåêòà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àò</w:t>
      </w:r>
      <w:r>
        <w:rPr/>
        <w:t>, òî åñòü àñïåêòà âå÷</w:t>
        <w:softHyphen/>
        <w:t>íîñ</w:t>
        <w:softHyphen/>
        <w:t>òè, à îñîçíàíèå Ïàðàìàòìû, Ñâåðõäóøè – îñîçíà</w:t>
        <w:softHyphen/>
        <w:t xml:space="preserve">íèå Åãî àñïåêòîâ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àò</w:t>
      </w:r>
      <w:r>
        <w:rPr/>
        <w:t xml:space="preserve"> è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÷èò</w:t>
      </w:r>
      <w:r>
        <w:rPr/>
        <w:t xml:space="preserve">, àñïåêòîâ âå÷íîñòè è çíàíèÿ. Îñîçíàíèå Ëè÷íîñòè Áîãà – ýòî îñîçíàíèå âñåõ Åãî àñïåêòîâ –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àò, ÷èò</w:t>
      </w:r>
      <w:r>
        <w:rPr/>
        <w:t xml:space="preserve"> è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íàíäà</w:t>
      </w:r>
      <w:r>
        <w:rPr/>
        <w:t xml:space="preserve"> (áëà</w:t>
        <w:softHyphen/>
        <w:t>æåí</w:t>
        <w:softHyphen/>
        <w:t>ñò</w:t>
        <w:softHyphen/>
        <w:t>âà). È êîãäà ÷åëîâåê îñîçíàåò Ëè÷íîñòü Áîãà, îí ïîñòèãàåò âñå ýòè àñïåêòû â ñîñòàâå ñîâåðøåííîé ôîðìû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èãðàõè</w:t>
      </w:r>
      <w:r>
        <w:rPr/>
        <w:t>). Èòàê, Ïîëíîå Öåëîå íå ëèøåíî ôîðìû. Åñëè áû Îíî íå èìåëî ôîðìû èëè õîòü â ÷åì-òî óñòóïàëî Ñâîåìó òâîðåíèþ, Åãî íåëüçÿ áûëî áû íàçâàòü ïîëíûì. Ïîëíîå Öåëîå äîëæíî ñîäåð</w:t>
        <w:softHyphen/>
        <w:t>æàòü â ñåáå âñå, ÷òî íàõîäèò</w:t>
        <w:softHyphen/>
        <w:t xml:space="preserve">ñÿ êàê â ïðåäåëàõ, òàê è çà ïðåäåëàìè íàøåãî îïûòà, èíà÷å Îíî íå áûëî áû ïîëíûì. </w: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159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0"/>
        <w:bidi w:val="0"/>
        <w:spacing w:before="0" w:after="0"/>
        <w:jc w:val="righ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ðè Èøîïàíèøàä</w:t>
      </w:r>
      <w:r>
        <w:rPr/>
        <w:t xml:space="preserve">, </w:t>
        <w:br/>
        <w:t xml:space="preserve">îáðàùåíèå, ñòð. 19-20 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hanging="0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cols w:num="2" w:space="396" w:equalWidth="true" w:sep="false"/>
          <w:formProt w:val="false"/>
          <w:textDirection w:val="lrTb"/>
        </w:sectPr>
      </w:pPr>
    </w:p>
    <w:p>
      <w:pPr>
        <w:pStyle w:val="Heading3"/>
        <w:bidi w:val="0"/>
        <w:spacing w:before="120" w:after="180"/>
        <w:ind w:hanging="0"/>
        <w:rPr/>
      </w:pPr>
      <w:r>
        <w:rPr/>
        <w:t xml:space="preserve">Ñàíàòàíà-äõàðìà </w:t>
      </w:r>
    </w:p>
    <w:p>
      <w:pPr>
        <w:pStyle w:val="Normal"/>
        <w:numPr>
          <w:ilvl w:val="0"/>
          <w:numId w:val="0"/>
        </w:numPr>
        <w:bidi w:val="0"/>
        <w:spacing w:before="120" w:after="180"/>
        <w:ind w:firstLine="284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formProt w:val="false"/>
          <w:textDirection w:val="lrTb"/>
        </w:sectPr>
      </w:pPr>
    </w:p>
    <w:p>
      <w:pPr>
        <w:pStyle w:val="11"/>
        <w:bidi w:val="0"/>
        <w:spacing w:before="0" w:after="60"/>
        <w:ind w:hanging="0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íàòàíà-äõàðìà</w:t>
      </w:r>
      <w:r>
        <w:rPr/>
        <w:t xml:space="preserve"> íå ÿâëÿåòñÿ ïðîñòî êàêèì-òî ðåëèãèîçíûì îòïðàâëåíèåì. Ýòî – âå÷íàÿ ôóíê</w:t>
        <w:softHyphen/>
        <w:t>öèÿ âå÷íûõ æèâûõ ñóùåñòâ âî âçàèìî</w:t>
        <w:softHyphen/>
        <w:t>îò</w:t>
        <w:softHyphen/>
        <w:t>íî</w:t>
        <w:softHyphen/>
        <w:t>øåíèÿõ ñ âå÷íûì Âñåâûøíèì Ãîñ</w:t>
        <w:softHyphen/>
        <w:t>ïî</w:t>
        <w:softHyphen/>
        <w:softHyphen/>
        <w:t xml:space="preserve">äîì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àíàòàíà-äõàðìà</w:t>
      </w:r>
      <w:r>
        <w:rPr/>
        <w:t>, êàê ýòî óæå áû</w:t>
        <w:softHyphen/>
        <w:t>ëî ñêàçàíî, åñòü âå÷íàÿ äåÿòåëüíîñòü æèâîãî ñóùåñòâà. Øðèïàäà Ðàìà</w:t>
        <w:softHyphen/>
        <w:t>íóä</w:t>
        <w:softHyphen/>
        <w:t>æà÷àðüÿ îáúÿñ</w:t>
        <w:softHyphen/>
        <w:t xml:space="preserve">íèë ñëîâî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àíàòàíà</w:t>
      </w:r>
      <w:r>
        <w:rPr/>
        <w:t xml:space="preserve"> êàê "òî, ÷òî íå èìååò íè íà÷àëà, íè êîíöà"; ñëåäîâàòåëüíî, êîãäà ìû ãîâîðèì î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àíàòàíà-äõàðìå</w:t>
      </w:r>
      <w:r>
        <w:rPr/>
        <w:t>, ìû äîëæíû ïðè</w:t>
        <w:softHyphen/>
        <w:t xml:space="preserve">íÿòü íà âåðó, ïîëàãàÿñü íà àâòîðèòåò Øðèïàäû Ðàìàíóäæà÷àðüè, ÷òî îíà íå èìååò íè íà÷àëà, íè êîíöà. </w: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160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>ëîâî "ðåëèãèÿ" èìååò íåñêîëüêî äðóãîå çíà</w:t>
        <w:softHyphen/>
        <w:t>÷å</w:t>
        <w:softHyphen/>
        <w:t xml:space="preserve">íèå, íåæåëè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àíàòàíà-äõàðìà</w:t>
      </w:r>
      <w:r>
        <w:rPr/>
        <w:t>. Ðåëè</w:t>
        <w:softHyphen/>
        <w:t>ãèÿ âûðà</w:t>
        <w:softHyphen/>
        <w:t>æàåò èäåþ âåðû, à âåðà ìîæåò ìåíÿòü</w:t>
        <w:softHyphen/>
        <w:t xml:space="preserve">ñÿ. Ìîæíî èìåòü âåðó â îïðåäåëåííûé ïðîöåññ, è ìîæíî ïåðåìåíèòü ñâîþ âåðó è ïðèíÿòü äðóãóþ, íî ñëîâî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àíàòàíà-äõàðìà</w:t>
      </w:r>
      <w:r>
        <w:rPr/>
        <w:t xml:space="preserve"> îòíîñèòñÿ ê òàêîé äåÿòåëü</w:t>
        <w:softHyphen/>
        <w:t>íîñòè, êîòîðàÿ íå ìîæåò èçìåíèòüñÿ. Íàïðèìåð, æèäêîå ñîñòîÿíèå åñòü íåîòúåì</w:t>
        <w:softHyphen/>
        <w:t>ëåìîå  ñâîéñòâî âîäû, òàê æå, êàê òåïëî – íåîòúåìëåìîå ñâîéñòâî îãíÿ. Ïîäîá</w:t>
        <w:softHyphen/>
        <w:t xml:space="preserve">íûì æå îáðàçîì, âå÷íàÿ ôóíêöèÿ æèâîãî ñóùåñòâà íå ìîæåò áûòü îòäåëåíà îò æèâîãî ñóùåñòâà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àíàòàíà-äõàðìà</w:t>
      </w:r>
      <w:r>
        <w:rPr/>
        <w:t xml:space="preserve"> íàâå÷íî íåîò</w:t>
        <w:softHyphen/>
        <w:t>äå</w:t>
        <w:softHyphen/>
        <w:softHyphen/>
        <w:t xml:space="preserve">ëèìà îò æèâîãî ñóùåñòâà. Ïîýòîìó, êîãäà ìû ãîâîðèì î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àíàòàíà-äõàðìå</w:t>
      </w:r>
      <w:r>
        <w:rPr/>
        <w:t>, ìû äîëæíû ñ÷è</w:t>
        <w:softHyphen/>
        <w:t>òàòü ñàìî ñîáîé ðàçóìåþùèìñÿ, ÷òî îíà íå èìååò íè íà÷àëà, íè êîíöà, ïîëàãàÿñü íà àâòî</w:t>
        <w:softHyphen/>
        <w:softHyphen/>
        <w:t>ðè</w:t>
        <w:softHyphen/>
        <w:t>òåò Øðè</w:t>
        <w:softHyphen/>
        <w:t>ïàäû Ðàìà</w:t>
        <w:softHyphen/>
        <w:t>íóä</w:t>
        <w:softHyphen/>
        <w:t>æà÷àðüè. Òî, ÷òî íå èìååò íè íà÷àëà, íè êîí</w:t>
        <w:softHyphen/>
        <w:t>öà, íå ìîæåò áûòü îãðàíè÷åííûì, èáî íå ìîæåò áûòü ñêîâàíî íèêàêèìè ðàìêàìè. Âñå æå ïðèâåð</w:t>
        <w:softHyphen/>
        <w:t>æåí</w:t>
        <w:softHyphen/>
        <w:t>öû êàêèõ-ëèáî îòäåëüíûõ îãðàíè</w:t>
        <w:softHyphen/>
        <w:t>÷åí</w:t>
        <w:softHyphen/>
        <w:t xml:space="preserve">íûõ ðåëèãèé ìîãóò îøèáî÷íî ïîëàãàòü, ÷òî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àíàòàíà-äõàðìà</w:t>
      </w:r>
      <w:r>
        <w:rPr/>
        <w:t xml:space="preserve"> òîæå îãðàíè÷åíà, íî åñëè ìû óãëó</w:t>
        <w:softHyphen/>
        <w:t>áèìñÿ â ñóùíîñòü ïðåäìåòà è ðàññìîò</w:t>
        <w:softHyphen/>
        <w:t xml:space="preserve">ðèì åãî â ñâåòå ñîâðåìåííîé íàóêè, ìû ñìîæåì óâèäåòü, ÷òî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àíàòàíà-äõàðìà</w:t>
      </w:r>
      <w:r>
        <w:rPr/>
        <w:t xml:space="preserve"> êàñàåòñÿ âñåõ ëþäåé â ìèðå, áîëåå òîãî, âñåõ æèâûõ ñóùåñòâ âî âñåëåííîé. </w: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161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 xml:space="preserve">åëèãèÿ, íå ñâÿçàííàÿ ñ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àíàòàíîé</w:t>
      </w:r>
      <w:r>
        <w:rPr/>
        <w:t>, ìîæåò èìåòü íà÷àëî â àííàëàõ ÷åëîâå÷åñêîé èñòî</w:t>
        <w:softHyphen/>
        <w:t xml:space="preserve">ðèè, íî íåò íà÷àëà èñòîðèè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àíàòàíà-äõàðìû</w:t>
      </w:r>
      <w:r>
        <w:rPr/>
        <w:t>, ïîòîìó ÷òî îíà ïðåáûâàåò âå÷íî ñ æèâûìè ñóùåñòâàìè. ×òî æå êàñàåòñÿ æèâûõ ñóùåñòâ, òî â àâòîðèòåòíûõ øàñò</w:t>
        <w:softHyphen/>
        <w:t>ðàõ óòâåðæ</w:t>
        <w:softHyphen/>
        <w:t>äà</w:t>
        <w:softHyphen/>
        <w:t>åòñÿ, ÷òî îíè íå çíàþò íè ðîæ</w:t>
        <w:softHyphen/>
        <w:t xml:space="preserve">äåíèÿ, íè ñìåðòè. Â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Ãèòå</w:t>
      </w:r>
      <w:r>
        <w:rPr/>
        <w:t xml:space="preserve"> óòâåðæäàåòñÿ, ÷òî æèâîå ñóùåñòâî íèêîãäà íå ðîæäàåòñÿ è íå óìèðàåò. Îíî âå÷íî, íå ïîääàåòñÿ óíè÷òîæåíèþ è ïðîäîëæàåò æèòü ïîñëå ðàçðóøåíèÿ ñâîåãî âðåìåííîãî ìàòå</w:t>
        <w:softHyphen/>
        <w:t>ðè</w:t>
        <w:softHyphen/>
        <w:t xml:space="preserve">àëüíîãî òåëà. ×òî êàñàåòñÿ êîíöåïöèè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àíàòàíà-äõàðìû</w:t>
      </w:r>
      <w:r>
        <w:rPr/>
        <w:t>, òî ïîïðîáóåì óÿñíèòü ïîíÿòèå ðåëèãèè ñ ïîìîùüþ ñàí</w:t>
        <w:softHyphen/>
        <w:t>ñêðèòñ</w:t>
        <w:softHyphen/>
        <w:t xml:space="preserve">êîãî êîðíÿ ýòîãî ñëîâà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Äõàðìà</w:t>
      </w:r>
      <w:r>
        <w:rPr/>
        <w:t xml:space="preserve"> îòíî</w:t>
        <w:softHyphen/>
        <w:softHyphen/>
        <w:t>ñèò</w:t>
        <w:softHyphen/>
        <w:t>ñÿ ê òîìó, ÷òî ïîñòîÿííî ñóùåñò</w:t>
        <w:softHyphen/>
        <w:t>âóåò ñ îïðåäå</w:t>
        <w:softHyphen/>
        <w:t>ëåí</w:t>
        <w:softHyphen/>
        <w:t>íûì ïðåäìåòîì. Ìû çàêëþ÷àåì, ÷òî íàðÿäó ñ îãíåì ñóùåñòâóåò òåïëî è ñâåò; áåç òåïëà è ñâåòà ñëîâî "îãîíü" áåññìûñëåííî. Ïîäîáíûì æå îáðàçîì, ìû äîëæíû âûÿñíèòü, ÷òî åñòü îñíîâíàÿ ÷àñòü æèâîãî ñóùåñòâà, òà ÷àñòü, êîòîðàÿ ïîñòîÿííî ñîïóòñòâóåò åìó. Ýòîò ïîñòî</w:t>
        <w:softHyphen/>
        <w:t xml:space="preserve">ÿííûé ñïóòíèê åñòü åãî âå÷íîå ñâîéñòâî, à ýòî âå÷íîå ñâîéñòâî åñòü åãî âå÷íàÿ ðåëèãèÿ. </w: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162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0"/>
        <w:bidi w:val="0"/>
        <w:spacing w:before="0" w:after="60"/>
        <w:jc w:val="righ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õàãàâàä-ãèòà</w:t>
      </w:r>
      <w:r>
        <w:rPr/>
        <w:t xml:space="preserve">, ââåäåíèå, ñòð. 32-33 </w:t>
      </w:r>
    </w:p>
    <w:p>
      <w:pPr>
        <w:pStyle w:val="Heading3"/>
        <w:numPr>
          <w:ilvl w:val="0"/>
          <w:numId w:val="0"/>
        </w:numPr>
        <w:bidi w:val="0"/>
        <w:ind w:hanging="0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cols w:num="2" w:space="396" w:equalWidth="true" w:sep="false"/>
          <w:formProt w:val="false"/>
          <w:textDirection w:val="lrTb"/>
        </w:sectPr>
      </w:pPr>
    </w:p>
    <w:p>
      <w:pPr>
        <w:pStyle w:val="Heading3"/>
        <w:bidi w:val="0"/>
        <w:ind w:hanging="0"/>
        <w:rPr/>
      </w:pPr>
      <w:r>
        <w:rPr/>
        <w:t xml:space="preserve">Êàðìè, ãüÿíè, éîãè è áõàêòû </w:t>
      </w:r>
    </w:p>
    <w:p>
      <w:pPr>
        <w:pStyle w:val="Style8"/>
        <w:bidi w:val="0"/>
        <w:jc w:val="left"/>
        <w:rPr/>
      </w:pPr>
      <w:r>
        <w:rPr/>
        <w:t xml:space="preserve">Øðè ×àéòàíüÿ Ìàõàïðàáõó ñêàçàë: "Ïðåäàííûé Ãîñïîäà Êðèøíû íå èìååò æåëàíèé, ïîýòîìó îí óìèðîòâîðåí. Ðàáîòàþùèå ðàäè ïëîäîâ æåëàþò ìàòåðèàëüíîãî íàñëàæäåíèÿ, ãüÿíè æåëàþò îñâîáîæäåíèÿ, à éîãè æåëàþò ìàòåðèàëüíîãî áîãàòñòâà; ïîýòîìó îíè ïîëíû âîæäåëåíèÿ è íå ìîãóò îáðåñòè ïîêîé". </w:t>
      </w:r>
    </w:p>
    <w:p>
      <w:pPr>
        <w:pStyle w:val="Style6"/>
        <w:bidi w:val="0"/>
        <w:ind w:hanging="0"/>
        <w:rPr/>
      </w:pPr>
      <w:r>
        <w:rPr/>
        <w:t xml:space="preserve">Êîììåíòàðèé </w:t>
      </w:r>
    </w:p>
    <w:p>
      <w:pPr>
        <w:pStyle w:val="Normal"/>
        <w:numPr>
          <w:ilvl w:val="0"/>
          <w:numId w:val="0"/>
        </w:numPr>
        <w:bidi w:val="0"/>
        <w:ind w:firstLine="284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formProt w:val="false"/>
          <w:textDirection w:val="lrTb"/>
        </w:sectPr>
      </w:pPr>
    </w:p>
    <w:p>
      <w:pPr>
        <w:pStyle w:val="11"/>
        <w:bidi w:val="0"/>
        <w:spacing w:before="0" w:after="60"/>
        <w:ind w:hanging="0"/>
        <w:rPr/>
      </w:pPr>
      <w:r>
        <w:rPr>
          <w:rFonts w:eastAsia="Liberation Serif" w:cs="Liberation Serif"/>
        </w:rPr>
        <w:t xml:space="preserve"> </w:t>
      </w:r>
      <w:r>
        <w:rPr/>
        <w:t>ïðåäàííîãî Êðèøíû íåò èíûõ æåëàíèé, êðîìå æåëàíèÿ ñëóæèòü Êðèøíå. Äàæå òàê íàçû</w:t>
        <w:softHyphen/>
        <w:t>âàåìûå îñâîáîæäåííûå ëþäè ïîëíû æåëà</w:t>
        <w:softHyphen/>
        <w:t xml:space="preserve">íèé. Äåéñòâóþùèå ðàäè ïëîäîâ ñòðåìÿòñÿ ïîëó÷èòü ëó÷øèå óñëîâèÿ äëÿ æèçíè, à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ãüÿíè</w:t>
      </w:r>
      <w:r>
        <w:rPr/>
        <w:t xml:space="preserve"> õîòÿò ñëèòüñÿ ñî Âñåâûøíèì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Éîãè</w:t>
      </w:r>
      <w:r>
        <w:rPr/>
        <w:t xml:space="preserve"> æåëàþò ìàòåðèàëüíîãî áîãàò</w:t>
        <w:softHyphen/>
        <w:t>ñòâà, éîãè÷åñêèõ è ìèñ</w:t>
        <w:softHyphen/>
        <w:t>òè</w:t>
        <w:softHyphen/>
        <w:t>÷åñêèõ ñîâåðøåíñòâ. Âñå îíè èñïûòûâàþò âîæäåëåíèå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àìè</w:t>
      </w:r>
      <w:r>
        <w:rPr/>
        <w:t xml:space="preserve">). Ïîñêîëüêó ó íèõ åñòü êàêèå-òî æåëàíèÿ, îíè íå ìîãóò îáðåñòè óìèðîòâîðåíèå. </w: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163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 xml:space="preserve">îðìóëó ìèðà äàåò Êðèøíà â Áõàãàâàä-ãèòå: </w: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164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18.4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7"/>
        <w:bidi w:val="0"/>
        <w:ind w:hanging="0"/>
        <w:rPr/>
      </w:pPr>
      <w:r>
        <w:rPr/>
        <w:t>áõîêò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>ðà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м;\S\UP3(·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м;\S\UP3(·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 xml:space="preserve"> éàäæ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н;\s\up3(~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н;\s\up3(~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>à-òàïàñ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м;\S\UP3(·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м;\S\UP3(·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 xml:space="preserve"> </w:t>
        <w:br/>
        <w:t>ñàðâà-ëîêà-ìàõå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ш;\S\UP1(’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ш;\S\UP1(’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>âàðàì</w:t>
        <w:br/>
        <w:t xml:space="preserve"> ñóõðèäà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м;\S\UP3(·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м;\S\UP3(·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 xml:space="preserve"> ñàðâà-á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у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у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>ò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>í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 xml:space="preserve">ì </w:t>
        <w:br/>
        <w:t>äæ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н;\s\up3(~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н;\s\up3(~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>òâ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 xml:space="preserve"> ì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м;\S\UP3(·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м;\S\UP3(·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ш;\S\UP1(’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ш;\S\UP1(’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 xml:space="preserve">íòèì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р; \s\do2(.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р; \s\do2(.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 xml:space="preserve">÷÷õàòè </w:t>
      </w:r>
    </w:p>
    <w:p>
      <w:pPr>
        <w:pStyle w:val="11"/>
        <w:bidi w:val="0"/>
        <w:rPr/>
      </w:pPr>
      <w:r>
        <w:rPr/>
        <w:t>ñëè ÷åëîâåê ïîíèìàåò, ÷òî åäèíñòâåííûé âåðõîâíûé íàñëàæäàþùèéñÿ – Êðèøíà, îí ñîâåð</w:t>
        <w:softHyphen/>
        <w:t>øèò âñå âèäû æåðòâîïðèíîøåíèé, ïðîé</w:t>
        <w:softHyphen/>
        <w:t>äåò ÷åðåç âñå àñêåçû è ïîêàÿíèÿ ðàäè òîãî, ÷òîáû äîñòè÷ü ïðåäàííîãî ñëóæåíèÿ Êðèøíå. Êðèøíà – ýòî Âûñøåå Ñóùåñòâî, Îí âëàäååò âñåìè ìàòå</w:t>
        <w:softHyphen/>
        <w:t>ðèàëüíûìè ìèðàìè; ïîýòîìó âî âñåé âñåëåííîé Îí ÿâëÿåòñÿ åäèíñò</w:t>
        <w:softHyphen/>
        <w:t>âåí</w:t>
        <w:softHyphen/>
        <w:t>íûì äðóãîì, êîòîðûé ìîæåò íà ñàìîì äåëå ïðèíåñòè áëàãî âñåì æèâûì ñóùåñòâàì. Åñëè ÷åëîâåê ïîíèìàåò Êðèøíó, îí òîò÷àñ æå èçáàâ</w:t>
        <w:softHyphen/>
        <w:t>ëÿåòñÿ îò æåëàíèé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èøêàìà</w:t>
      </w:r>
      <w:r>
        <w:rPr/>
        <w:t xml:space="preserve">), ïîñêîëüêó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ðèøíà-áõàêòà</w:t>
      </w:r>
      <w:r>
        <w:rPr/>
        <w:t xml:space="preserve"> çíàåò, ÷òî Êðèøíà âî âñåõ îòíî</w:t>
        <w:softHyphen/>
        <w:t>øå</w:t>
        <w:softHyphen/>
        <w:t>íèÿõ ÿâëÿåòñÿ åãî äðóãîì è çàùèò</w:t>
        <w:softHyphen/>
        <w:t>íè</w:t>
        <w:softHyphen/>
        <w:t>êîì è ÷òî Îí ñïîñîáåí ñäåëàòü âñå äëÿ Ñâîåãî ïðåäàííîãî. Êðèø</w:t>
        <w:softHyphen/>
        <w:t>íà ãîâîðèò: "Î ñûí Êóíòè, ñìåëî îáúÿâëÿé âñåì, ÷òî Ìîé ïðåäàííûé íèêîãäà íå ïîãèáíåò". Ïîñêîëüêó Êðèøíà çàâå</w:t>
        <w:softHyphen/>
        <w:t>ðÿåò åãî òàêèì îáðàçîì, ïðå</w:t>
        <w:softHyphen/>
        <w:t>äàííûé æèâåò â Êðèøíå è íå èìååò æåëàíèÿ ïî</w:t>
        <w:softHyphen/>
        <w:t>ëó</w:t>
        <w:softHyphen/>
        <w:t>÷èòü äëÿ ñåáÿ âûãîäó. Ïðåäàííûé óïîâàåò òîëü</w:t>
        <w:softHyphen/>
        <w:t>êî íà Ñàìîãî Âñåáëàãîãî. Äëÿ ÷åãî ïðåäàí</w:t>
        <w:softHyphen/>
        <w:t>íîìó æåëàòü êàêèõ-òî áëàã äëÿ ñåáÿ? Åãî åäèíñòâåííîå äåëî – óäîâëåòâîðÿòü Âñåâûø</w:t>
        <w:softHyphen/>
        <w:t xml:space="preserve">íåãî, îêàçûâàÿ Åìó ñòîëüêî ñëóæåíèÿ, ñêîëüêî âîçìîæíî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ðèøíà-áõàêòà</w:t>
      </w:r>
      <w:r>
        <w:rPr/>
        <w:t xml:space="preserve"> íå ñòðåìèòñÿ  ê ñîáñòâåííîìó ëè÷íîìó áëàãó. Åãî âñåöåëî çàùèùàåò Âñåâûøíèé. Áõàêòè</w:t>
        <w:softHyphen/>
        <w:t>âèíîäà Òõàêóð ãîâîðèò, ÷òî ó íåãî íåò æåëàíèé, ò. ê. Êðèøíà çàùèùàåò åãî âî âñåõ îáñòîÿ</w:t>
        <w:softHyphen/>
        <w:t>òåëü</w:t>
        <w:softHyphen/>
        <w:t>ñòâàõ. Íî îí íå îæèäàåò îò Êðèøíû êàêîé-òî ïîä</w:t>
        <w:softHyphen/>
        <w:t>äåðæêè; íåò, îí ïðîñòî ÷óâñòâóåò ñåáÿ çàâèñèìûì îò Êðèøíû, òî÷íî òàê æå, êàê ðåáåíîê çàâèñèò îò ñâîèõ ðîäèòåëåé. Ðåáåíîê íå îñîçíàåò, ÷òî ðîäè</w:t>
        <w:softHyphen/>
        <w:t xml:space="preserve">òåëè îêàçûâàþò åìó ñëóæåíèå, íî òåì íå ìåíåå îí âñåãäà íàõîäèòñÿ ïîä çàùèòîé. Ýòî íàçûâàåòñÿ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èøêàìà</w:t>
      </w:r>
      <w:r>
        <w:rPr/>
        <w:t xml:space="preserve"> (îòñóòñòâèå æåëàíèé). </w: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165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36.9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 xml:space="preserve">îòÿ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àðìè</w:t>
      </w:r>
      <w:r>
        <w:rPr/>
        <w:t xml:space="preserve">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ãüÿíè</w:t>
      </w:r>
      <w:r>
        <w:rPr/>
        <w:t xml:space="preserve"> è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éîãè</w:t>
      </w:r>
      <w:r>
        <w:rPr/>
        <w:t xml:space="preserve"> îñóùåñòâëÿþò ñâîè æå</w:t>
        <w:softHyphen/>
        <w:t>ëà</w:t>
        <w:softHyphen/>
        <w:t>íèÿ, ñîâåðøàÿ ðàçíîîáðàçíóþ äåÿ</w:t>
        <w:softHyphen/>
        <w:t>òåëü</w:t>
        <w:softHyphen/>
        <w:softHyphen/>
        <w:t>íîñòü, îíè íèêîãäà íå áûâàþò óäîâëåò</w:t>
        <w:softHyphen/>
        <w:t xml:space="preserve">âîðåíû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àðìè</w:t>
      </w:r>
      <w:r>
        <w:rPr/>
        <w:t xml:space="preserve"> òÿæåëî òðóäèòñÿ â íàäåæäå çàðàáîòàòü ìèëëèîí äîëëàðîâ, íî êàê òîëüêî îí ïîëó÷àåò åãî, ó íåãî ïîÿâëÿåòñÿ æåëàíèå ïîëó÷èòü åùå îäèí ìèëëèîí. Äëÿ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àðìè</w:t>
      </w:r>
      <w:r>
        <w:rPr/>
        <w:t xml:space="preserve"> ïîòîê æåëàíèé íèêîãäà íå ïðåêðà</w:t>
        <w:softHyphen/>
        <w:t>ùàåòñÿ. ×åì áîëü</w:t>
        <w:softHyphen/>
        <w:t xml:space="preserve">øå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àðìè</w:t>
      </w:r>
      <w:r>
        <w:rPr/>
        <w:t xml:space="preserve"> ïîëó÷àåò, òåì áîëüøå îí æåëàåò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Ãüÿíè</w:t>
      </w:r>
      <w:r>
        <w:rPr/>
        <w:t xml:space="preserve"> íå ìîãóò íå èìåòü æåëàíèé, ò. ê. èõ ðàçóì íå÷èñò. Îíè æåëàþò ðàñòâîðèòüñÿ â ñèÿíèè Áðàõìàíà; íî äàæå åñëè îíè è ïîäíè</w:t>
        <w:softHyphen/>
        <w:t>ìàþòñÿ íà ýòîò óðîâåíü, îíè íå ìîãóò ïîëó</w:t>
        <w:softHyphen/>
        <w:t>÷èòü  òàì  óäîâëå</w:t>
        <w:softHyphen/>
        <w:t>òâî</w:t>
        <w:softHyphen/>
        <w:t>ðåíèÿ. Ñóùåñòâóåò ìíî</w:t>
        <w:softHyphen/>
        <w:t xml:space="preserve">æåñòâî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ãüÿíè</w:t>
      </w:r>
      <w:r>
        <w:rPr/>
        <w:t xml:space="preserve"> è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àí</w:t>
        <w:softHyphen/>
        <w:t>íüÿñè</w:t>
      </w:r>
      <w:r>
        <w:rPr/>
        <w:t>, êîòîðûå îòðåêëèñü îò ýòîãî ìèðà, ñ÷èòàÿ åãî ëîæ</w:t>
        <w:softHyphen/>
        <w:t xml:space="preserve">íûì, íî ïîñëå ïðèíÿòèÿ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àííüÿñû</w:t>
      </w:r>
      <w:r>
        <w:rPr/>
        <w:t xml:space="preserve"> îíè ñíîâà âîç</w:t>
        <w:softHyphen/>
        <w:t>âðà</w:t>
        <w:softHyphen/>
        <w:t>ùàþòñÿ â ýòîò ìèð, ÷òîáû çàíèìàòüñÿ ïîëè</w:t>
        <w:softHyphen/>
        <w:t>òèêîé èëè ôèëàíòðîïèåé, îòêðûâàòü øêîëû è áîëüíèöû. Ýòî ãîâîðèò î òîì, ÷òî îíè íå ñìîãëè äîñòè÷ü èñòèííîãî Áðàõìàíà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ðàõìà ñàòüÿì</w:t>
      </w:r>
      <w:r>
        <w:rPr/>
        <w:t>) è âûíóæäåíû îïÿòü ñïóñêàòüñÿ íà ìàòåðè</w:t>
        <w:softHyphen/>
        <w:t>àëü</w:t>
        <w:softHyphen/>
        <w:t>íûé óðî</w:t>
        <w:softHyphen/>
        <w:t>âåíü, ÷òîáû çàíèìàòüñÿ ôèëàí</w:t>
        <w:softHyphen/>
        <w:t>òðîïè</w:t>
        <w:softHyphen/>
        <w:t>÷åñêîé äåÿ</w:t>
        <w:softHyphen/>
        <w:t>òåëü</w:t>
        <w:softHyphen/>
        <w:t xml:space="preserve">íîñòüþ. Òàêèì îáðàçîì, îíè çàíîâî íà÷èíàþò âçðàùèâàòü ñâîè æåëàíèÿ, à êîãäà ýòè æåëàíèÿ èñ÷åðïûâàþòñÿ, îíè íà÷èíàþò æåëàòü ÷åãî-òî äðóãîãî. Ïîýòîìó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ãüÿíè</w:t>
      </w:r>
      <w:r>
        <w:rPr/>
        <w:t xml:space="preserve"> íå ìîæåò áûòü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èøêàìà</w:t>
      </w:r>
      <w:r>
        <w:rPr/>
        <w:t xml:space="preserve">, èëè òåì, ó êîãî íåò æåëàíèé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Éîãè</w:t>
      </w:r>
      <w:r>
        <w:rPr/>
        <w:t xml:space="preserve"> òîæå íå ìîãóò íå èìåòü æåëàíèé, ïîñêîëüêó îíè õîòÿò äîñòè÷ü éîãè</w:t>
        <w:softHyphen/>
        <w:t>÷åñ</w:t>
        <w:softHyphen/>
        <w:t>êèõ ñîâåðøåíñòâ äëÿ òîãî, ÷òîáû äåìîí</w:t>
        <w:softHyphen/>
        <w:t>ñòðèðîâàòü ñâîè âîëøåáíûå ïîäâèãè è äîáèâàòüñÿ ïîïóëÿðíîñòè. Ëþäè ñîáèðàþòñÿ, ÷òîáû ïî</w:t>
        <w:softHyphen/>
        <w:t>ñìîò</w:t>
        <w:softHyphen/>
        <w:t xml:space="preserve">ðåòü íà òàêèõ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éîãîâ</w:t>
      </w:r>
      <w:r>
        <w:rPr/>
        <w:t xml:space="preserve">, à ó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éîãîâ</w:t>
      </w:r>
      <w:r>
        <w:rPr/>
        <w:t xml:space="preserve"> æåëàíèå ïîëó÷àòü ïðèçíàíèå ðàçãîðàåòñÿ âñå áîëüøå è áîëüøå. Ïî</w:t>
        <w:softHyphen/>
        <w:t>ñêîëü</w:t>
        <w:softHyphen/>
        <w:t>êó îíè çëîóïîòðåá</w:t>
        <w:softHyphen/>
        <w:t>ëÿþò ñâîèìè ìèñòè÷åñêèìè ñèëàìè, îíè âíîâü ïàäàþò íà ìàòåðèàëüíûé óðîâåíü. Äëÿ íèõ íåò âîçìîæ</w:t>
        <w:softHyphen/>
        <w:t xml:space="preserve">íîñòè ñòàòü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èøêàìà</w:t>
      </w:r>
      <w:r>
        <w:rPr/>
        <w:t xml:space="preserve">, íå èìåþùèìè æåëàíèÿ. </w: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166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 xml:space="preserve">óòü â òîì, ÷òî òîëüêî òå ïðåäàííûå, êîòîðûå ïîëó÷àþò óäîâëåòâîðåíèå ïðîñòî ñëóæåíèåì Ãîñïîäó, ìîãóò ñòàòü íàñòîÿùèìè ïðåäàííûìè. Ïîýòîìó è ñêàçàíî: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р; \s\do2(.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р; \s\do2(.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ш;\s\do2(.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ш;\s\do2(.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н;\s\do2(.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н;\s\do2(.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-áõàêòà íè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ш;\s\do2(.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ш;\s\do2(.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ê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à</w:t>
      </w:r>
      <w:r>
        <w:rPr/>
        <w:t xml:space="preserve">. Ïîñêîëüêó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ðèøíà-áõàêòà</w:t>
      </w:r>
      <w:r>
        <w:rPr/>
        <w:t xml:space="preserve">, ïðåäàííûé Êðèøíû, óäîâëåòâîðåí îäíèì ëèøü Êðèøíîé, îí íå óïàäåò. </w: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167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0"/>
        <w:bidi w:val="0"/>
        <w:spacing w:before="0" w:after="60"/>
        <w:jc w:val="righ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×. ÷. Ìàäõüÿ</w:t>
      </w:r>
      <w:r>
        <w:rPr/>
        <w:t xml:space="preserve">, 19.149 </w:t>
      </w:r>
    </w:p>
    <w:p>
      <w:pPr>
        <w:pStyle w:val="Normal"/>
        <w:numPr>
          <w:ilvl w:val="0"/>
          <w:numId w:val="0"/>
        </w:numPr>
        <w:bidi w:val="0"/>
        <w:ind w:firstLine="284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cols w:num="2" w:space="396" w:equalWidth="true" w:sep="false"/>
          <w:formProt w:val="false"/>
          <w:textDirection w:val="lrTb"/>
        </w:sectPr>
      </w:pPr>
    </w:p>
    <w:p>
      <w:pPr>
        <w:pStyle w:val="Heading3"/>
        <w:bidi w:val="0"/>
        <w:spacing w:before="120" w:after="240"/>
        <w:ind w:hanging="0"/>
        <w:rPr/>
      </w:pPr>
      <w:r>
        <w:rPr/>
        <w:t xml:space="preserve">Êàðìà </w:t>
      </w:r>
    </w:p>
    <w:p>
      <w:pPr>
        <w:pStyle w:val="Normal"/>
        <w:numPr>
          <w:ilvl w:val="0"/>
          <w:numId w:val="0"/>
        </w:numPr>
        <w:bidi w:val="0"/>
        <w:spacing w:before="120" w:after="240"/>
        <w:ind w:firstLine="284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formProt w:val="false"/>
          <w:textDirection w:val="lrTb"/>
        </w:sectPr>
      </w:pPr>
    </w:p>
    <w:p>
      <w:pPr>
        <w:pStyle w:val="11"/>
        <w:bidi w:val="0"/>
        <w:spacing w:before="0" w:after="60"/>
        <w:ind w:hanging="0"/>
        <w:rPr/>
      </w:pPr>
      <w:r>
        <w:rPr/>
        <w:t>àïàäíàÿ íàóêà è ôèëîñîôèÿ, â îáùåì, ïðè</w:t>
        <w:softHyphen/>
        <w:t>çíà</w:t>
        <w:softHyphen/>
        <w:t>þò, ÷òî âñåìè äåéñòâèÿìè è ÿâëå</w:t>
        <w:softHyphen/>
        <w:t>íèÿìè âî âñåëåííîé óïðàâëÿåò çàêîí ïðè÷èí</w:t>
        <w:softHyphen/>
        <w:t>íîñòè, ÷òî íå ìîæåò áûòü íèêàêèõ äåéñòâèé èëè ñîáûòèé, ïî êðàéíåé ìåðå ìàòåðèàëüíîãî ïîðÿäêà, íå èìåþùèõ ñîîòâåòñòâóþùèõ ïðè</w:t>
        <w:softHyphen/>
        <w:t xml:space="preserve">÷èí. Âåäè÷åñêàÿ ëèòåðàòóðà íàçûâàåò ýòîò çàêîí ïðè÷èííî-ñëåäñòâåííîé ñâÿçè çàêîíîì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àðìû</w:t>
      </w:r>
      <w:r>
        <w:rPr/>
        <w:t xml:space="preserve">. Ñ íåçàïàìÿòíûõ âðåìåí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äæèâà</w:t>
      </w:r>
      <w:r>
        <w:rPr/>
        <w:t xml:space="preserve"> äåéñò</w:t>
        <w:softHyphen/>
        <w:t>âóåò â ìàòåðèàëüíîì ìèðå è ïîñëåäñòâèÿ ýòèõ äåéñòâèé ïðèíîñÿò åé ðàäîñòè èëè ñòðàäàíèÿ. Ýòè äåéñòâèÿ ñëóæàò ïðè÷èíîé åå ïåðåñåëåíèé èç îäíî</w:t>
        <w:softHyphen/>
        <w:t xml:space="preserve">ãî ìàòåðèàëüíîãî òåëà â äðóãîå. Èíà÷å ãîâîðÿ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äæèâà</w:t>
      </w:r>
      <w:r>
        <w:rPr/>
        <w:t xml:space="preserve"> îñòàâëÿåò ñòàðûå è âñåëÿåòñÿ â íîâûå òåëà, ïîäîáíî ÷åëîâåêó, ñíèìàþùåìó ñòàðóþ è íàäåâà</w:t>
        <w:softHyphen/>
        <w:t>þ</w:t>
        <w:softHyphen/>
        <w:t>ùåìó íîâóþ îäåæäó. Ïåðåñå</w:t>
        <w:softHyphen/>
        <w:t xml:space="preserve">ëÿÿñü èç îäíîãî òåëà â äðóãîå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äæèâà</w:t>
      </w:r>
      <w:r>
        <w:rPr/>
        <w:t xml:space="preserve"> ñòðàäàåò èëè íàñëàæäàåòñÿ ðåçóëü</w:t>
        <w:softHyphen/>
        <w:t>òàòàìè ñâîèõ ïðîø</w:t>
        <w:softHyphen/>
        <w:t>ëûõ äåéñòâèé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àðìîé</w:t>
      </w:r>
      <w:r>
        <w:rPr/>
        <w:t xml:space="preserve">). </w: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168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Ç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Ç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>
          <w:rFonts w:eastAsia="Liberation Serif" w:cs="Liberation Serif"/>
        </w:rPr>
        <w:t xml:space="preserve"> </w:t>
      </w:r>
      <w:r>
        <w:rPr/>
        <w:t xml:space="preserve">êàêîì-òî ñìûñëå, ëþáàÿ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àðìà</w:t>
      </w:r>
      <w:r>
        <w:rPr/>
        <w:t xml:space="preserve"> åñòü ðàá</w:t>
        <w:softHyphen/>
        <w:t xml:space="preserve">ñòâî. Äàæå áëàãî÷åñòèâûå ïîñòóïêè, èëè "õîðîøàÿ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àðìà</w:t>
      </w:r>
      <w:r>
        <w:rPr/>
        <w:t xml:space="preserve">", óäåðæèâàþò ÷åëîâåêà â êðóãîâîðîòå ðîæäåíèé è ñìåðòåé. ×åëîâåê äîëæåí îñâîáîäèòüñÿ îò ëþáîé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àðìû</w:t>
      </w:r>
      <w:r>
        <w:rPr/>
        <w:t xml:space="preserve">, ÷òîáû âûðâàòüñÿ èç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àìñàðû</w:t>
      </w:r>
      <w:r>
        <w:rPr/>
        <w:t xml:space="preserve"> – ïîâòîðÿþùèõñÿ ðîæ</w:t>
        <w:softHyphen/>
        <w:t>äå</w:t>
        <w:softHyphen/>
        <w:t>íèé è ñìåðòåé. Æåëàÿ íà</w:t>
        <w:softHyphen/>
        <w:t>ñëàæ</w:t>
        <w:softHyphen/>
        <w:t xml:space="preserve">äàòüñÿ â ýòîì ìèðå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äæèâà</w:t>
      </w:r>
      <w:r>
        <w:rPr/>
        <w:t>, â ñîîòâåòñòâèè ñ ýòèìè æåëà</w:t>
        <w:softHyphen/>
        <w:t>íè</w:t>
        <w:softHyphen/>
        <w:t>ÿ</w:t>
        <w:softHyphen/>
        <w:t xml:space="preserve">ìè, òâîðèò ñâîþ ñîáñòâåííóþ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àðìó</w:t>
      </w:r>
      <w:r>
        <w:rPr/>
        <w:t xml:space="preserve">. Ïîýòîìó íè Áõàãàâàí, íè ìàòåðèàëüíàÿ ïðèðîäà íå íåñóò îòâåòñòâåííîñòè çà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àðìó äæèâû</w:t>
      </w:r>
      <w:r>
        <w:rPr/>
        <w:t>; îíà ñàìà ñîçäàåò ñâîþ ñóäüáó. Â ñîîòâåòñòâèè ñ äåÿòåëü</w:t>
        <w:softHyphen/>
        <w:t xml:space="preserve">íîñòüþ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äæèâû</w:t>
      </w:r>
      <w:r>
        <w:rPr/>
        <w:t xml:space="preserve"> (è ïîä ïðèñìîòðîì Âñåâûø</w:t>
        <w:softHyphen/>
        <w:t xml:space="preserve">íåãî) ìàòåðèàëüíàÿ ïðèðîäà ïðîñòî ïðåäîñòàâëÿåò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äæèâå</w:t>
      </w:r>
      <w:r>
        <w:rPr/>
        <w:t xml:space="preserve"> î÷åðåäíîå òåëî, â êîòî</w:t>
        <w:softHyphen/>
        <w:t>ðîì îíà ìîæåò èñïîëíèòü ñâîè æåëàíèÿ. Ñâîáî</w:t>
        <w:softHyphen/>
        <w:t xml:space="preserve">äà îò âåëèêîé öåïè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àðìû</w:t>
      </w:r>
      <w:r>
        <w:rPr/>
        <w:t xml:space="preserve"> ïðèõîäèò ÷åðåç çíàíèå. "Êàê ïûëàþùèé îãîíü ïðåâðà</w:t>
        <w:softHyphen/>
        <w:t>ùàåò äðîâà â ïåïåë, î Àðäæóíà, òàê îãîíü çíàíèÿ ñæèãàåò äîòëà âñå ïîñëåäñòâèÿ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àðâà-êàðìàíè</w:t>
      </w:r>
      <w:r>
        <w:rPr/>
        <w:t>) ìàòåðèàëüíûõ äåéñòâèé"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õàãà</w:t>
        <w:softHyphen/>
        <w:t>âàä-ãèòà</w:t>
      </w:r>
      <w:r>
        <w:rPr/>
        <w:t xml:space="preserve"> 4.37). Ýòîò "îãîíü çíàíèÿ" åñòü íå ÷òî èíîå, êàê ïîíèìàíèå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äæèâîé</w:t>
      </w:r>
      <w:r>
        <w:rPr/>
        <w:t xml:space="preserve"> ñâîåãî êîíñòè</w:t>
        <w:softHyphen/>
        <w:t>òóöèîíàëüíîãî ïîëîæåíèÿ âå÷íîãî ñëóãè Âñå</w:t>
        <w:softHyphen/>
        <w:t>âûø</w:t>
        <w:softHyphen/>
        <w:t xml:space="preserve">íåãî. Òîò, êòî âðó÷èë ñåáÿ Áõàãàâàíó, âûõîäèò èç-ïîä âëèÿíèÿ ïðîøëîé, íàñòîÿùåé è áóäóùåé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àðìû</w:t>
      </w:r>
      <w:r>
        <w:rPr/>
        <w:t xml:space="preserve">. </w: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169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18.4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æèâà</w:t>
      </w:r>
      <w:r>
        <w:rPr/>
        <w:t xml:space="preserve"> íå ìîæåò îñâîáîäèòüñÿ îò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àðìû</w:t>
      </w:r>
      <w:r>
        <w:rPr/>
        <w:t>, ïðîñòî îòêàçàâøèñü îò äåÿòåëüíîñòè. Âåäû óòâåð</w:t>
        <w:softHyphen/>
        <w:t>æäàþò, ÷òî äóøà ïî ñâîåé ïðèðîäå íåèçìåííî äåÿòåëüíà. "Âîèñòèíó, äëÿ âîïëî</w:t>
        <w:softHyphen/>
        <w:t>ùåííîé äóøè íåâîçìîæíî ïîëíîñòüþ îòêà</w:t>
        <w:softHyphen/>
        <w:t>çàòü</w:t>
        <w:softHyphen/>
        <w:t>ñÿ îò äåÿòåëüíîñòè. Íî òîò, êòî îòðåêñÿ îò ïëîäîâ ñâîåãî òðóäà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àðìà-ïõàëà-òé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ã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и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и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>), ñ÷èòàåòñÿ èñòèííî îòðåêøèìñÿ"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õàãàâàä-ãèòà</w:t>
      </w:r>
      <w:r>
        <w:rPr/>
        <w:t xml:space="preserve"> 18.11). Èíà÷å ãîâîðÿ, ÷åëîâåê äîë</w:t>
        <w:softHyphen/>
        <w:t xml:space="preserve">æåí íàó÷èòüñÿ èñêóññòâó äåéñòâîâàòü, íå ñîçäàâàÿ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àðìû</w:t>
      </w:r>
      <w:r>
        <w:rPr/>
        <w:t xml:space="preserve">. </w: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170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36.9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Ä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>
          <w:rFonts w:eastAsia="Liberation Serif" w:cs="Liberation Serif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õàãàâàä-ãèòå</w:t>
      </w:r>
      <w:r>
        <w:rPr/>
        <w:t xml:space="preserve"> Áõàãàâàí Êðèøíà ïî</w:t>
        <w:softHyphen/>
        <w:t>äðîá</w:t>
        <w:softHyphen/>
        <w:softHyphen/>
        <w:t xml:space="preserve">íî îáúÿñíÿåò ýòî èñêóññòâî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àðìà-éîãè</w:t>
      </w:r>
      <w:r>
        <w:rPr/>
        <w:t>. Âêðàòöå ýòè ïîó÷åíèÿ ñâîäÿòñÿ ê ñëåäó</w:t>
        <w:softHyphen/>
        <w:t>þùåìó: òîò, êòî ñîâåðøàåò ñâîþ äåÿòåëüíîñòü êàê æåðòâó Âåðõîâ</w:t>
        <w:softHyphen/>
        <w:t xml:space="preserve">íîìó Áõàãàâàíó, èçáåãàåò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àðìû</w:t>
      </w:r>
      <w:r>
        <w:rPr/>
        <w:t>, ðàáñòâà â ìàòå</w:t>
        <w:softHyphen/>
        <w:t>ðè</w:t>
        <w:softHyphen/>
        <w:t>àëüíîì ìèðå. Òàêàÿ ÷èñòàÿ æåðòâåííàÿ äåÿòåëü</w:t>
        <w:softHyphen/>
        <w:t xml:space="preserve">íîñòü íàçûâàåòñÿ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êàðìà</w:t>
      </w:r>
      <w:r>
        <w:rPr/>
        <w:t xml:space="preserve">, òî åñòü "äåéñòâèÿ áåç ïîñëåäñòâèé"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àðàäà-ïàí÷àðàòðà</w:t>
      </w:r>
      <w:r>
        <w:rPr/>
        <w:t xml:space="preserve"> îáúÿñíÿåò, ÷òî èñêóññòâî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àðìà-éîãè</w:t>
      </w:r>
      <w:r>
        <w:rPr/>
        <w:t xml:space="preserve"> ñîñòîèò â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р; \s\do2(.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р; \s\do2(.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ш;\s\do2(.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ш;\s\do2(.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и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и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åíà-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р; \s\do2(.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р; \s\do2(.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ш;\s\do2(.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ш;\s\do2(.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и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и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å</w:t>
      </w:r>
      <w: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\ФОРМУЛА \o(ш;\s\up1(</w:instrTex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à-ñåâàíàì</w:t>
      </w:r>
      <w:r>
        <w:rPr/>
        <w:t xml:space="preserve"> – ñëóæåíèè Ãîñïîäèíó ÷óâñòâ ñâîèìè ñîáñòâåííûìè ÷óâñòâàìè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Ãóðó</w:t>
      </w:r>
      <w:r>
        <w:rPr/>
        <w:t xml:space="preserve"> äîëæåí ó÷èòü ñâîèõ ó÷åíèêîâ ýòîìó íåëåãêîìó èñêóññòâó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àêàðìû – </w:t>
      </w:r>
      <w:r>
        <w:rPr/>
        <w:t>èñ</w:t>
        <w:softHyphen/>
        <w:t>êóñ</w:t>
        <w:softHyphen/>
        <w:t>ñòâó äåéñòâîâàòü, íå âûçûâàÿ ñâîèìè ïîñòóï</w:t>
        <w:softHyphen/>
        <w:t xml:space="preserve">êàìè íèêàêèõ ïîñëåäñòâèé. </w: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171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0"/>
        <w:bidi w:val="0"/>
        <w:spacing w:before="0" w:after="60"/>
        <w:jc w:val="right"/>
        <w:rPr/>
      </w:pPr>
      <w:r>
        <w:rPr/>
        <w:t xml:space="preserve">Ñàòñâàðóïà äàñà Ãîñâàìè  </w:t>
        <w:br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÷åðêè âåäè÷åñêîé ëèòåðàòóðû</w:t>
      </w:r>
      <w:r>
        <w:rPr/>
        <w:t xml:space="preserve">, ñòð. 49-50 </w:t>
      </w:r>
    </w:p>
    <w:p>
      <w:pPr>
        <w:pStyle w:val="Normal"/>
        <w:numPr>
          <w:ilvl w:val="0"/>
          <w:numId w:val="0"/>
        </w:numPr>
        <w:bidi w:val="0"/>
        <w:ind w:firstLine="284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cols w:num="2" w:space="396" w:equalWidth="true" w:sep="false"/>
          <w:formProt w:val="false"/>
          <w:textDirection w:val="lrTb"/>
        </w:sectPr>
      </w:pPr>
    </w:p>
    <w:p>
      <w:pPr>
        <w:pStyle w:val="Heading3"/>
        <w:bidi w:val="0"/>
        <w:ind w:hanging="0"/>
        <w:rPr/>
      </w:pPr>
      <w:r>
        <w:rPr/>
        <w:t xml:space="preserve">Äæèâà, äóõîâíàÿ äóøà </w:t>
      </w:r>
    </w:p>
    <w:p>
      <w:pPr>
        <w:pStyle w:val="Style7"/>
        <w:bidi w:val="0"/>
        <w:ind w:hanging="0"/>
        <w:rPr/>
      </w:pPr>
      <w:r>
        <w:rPr/>
        <w:t>ìàìàèâ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>ì</w:t>
      </w:r>
      <w:r>
        <w:fldChar w:fldCharType="begin"/>
      </w:r>
      <w:r>
        <w:rPr/>
        <w:instrText xml:space="preserve">\ФОРМУЛА \o(ш;\s\up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î äæ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и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и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 xml:space="preserve">âà-ëîêå </w:t>
        <w:br/>
        <w:t>äæ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и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и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>âà-á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у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у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>òàõ ñàí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>òàíàõ</w:t>
        <w:br/>
        <w:t xml:space="preserve"> ìàíàõ-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ш;\s\do2(.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ш;\s\do2(.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>à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ш;\s\do2(.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ш;\s\do2(.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т;\s\do2(.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т;\s\do2(.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>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>í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и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и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>íäðèé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н;\s\do2(.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н;\s\do2(.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>è</w:t>
        <w:br/>
        <w:t xml:space="preserve"> ïðàê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р; \s\do2(.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р; \s\do2(.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>òè-ñò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>íè êàð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ш;\s\do2(.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ш;\s\do2(.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 xml:space="preserve">àòè </w:t>
      </w:r>
    </w:p>
    <w:p>
      <w:pPr>
        <w:pStyle w:val="Style8"/>
        <w:bidi w:val="0"/>
        <w:jc w:val="left"/>
        <w:rPr/>
      </w:pPr>
      <w:r>
        <w:rPr/>
        <w:t xml:space="preserve">Æèâûå ñóùåñòâà â ýòîì îáóñëîâëåííîì ìèðå åñòü Ìîè âå÷íûå ñîñòàâíûå ÷àñòè÷êè. Âñëåäñòâèå îáóñëîâëåííîé æèçíè îíè âåäóò òÿæåëóþ áîðüáó ñ øåñòüþ ÷óâñòâàìè, îäíî èç êîòîðûõ – óì. </w:t>
      </w:r>
    </w:p>
    <w:p>
      <w:pPr>
        <w:pStyle w:val="Style6"/>
        <w:bidi w:val="0"/>
        <w:ind w:hanging="0"/>
        <w:rPr/>
      </w:pPr>
      <w:r>
        <w:rPr/>
        <w:t xml:space="preserve">Êîììåíòàðèé </w:t>
      </w:r>
    </w:p>
    <w:p>
      <w:pPr>
        <w:pStyle w:val="Normal"/>
        <w:numPr>
          <w:ilvl w:val="0"/>
          <w:numId w:val="0"/>
        </w:numPr>
        <w:bidi w:val="0"/>
        <w:ind w:firstLine="284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formProt w:val="false"/>
          <w:textDirection w:val="lrTb"/>
        </w:sectPr>
      </w:pPr>
    </w:p>
    <w:p>
      <w:pPr>
        <w:pStyle w:val="11"/>
        <w:bidi w:val="0"/>
        <w:spacing w:before="0" w:after="60"/>
        <w:ind w:hanging="0"/>
        <w:rPr/>
      </w:pPr>
      <w:r>
        <w:rPr>
          <w:rFonts w:eastAsia="Liberation Serif" w:cs="Liberation Serif"/>
        </w:rPr>
        <w:t xml:space="preserve"> </w:t>
      </w:r>
      <w:r>
        <w:rPr/>
        <w:t>ýòîì ñòèõå ÿñíî óêàçûâàåòñÿ ïîäëèííàÿ ñóù</w:t>
        <w:softHyphen/>
        <w:t>íîñòü æèâîãî ñóùåñòâà. Îíî âå÷íî ÿâëÿåòñÿ ñîñòàâíîé íåîòúåìëåìîé ÷àñòüþ Âñåâûø</w:t>
        <w:softHyphen/>
        <w:t>íåãî Ãîñïîäà. Ýòî íå çíà÷èò, ÷òî îíî îáëàäàåò èíäèâèäóàëüíîñòüþ â ñâîåé îáó</w:t>
        <w:softHyphen/>
        <w:t>ñëîâ</w:t>
        <w:softHyphen/>
        <w:softHyphen/>
        <w:t>ëåííîé æèçíè, à, äîñòèãíóâ îñâîáîæ</w:t>
        <w:softHyphen/>
        <w:t>äåíèÿ, ñëèâàåòñÿ ñî Âñåâûø</w:t>
        <w:softHyphen/>
        <w:t xml:space="preserve">íèì Ãîñïîäîì. Îíî âå÷íî ÿâëÿåòñÿ ÷àñòè÷êîé. Çäåñü ÿñíî ñêàçàíî –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àíàòàíàõ</w:t>
      </w:r>
      <w:r>
        <w:rPr/>
        <w:t>. Ñîãëàñíî âåäè</w:t>
        <w:softHyphen/>
        <w:t>÷åñ</w:t>
        <w:softHyphen/>
        <w:t>êèì øàñòðàì, Âñåâûøíèé Ãîñïîäü ïðîÿâëÿåò è ðàñïðîñòðà</w:t>
        <w:softHyphen/>
        <w:t xml:space="preserve">íÿåò Ñåáÿ ÷åðåç Ñâîè áåñ÷èñëåííûå ýêñïàíñèè; ïåðâè÷íûå ýêñïàíñèè íàçûâàþòñÿ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èøíó-òàòòâà</w:t>
      </w:r>
      <w:r>
        <w:rPr/>
        <w:t>, à âòîðè÷íûå – æèâûìè ñóùåñò</w:t>
        <w:softHyphen/>
        <w:t xml:space="preserve">âàìè. Äðóãèìè ñëîâàìè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èøíó-òàòòâà</w:t>
      </w:r>
      <w:r>
        <w:rPr/>
        <w:t xml:space="preserve"> – ýòî ëè÷</w:t>
        <w:softHyphen/>
        <w:t>íàÿ ýêñïàíñèÿ, à æèâûå ñóùåñòâà – îòäåëüíûå ýêñïàíñèè. ×åðåç Ñâîþ ëè÷íóþ ýêñïàíñèþ Îí ïðîÿâëÿåòñÿ â ðàçíûõ îáðàçàõ, òàêèõ, êàê Ãîñïîäü Ðàìà, Íðèñèìõàäåâ, Âèøíóìóðòè è âñå îñòàëüíûå ïîëíûå ýêñïàíñèè, öàðÿùèå íà ïëàíåòàõ Âàéêóíò</w:t>
        <w:softHyphen/>
        <w:t>õè. Îòäåëüíûå ýêñïàíñèè – æèâûå ñóùåñòâà – ÿâ</w:t>
        <w:softHyphen/>
        <w:t>ëÿ</w:t>
        <w:softHyphen/>
        <w:t>þò</w:t>
        <w:softHyphen/>
        <w:t>ñÿ âå÷íûìè ñëóãàìè. Ëè÷íûå ýêñïàíñèè Âåðõîâ</w:t>
        <w:softHyphen/>
        <w:t>íîé Áîæåñòâåííîé Ëè÷íîñòè, èíäèâè</w:t>
        <w:softHyphen/>
        <w:t>äó</w:t>
        <w:softHyphen/>
        <w:t>àëü</w:t>
        <w:softHyphen/>
        <w:t>íûå Åãî âîïëîùåíèÿ, ïðèñóòñòâóþò âñåãäà. Ïîäîáíî ýòîìó, îòäåëü</w:t>
        <w:softHyphen/>
        <w:t>íûì ýêñïàíñèÿì, êàêîâûìè ÿâëÿþòñÿ æèâûå ñóùåñòâà, ïðèñóùà èíäèâèäó</w:t>
        <w:softHyphen/>
        <w:t>àëüíîñòü. Áóäó</w:t>
        <w:softHyphen/>
        <w:t>÷è íåîòúåìëåìûìè ÷àñòè÷êàìè Âñåâûøíåãî Ãîñïîäà, îíè ÷àñòè÷íî îáëàäàþò Åãî êà÷åñò</w:t>
        <w:softHyphen/>
        <w:t>âàìè, îäíî èç êîòîðûõ – íåçàâèñèìîñòü. Êàæäîå æèâîå ñóùåñòâî, áóäó÷è èíäèâè</w:t>
        <w:softHyphen/>
        <w:t>äó</w:t>
        <w:softHyphen/>
        <w:t>àëüíîé äóøîé, èìååò èíäè</w:t>
        <w:softHyphen/>
        <w:t>âè</w:t>
        <w:softHyphen/>
        <w:t>äó</w:t>
        <w:softHyphen/>
        <w:t>àëü</w:t>
        <w:softHyphen/>
        <w:t>íîñòü è íåáîëüøóþ äîëþ íåçàâèñèìîñòè. Çëîó</w:t>
        <w:softHyphen/>
        <w:t>ïî</w:t>
        <w:softHyphen/>
        <w:t>ò</w:t>
        <w:softHyphen/>
        <w:t>ðåá</w:t>
        <w:softHyphen/>
        <w:t>ëÿÿ ýòîé íåçàâè</w:t>
        <w:softHyphen/>
        <w:t>ñèìîñòüþ, ÷åëîâåê ñòàíî</w:t>
        <w:softHyphen/>
        <w:t>âèòñÿ îáóñëîâëåííîé äóøîé, à èñïîëüçóÿ íåçàâè</w:t>
        <w:softHyphen/>
        <w:t>ñèìîñòü äîëæíûì îáðà</w:t>
        <w:softHyphen/>
        <w:t>çîì, âñåãäà ïðåáûâàåò â îñâîáîæäåííîì ñîñòîÿíèè. Â îáîèõ ñëó÷àÿõ ïî ñâîèì êà÷åñòâàì æèâîå ñóùåñòâî âå÷íî, êàê è Âñåâûøíèé Ãîñïîäü. Â îñâî</w:t>
        <w:softHyphen/>
        <w:t>áîæ</w:t>
        <w:softHyphen/>
        <w:t>äåííîì ñîñòî</w:t>
        <w:softHyphen/>
        <w:t>ÿíèè îíî ïåðåñòàåò áûòü îáóñëîâëåííûì ìàòåðèàëüíûì ìèðîì è çàíèìàåòñÿ òðàíñöåí</w:t>
        <w:softHyphen/>
        <w:t>äåíòíûì ñëóæåíèåì Ãîñïîäó. Â îáóñëîâ</w:t>
        <w:softHyphen/>
        <w:t>ëåííîé æèçíè èì óïðàâëÿþò ãóíû ìàòåðèàëüíîé ïðèðîäû, è îíî çàáûâàåò î òðàíñöåíäåíòíîì ëþ</w:t>
        <w:softHyphen/>
        <w:t>áîâ</w:t>
        <w:softHyphen/>
        <w:t>íîì ñëóæåíèè Ãîñïîäó. Â ðåçóëüòàòå ýòîãî åìó ïðèõîäèòñÿ âåñòè òÿæåëóþ áîðüáó, ÷òîáû ïîääåð</w:t>
        <w:softHyphen/>
        <w:t xml:space="preserve">æèâàòü ñâîå ñóùåñòâîâàíèå â ìàòåðèàëüíîì ìèðå. </w: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172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>ñå æèâûå ñóùåñòâà, íå òîëüêî ëþäè, êîøêè è ñî</w:t>
        <w:softHyphen/>
        <w:t>áàêè, íî è òàêèå ïðàâèòåëè ìàòåðè</w:t>
        <w:softHyphen/>
        <w:t>àëüíîãî ìèðà, êàê Áðàõìà, Ãîñïîäü Øèâà è äàæå Âèøíó, ïðåäñòàâëÿþò ñîáîé íåîòúåì</w:t>
        <w:softHyphen/>
        <w:t>ëåìûå ÷àñòè Âñå</w:t>
        <w:softHyphen/>
        <w:t>âûø</w:t>
        <w:softHyphen/>
        <w:t>íåãî Ãîñïîäà. Âñå îíè âå÷íû, à íå âðåìåí</w:t>
        <w:softHyphen/>
        <w:t xml:space="preserve">íû. Ñëîâî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àðøàòè</w:t>
      </w:r>
      <w:r>
        <w:rPr/>
        <w:t xml:space="preserve"> (ñóðîâàÿ áîðüáà, ñõâàòêà) èìååò î÷åíü âàæíîå çíà÷åíèå â ýòîì ñòèõå. Îáóñëîâ</w:t>
        <w:softHyphen/>
        <w:t>ëåííàÿ äó</w:t>
        <w:softHyphen/>
        <w:t>øà ñâÿçàíà, çàêîâàíà â æåëåç</w:t>
        <w:softHyphen/>
        <w:t>íûå öåïè. Îíà ñâÿçà</w:t>
        <w:softHyphen/>
        <w:t>íà ëîæíûì ýãî, à óì – ãëàâíàÿ äâèæó</w:t>
        <w:softHyphen/>
        <w:t>ùàÿ ñèëà, êîòî</w:t>
        <w:softHyphen/>
        <w:t>ðàÿ òàùèò åå â ýòîò ìàòåðè</w:t>
        <w:softHyphen/>
        <w:t>àëü</w:t>
        <w:softHyphen/>
        <w:t>íûé ìèð. Êîãäà óì ïðåáûâàåò â ãóíå äîáðî</w:t>
        <w:softHyphen/>
        <w:t>äåòåëè, äåÿòåëüíîñòü ÷åëîâåêà áëàãî</w:t>
        <w:softHyphen/>
        <w:t>÷åñ</w:t>
        <w:softHyphen/>
        <w:t>òèâà. Êîãäà óì – â ãóíå ñòðàñòè, åãî äåÿòåëü</w:t>
        <w:softHyphen/>
        <w:t>íîñòü ÿâëÿåòñÿ èñòî÷íèêîì áåñïîêîéñòâ, à êîãäà óì ïîãðóæåí â ãóíó íåâåæåñòâà, îí ñïóñ</w:t>
        <w:softHyphen/>
        <w:t>êàåòñÿ ê íèçøèì ôîðìàì æèçíè. Èç äàííîãî ñòèõà ÿâñòâóåò, îäíàêî, ÷òî îáóñëîâë</w:t>
        <w:softHyphen/>
        <w:t>åííàÿ äóøà ïî</w:t>
        <w:softHyphen/>
        <w:t>êðû</w:t>
        <w:softHyphen/>
        <w:t>òà ìàòåðèàëüíûì òåëîì, ñ óìîì è ÷óâñòâàìè, íî êîãäà îíà îñâî</w:t>
        <w:softHyphen/>
        <w:t>áîæäàåòñÿ, ìàòå</w:t>
        <w:softHyphen/>
        <w:t>ðè</w:t>
        <w:softHyphen/>
        <w:t>àëüíàÿ îáîëî÷êà èñ÷åçàåò, è åå äóõîâíîå òåëî ïðîÿâëÿåòñÿ â ñâîåì èíäèâè</w:t>
        <w:softHyphen/>
        <w:t xml:space="preserve">äóàëüíîì êà÷åñòâå… Â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àäõüÿíäèíàÿíà-øðóòè</w:t>
      </w:r>
      <w:r>
        <w:rPr/>
        <w:t xml:space="preserve">  óòâåðæ</w:t>
        <w:softHyphen/>
        <w:t>äàåòñÿ, ÷òî êîãäà æèâîå ñóùåñòâî ïðåêðà</w:t>
        <w:softHyphen/>
        <w:t>ùàåò âîïëîùàòüñÿ â ìàòåðèàëüíîì ìèðå è âñòóïàåò â ìèð äóõîâíûé, îíî âîññòàíàâëèâàåò ñâîå äóõîâ</w:t>
        <w:softHyphen/>
        <w:t>íîå òåëî, â êîòîðîì ìîæåò ëèöîì ê ëèöó âèäåòü Âåðõîâíóþ Áîæåñòâåííóþ Ëè÷íîñòü. Òîãäà îíî èìååò âîçìîæíîñòü íåïîñðåäñòâåííî ñëûøàòü Åãî è ãîâîðèòü ñ Íèì, à òàêæå îñîçíàâàòü Åãî òà</w:t>
        <w:softHyphen/>
        <w:t xml:space="preserve">êèì, êàê Îí åñòü. Èç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ìðèòè</w:t>
      </w:r>
      <w:r>
        <w:rPr/>
        <w:t xml:space="preserve"> òàêæå ìîæíî ïî</w:t>
        <w:softHyphen/>
        <w:t>íÿòü, ÷òî íà äóõîâíûõ ïëàíåòàõ êàæäûé èìååò òåëî, ïîäîá</w:t>
        <w:softHyphen/>
        <w:t>íîå òåëó Âåðõîâíîé Áîæåñòâåííîé Ëè÷íîñòè. ×òî æå êàñàåòñÿ ñòðîåíèÿ òåëà, òî íåò ðàçíèöû ìåæäó æèâûìè ñóùåñòâàìè, ÿâëÿþùèìèñÿ íåîòúåì</w:t>
        <w:softHyphen/>
        <w:t>ëåìûìè ÷àñòè÷êàìè Âñåâûøíåãî Ãîñïîäà, è ýêñ</w:t>
        <w:softHyphen/>
        <w:t>ïàí</w:t>
        <w:softHyphen/>
        <w:t>ñèÿìè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âèøíó-ìóðòè</w:t>
      </w:r>
      <w:r>
        <w:rPr/>
        <w:t>. Èíûìè ñëîâàìè, îñâî</w:t>
        <w:softHyphen/>
        <w:t>áîæ</w:t>
        <w:softHyphen/>
        <w:t>äåííîå æèâîå ñóùåñòâî ïîëó÷àåò äóõîâíîå òåëî ìèëîñòüþ Âåðõîâíîé Áîæåñò</w:t>
        <w:softHyphen/>
        <w:t xml:space="preserve">âåííîé Ëè÷íîñòè. </w: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173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 xml:space="preserve">àêæå î÷åíü ñóùåñòâåííûì ÿâëÿåòñÿ ñëîâî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àìàéâàìøàõ</w:t>
      </w:r>
      <w:r>
        <w:rPr/>
        <w:t xml:space="preserve"> (ñîñòàâíûå íåîòúåìëåìûå ÷àñòè Âñåâûøíåãî Ãîñïîäà). Íåîòúåìëåìàÿ ÷àñòü Âñå</w:t>
        <w:softHyphen/>
        <w:t>âûø</w:t>
        <w:softHyphen/>
        <w:t>íåãî Ãîñïîäà – íå òî, ÷òî îáëî</w:t>
        <w:softHyphen/>
        <w:t>ìîê êàêîãî-ëèáî ìàòåðèàëüíîãî ïðåä</w:t>
        <w:softHyphen/>
        <w:t>ìåòà. Êàê ìû óæå óÿñíèëè èç âòîðîé ãëàâû, äóõ íå ìîæåò áûòü ðàñ÷ëåíåí íà êóñêè. Ýòà ÷àñòü íåïîñòèæèìà ñ ìàòåðèàëüíîé òî÷êè çðåíèÿ. Ýòî íå ìàòåðèÿ, è íå ìîæåò áûòü ðàçðåçàíî íà êóñêè è çàòåì  âíîâü ñîáðàíî. Ïîäîá</w:t>
        <w:softHyphen/>
        <w:t>íîå ïðåä</w:t>
        <w:softHyphen/>
        <w:t>ñòàâ</w:t>
        <w:softHyphen/>
        <w:t xml:space="preserve">ëåíèå íåïðèìåíèìî â äàííîì ñëó÷àå, èáî çäåñü óïîòðåáëÿåòñÿ ñàíñêðèòñêîå ñëîâî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àíàòà</w:t>
        <w:softHyphen/>
        <w:t>íà</w:t>
      </w:r>
      <w:r>
        <w:rPr/>
        <w:t>, âå÷íûé. Íåîòúåìëåìàÿ ÷àñòü âå÷íà. Â íà÷àëå âòîðîé ãëàâû òàêæå ñêàçàíî, ÷òî â êàæäîì îòäåëüíîì òåëå ïðèñóòñòâóåò ÷àñòü Âñåâûøíåãî Ãîñïîäà. Ýòà ôðàãìåíòàðíàÿ ÷àñ</w:t>
        <w:softHyphen/>
        <w:t>òè÷êà, îñâîáîæ</w:t>
        <w:softHyphen/>
        <w:t xml:space="preserve">äåííàÿ èç ìàòåðèàëüíûõ îêîâ, âîññòàíàâëèâàåò ñâîå èñõîäíîå äóõîâíîå òåëî â äóõîâíîì íåáå íà äóõîâíûõ ïëàíåòàõ è íàñëàæäàåòñÿ îáùåíèåì ñî Âñåâûøíèì Ãîñïîäîì. Èç ýòîãî ñòèõà, îäíàêî, ïîíÿòíî, ÷òî æèâîå ñóùåñòâî, áóäó÷è íåîòúåìëåìîé ñîñòàâíîé ÷àñòè÷êîé Âñåâûøíåãî Ãîñïîäà, åäèíî ñ Íèì â êà÷åñòâåííîì îòíîøåíèè, ïîäîáíî òîìó, êàê ÷àñòè÷êè çîëîòà – òàêæå çîëîòî. </w: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174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0"/>
        <w:bidi w:val="0"/>
        <w:spacing w:before="0" w:after="60"/>
        <w:jc w:val="righ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õàãàâàä-ãèòà</w:t>
      </w:r>
      <w:r>
        <w:rPr/>
        <w:t xml:space="preserve"> 15.7 </w:t>
      </w:r>
    </w:p>
    <w:p>
      <w:pPr>
        <w:pStyle w:val="Normal"/>
        <w:numPr>
          <w:ilvl w:val="0"/>
          <w:numId w:val="0"/>
        </w:numPr>
        <w:bidi w:val="0"/>
        <w:ind w:firstLine="284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cols w:num="2" w:space="396" w:equalWidth="true" w:sep="false"/>
          <w:formProt w:val="false"/>
          <w:textDirection w:val="lrTb"/>
        </w:sectPr>
      </w:pPr>
    </w:p>
    <w:p>
      <w:pPr>
        <w:pStyle w:val="Heading3"/>
        <w:bidi w:val="0"/>
        <w:spacing w:before="120" w:after="180"/>
        <w:ind w:hanging="0"/>
        <w:rPr/>
      </w:pPr>
      <w:r>
        <w:rPr/>
        <w:t xml:space="preserve">Ìàéÿ </w:t>
      </w:r>
    </w:p>
    <w:p>
      <w:pPr>
        <w:pStyle w:val="Normal"/>
        <w:numPr>
          <w:ilvl w:val="0"/>
          <w:numId w:val="0"/>
        </w:numPr>
        <w:bidi w:val="0"/>
        <w:spacing w:before="120" w:after="180"/>
        <w:ind w:firstLine="284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formProt w:val="false"/>
          <w:textDirection w:val="lrTb"/>
        </w:sectPr>
      </w:pPr>
    </w:p>
    <w:p>
      <w:pPr>
        <w:pStyle w:val="11"/>
        <w:bidi w:val="0"/>
        <w:spacing w:before="0" w:after="60"/>
        <w:ind w:hanging="0"/>
        <w:rPr/>
      </w:pPr>
      <w:r>
        <w:rPr/>
        <w:t xml:space="preserve">àòåðèàëüíàÿ èëëþçèÿ íàçûâàåòñÿ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àéÿ</w:t>
      </w:r>
      <w:r>
        <w:rPr/>
        <w:t>. Ýòî çíà÷èò "íåðåàëüíîñòü, îáìàí, çàáûâ</w:t>
        <w:softHyphen/>
        <w:t xml:space="preserve">÷èâîñòü" – òî, ÷åãî íåò. Ïîä âëèÿíèåì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àéè</w:t>
      </w:r>
      <w:r>
        <w:rPr/>
        <w:t xml:space="preserve"> ÷åëîâåê äóìàåò, ÷òî îí ìîæåò áûòü ñ÷àñòëèâ â ýòîì ïðåõîäÿùåì ìàòåðèàëüíîì ìèðå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àéÿ</w:t>
      </w:r>
      <w:r>
        <w:rPr/>
        <w:t>, èëëþçîðíàÿ ýíåðãèÿ Âñåâûøíåãî, íå äåéñòâóåò ñàìîñòîÿòåëüíî, íî íàõîäèòñÿ ïîä Åãî óïðàâëåíèåì. "Èìåííî èç-çà èëëþçèè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àéè</w:t>
      </w:r>
      <w:r>
        <w:rPr/>
        <w:t>) îíè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äæèâû</w:t>
      </w:r>
      <w:r>
        <w:rPr/>
        <w:t>) óòðà÷èâàþò ñâîáîäó. Çíàé, ÷òî Ïðèðîäà – ýòî èëëþçèÿ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àéÿ</w:t>
      </w:r>
      <w:r>
        <w:rPr/>
        <w:t>), à ìîãó</w:t>
        <w:softHyphen/>
        <w:t xml:space="preserve">ùåñòâåííûé Ãîñïîäü – òâîðåö ýòîé èëëþçèè". </w: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175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éÿ</w:t>
      </w:r>
      <w:r>
        <w:rPr/>
        <w:t xml:space="preserve"> òàê ñèëüíà, ÷òî ñêîëüêî áû ñòðàäàíèé íè èñ</w:t>
        <w:softHyphen/>
        <w:t>ïû</w:t>
        <w:softHyphen/>
        <w:t>òûâàë ÷åëîâåê, îí áóäåò äóìàòü, ÷òî ñ÷àñò</w:t>
        <w:softHyphen/>
        <w:softHyphen/>
        <w:t>ëèâ. "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àéÿ</w:t>
      </w:r>
      <w:r>
        <w:rPr/>
        <w:t xml:space="preserve"> – ïðè÷èíà ñòðàäàíèé ÷åëîâåêà è åãî áåññèëèÿ. Èç-çà íåå ÷åëîâåê çàáûâàåò î ñâîåé áîæåñòâåííîé ïðèðîäå". Êîãäà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äæèâà</w:t>
      </w:r>
      <w:r>
        <w:rPr/>
        <w:t xml:space="preserve"> îòîæ</w:t>
        <w:softHyphen/>
        <w:t>äåñòâëÿåò ñåáÿ ñ òåëîì, îíà ðàçâèâàåò â ñåáå òûñÿ÷è æåëàíèé, êîòîðûå ïîòîì ïûòàåòñÿ îñóùåñòâèòü. Ïðèðîäà ìàòåðè</w:t>
        <w:softHyphen/>
        <w:t xml:space="preserve">àëüíîãî ìèðà òàêîâà, ÷òî ÷åì áîëüøå âûãîäû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äæèâà</w:t>
      </w:r>
      <w:r>
        <w:rPr/>
        <w:t xml:space="preserve"> ñòàðàåòñÿ èçâëå÷ü èç ñâîåãî ïîëîæåíèÿ, òåì áîëüøå îíà çàïóòûâàåòñÿ â ñåòÿõ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àéè</w:t>
      </w:r>
      <w:r>
        <w:rPr/>
        <w:t xml:space="preserve">. Äåéñòâóÿ ïîä âëèÿíèåì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àéè, äæèâà</w:t>
      </w:r>
      <w:r>
        <w:rPr/>
        <w:t xml:space="preserve"> ñòàâèò ñåáÿ ïîä âëàñòü çàêîíà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àðìû</w:t>
      </w:r>
      <w:r>
        <w:rPr/>
        <w:t xml:space="preserve">, çàêîíà ïðè÷èííî-ñëåäñòâåííîé ñâÿçè. </w: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176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18.4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 xml:space="preserve">òíîñèòåëüíî ïðîèñõîæäåíèÿ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àéè</w:t>
      </w:r>
      <w:r>
        <w:rPr/>
        <w:t xml:space="preserve"> Áõàãà</w:t>
        <w:softHyphen/>
        <w:t>âàí Êðèøíà ãîâîðèò: "Òðóäíî ïðåîäîëåòü ýòó Ìîþ áîæåñòâåííóþ ýíåðãèþ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àéþ</w:t>
      </w:r>
      <w:r>
        <w:rPr/>
        <w:t>), ñîñòîÿùóþ èç òðåõ ãóí ìàòåðèàëüíîé ïðè</w:t>
        <w:softHyphen/>
        <w:t>ðîäû". Âåäû äîáàâëÿþò ê ýòîìó: "Õîòÿ ì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éÿ</w:t>
      </w:r>
      <w:r>
        <w:rPr/>
        <w:t xml:space="preserve"> (èëëþçèÿ) è ëîæíà, èëè ïðåõîäÿùà, çà íåé ñòî</w:t>
        <w:softHyphen/>
        <w:t>èò âåðõîâíûé ÷àðîäåé, Ëè÷</w:t>
        <w:softHyphen/>
        <w:t>íîñòü Áîãà, êîòîðûé åñòü Ìàõåøâàðà, âåðõîâ</w:t>
        <w:softHyphen/>
        <w:t xml:space="preserve">íûé âëàñòèòåëü". </w: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17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Î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36.9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Î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>
          <w:rFonts w:eastAsia="Liberation Serif" w:cs="Liberation Serif"/>
        </w:rPr>
        <w:t xml:space="preserve"> </w:t>
      </w:r>
      <w:r>
        <w:rPr/>
        <w:t xml:space="preserve">ñóùíîñòè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àéÿ</w:t>
      </w:r>
      <w:r>
        <w:rPr/>
        <w:t xml:space="preserve"> åñòü íå ÷òî èíîå, êàê èëëþçèÿ, îáìàí, ìèðàæ, êîòîðûé ââîäèò ëþäåé â çà</w:t>
        <w:softHyphen/>
        <w:t>áëóæ</w:t>
        <w:softHyphen/>
        <w:softHyphen/>
        <w:softHyphen/>
        <w:t>äåíèå, çàñòàâëÿÿ èõ äóìàòü, ÷òî âå÷íîñòü è ñ÷àñòüå ìîæíî íàéòè â äåÿòåëüíîñòè ìàòåðè</w:t>
        <w:softHyphen/>
        <w:t xml:space="preserve">àëüíîãî ìèðà (êîòîðûé íà ñàìîì äåëå ïðåõîäÿù è ïîëîí ñòðàäàíèé). Äàæå âûñîêîîáðàçîâàííûå è ðàçóìíûå ëþäè ìîãóò ïîïàñòü ïîä ÷àðû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àéè. Áõàãàâàä-ãèòà</w:t>
      </w:r>
      <w:r>
        <w:rPr/>
        <w:t xml:space="preserve"> îïðåäåëÿåò òàêèõ ëþäåé êàê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éàé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à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р; \s\do2(.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р; \s\do2(.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òà-äæ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н;\s\up3(~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н;\s\up3(~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à</w:t>
      </w:r>
      <w:r>
        <w:rPr/>
        <w:t xml:space="preserve"> – "òå, ÷üå çíàíèå óêðàäåíî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àéåé</w:t>
      </w:r>
      <w:r>
        <w:rPr/>
        <w:t xml:space="preserve">". Öåëü âåäè÷åñêîé ëèòåðàòóðû – îñâîáîäèòü âñå æèâûå ñóùåñòâà èç îêîâ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àéè</w:t>
      </w:r>
      <w:r>
        <w:rPr/>
        <w:t xml:space="preserve">. "Èçáàâëåíèå îò ïóò ýòîé èëëþçèè, êîòîðàÿ òàê èëè èíà÷å çàâëàäåëà ðîäîì ÷åëîâå÷åñêèì – âåíåö âñåõ óñèëèé". Â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õàãàâàä-ãèòå</w:t>
      </w:r>
      <w:r>
        <w:rPr/>
        <w:t xml:space="preserve"> ñêàçàíî, ÷òî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äæèâå</w:t>
      </w:r>
      <w:r>
        <w:rPr/>
        <w:t xml:space="preserve"> î÷åíü òðóäíî âûðâàòüñÿ èç îêîâ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àéè</w:t>
      </w:r>
      <w:r>
        <w:rPr/>
        <w:t xml:space="preserve">: "Ýòó Ìîþ áîæåñòâåííóþ ýíåðãèþ, ñîñòîÿùóþ èõ òðåõ ãóí ìàòåðèàëüíîé ïðèðîäû, î÷åíü òðóäíî ïðåîäîëåòü. Íî òîò, êòî ïðåäàåòñÿ Ìíå, ìîæåò ëåãêî âûéòè èç-ïîä åå âëèÿíèÿ". </w: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178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55.3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0"/>
        <w:bidi w:val="0"/>
        <w:spacing w:before="0" w:after="60"/>
        <w:jc w:val="right"/>
        <w:rPr/>
      </w:pPr>
      <w:r>
        <w:rPr/>
        <w:t xml:space="preserve">Ñàòñâàðóïà äàñà Ãîñâàìè </w:t>
        <w:br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÷åðêè âåäè÷åñêîé ëèòåðàòóðû</w:t>
      </w:r>
      <w:r>
        <w:rPr/>
        <w:t xml:space="preserve">, ñòð. 48-49 </w:t>
      </w:r>
    </w:p>
    <w:p>
      <w:pPr>
        <w:pStyle w:val="Normal"/>
        <w:numPr>
          <w:ilvl w:val="0"/>
          <w:numId w:val="0"/>
        </w:numPr>
        <w:bidi w:val="0"/>
        <w:ind w:firstLine="284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cols w:num="2" w:space="396" w:equalWidth="true" w:sep="false"/>
          <w:formProt w:val="false"/>
          <w:textDirection w:val="lrTb"/>
        </w:sectPr>
      </w:pPr>
    </w:p>
    <w:p>
      <w:pPr>
        <w:pStyle w:val="Heading3"/>
        <w:bidi w:val="0"/>
        <w:spacing w:before="120" w:after="180"/>
        <w:ind w:hanging="0"/>
        <w:rPr/>
      </w:pPr>
      <w:r>
        <w:rPr/>
        <w:t xml:space="preserve">Òðè ãóíû ìàòåðèàëüíîé ïðèðîäû </w:t>
      </w:r>
    </w:p>
    <w:p>
      <w:pPr>
        <w:pStyle w:val="Normal"/>
        <w:numPr>
          <w:ilvl w:val="0"/>
          <w:numId w:val="0"/>
        </w:numPr>
        <w:bidi w:val="0"/>
        <w:spacing w:before="120" w:after="180"/>
        <w:ind w:firstLine="284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formProt w:val="false"/>
          <w:textDirection w:val="lrTb"/>
        </w:sectPr>
      </w:pPr>
    </w:p>
    <w:p>
      <w:pPr>
        <w:pStyle w:val="11"/>
        <w:bidi w:val="0"/>
        <w:spacing w:before="0" w:after="60"/>
        <w:ind w:hanging="0"/>
        <w:rPr/>
      </w:pPr>
      <w:r>
        <w:rPr/>
        <w:t>ðè ãóíû ìàòåðèàëüíîé ïðèðîäû – ýòî áëàãîñòü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àòòâàì</w:t>
      </w:r>
      <w:r>
        <w:rPr/>
        <w:t>), ñòðàñòü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ðàäæàñ</w:t>
      </w:r>
      <w:r>
        <w:rPr/>
        <w:t>) è íåâåæåñòâî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òàìàñ</w:t>
      </w:r>
      <w:r>
        <w:rPr/>
        <w:t>). Îíè ÿâëÿþòñÿ êîíòðî</w:t>
        <w:softHyphen/>
        <w:t>ëèðóþùèìè ýíåð</w:t>
        <w:softHyphen/>
        <w:t>ãèÿìè, êîòîðûå óïðàâëÿþò âñåìè îáúåêòàìè è âñåé äåÿòåëüíîñòüþ â ìàòåðèàëüíîì ìèðå. Ëþäè â ãóíå íåâåæåñòâà íàõîäÿòñÿ ïîä êîíòðîëåì ñíà, áåçóìèÿ, èíòîêñèêàöèé, ëåíè, íå÷èñòîïëîòíîñòè è ò. ä. Ëþäè â ðàäæàñå êîíòðîëèðóþòñÿ ñòðàñòíûìè æåëà</w:t>
        <w:softHyphen/>
        <w:t>íèÿìè, íàèáîëåå ñèëüíûì èç êîòîðûõ ÿâëÿåòñÿ ïîëîâîå æåëàíèå. Ëþäè â áëàãîñòè ïðåáûâàþò â ñ÷àñòüå, óìèðîòâîðåíèè è îçàðå</w:t>
        <w:softHyphen/>
        <w:t xml:space="preserve">íèè. Áëàãîñòü – ýòî </w: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179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t>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rPr/>
      </w:pPr>
      <w:r>
        <w:rPr/>
        <w:t>ñòóïåíü, ïðåäøåñòâóþùàÿ äóõîâíîé æèçíè. Åñëè ìû ïîñìîòðèì íà ìàòåðèàëüíóþ ñòîðîíó äåÿòåëüíîñòè â ïðåäàí</w:t>
        <w:softHyphen/>
        <w:t>íîì ñëóæåíèè, òî óâèäèì, ÷òî îíà ïðîõîäèò â ãóíå áëàãîñòè. Òðàíñöåí</w:t>
        <w:softHyphen/>
        <w:t>äåíòíûé óðîâåíü – ýòî ÷èñòàÿ áëàãîñòü, êîãäà íà ÷åëîâåêà óæå áîëüøå íå âëèÿþò ãóíû ìàòåðèàëü</w:t>
        <w:softHyphen/>
        <w:t xml:space="preserve">íîé ïðèðîäû. Êðèøíà ãîâîðèò, ÷òî òîò, êòî ïðåäàëñÿ Åìó, ìîæåò ñ ëåãêîñòüþ ïðåâçîéòè ãóíû ïðèðîäû. Â ïðîòèâíîì ñëó÷àå, êàæäûé ïîëíîñòüþ íàõîäèòñÿ ïîä êîíòðîëåì ýòèõ ãóí, äàæå åñëè è äóìàåò, ÷òî ñâîáîäåí îò íèõ. </w:t>
      </w:r>
    </w:p>
    <w:p>
      <w:pPr>
        <w:pStyle w:val="Normal"/>
        <w:numPr>
          <w:ilvl w:val="0"/>
          <w:numId w:val="0"/>
        </w:numPr>
        <w:bidi w:val="0"/>
        <w:ind w:firstLine="284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cols w:num="2" w:space="396" w:equalWidth="true" w:sep="false"/>
          <w:formProt w:val="false"/>
          <w:textDirection w:val="lrTb"/>
        </w:sectPr>
      </w:pPr>
    </w:p>
    <w:p>
      <w:pPr>
        <w:pStyle w:val="Heading3"/>
        <w:bidi w:val="0"/>
        <w:ind w:hanging="0"/>
        <w:rPr/>
      </w:pPr>
      <w:r>
        <w:rPr/>
        <w:t xml:space="preserve">Ïÿòü âèäîâ îñâîáîæäåíèÿ </w:t>
      </w:r>
    </w:p>
    <w:p>
      <w:pPr>
        <w:pStyle w:val="Style8"/>
        <w:bidi w:val="0"/>
        <w:jc w:val="left"/>
        <w:rPr/>
      </w:pPr>
      <w:r>
        <w:rPr/>
        <w:t xml:space="preserve">×èñòûé ïðåäàííûé îòâåðãàåò âñå âèäû îñâîáîæäåíèÿ: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àëîêüþ, ñàðøòè, ñàìèïüþ, ñàðóïüþ</w:t>
      </w:r>
      <w:r>
        <w:rPr/>
        <w:t xml:space="preserve"> è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ýêàòâó</w:t>
      </w:r>
      <w:r>
        <w:rPr/>
        <w:t xml:space="preserve">, – äàæå åñëè Âåðõîâíûé Ãîñïîäü ïðåäëàãàåò èõ åìó. </w:t>
      </w:r>
    </w:p>
    <w:p>
      <w:pPr>
        <w:pStyle w:val="Style6"/>
        <w:bidi w:val="0"/>
        <w:ind w:hanging="0"/>
        <w:rPr/>
      </w:pPr>
      <w:r>
        <w:rPr/>
        <w:t>Êîììåíòàðèé</w:t>
      </w:r>
    </w:p>
    <w:p>
      <w:pPr>
        <w:pStyle w:val="Normal"/>
        <w:numPr>
          <w:ilvl w:val="0"/>
          <w:numId w:val="0"/>
        </w:numPr>
        <w:bidi w:val="0"/>
        <w:ind w:firstLine="284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formProt w:val="false"/>
          <w:textDirection w:val="lrTb"/>
        </w:sectPr>
      </w:pPr>
    </w:p>
    <w:p>
      <w:pPr>
        <w:pStyle w:val="11"/>
        <w:bidi w:val="0"/>
        <w:spacing w:before="0" w:after="60"/>
        <w:ind w:hanging="0"/>
        <w:rPr/>
      </w:pPr>
      <w:r>
        <w:rPr/>
        <w:t>äåñü íåäâóñìûñëåííî ñêàçàíî, ÷òî ÷èñòûé ïðå</w:t>
        <w:softHyphen/>
        <w:t>äàííûé íå ñòðåìèòñÿ ê ñëèÿíèþ ñ Âåðõîâíûì Ãîñïîäîì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ýêàòâà</w:t>
      </w:r>
      <w:r>
        <w:rPr/>
        <w:t>), î êîòîðîì ìå÷òàþò èìïåðñî</w:t>
        <w:softHyphen/>
        <w:t>íàëèñòû, ôèëîñîôû-ýìïè</w:t>
        <w:softHyphen/>
        <w:t xml:space="preserve">ðèêè è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éîãè</w:t>
      </w:r>
      <w:r>
        <w:rPr/>
        <w:t>-ìèñòèêè. Æåëàíèå ñòàòü åäèíûì ñ Âåðõîâíûì Ãîñïîäîì ÷óæäî ÷èñòîìó ïðå</w:t>
        <w:softHyphen/>
        <w:t>äàí</w:t>
        <w:softHyphen/>
        <w:t>íîìó. Ïðåäàííûé â íåêîòî</w:t>
        <w:softHyphen/>
        <w:t>ðûõ ñëó÷àÿõ ñîãëàøàåòñÿ ïîäíÿòüñÿ íà ïëàíåòû Âàé</w:t>
        <w:softHyphen/>
        <w:t>êóíò</w:t>
        <w:softHyphen/>
        <w:t xml:space="preserve">õè, ÷òîáû òàì ñëóæèòü Ãîñïîäó, íî îí ñêîðåå îòïðàâèòñÿ â àä, ÷åì ñîãëàñèòñÿ ïîãðóçèòüñÿ â ñèÿíèå Áðàõìàíà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Ýêàòâó</w:t>
      </w:r>
      <w:r>
        <w:rPr/>
        <w:t xml:space="preserve">, ðàñòâîðåíèå â ñèÿíèè Âåðõîâíîãî Ãîñïîäà, íàçûâàþò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àéâàëüåé</w:t>
      </w:r>
      <w:r>
        <w:rPr/>
        <w:t>, îäíàêî ÷èñòîìó ïðåäàííîìó áëà</w:t>
        <w:softHyphen/>
        <w:t>æåí</w:t>
        <w:softHyphen/>
        <w:t xml:space="preserve">ñòâî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àéâàëüè</w:t>
      </w:r>
      <w:r>
        <w:rPr/>
        <w:t xml:space="preserve"> ïðåä</w:t>
        <w:softHyphen/>
        <w:t>ñòàâ</w:t>
        <w:softHyphen/>
        <w:t>ëÿåòñÿ àäîì. Ïðåäàí</w:t>
        <w:softHyphen/>
        <w:t>íûé òàê ïðèâÿçàí ê ñëóæåíèþ Âåðõîâ</w:t>
        <w:softHyphen/>
        <w:t>íîìó Ãîñïîäó, ÷òî ïÿòü âèäîâ îñâîáîæäåíèÿ íå ïðåäñòàâëÿþò äëÿ íåãî íèêàêîãî èíòåðåñà. Ñ÷èòàåòñÿ, ÷òî òîò, êòî çàíèìàåòñÿ ÷èñòûì òðàíñöåíäåíòíûì ëþáîâíûì ñëóæåíèåì Ãîñïîäó, óæå äîñòèã âñåõ ïÿòè âèäîâ îñâî</w:t>
        <w:softHyphen/>
        <w:t>áîæ</w:t>
        <w:softHyphen/>
        <w:t xml:space="preserve">äåíèÿ. </w: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180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Ç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Ç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>îãäà ïðåäàííûé ïîïàäàåò â äóõîâíûé ìèð, íà Âàéêóíòõó, åìó ïðåäîñòàâëÿþò ÷åòûðå ðàçëè÷</w:t>
        <w:softHyphen/>
        <w:t xml:space="preserve">íûå âîçìîæíîñòè. Îäíîé èç íèõ ÿâëÿåòñÿ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àëîêüÿ</w:t>
      </w:r>
      <w:r>
        <w:rPr/>
        <w:t>, âîçìîæíîñòü æèòü íà îäíîé ïëàíåòå ñ Âåðõîâíîé Ëè÷íîñòüþ Áîãà. Íà êàæäîé èç áåñ÷èñëåííûõ ïëàíåò Âàéêóíòõè ïðàâèò Âåðõîâíàÿ Ëè÷íîñòü â îäíîé èç Ñâîèõ ïîëíûõ ýêñïàíñèé. Ãëàâíàÿ èç ïëàíåò Âàéêóíòõè – Êðèøíàëîêà. Ïîäîáíî òîìó, êàê ãëàâíîé ïëàíåòîé ìàòåðèàëüíîé âñåëåííîé ÿâëÿåòñÿ Ñîëíöå, ãëàâíîé ïëàíåòîé äóõîâíîãî ìèðà ÿâëÿåòñÿ Êðèøíàëîêà. Ñèÿíèå, êîòîðîå èçëó</w:t>
        <w:softHyphen/>
        <w:t>÷àåò Ãîñïîäü, íàõîäÿñü íà Êðèøíàëîêå, îçà</w:t>
        <w:softHyphen/>
        <w:t>ðÿåò íå òîëüêî äóõîâíûé, íî è ìàòåðè</w:t>
        <w:softHyphen/>
        <w:t>àëü</w:t>
        <w:softHyphen/>
        <w:t>íûé ìèð, õîòÿ â ìàòåðèàëüíîì ìèðå ýòî ñèÿíèå ïîêðûòî ìàòå</w:t>
        <w:softHyphen/>
        <w:t>ðèåé. Â äóõîâíîì ìèðå áåñ÷èñ</w:t>
        <w:softHyphen/>
        <w:t>ëåí</w:t>
        <w:softHyphen/>
        <w:t>íîå ìíîæåñòâî ïëàíåò Âàéêóíòõè, è íà êàæäîé èç íèõ ïðàâèò Âåðõîâíûé Ãîñïîäü. Ïðåäàííûé ìîæåò ïîïàñòü íà îäíó èç ïëàíåò Âàéêóíòõè, ÷òîáû æèòü òàì âìåñòå ñ Âåðõîâ</w:t>
        <w:softHyphen/>
        <w:t xml:space="preserve">íîé Ëè÷íîñòüþ Áîãà. </w: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181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Ê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18.4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Ê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 xml:space="preserve">îëó÷àÿ îñâîáîæäåíèå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àðøòè</w:t>
      </w:r>
      <w:r>
        <w:rPr/>
        <w:t>, ïðåäàííûé îá</w:t>
        <w:softHyphen/>
        <w:t>ðå</w:t>
        <w:softHyphen/>
        <w:t>òàåò òå æå áîãàòñòâà, êîòîðûìè âëàäååò Âåð</w:t>
        <w:softHyphen/>
        <w:t>õîâíûé Ãîñïîäü. Äîñòè÷ü îñâî</w:t>
        <w:softHyphen/>
        <w:t>áîæ</w:t>
        <w:softHyphen/>
        <w:t xml:space="preserve">äåíèÿ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àìèïüÿ</w:t>
      </w:r>
      <w:r>
        <w:rPr/>
        <w:t xml:space="preserve"> – çíà÷èò ïîëó÷èòü âîçìîæ</w:t>
        <w:softHyphen/>
        <w:t>íîñòü ëè÷íî îáùàòüñÿ ñ Âåðõîâíûì Ãîñïîäîì. Ïðåäàííûé, êîòîðûé ïî</w:t>
        <w:softHyphen/>
        <w:t>ëó</w:t>
        <w:softHyphen/>
        <w:t xml:space="preserve">÷àåò îñâîáîæäåíèå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àðóïüÿ</w:t>
      </w:r>
      <w:r>
        <w:rPr/>
        <w:t>, ïîëó÷àåò äóõîâíîå òåëî, ïîäîáíîå òåëó Âåðõîâíîé Ëè÷íîñòè Áîãà. Òîëüêî ïî äâóì èëè òðåì ïðèçíàêàì ìîæíî îò</w:t>
        <w:softHyphen/>
        <w:t>ëè</w:t>
        <w:softHyphen/>
        <w:t>÷èòü òðàíñöåíäåíòíîå òåëî Ãîñïîäà îò òåë Åãî îñâî</w:t>
        <w:softHyphen/>
        <w:t>áîæäåííûõ ïðåäàííûõ. Ê ÷èñëó òàêèõ ïðèç</w:t>
        <w:softHyphen/>
        <w:t>íà</w:t>
        <w:softHyphen/>
        <w:t xml:space="preserve">êîâ îòíîñèòñÿ Øðèâàòñà, çàâèòîê âîëîñ íà ãðóäè, êîòîðûé åñòü òîëüêî ó Ãîñïîäà. </w: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182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>èñòûé ïðåäàííûé îòâåðãàåò ýòè ïÿòü âèäîâ äóõîâíîãî îñâîáîæäåíèÿ, äàæå åñëè åìó èõ ïðåä</w:t>
        <w:softHyphen/>
        <w:softHyphen/>
        <w:t>ëà</w:t>
        <w:softHyphen/>
        <w:t>ãàþò, íå ãîâîðÿ óæå î ìàòåðèàëüíûõ áëà</w:t>
        <w:softHyphen/>
        <w:t>ãàõ, êîòîðûå íè÷òîæíû ïî ñðàâíåíèþ ñ äóõîâíûìè áëàãàìè. Êîãäà Ãîñïîäü ïðåäëîæèë Ïðàõëàäå Ìàõà</w:t>
        <w:softHyphen/>
        <w:t>ðàäæå íà âûáîð ëþáûå ìàòåðèàëüíûå áëàãà, Ïðàõëàäà îòâåòèë: "Î ìîé Ãîñïîäü, ó ìîåãî îòöà áûëè âñå ìàòåðèàëüíûå áëàãà íà ñâåòå, ïåðåä åãî ìîãóùåñòâîì òðåïåòàëè äàæå ïîëóáîãè. Íî, íåñìîò</w:t>
        <w:softHyphen/>
        <w:t>ðÿ íà ýòî, Òû â îäíî ìãíîâåíèå ëèøèë åãî æèçíè, è åãî ìàòåðèàëüíîìó áëàãî</w:t>
        <w:softHyphen/>
        <w:t>ïî</w:t>
        <w:softHyphen/>
        <w:t>ëó</w:t>
        <w:softHyphen/>
        <w:t>÷èþ ïðè</w:t>
        <w:softHyphen/>
        <w:t>øåë êîíåö". Æåëàíèå ìàòåðèàëüíûõ èëè äóõîâíûõ áëàã ÷óæäî ÷èñòîìó ïðåäàí</w:t>
        <w:softHyphen/>
        <w:t xml:space="preserve">íîìó. Îí õî÷åò òîëüêî îäíîãî – ñëóæèòü Ãîñïîäó. Ýòî ïðèíîñèò åìó ñàìîå áîëüøîå ñ÷àñòüå. </w: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183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18.4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0"/>
        <w:bidi w:val="0"/>
        <w:spacing w:before="0" w:after="60"/>
        <w:jc w:val="righ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ðèìàä-Áõàãàâàòàì</w:t>
      </w:r>
      <w:r>
        <w:rPr/>
        <w:t xml:space="preserve"> 3.29.13 </w:t>
      </w:r>
    </w:p>
    <w:p>
      <w:pPr>
        <w:pStyle w:val="Normal"/>
        <w:numPr>
          <w:ilvl w:val="0"/>
          <w:numId w:val="0"/>
        </w:numPr>
        <w:bidi w:val="0"/>
        <w:ind w:firstLine="284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cols w:num="2" w:space="396" w:equalWidth="true" w:sep="false"/>
          <w:formProt w:val="false"/>
          <w:textDirection w:val="lrTb"/>
        </w:sectPr>
      </w:pPr>
    </w:p>
    <w:p>
      <w:pPr>
        <w:pStyle w:val="Heading3"/>
        <w:bidi w:val="0"/>
        <w:spacing w:before="120" w:after="120"/>
        <w:ind w:hanging="0"/>
        <w:rPr/>
      </w:pPr>
      <w:r>
        <w:rPr/>
        <w:t xml:space="preserve">À÷èíòüÿ-áõåäàáõåäà òàòòâà </w:t>
      </w:r>
    </w:p>
    <w:p>
      <w:pPr>
        <w:pStyle w:val="Normal"/>
        <w:numPr>
          <w:ilvl w:val="0"/>
          <w:numId w:val="0"/>
        </w:numPr>
        <w:bidi w:val="0"/>
        <w:spacing w:before="120" w:after="120"/>
        <w:ind w:firstLine="284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formProt w:val="false"/>
          <w:textDirection w:val="lrTb"/>
        </w:sectPr>
      </w:pPr>
    </w:p>
    <w:p>
      <w:pPr>
        <w:pStyle w:val="11"/>
        <w:bidi w:val="0"/>
        <w:spacing w:before="0" w:after="60"/>
        <w:ind w:hanging="0"/>
        <w:rPr/>
      </w:pPr>
      <w:r>
        <w:rPr/>
        <w:t xml:space="preserve">èëîñîôû-èìïåðñîíàëèñòû øêîëû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àéÿ</w:t>
        <w:softHyphen/>
        <w:t>âàäè</w:t>
      </w:r>
      <w:r>
        <w:rPr/>
        <w:t xml:space="preserve"> âåðÿò â òî, ÷òî Âñåâûøíèé è æèâûå ñóùåñòâà ýòî îäíî è òî æå. Äóìàÿ òàêèì îáðàçîì, îíè ñ÷è</w:t>
        <w:softHyphen/>
        <w:t xml:space="preserve">òàþò ñàìèõ ñåáÿ Áîãîì. Îäíàêî, îíè ãîâîðÿò, ÷òî êîñìè÷åñêèé ìèð ÿâëÿåòñÿ òâîðåíèåì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àéè</w:t>
      </w:r>
      <w:r>
        <w:rPr/>
        <w:t>, è ïîòî</w:t>
        <w:softHyphen/>
        <w:t xml:space="preserve">ìó ëîæåí. Ýòî îáúÿñíÿåòñÿ âûðàæåíèåì: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ðàõìà ñàòüÿ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м;\S\UP3(·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м;\S\UP3(·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äæàãàò ìèòõé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 xml:space="preserve"> – "Áðàõìàí (èëè äóõ) ðåàëåí, à ìèð ìàòåðèè ëîæåí". Ôèëîñîôèÿ æå âàéøíàâîâ –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÷èíòéà-áõåäáõåäà òàòòâà</w:t>
      </w:r>
      <w:r>
        <w:rPr/>
        <w:t xml:space="preserve">, òî åñòü âñå åäèíî ñ Êðèøíîé, è â òî æå âðåìÿ îòëè÷íî îò Êðèøíû. Âñå åäèíî ñ Êðèøíîé, ïîñêîëüêó âñå ýòî – ýíåðãèÿ Êðèøíû; ïîýòîìó ìû íå ãîâîðèì, ÷òî ìàòåðèÿ ëîæíà – ñêîðåå ìû óòâåðæäàåì, ÷òî îíà âðåìåííà. Òåì íå ìåíåå, õîòÿ ýíåðãèÿ Êðèøíû ðàñïðîñòðàíåíà ïîâñþäó, âñå æå Êðèøíà îñòàåòñÿ â Ñâîåì ëè÷íîñòíîì àñïåêòå êàê íåçàâèñèìûé Èñòî÷íèê ýíåðãèè. </w: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184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0"/>
        <w:ind w:firstLine="284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cols w:num="2" w:space="396" w:equalWidth="true" w:sep="false"/>
          <w:formProt w:val="false"/>
          <w:textDirection w:val="lrTb"/>
        </w:sectPr>
      </w:pPr>
    </w:p>
    <w:p>
      <w:pPr>
        <w:pStyle w:val="Heading3"/>
        <w:bidi w:val="0"/>
        <w:spacing w:before="120" w:after="120"/>
        <w:ind w:hanging="0"/>
        <w:rPr/>
      </w:pPr>
      <w:r>
        <w:rPr/>
        <w:t xml:space="preserve">Òðè ýíåðãèè Êðèøíû </w:t>
      </w:r>
    </w:p>
    <w:p>
      <w:pPr>
        <w:pStyle w:val="Normal"/>
        <w:numPr>
          <w:ilvl w:val="0"/>
          <w:numId w:val="0"/>
        </w:numPr>
        <w:bidi w:val="0"/>
        <w:spacing w:before="120" w:after="120"/>
        <w:ind w:firstLine="284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formProt w:val="false"/>
          <w:textDirection w:val="lrTb"/>
        </w:sectPr>
      </w:pPr>
    </w:p>
    <w:p>
      <w:pPr>
        <w:pStyle w:val="11"/>
        <w:bidi w:val="0"/>
        <w:spacing w:before="0" w:after="60"/>
        <w:ind w:hanging="0"/>
        <w:rPr/>
      </w:pPr>
      <w:r>
        <w:rPr/>
        <w:t>îâîðèòñÿ, ÷òî èçíà÷àëüíûõ ýíåðãèé Àáñî</w:t>
        <w:softHyphen/>
        <w:t>ëþò</w:t>
        <w:softHyphen/>
        <w:t>íîé Èñòèíû – òðè: âíóòðåííÿÿ, âíåø</w:t>
        <w:softHyphen/>
        <w:t>íÿÿ è ïîãðàíè÷íàÿ. ×åðåç Ñâîþ âíóòðåííþþ ýíåðãèþ Ëè÷íîñòü Áîãà â Ñâîåé èçíà÷àëüíîé ôîðìå ñîçäàåò äóõîâíûå êîñìè÷åñêèå ïðîÿâ</w:t>
        <w:softHyphen/>
        <w:t>ëåíèÿ, âå÷íûå Âàé</w:t>
        <w:softHyphen/>
        <w:t>êóíò</w:t>
        <w:softHyphen/>
        <w:t>õàëîêè, êîòîðûå ñóùåñòâóþò ïîñòîÿííî, äàæå ïîñëå óíè÷òî</w:t>
        <w:softHyphen/>
        <w:t>æå</w:t>
        <w:softHyphen/>
        <w:t>íèÿ ìàòåðèàëüíîãî êîñìè÷åñêîãî ïðîÿâëåíèÿ. Ñ ïîìîùüþ Ñâîåé ïîãðàíè÷íîé ýíåð</w:t>
        <w:softHyphen/>
        <w:t>ãèè Ãîñïîäü ðàñïðîñòðàíÿåò Ñåáÿ â âèäå æèâûõ ñóùåñòâ, êîòîðûå ÿâëÿþòñÿ Åãî ÷àñòüþ, – òî÷íî òàê æå ñîëíöå âî âñåõ íàïðàâëåíèÿõ ðàñïðîñòðàíÿåò ñâîè ëó÷è. À ñ ïîìîùüþ Ñâîåé âíåøíåé ýíåðãèè Ãîñïîäü ïðîÿâëÿåò ìàòåðèàëüíîå òâîðåíèå, òî÷íî òàê æå, êàê ñîëíöå ñâîèìè ëó÷àìè ñîçäàåò òóìàí. Ìàòå</w:t>
        <w:softHyphen/>
        <w:t>ðè</w:t>
        <w:softHyphen/>
        <w:t>àëü</w:t>
        <w:softHyphen/>
        <w:t>íîå òâîðåíèå – íå ÷òî èíîå, êàê èñêà</w:t>
        <w:softHyphen/>
        <w:t>æåí</w:t>
        <w:softHyphen/>
        <w:t xml:space="preserve">íîå îòðàæåíèå âå÷íîé ïðèðîäû Âàéêóíòõè. </w: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185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Ã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Ã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>òè òðè ýíåðãèè Àáñîëþòíîé Èñòèíû îïèñû</w:t>
        <w:softHyphen/>
        <w:t>âà</w:t>
        <w:softHyphen/>
        <w:t xml:space="preserve">þòñÿ òàêæå â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èøíó-ïóðàíå</w:t>
      </w:r>
      <w:r>
        <w:rPr/>
        <w:t>, ãäå ñêàçàíî, ÷òî æèâîå ñóùåñòâî êà÷åñòâåííî òîæäåñòâåííî âíóò</w:t>
        <w:softHyphen/>
        <w:t>ðåí</w:t>
        <w:softHyphen/>
        <w:t xml:space="preserve">íåé ýíåðãèè, â òî âðåìÿ êàê âíåøíÿÿ ýíåðãèÿ êîñâåííî êîíòðîëèðóåòñÿ ãëàâíîé ïðè÷èíîé âñåõ ïðè÷èí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àéÿ</w:t>
      </w:r>
      <w:r>
        <w:rPr/>
        <w:t>, èëëþçîðíàÿ ýíåðãèÿ, ïîêðûâàåò è îáâîëà</w:t>
        <w:softHyphen/>
        <w:t>êè</w:t>
        <w:softHyphen/>
        <w:t>âàåò æèâîå ñóùåñòâî,  êàê òóìàí ñêðû</w:t>
        <w:softHyphen/>
        <w:t xml:space="preserve">âàåò îò âçîðà ïðîõîæåãî ñâåò ñîëíöà, è òîò íå ìîæåò íàéòè äîðîãó. Õîòÿ ýíåðãèÿ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àéè</w:t>
      </w:r>
      <w:r>
        <w:rPr/>
        <w:t xml:space="preserve"> êà÷åñ</w:t>
        <w:softHyphen/>
        <w:t>ò</w:t>
        <w:softHyphen/>
        <w:t>âåííî óñòóïàåò ïîãðàíè÷íîé ýíåðãèè, ñîñòîÿ</w:t>
        <w:softHyphen/>
        <w:t>ùåé èç æèâûõ ñóùåñòâ, êîòîðûå ÿâëÿþòñÿ íåîòúåì</w:t>
        <w:softHyphen/>
        <w:t xml:space="preserve">ëåìûìè ÷àñòèöàìè Ãîñïîäà, òåì íå ìåíåå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àéÿ</w:t>
      </w:r>
      <w:r>
        <w:rPr/>
        <w:t xml:space="preserve"> íàäåëåíà ïîëíîìî÷èÿìè êîíòðîëèðîâàòü æè</w:t>
        <w:softHyphen/>
        <w:t>âûå ñóùåñòâà, òî÷íî òàê æå êàê òóìàí ñïîñîáåí áëî</w:t>
        <w:softHyphen/>
        <w:t>êè</w:t>
        <w:softHyphen/>
        <w:t>ðîâàòü âëèÿíèå îïðåäåëåííîé ÷àñòè ñîëíå÷</w:t>
        <w:softHyphen/>
        <w:t>íûõ ëó÷åé, õîòÿ è íå â ñîñòîÿíèè ñêðûòü ñîëíöå. Æèâûå ñóùåñòâà, ïîêðûòûå èëëþçîðíîé ýíåðãèåé, ïðå</w:t>
        <w:softHyphen/>
        <w:t>áû</w:t>
        <w:softHyphen/>
        <w:t>âàþò â ñàìûõ ðàçëè÷íûõ ôîðìàõ æèçíè, íà÷èíàÿ îò òåëà ìóðàâüÿ è êîí÷àÿ òåëîì Áðàõìû, êîíñòðóê</w:t>
        <w:softHyphen/>
        <w:t xml:space="preserve">òîðà âñåëåííîé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àäõàíà</w:t>
      </w:r>
      <w:r>
        <w:rPr/>
        <w:t>, ãëàâíàÿ ïðè</w:t>
        <w:softHyphen/>
        <w:t>÷è</w:t>
        <w:softHyphen/>
        <w:t>íà âñåõ ïðè÷èí â èìïåðñîíàëüíîì ïîíèìàíèè, åñòü íè÷òî èíîå, êàê Âåðõîâíûé Ãîñïîäü, êîòîðîãî âî âíóò</w:t>
        <w:softHyphen/>
        <w:t>ðåííåé ýíåðãèè ìîæíî óâèäåòü ëèöîì ê ëèöó. Ñ ïîìîùüþ Ñâîåé íåïîñòèæèìîé ýíåðãèè Îí ïðèíè</w:t>
        <w:softHyphen/>
        <w:t>ìàåò ìàòåðè</w:t>
        <w:softHyphen/>
        <w:t>àëüíóþ âñåïðîíèêàþùóþ ôîð</w:t>
        <w:softHyphen/>
        <w:t>ìó. Õîòÿ òðè ýíåðãèè, à èìåííî, âíóòðåííÿÿ, âíåø</w:t>
        <w:softHyphen/>
        <w:t>íÿÿ è ïîãðàíè÷íàÿ, ÿâëÿþòñÿ ïî ñóùåñòâó îäíîé è òîé æå ýíåðãèåé, èõ ïðîÿâëåíèÿ ðàçëè÷íû, êàê, íàïðè</w:t>
        <w:softHyphen/>
        <w:t>ìåð, ýëåêòðè÷åñêàÿ ýíåðãèÿ â ðàçíûõ óñëî</w:t>
        <w:softHyphen/>
        <w:t>âèÿõ ìî</w:t>
        <w:softHyphen/>
        <w:t>æåò ïðîèçâîäèòü õîëîä èëè òåïëî. Ýíåðãèÿ íàçû</w:t>
        <w:softHyphen/>
        <w:t>âàåòñÿ âíåøíåé è ïîãðàíè÷íîé â îïðåäå</w:t>
        <w:softHyphen/>
        <w:t>ëåí</w:t>
        <w:softHyphen/>
        <w:t>íûõ óñëîâèÿõ, íî â èçíà÷àëüíûõ âíóò</w:t>
        <w:softHyphen/>
        <w:t>ðåí</w:t>
        <w:softHyphen/>
        <w:t>íèõ ýíåð</w:t>
        <w:softHyphen/>
        <w:t>ãèÿõ íåò òàêèõ ðàçãðàíè÷åíèé; è êà÷åñòâà âíåø</w:t>
        <w:softHyphen/>
        <w:t>íåé ýíåðãèè íå ìîãóò ïðèñóòñòâîâàòü â ïîãðà</w:t>
        <w:softHyphen/>
        <w:t>íè÷</w:t>
        <w:softHyphen/>
        <w:t>íîé è íàîáîðîò. Òîò, êòî ñïîñîáåí ïîíÿòü âñå õèòðî</w:t>
        <w:softHyphen/>
        <w:t>ñïëåòåíèÿ äåÿòåëü</w:t>
        <w:softHyphen/>
        <w:t>íîñòè ýòèõ ýíåðãèé Âñå</w:t>
        <w:softHyphen/>
        <w:t>âûø</w:t>
        <w:softHyphen/>
        <w:softHyphen/>
        <w:t>íåãî Ãîñïîäà, áîëüøå íå ìîæåò îñòàâàòüñÿ èìåþ</w:t>
        <w:softHyphen/>
        <w:t>ùèì ñêóäíûå ïîçíàíèÿ ýìïèðèêîì-èìïåð</w:t>
        <w:softHyphen/>
        <w:t xml:space="preserve">ñîíàëèñòîì. </w: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186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18.4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0"/>
        <w:bidi w:val="0"/>
        <w:spacing w:before="0" w:after="60"/>
        <w:jc w:val="righ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×. ÷. Àäè</w:t>
      </w:r>
      <w:r>
        <w:rPr/>
        <w:t xml:space="preserve"> 2.96                                        </w:t>
      </w:r>
    </w:p>
    <w:p>
      <w:pPr>
        <w:pStyle w:val="Normal"/>
        <w:numPr>
          <w:ilvl w:val="0"/>
          <w:numId w:val="0"/>
        </w:numPr>
        <w:bidi w:val="0"/>
        <w:ind w:firstLine="284"/>
        <w:rPr/>
      </w:pPr>
      <w:r>
        <w:rPr/>
      </w:r>
    </w:p>
    <w:p>
      <w:pPr>
        <w:pStyle w:val="Heading1"/>
        <w:bidi w:val="0"/>
        <w:spacing w:before="120" w:after="120"/>
        <w:ind w:hanging="0"/>
        <w:jc w:val="right"/>
        <w:rPr/>
      </w:pPr>
      <w:r>
        <w:rPr/>
        <w:t xml:space="preserve">Ãëàâà øåñòàÿ </w:t>
      </w:r>
    </w:p>
    <w:p>
      <w:pPr>
        <w:pStyle w:val="Heading2"/>
        <w:bidi w:val="0"/>
        <w:spacing w:before="120" w:after="120"/>
        <w:ind w:hanging="0"/>
        <w:rPr/>
      </w:pPr>
      <w:r>
        <w:rPr/>
        <w:t xml:space="preserve">Ïðåäàííûå Ãîñïîäà </w:t>
      </w:r>
    </w:p>
    <w:p>
      <w:pPr>
        <w:pStyle w:val="Heading3"/>
        <w:bidi w:val="0"/>
        <w:spacing w:before="120" w:after="120"/>
        <w:ind w:hanging="0"/>
        <w:rPr/>
      </w:pPr>
      <w:r>
        <w:rPr/>
        <w:t xml:space="preserve">Òðè êëàññà ïðåäàííûõ </w:t>
      </w:r>
    </w:p>
    <w:p>
      <w:pPr>
        <w:pStyle w:val="Normal"/>
        <w:numPr>
          <w:ilvl w:val="0"/>
          <w:numId w:val="0"/>
        </w:numPr>
        <w:bidi w:val="0"/>
        <w:spacing w:before="120" w:after="120"/>
        <w:ind w:firstLine="284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cols w:num="2" w:space="396" w:equalWidth="true" w:sep="false"/>
          <w:formProt w:val="false"/>
          <w:textDirection w:val="lrTb"/>
        </w:sectPr>
      </w:pPr>
    </w:p>
    <w:p>
      <w:pPr>
        <w:pStyle w:val="11"/>
        <w:bidi w:val="0"/>
        <w:spacing w:before="0" w:after="60"/>
        <w:ind w:hanging="0"/>
        <w:rPr/>
      </w:pPr>
      <w:r>
        <w:rPr/>
        <w:t xml:space="preserve">ðåäàííûõ ìîæíî ðàçäåëèòü íà òðè êëàññà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å</w:t>
        <w:softHyphen/>
        <w:t>äàííîìó ïåðâîãî, âûñøåãî êëàññà</w:t>
      </w:r>
      <w:r>
        <w:rPr/>
        <w:t xml:space="preserve"> ïðèñóùè ñëåäóþùèå ÷åðòû. Îí â ñîâåðøåíñòâå çíàåò âñå îñíîâ</w:t>
        <w:softHyphen/>
        <w:t>íûå ïèñàíèÿ è ìîæåò óìåëî ïðèâîäèòü äî</w:t>
        <w:softHyphen/>
        <w:t>âîäû, îñíîâàííûå íà íèõ. Îí ñïîñîáåí áëåñòÿùå ïðåäñòàâèòü âûâîäû ïèñàíèé, ñîîáðàçóÿñü ñ îáñòî</w:t>
        <w:softHyphen/>
        <w:t>ÿ</w:t>
        <w:softHyphen/>
        <w:t>òåëüñòâàìè, è óáåäè</w:t>
        <w:softHyphen/>
        <w:t>òåëüíî îáîñíîâàòü ìåòî</w:t>
        <w:softHyphen/>
        <w:t>äû ïðåäàííîãî ñëóæå</w:t>
        <w:softHyphen/>
        <w:t>íèÿ â êîíêðåòíîé ñèòóàöèè. Îí ãëóáîêî óáåæäåí, ÷òî êîíå÷íîé öåëüþ æèçíè ÿâëÿ</w:t>
        <w:softHyphen/>
        <w:t>åòñÿ äîñòèæåíèå òðàíñöåíäåíòíîãî ëþáîâíîãî ñëó</w:t>
        <w:softHyphen/>
        <w:t>æå</w:t>
        <w:softHyphen/>
        <w:t>íèÿ Êðèøíå, è çíàåò, ÷òî Êðèøíà – åäèí</w:t>
        <w:softHyphen/>
        <w:t>ñòâåí</w:t>
        <w:softHyphen/>
        <w:t>íûé îáúåêò ïîêëîíåíèÿ è ëþáâè. Ê ïðåäàí</w:t>
        <w:softHyphen/>
        <w:t>íûì ïåðâîãî êëàññà îòíîñèòñÿ òîò, êòî ïðîøåë îáó÷åíèå ó èñòèííîãî äóõîâíîãî ó÷èòåëÿ, íåóêîñíèòåëüíî ñëåäóÿ âñåì ïðàâè</w:t>
        <w:softHyphen/>
        <w:t>ëàì è ïðåäïè</w:t>
        <w:softHyphen/>
        <w:t>ñàíèÿì, è èñêðåííå ïîâèíîâàëñÿ åìó â ñîîò</w:t>
        <w:softHyphen/>
        <w:t>âåò</w:t>
        <w:softHyphen/>
        <w:t>ñòâèè ñ óêàçàíèÿìè áîãî</w:t>
        <w:softHyphen/>
        <w:softHyphen/>
        <w:softHyphen/>
        <w:t>îòêðî</w:t>
        <w:softHyphen/>
        <w:t>âåííûõ ïèñàíèé. Òàêîé ÷åëîâåê îáëà</w:t>
        <w:softHyphen/>
        <w:t>äàåò âñåìè êà÷åñòâàìè, íåîáõî</w:t>
        <w:softHyphen/>
        <w:t>äèìûìè äëÿ òîãî, ÷òîáû ïðîïîâåäîâàòü è ñàìîìó áûòü äóõîâ</w:t>
        <w:softHyphen/>
        <w:t>íûì ó÷è</w:t>
        <w:softHyphen/>
        <w:t>òåëåì, è åãî ñ÷èòàþò ïðåäàí</w:t>
        <w:softHyphen/>
        <w:t>íûì âûñøåãî êëàñ</w:t>
        <w:softHyphen/>
        <w:t>ñà. Ïðåäàííûé òàêîãî ðàíãà íèêîãäà íå íàðó</w:t>
        <w:softHyphen/>
        <w:t>øàåò ïðèíöèïû, óñòàíîâ</w:t>
        <w:softHyphen/>
        <w:t>ëåí</w:t>
        <w:softHyphen/>
        <w:t>íûå âûñøèìè àâòîðè</w:t>
        <w:softHyphen/>
        <w:t>òå</w:t>
        <w:softHyphen/>
        <w:t>òà</w:t>
        <w:softHyphen/>
        <w:t>ìè, è íåïîêîëåáèìî âåðèò â ïèñàíèÿ, ãëóáîêî ïî</w:t>
        <w:softHyphen/>
        <w:t>ñòèãíóâ èõ ñìûñë ñ ïîìîùüþ ëîãèêè è äîêà</w:t>
        <w:softHyphen/>
        <w:t>çà</w:t>
        <w:softHyphen/>
        <w:t>òåëüñòâ. Ãîâîðÿ î ëîãèêå è äîêàçà</w:t>
        <w:softHyphen/>
        <w:t>òåëüñòâàõ, ìû èìååì â âèäó ëîãèêó è äîêàçà</w:t>
        <w:softHyphen/>
        <w:t>òåëüñòâà, îñíîâàííûå íà áîãîîòêðîâåííûõ ïèñàíèÿõ. Ïðåäàííûé âûñ</w:t>
        <w:softHyphen/>
        <w:t>øå</w:t>
        <w:softHyphen/>
        <w:t>ãî êëàññà ðàâíî</w:t>
        <w:softHyphen/>
        <w:t>äó</w:t>
        <w:softHyphen/>
        <w:t>øåí ê óìîçðèòåëüíûì ôèëî</w:t>
        <w:softHyphen/>
        <w:t>ñîô</w:t>
        <w:softHyphen/>
        <w:t>ñ</w:t>
        <w:softHyphen/>
        <w:t>êèì ðàññóæäåíèÿì, íà êîòîðûå ñìîòðèò êàê íà áåññìûñëåííóþ òðàòó âðåìåíè. Èíà÷å ãîâîðÿ, ïðåäàííûì âûñøåãî êëàññà ìîæíî ñ÷èòàòü òîãî, êòî íåïîêîëåáèìî óáåæ</w:t>
        <w:softHyphen/>
        <w:t xml:space="preserve">äåí â èñòèííîñòè ïóòè ïðåäàííîãî ñëóæåíèÿ. </w: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187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ðåäàííîãî âòîðîãî êëàññà</w:t>
      </w:r>
      <w:r>
        <w:rPr/>
        <w:t xml:space="preserve"> îòëè÷àþò ñëåäóþ</w:t>
        <w:softHyphen/>
        <w:t>ùèå ïðèçíàêè. Îí íå âñåãäà ìîæåò óáåäèòåëüíî îòñòîÿòü ñâîþ ïîçèöèþ, ïîäòâåð</w:t>
        <w:softHyphen/>
        <w:t>äèâ åå ñâèäå</w:t>
        <w:softHyphen/>
        <w:t>òåëü</w:t>
        <w:softHyphen/>
        <w:t>ñò</w:t>
        <w:softHyphen/>
        <w:t>âàìè èç áîãîîòêðîâåííûõ ïèñàíèé, íî íåïîêî</w:t>
        <w:softHyphen/>
        <w:t>ëå</w:t>
        <w:softHyphen/>
        <w:t>áè</w:t>
        <w:softHyphen/>
        <w:t>ìî âåðèò â ñâîþ öåëü. Èíà÷å ãîâîðÿ, ïðåäàííûé âòîðîãî êëàññà òâåðäî âåðèò â ìåòîä ïðåäàííîãî ñëóæåíèÿ Êðèøíå, îäíàêî èíîãäà â ñïîðå ñ îïïî</w:t>
        <w:softHyphen/>
        <w:t>íåí</w:t>
        <w:softHyphen/>
        <w:softHyphen/>
        <w:softHyphen/>
        <w:t>òàìè ìîæåò ïîòåðïåòü ïîðàæåíèå, íå ñóìåâ ïðèâåñòè íåîáõîäèìûå àðãóìåíòû è ïîäêðå</w:t>
        <w:softHyphen/>
        <w:t>ïèòü ñâîþ ïîçèöèþ âûâîäàìè áîãîîòêðî</w:t>
        <w:softHyphen/>
        <w:t>âåííûõ ïèñà</w:t>
        <w:softHyphen/>
        <w:t xml:space="preserve">íèé. Íî äàæå ýòî íå ñïîñîáíî ïîêîëåáàòü åãî âíóòðåííåé óâåðåííîñòè â ïðàâèëüíîñòè ñâîåãî âûáîðà Êðèøíû êàê âûñøåãî îáúåêòà ïîêëîíåíèÿ. </w: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188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12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åîôèò, òî åñòü ïðåäàííûé òðåòüåãî êëàññà</w:t>
      </w:r>
      <w:r>
        <w:rPr/>
        <w:t xml:space="preserve"> – ýòî òîò, êòî åùå íåäîñòàòî÷íî òâåðä â ñâîåé âåðå è â òî æå âðåìÿ íå ïðèçíàåò âûâîäîâ áîãîîò</w:t>
        <w:softHyphen/>
        <w:t>êðî</w:t>
        <w:softHyphen/>
        <w:t>âåí</w:t>
        <w:softHyphen/>
        <w:t>íûõ ïèñàíèé. Âåðà íåîôèòà ìîæåò áûòü ïîêîëå</w:t>
        <w:softHyphen/>
        <w:t>áëåíà ÷üèìè-òî ñèëüíûìè àðãóìåíòàìè èëè âîçðà</w:t>
        <w:softHyphen/>
        <w:t>æåíèÿìè. Â îòëè÷èå îò ïðåäàííîãî âòîðîãî êëàññà, êîòî</w:t>
        <w:softHyphen/>
        <w:t xml:space="preserve">ðûé òàêæå íå ñïîñîáåí ïðèâîäèòü äîâîäû è äîêàçàòåëüñòâà èç áîãîîòêðîâåííûõ ïèñàíèé, íî òåì íå ìåíåå òâåðäî âåðèò â ñâîþ öåëü, íåîôèò ëèøåí òàêîé âåðû. Ïîýòîìó åãî íàçûâàþò ïðåäàííûì-íåîôèòîì. </w: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189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18.4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0"/>
        <w:bidi w:val="0"/>
        <w:spacing w:before="0" w:after="120"/>
        <w:jc w:val="righ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åêòàð ïðåäàííîñòè</w:t>
      </w:r>
      <w:r>
        <w:rPr/>
        <w:t xml:space="preserve">, ñòð. 55-57 </w:t>
      </w:r>
    </w:p>
    <w:p>
      <w:pPr>
        <w:pStyle w:val="Normal"/>
        <w:numPr>
          <w:ilvl w:val="0"/>
          <w:numId w:val="0"/>
        </w:numPr>
        <w:bidi w:val="0"/>
        <w:ind w:firstLine="284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cols w:num="2" w:space="396" w:equalWidth="true" w:sep="false"/>
          <w:formProt w:val="false"/>
          <w:textDirection w:val="lrTb"/>
        </w:sectPr>
      </w:pPr>
    </w:p>
    <w:p>
      <w:pPr>
        <w:pStyle w:val="Heading3"/>
        <w:bidi w:val="0"/>
        <w:spacing w:before="240" w:after="120"/>
        <w:ind w:hanging="0"/>
        <w:rPr/>
      </w:pPr>
      <w:r>
        <w:rPr/>
        <w:t xml:space="preserve">Äâàäöàòü øåñòü êà÷åñòâ ïðåäàííîãî </w:t>
      </w:r>
    </w:p>
    <w:p>
      <w:pPr>
        <w:pStyle w:val="Style8"/>
        <w:bidi w:val="0"/>
        <w:spacing w:before="60" w:after="0"/>
        <w:jc w:val="left"/>
        <w:rPr/>
      </w:pPr>
      <w:r>
        <w:rPr/>
        <w:t xml:space="preserve">Øðè ×àéòàíüÿ Ìàõàïðàáõó ñêàçàë: "Ïðåäàííûå âñåãäà ìèëîñòèâû, ñìèðåííû, ÷åñòíû, ðàâíî îòíîñÿòñÿ êî âñåì, íå èìåþò íåäîñòàòêîâ, âåëèêîäóøíû, ìÿãêè è ÷èñòû. Ó íèõ íåò ìàòåðèàëüíîãî èìóùåñòâà, è îíè ïðèíîñÿò áëàãî êàæäîìó. Îíè óìèðîòâîðåíû, ïðåäàíû Êðèøíå è íå èìåþò æåëàíèé. Îíè áåçðàçëè÷íû ê ìàòåðèàëüíûì ïðèîáðåòåíèÿì è òâåðäû â ïðåäàííîì ñëóæåíèè. Îíè ïîëíîñòüþ êîíòðîëèðóþò øåñòü äóðíûõ êà÷åñòâ – âîæäåëåíèå, ãíåâ, æàäíîñòü è ò.ä. Îíè åäÿò ëèøü ñòîëüêî, ñêîëüêî òðåáóåòñÿ, è îíè íå îïüÿíåíû. Îíè ïðîÿâëÿþò ê äðóãèì óâàæåíèå, îíè ñåðüåçíû, ñîñòðàäàòåëüíû è íå íàõîäÿòñÿ ïîä âëèÿíèåì ëîæíîãî ïðåñòèæà. Îíè äðóæåëþáíû, ïîýòè÷íû, èñêóñíû è ìîë÷àëèâû". </w:t>
      </w:r>
    </w:p>
    <w:p>
      <w:pPr>
        <w:pStyle w:val="Style10"/>
        <w:bidi w:val="0"/>
        <w:spacing w:before="60" w:after="0"/>
        <w:jc w:val="righ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×.÷. Ìàäõüÿ</w:t>
      </w:r>
      <w:r>
        <w:rPr/>
        <w:t xml:space="preserve"> 22.78-80 </w:t>
      </w:r>
    </w:p>
    <w:p>
      <w:pPr>
        <w:pStyle w:val="Normal"/>
        <w:numPr>
          <w:ilvl w:val="0"/>
          <w:numId w:val="0"/>
        </w:numPr>
        <w:bidi w:val="0"/>
        <w:ind w:firstLine="284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formProt w:val="false"/>
          <w:textDirection w:val="lrTb"/>
        </w:sectPr>
      </w:pPr>
    </w:p>
    <w:p>
      <w:pPr>
        <w:pStyle w:val="11"/>
        <w:bidi w:val="0"/>
        <w:spacing w:before="0" w:after="60"/>
        <w:ind w:hanging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 Ìèëîñòèâ</w:t>
      </w:r>
      <w:r>
        <w:rPr/>
        <w:t>. Ïðåäàííûé ìèëîñòèâ, ò. ê. îí ÿâëÿ</w:t>
        <w:softHyphen/>
        <w:t>åò</w:t>
        <w:softHyphen/>
        <w:t>ñÿ áëàãîæåëàòåëåì âñåõ æèâûõ ñóùåñòâ. Îí áëàãî</w:t>
        <w:softHyphen/>
        <w:t>æåëàòåëü íå òîëüêî ëþäåé, íî è æèâîò</w:t>
        <w:softHyphen/>
        <w:t>íûõ. Îí îáðà</w:t>
        <w:softHyphen/>
        <w:t xml:space="preserve">ùàåòñÿ ñî âñåìè æèâûìè ñóùåñòâàìè òàêèì îáðàçîì, ÷òîáû äàòü èì âîçìîæíîñòü â êîíöå êîíöîâ îñâîáîäèòüñÿ èç ìàòåðèàëüíûõ ïóò. </w: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ìèðåíåí</w:t>
      </w:r>
      <w:r>
        <w:rPr/>
        <w:t>. "Ñìèðåíèå îçíà÷àåò îòñóòñòâèå ïðè</w:t>
        <w:softHyphen/>
        <w:t>âÿ</w:t>
        <w:softHyphen/>
        <w:softHyphen/>
        <w:t>çàííîñòè ê ïîëó÷åíèþ óäîâëåòâîðåíèÿ îò ïðîÿâ</w:t>
        <w:softHyphen/>
        <w:t>ëåíèÿ ïî÷òåíèÿ ê íåìó ñî ñòîðîíû äðóãèõ". Ñìè</w:t>
        <w:softHyphen/>
        <w:t>ðåíèå íå ÿâëÿåòñÿ ÷åì-òî âíåø</w:t>
        <w:softHyphen/>
        <w:t>íèì. Ýòî ãëóáî</w:t>
        <w:softHyphen/>
        <w:t>êîå, èñêðåííåå è åñòåñòâåííîå ÷óâñòâî, êîòîðîå ïðè</w:t>
        <w:softHyphen/>
        <w:t>õîäèò, êîãäà îáóñëîâ</w:t>
        <w:softHyphen/>
        <w:t>ëåííàÿ äóøà, ñîçíàâàÿ ñâîå íè</w:t>
        <w:softHyphen/>
        <w:t>÷òîæåñòâî, áåç ïðèòâîðñòâà íà÷èíàåò ìîëèòü Êðèøíó î ïðîùå</w:t>
        <w:softHyphen/>
        <w:t>íèè è ïðîñèò çàíÿòü åå â ïðå</w:t>
        <w:softHyphen/>
        <w:t>äàí</w:t>
        <w:softHyphen/>
        <w:t xml:space="preserve">íîì ñëóæåíèè. </w: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 ×åñòåí</w:t>
      </w:r>
      <w:r>
        <w:rPr/>
        <w:t>. Ïðåæäå âñåãî, ÷åñòíîñòü ó÷åíèêà çàêëþ</w:t>
        <w:softHyphen/>
        <w:t>÷àåòñÿ â òîì, ÷òî îí âûïîëíÿåò ñâîå îáåùàíèå èçáå</w:t>
        <w:softHyphen/>
        <w:t xml:space="preserve">ãàòü ãðåõîâíûõ äåéñòâèé è åæåäíåâíî ïîâòîðÿòü 16 êðóãîâ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äæàïû</w:t>
      </w:r>
      <w:r>
        <w:rPr/>
        <w:t xml:space="preserve"> íà ÷åòêàõ. Êðîìå òîãî, ïðåäàííûé íå çàíèìàåòñÿ íåçàêîííîé äåÿòåëü</w:t>
        <w:softHyphen/>
        <w:t xml:space="preserve">íîñòüþ. È òàêæå ìû äîëæíû áûòü ÷åñòíû â âûñøåì ñìûñëå, äåéñòâóÿ íå ðàäè ñîáñòâåííûõ èíòåðåñîâ, íî ðàäè èíòåðåñîâ Êðèøíû. </w: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. Ðàâíî îòíîñèòñÿ êî âñåì.</w:t>
      </w:r>
      <w:r>
        <w:rPr/>
        <w:t xml:space="preserve"> Ïðåäàííûé âèäèò äóõîâ</w:t>
        <w:softHyphen/>
        <w:softHyphen/>
        <w:t>íóþ äóøó è Ñâåðõäóøó â ñåðäöå êàæ</w:t>
        <w:softHyphen/>
        <w:t>äîãî æèâîãî ñóùåñòâà. Îí îáõîäèòñÿ ñî âñåìè â ñîîò</w:t>
        <w:softHyphen/>
        <w:t>âåòñòâèè ñ èõ ðàçëè÷íûì ïîëîæåíèåì, ñòàðà</w:t>
        <w:softHyphen/>
        <w:t xml:space="preserve">ÿñü íàèëó÷øèì îáðàçîì ñïîñîáñòâîâàòü èõ äóõîâíîìó  ïðîäâèæåíèþ. </w: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. Íå èìååò íåäîñòàòêîâ.</w:t>
      </w:r>
      <w:r>
        <w:rPr/>
        <w:t xml:space="preserve"> Ñ÷èòàåòñÿ, ÷òî ïðåäàí</w:t>
        <w:softHyphen/>
        <w:t>íûé, êîòîðûé ïîñâÿòèë ñâîå òåëî, óì è ñëîâà Êðèøíå è âñåãäà èñïîëíÿåò âîëþ Êðèøíû, ïðèëà</w:t>
        <w:softHyphen/>
        <w:t xml:space="preserve">ãàÿ ê ýòîìó âñå ñâîè óñèëèÿ, íå èìååò íåäîñòàòêîâ. </w: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6. Âåëèêîäóøåí.</w:t>
      </w:r>
      <w:r>
        <w:rPr/>
        <w:t xml:space="preserve"> Ïðåäàííûé âåëèêîäóøåí, ïî</w:t>
        <w:softHyphen/>
        <w:t>ñêîëü</w:t>
        <w:softHyphen/>
        <w:softHyphen/>
        <w:t>êó îí çíàåò, ÷òî ëþáîâü ê Êðèøíå – ýòî âåëè</w:t>
        <w:softHyphen/>
        <w:t>÷àéøåå èç âñåãî, ÷òî åñòü, è îí ïðî</w:t>
        <w:softHyphen/>
        <w:t>äîë</w:t>
        <w:softHyphen/>
        <w:t>æàåò ðàç</w:t>
        <w:softHyphen/>
        <w:t>äàâàòü åå áåç êîðûñòíûõ ìîòèâîâ, áåç ðàçî</w:t>
        <w:softHyphen/>
        <w:t>÷àðî</w:t>
        <w:softHyphen/>
        <w:t xml:space="preserve">âàíèÿ è íåâçèðàÿ íà ïðåïÿòñòâèÿ. Òàêèì îáðàçîì, åãî âåëèêîäóøèå íå çíàåò ãðàíèö, à óäà÷ó òåõ, êòî ïîëó÷èë ýòîò äàð, íåâîçìîæíî ñðàâíèòü íè ñ ÷åì. </w: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7. Ñïîêîåí.</w:t>
      </w:r>
      <w:r>
        <w:rPr/>
        <w:t xml:space="preserve"> Ïðåäàííûé èçáåãàåò ïîãîíè çà èëëþ</w:t>
        <w:softHyphen/>
        <w:t>çîðíûì ìàòåðèàëüíûì ñ÷àñòüåì, à çíà</w:t>
        <w:softHyphen/>
        <w:t>÷èò èçáåãàåò è ñòðàäàíèé, êîòîðûå ñëåäóþò çà ñ÷àñòüåì. Îí âñåãäà ïðåáûâàåò â óìèðîòâî</w:t>
        <w:softHyphen/>
        <w:t>ðåíèè, ïîñêîëü</w:t>
        <w:softHyphen/>
        <w:t>êó íàõîäèò óäîâëåòâîðåíèå â ñîçíàíèè Êðèøíû. Ýòî ñïîêîéñòâèå ïðîèñõî</w:t>
        <w:softHyphen/>
        <w:t>äèò íå îò ðîáîñòè, à îò ãëó</w:t>
        <w:softHyphen/>
        <w:t>áî</w:t>
        <w:softHyphen/>
        <w:t>êîãî óäîâëåò</w:t>
        <w:softHyphen/>
        <w:t>âîðåíèÿ â ñåáå. Âåëèêèé îêåàí î÷åíü ñïîêîåí è òèõ. Â òî âðåìÿ, êàê äðóãèå ïðèõîäÿò â âîçáóæäåíèå è áåçóìñòâóþò, åñëè ÷òî-òî äóð</w:t>
        <w:softHyphen/>
        <w:t>íîå ïðîèñõîäèò â ýòîì ìèðå, è åñëè îíè èñïûòûâàþò â æèçíè ðàçî÷àðîâàíèÿ è ñîìíå</w:t>
        <w:softHyphen/>
        <w:t>íèÿ, ïðåäàííûé ïðîñ</w:t>
        <w:softHyphen/>
        <w:t>òî ïîëàãàåòñÿ íà Êðèø</w:t>
        <w:softHyphen/>
        <w:t>íó è ïûòàåòñÿ âû</w:t>
        <w:softHyphen/>
        <w:t xml:space="preserve">ïîëíÿòü óêàçàíèÿ Ãîñïîäà. </w:t>
      </w:r>
    </w:p>
    <w:p>
      <w:pPr>
        <w:pStyle w:val="11"/>
        <w:bidi w:val="0"/>
        <w:spacing w:before="0" w:after="60"/>
        <w:ind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8. ×èñò.</w:t>
      </w:r>
      <w:r>
        <w:rPr/>
        <w:t xml:space="preserve"> Äâèæåíèå ñîçíàíèÿ Êðèøíû ñòàâèò ñâîåé öåëüþ ïðîâåñòè ìèðîâîå "ðåâîëþöè</w:t>
        <w:softHyphen/>
        <w:t>îííîå î÷è</w:t>
        <w:softHyphen/>
        <w:t>ùå</w:t>
        <w:softHyphen/>
        <w:t xml:space="preserve">íèå" ïðè ïîìîùè ïðèíöèïîâ ãèãèåíû è, ÷òî áîëåå âàæíî, ÷åðåç î÷èùåíèå ñåðäåö ëþäåé âîñïåâàíèåì Õàðå Êðèøíà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àõà-ìàíòðû</w:t>
      </w:r>
      <w:r>
        <w:rPr/>
        <w:t xml:space="preserve">. </w: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9. Íå èìååò ìàòåðèàëüíîãî èìóùåñòâà</w:t>
      </w:r>
      <w:r>
        <w:rPr/>
        <w:t>. Âûñî</w:t>
        <w:softHyphen/>
        <w:t>÷àé</w:t>
        <w:softHyphen/>
        <w:t>øàÿ ðåàëèçàöèÿ – ýòî ïîíèìàíèå òîãî, ÷òî âñå ïðè</w:t>
        <w:softHyphen/>
        <w:t>íàäëåæèò Êðèøíå. Îäíàêî ñìåëûé, âîîäó</w:t>
        <w:softHyphen/>
        <w:t>øåâ</w:t>
        <w:softHyphen/>
        <w:t>ëåí</w:t>
        <w:softHyphen/>
        <w:t>íûé è ñîñòðàäàòåëüíûé ïðåäàííûé íå äîâîëü</w:t>
        <w:softHyphen/>
        <w:t>ñòâó</w:t>
        <w:softHyphen/>
        <w:t>åòñÿ òåì, ÷òî ïðîñòî âèäèò, ÷òî âñå ïðèíàäëå</w:t>
        <w:softHyphen/>
        <w:t>æèò Êðèøíå, – îí èñïîëüçóåò âñå â ñëóæåíèè Ãîñïîäó – äëÿ òîãî, ÷òîáû âåñü ìèð ïîëó÷èë áëàãî. Â òàêîì îäóõîòâîðåííîì ìèðîâîì îáùåñòâå âñå ãðàæäàíå ñìîãëè áû ïîëó÷èòü áëàãîñëîâåíèÿ Êðèø</w:t>
        <w:softHyphen/>
        <w:t>íû, ñòàòü óìèðîòâîðåííûìè, ïðîöâåòà</w:t>
        <w:softHyphen/>
        <w:t>þ</w:t>
        <w:softHyphen/>
        <w:t xml:space="preserve">ùèìè è ïîñëå ýòîé æèçíè âåðíóòüñÿ äîìîé, îáðàòíî ê Áîãó. </w: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0. Ïðèíîñèò áëàãî êàæäîìó</w:t>
      </w:r>
      <w:r>
        <w:rPr/>
        <w:t>. Ïðåäàííûé ìîæåò ïðè</w:t>
        <w:softHyphen/>
        <w:t>íî</w:t>
        <w:softHyphen/>
        <w:t>ñèòü áëàãî âñåì, ïîòîìó ÷òî ñîçíàíèå Êðèø</w:t>
        <w:softHyphen/>
        <w:t>íû ïðåäíàçíà÷åíî äëÿ âñåãî ÷åëîâå÷åñòâà è âñåõ ôîðì æèçíè. Îíî ñóùåñòâóåò íå äëÿ êàêîé-òî îïðå</w:t>
        <w:softHyphen/>
        <w:t xml:space="preserve">äåëåííîé ðàñû, íàöèè èëè ïîëà; íåò, îíî äëÿ âñåõ æèâûõ ñóùåñòâ. </w: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1. Óìèðîòâîðåí.</w:t>
      </w:r>
      <w:r>
        <w:rPr/>
        <w:t xml:space="preserve"> Ïîä ñëîâîì "óìèðîòâîðåíèå" ïîä</w:t>
        <w:softHyphen/>
        <w:t>ðàçóìåâàåòñÿ íå  êàêîå-òî èäèëëè÷åñêîå ñîñòîÿ</w:t>
        <w:softHyphen/>
        <w:t>íèå ãðóáîãî òåëà, êîòîðîå â äåéñòâè</w:t>
        <w:softHyphen/>
        <w:t>òåëüíîñòè ìî</w:t>
        <w:softHyphen/>
        <w:t>æåò áûòü ïîòðåâîæåíî â ëþáîé ìîìåíò. Óìèðî</w:t>
        <w:softHyphen/>
        <w:t>òâî</w:t>
        <w:softHyphen/>
        <w:t>ðå</w:t>
        <w:softHyphen/>
        <w:t>íèå – ýòî ñîñòîÿíèå äóøè, íàõîäÿùåéñÿ â ãàð</w:t>
        <w:softHyphen/>
        <w:t>ìîíèè ñ Êðèøíîé, è îíî äîñòóïíî ïðåäàííîìó, äëÿ êîòîðîãî âñå åñòü Êðèøíà. "Îñîçíàíèå òîãî, ÷òî áåç Êðèøíû íåâîçìîæíî íèêàêîå ñóùåñòâî</w:t>
        <w:softHyphen/>
        <w:t>âà</w:t>
        <w:softHyphen/>
        <w:t xml:space="preserve">íèå, è åñòü óðîâåíü óìèðîòâîðåíèÿ è áåññòðàøèÿ". </w: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2. Ïðåäàí Êðèøíå.</w:t>
      </w:r>
      <w:r>
        <w:rPr/>
        <w:t xml:space="preserve"> Ïðåäàíèå ñåáÿ íå åñòü íå÷òî ïîâåðõíîñòíîå èëè ïðè÷óäëèâîå; íåò, îíî àâòî</w:t>
        <w:softHyphen/>
        <w:t>ðè</w:t>
        <w:softHyphen/>
        <w:t>òåòíî è íàó÷íî. Åñëè ìû ïðàêòè</w:t>
        <w:softHyphen/>
        <w:t>êóåì ýòîò ìåòîä, ìû óçíàåì, êàê ïðåäàòüñÿ. Ó áõàêòû, êîòîðûé æè</w:t>
        <w:softHyphen/>
        <w:t>âåò â ïîëíîé ïðåäàííîñòè Êðèøíå, î÷åíü ìíîãî äåë, è îí íå òåðÿåò íè ñåêóíäû. Åãî öåëü – ïîë</w:t>
        <w:softHyphen/>
        <w:t>íîñòüþ ïðåäàòüñÿ Êðèøíå, ÷òîáû èçáàâèòüñÿ îò âñåõ ìàòåðèàëü</w:t>
        <w:softHyphen/>
        <w:t xml:space="preserve">íûõ æåëàíèé è âñå áîëüøå è áîëüøå ñëóæèòü Êðèøíå. </w: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3. Íå èìååò æåëàíèé.</w:t>
      </w:r>
      <w:r>
        <w:rPr/>
        <w:t xml:space="preserve"> Äîñòèãíóâ ïîëíîöåííîãî ïðå</w:t>
        <w:softHyphen/>
        <w:t>äàííîãî ñëóæåíèÿ, ïðåäàí</w:t>
        <w:softHyphen/>
        <w:t>íûé îáíàðóæèâàåò, ÷òî âñå åãî æåëàíèÿ óäîâëåòâîðåíû, ò. ê. îí ïîë</w:t>
        <w:softHyphen/>
        <w:t>íîñ</w:t>
        <w:softHyphen/>
        <w:t xml:space="preserve">òüþ çàíÿò â ñîçíàíèè Êðèøíû. Ó íåãî íåò áîëüøå ìàòåðèàëüíûõ æåëàíèé, è åäèíñòâåííîå, ÷åãî îí õî÷åò – ñëóæèòü äóõîâíîìó ó÷èòåëþ è Êðèøíå. </w: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4. Ðàâíîäóøåí ê ìàòåðèàëüíûì ïðèîáðå</w:t>
        <w:softHyphen/>
        <w:t>òåíèÿì.</w:t>
      </w:r>
      <w:r>
        <w:rPr/>
        <w:t xml:space="preserve"> Ïðå</w:t>
        <w:softHyphen/>
        <w:t>äàííûé ìîæåò èñïîëüçî</w:t>
        <w:softHyphen/>
        <w:t>âàòü ìíîæåñòâî âåùåé â ñëóæåíèè Êðèøíå, íî îí íå ïðèâÿçûâàåòñÿ ê íèì è íå ñòàíîâèòñÿ çàâèñèìûì îò íèõ. Îí ìîæåò ñëóæèòü Êðèøíå, èñïîëüçóÿ ìèëëèîí äîëëàðîâ, – ñòðîÿ çäàíèÿ è ñåðüåçíî çàíèìàÿñü èçäàíèåì ëèòå</w:t>
        <w:softHyphen/>
        <w:t>ðà</w:t>
        <w:softHyphen/>
        <w:t xml:space="preserve">òóðû ñîçíàíèÿ Êðèøíû; íî äàæå íå èìåÿ ñðåäñòâ, îí ìîæåò ñëóæèòü Êðèøíå, ïðîñòî ïîâòîðÿÿ Õàðå Êðèøíà. </w: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5. Óòâåðæäåí â ïðåäàííîì ñëóæåíèè</w:t>
      </w:r>
      <w:r>
        <w:rPr/>
        <w:t>. Ó ïðåäàí</w:t>
        <w:softHyphen/>
        <w:t>íî</w:t>
        <w:softHyphen/>
        <w:t>ãî äîëæíà áûòü òàêàÿ âûñîêàÿ ðåàëèçàöèÿ Êðèø</w:t>
        <w:softHyphen/>
        <w:t>íû, ÷òî íèêàêèå ñîáëàçíû, íåñ÷àñòüÿ èëè ïðîòè</w:t>
        <w:softHyphen/>
        <w:t>âîðå÷èâûå ôèëîñîôèè íå cìîãëè áû ïîêî</w:t>
        <w:softHyphen/>
        <w:t xml:space="preserve">ëåáàòü åãî ðåøèìîñòè âûïîëíÿòü óêàçàíèÿ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ãóðó</w:t>
      </w:r>
      <w:r>
        <w:rPr/>
        <w:t xml:space="preserve"> è Êðèøíû. </w: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6. Ïîëíîñòüþ êîíòðîëèðóåò øåñòü äóðíûõ êà÷åñòâ.</w:t>
      </w:r>
      <w:r>
        <w:rPr/>
        <w:t xml:space="preserve"> Øåñòü äóðíûõ êà÷åñòâ – ýòî âîæäå</w:t>
        <w:softHyphen/>
        <w:t>ëåíèå, ãíåâ, æàäíîñòü, èëëþçèÿ, áåçóìèå è çàâèñòü. ×èñòûé ïðåäàííûé êîíòðîëèðóåò ýòè êà÷åñòâà áëàãîäàðÿ òîìó, ÷òî â ïîëíîé ìåðå çàíÿò â ñëóæåíèè Êðèøíå. Êîíòðî</w:t>
        <w:softHyphen/>
        <w:t>ëè</w:t>
        <w:softHyphen/>
        <w:t>ðî</w:t>
        <w:softHyphen/>
        <w:t>âàòü ÷óâñòâà âîçìîæ</w:t>
        <w:softHyphen/>
        <w:t>íî íå ñóõèì âîçäåðæà</w:t>
        <w:softHyphen/>
        <w:t>íè</w:t>
        <w:softHyphen/>
        <w:t>åì èëè ìåõà</w:t>
        <w:softHyphen/>
        <w:t>íè</w:t>
        <w:softHyphen/>
        <w:t>÷åñ</w:t>
        <w:softHyphen/>
        <w:t>êèì ïîäàâëåíèåì, íî ñ ïîìîùüþ òðàíñöåíäåíòíîãî çíàíèÿ è òðàíñöåí</w:t>
        <w:softHyphen/>
        <w:t xml:space="preserve">äåíòíîãî âêóñà. </w: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17. Åñò ëèøü ñòîëüêî, ñêîëüêî íåîáõîäèìî. </w:t>
      </w:r>
      <w:r>
        <w:rPr/>
        <w:t xml:space="preserve">Â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õàãà</w:t>
        <w:softHyphen/>
        <w:t>âàä-ãèòå</w:t>
      </w:r>
      <w:r>
        <w:rPr/>
        <w:t xml:space="preserve"> óñòàíîâëåí ñòàíäàðò ïðèíÿòèÿ ïèùè äëÿ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õàêòè-éîãà</w:t>
      </w:r>
      <w:r>
        <w:rPr/>
        <w:t>: "Íå ñëåäóåò åñòü ñëèøêîì ìíîãî èëè ñëèøêîì ìàëî". ×òî ýòî îçíà÷àåò – åñòü äîñòàòî÷íî, íî íå ñëèøêîì ìíîãî? Ýòî çíà÷èò, ÷òî âûáèðàòü íóæíî èíäè</w:t>
        <w:softHyphen/>
        <w:t>âè</w:t>
        <w:softHyphen/>
        <w:t xml:space="preserve">äóàëüíî, ðóêîâîäñòâóÿñü ðàçìåðàìè òåëà. ×åëîâåê äîëæåí ÷åñòíî îïðåäåëèòü äëÿ ñåáÿ, êàêîå êîëè÷åñòâî ïèùè åìó äîñòàòî÷íî äëÿ çäîðîâüÿ è ïîääåðæàíèÿ òåëà. "Åøüòå ñòîëüêî, ñêîëüêî ìîæåòå áåç òðóäà ïåðåâàðèòü". </w: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8. Íå îïüÿíåí.</w:t>
      </w:r>
      <w:r>
        <w:rPr/>
        <w:t xml:space="preserve"> Îí íå êèäàåòñÿ â êðàéíîñòè è íå îïüÿíåí ìàòåðèàëüíûì íàñëàæäåíèåì. Îí óìåíü</w:t>
        <w:softHyphen/>
        <w:t>øèë ñâîè ìàòåðèàëüíûå ïîòðåáíîñòè äî ñàìîãî ñêðîìíîãî óðîâíÿ è ñìèðåííî ïîñâÿòèë ñâîþ æèçíü ñëóæåíèþ Êðèøíå. Ïîýòîìó åãî æèçíü ÿâëÿåòñÿ íàñòîÿùèì ïðèìåðîì óìåðåí</w:t>
        <w:softHyphen/>
        <w:t>íîñòè, óðàâíî</w:t>
        <w:softHyphen/>
        <w:t>âå</w:t>
        <w:softHyphen/>
        <w:t>øåí</w:t>
        <w:softHyphen/>
        <w:t xml:space="preserve">íîñòè è ñâÿòîñòè. </w: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9. Ïî÷òèòåëåí</w:t>
      </w:r>
      <w:r>
        <w:rPr/>
        <w:t>. Ïðåäàííûé âûðàæàåò ñâîå ïî÷</w:t>
        <w:softHyphen/>
        <w:t>òå</w:t>
        <w:softHyphen/>
        <w:t>íèå äðóãèì è íå îæèäàåò äëÿ ñåáÿ íèêàêîãî ïî÷òåíèÿ âçàìåí. Îí èìååò òàêîå óâàæåíèå ê äðó</w:t>
        <w:softHyphen/>
        <w:t xml:space="preserve">ãèì, ïîñêîëüêó çíàåò, ÷òî âñåì æèâûì ñóùåñòâàì æèçíü äàë Êðèøíà, è åìó òàêæå èçâåñòíî, ÷òî îí íå èìååò ïðàâà çàáèðàòü åå. </w: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0. Íå ñòðåìèòñÿ ê ëîæíîìó ïðåñòèæó.</w:t>
      </w:r>
      <w:r>
        <w:rPr/>
        <w:t xml:space="preserve"> Ëîæíûé ïðåñ</w:t>
        <w:softHyphen/>
        <w:t>òèæ ñëåäóåò ðàññìàòðèâàòü ñ äâóõ òî÷åê çðå</w:t>
        <w:softHyphen/>
        <w:t>íèÿ: 1) ëîæíà ïðåñòèæíîñòü îáúåêòîâ; 2) ëîæíû íàøè ïðèòÿçàíèÿ íà êàêîé-ëèáî ïðåñòèæ</w:t>
        <w:softHyphen/>
        <w:t>íûé îáúåêò èëè ïîëîæåíèå. Ïðåäàí</w:t>
        <w:softHyphen/>
        <w:t>íûé ñâîáîäåí è îò ïåðâîãî è îò âòîðîãî òèïà ëîæíîãî ïðåñòèæà. Îí íå ïðèâëåêàåòñÿ áëåñêîì æåëàííûõ ìàòåðèàëüíûõ áîãàòñòâ, è âñå  ïðèâëåêàòåëüíîå îí ïðèçíàåò íè÷åì èíûì, êàê îòðàæåíèå Êðèøíû, âñåïðè</w:t>
        <w:softHyphen/>
        <w:t>âëå</w:t>
        <w:softHyphen/>
        <w:t xml:space="preserve">êàþùåé ïðè÷èíû âñåõ ïðè÷èí. </w: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1. Ñåðüåçåí.</w:t>
      </w:r>
      <w:r>
        <w:rPr/>
        <w:t xml:space="preserve"> Â ñîçíàíèè Êðèøíû î÷åíü ìíîãî âå</w:t>
        <w:softHyphen/>
        <w:t>ñå</w:t>
        <w:softHyphen/>
        <w:softHyphen/>
        <w:t>ëûõ è ðàäîñòíûõ ìîìåíòîâ, íî äëÿ îáóñëîâ</w:t>
        <w:softHyphen/>
        <w:t>ëåí</w:t>
        <w:softHyphen/>
        <w:t>íîé äóøè îñòàâèòü ìàòåðèàëüíóþ æèçíü è ïîä</w:t>
        <w:softHyphen/>
        <w:t>ãî</w:t>
        <w:softHyphen/>
        <w:t>òîâèòüñÿ ê âîçâðàùåíèþ îáðàòíî ê Ãîñïîäó – äåëî íåøóòî÷íîå. Ýòî î÷åíü âûñîêàÿ öåëü. Ñåðüåçíîñòü îçíà÷àåò âñåãäà áûòü ïîãðó</w:t>
        <w:softHyphen/>
        <w:t>æåí</w:t>
        <w:softHyphen/>
        <w:t xml:space="preserve">íûì â ìûñëè î Êðèøíå è î êîíå÷íîé öåëè æèçíè. </w: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2. Ñîñòðàäàòåëåí</w:t>
      </w:r>
      <w:r>
        <w:rPr/>
        <w:t>. Ñóòü ñîñòðàäàíèÿ çàêëþ</w:t>
        <w:softHyphen/>
        <w:t>÷à</w:t>
        <w:softHyphen/>
        <w:t>åòñÿ â ïðîïîâåäè. Íî ñèëà, êîòîðàÿ ñòîèò çà ïðî</w:t>
        <w:softHyphen/>
        <w:t>ïîâåäüþ, – ýòî ÷èñòîòà. Ïðîïîâåäü çàâè</w:t>
        <w:softHyphen/>
        <w:t>ñèò îò èñêðåí</w:t>
        <w:softHyphen/>
        <w:t xml:space="preserve">íåãî, ÷èñòîãî ñåðäöà ïðåäàííîãî. </w: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3. Äðóæåëþáåí</w:t>
      </w:r>
      <w:r>
        <w:rPr/>
        <w:t>. Ïðåäàííûé ÿâëÿåòñÿ äðóãîì êàæ</w:t>
        <w:softHyphen/>
        <w:t xml:space="preserve">äîãî, ïîñêîëüêó îí íàïðàâëÿåò âàñ ê Êðèøíå. À Êðèøíà – ëó÷øèé äðóã âñåõ æèâûõ ñóùåñòâ. </w: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4. Ïîýòè÷åí.</w:t>
      </w:r>
      <w:r>
        <w:rPr/>
        <w:t xml:space="preserve"> Íåçàâèñèìî îò òîãî, ïèøåò îí ñòèõè èëè íåò, ïðåäàííûé îáëàäàåò âîñïðèÿ</w:t>
        <w:softHyphen/>
        <w:t>òèåì æèçíè, êîòîðîå áûâàåò ó ïîýòà, ïîñêîëü</w:t>
        <w:softHyphen/>
        <w:t>êó îí âèäèò â êàæäîì ïðåäìåòå è â êàæäîì äåéñòâèè íàèâûñøóþ êðàñîòó òðàíñöåí</w:t>
        <w:softHyphen/>
        <w:t>äåíò</w:t>
        <w:softHyphen/>
        <w:t xml:space="preserve">íîé ôîðìû Êðèøíû è Åãî èãð. </w: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5. Èñêóñåí</w:t>
      </w:r>
      <w:r>
        <w:rPr/>
        <w:t>. Ïðåäàííûé èñêóñåí. Ýòî îçíà÷àåò, ÷òî îí ãîòîâ âûïîëíÿòü ëþáîå ñëóæåíèå. Íî íàèâûñøàÿ èñêóñíîñòü ïðåäàí</w:t>
        <w:softHyphen/>
        <w:t xml:space="preserve">íîãî çàêëþ÷àåòñÿ â èñêðåííåì ïðåäàíèè ñåáÿ. </w: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6. Ìîë÷àëèâ</w:t>
      </w:r>
      <w:r>
        <w:rPr/>
        <w:t xml:space="preserve">. Ïðåäàííûé íèêîãäà íå ãîâîðèò âçäîðà; â ýòîì – åãî ìîë÷àëèâîñòü. Íî îí íåèçìåííî ãîòîâ ãîâîðèòü î ñëàâå Êðèøíû è èçëàãàòü ôèëîñîôèþ ñîçíàíèÿ Êðèøíû. </w:t>
      </w:r>
    </w:p>
    <w:p>
      <w:pPr>
        <w:pStyle w:val="Normal"/>
        <w:numPr>
          <w:ilvl w:val="0"/>
          <w:numId w:val="0"/>
        </w:numPr>
        <w:bidi w:val="0"/>
        <w:ind w:firstLine="284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cols w:num="2" w:space="396" w:equalWidth="true" w:sep="false"/>
          <w:formProt w:val="false"/>
          <w:textDirection w:val="lrTb"/>
        </w:sectPr>
      </w:pPr>
    </w:p>
    <w:p>
      <w:pPr>
        <w:pStyle w:val="Heading3"/>
        <w:bidi w:val="0"/>
        <w:spacing w:before="240" w:after="120"/>
        <w:ind w:hanging="0"/>
        <w:rPr/>
      </w:pPr>
      <w:r>
        <w:rPr/>
        <w:t xml:space="preserve">Âàæíîñòü îáùåíèÿ ñ ïðåäàííûìè. </w:t>
      </w:r>
    </w:p>
    <w:p>
      <w:pPr>
        <w:pStyle w:val="Style8"/>
        <w:bidi w:val="0"/>
        <w:spacing w:before="240" w:after="120"/>
        <w:jc w:val="left"/>
        <w:rPr/>
      </w:pPr>
      <w:r>
        <w:rPr/>
        <w:t xml:space="preserve">Îáñóæäåíèå èãð è äåÿíèé Âåðõîâíîé Ëè÷íîñòè Áîãà â îáùåñòâå ÷èñòûõ ïðåäàííûõ óñëàæäàåò ñëóõ è ðàäóåò ñåðäöå. Ïîñâÿùàÿ ýòîìó ñâîå âðåìÿ, ÷åëîâåê áûñòðî ïðîäâèãàåòñÿ ïî ïóòè, âåäóùåìó ê îñâîáîæäåíèþ, à êîãäà îí îáðåòàåò îñâîáîæäåíèå, åãî ïðèâÿçàííîñòü ê Ãîñïîäó ñòàíîâèòñÿ åùå ñèëüíåå. Òàê ðîæäàåòñÿ èñòèííàÿ ïðåäàííîñòü è íà÷èíàåòñÿ ïðåäàííîå ñëóæåíèå. </w:t>
      </w:r>
    </w:p>
    <w:p>
      <w:pPr>
        <w:pStyle w:val="Style6"/>
        <w:bidi w:val="0"/>
        <w:ind w:hanging="0"/>
        <w:rPr/>
      </w:pPr>
      <w:r>
        <w:rPr/>
        <w:t xml:space="preserve">Êîììåíòàðèé </w:t>
      </w:r>
    </w:p>
    <w:p>
      <w:pPr>
        <w:pStyle w:val="Normal"/>
        <w:numPr>
          <w:ilvl w:val="0"/>
          <w:numId w:val="0"/>
        </w:numPr>
        <w:bidi w:val="0"/>
        <w:ind w:firstLine="284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formProt w:val="false"/>
          <w:textDirection w:val="lrTb"/>
        </w:sectPr>
      </w:pPr>
    </w:p>
    <w:p>
      <w:pPr>
        <w:pStyle w:val="11"/>
        <w:bidi w:val="0"/>
        <w:spacing w:before="0" w:after="60"/>
        <w:ind w:hanging="0"/>
        <w:rPr/>
      </w:pPr>
      <w:r>
        <w:rPr/>
        <w:t>äåñü îïèñàí ïðîöåññ äóõîâíîãî ðàçâèòèÿ ÷å</w:t>
        <w:softHyphen/>
        <w:t>ëî</w:t>
        <w:softHyphen/>
        <w:t>âåêà â ñîçíàíèè Êðèøíû è ïðåäàí</w:t>
        <w:softHyphen/>
        <w:t>íîì ñëóæå</w:t>
        <w:softHyphen/>
        <w:t>íèè. Îí íà÷èíàåòñÿ ñ îáùåíèÿ ñ òåìè, êòî îáëàäàåò ñîçíàíèåì Êðèøíû è çàíèìàåòñÿ ïðåäàííûì ñëóæåíèåì. Áåç îáùåíèÿ ñ ïðåäàííûìè äóõîâíûé ïðîãðåññ íåâîçìîæåí. Îäíî çíàíèå òåîðèè è èçó</w:t>
        <w:softHyphen/>
        <w:t>÷å</w:t>
        <w:softHyphen/>
        <w:t>íèå äóõîâíîé ëèòåðàòóðû íå ïîìîæåò íàì äîñòè÷ü îùóòèìûõ ðåçóëüòàòîâ. Òîò, êòî õî÷åò ïðîíèêíóòü â ñîêðîâåííûé ñìûñë äåÿíèé Ãîñïîäà, äîëæåí ïðåêðàòèòü âñÿêèå êîíòàêòû ñ ìàòåðèàëèñòàìè è èñêàòü îáùåñòâà ïðåäàí</w:t>
        <w:softHyphen/>
        <w:t>íûõ. Ëþäè â áîëüøèíñòâå ñâîåì âåðÿò â ñóùåñòâîâàíèå áåçëè÷íîãî àñïåêòà Àáñîëþò</w:t>
        <w:softHyphen/>
        <w:t>íîé Èñòèíû. Èç-çà òîãî, ÷òî îíè íå îá</w:t>
        <w:softHyphen/>
        <w:t>ùà</w:t>
        <w:softHyphen/>
        <w:t>þòñÿ ñ ïðåäàííûìè, îíè ëèøåíû âîçìîæ</w:t>
        <w:softHyphen/>
        <w:t>íîñòè ïîíÿòü, ÷òî Àáñîëþòíàÿ Èñòèíà ÿâëÿåòñÿ ëè÷</w:t>
        <w:softHyphen/>
        <w:t>íîñ</w:t>
        <w:softHyphen/>
        <w:t>òüþ è äåéñòâóåò êàê ëè÷íîñòü. Ïîñòè÷ü ëè÷íîñò</w:t>
        <w:softHyphen/>
        <w:t>íûé àñïåêò Àáñî</w:t>
        <w:softHyphen/>
        <w:t>ëþò</w:t>
        <w:softHyphen/>
        <w:t>íîé Èñòèíû î÷åíü òðóäíî, íî áåç ýòîãî íå ìîæåò áûòü è ðå÷è î ïðåäàííîì ñëóæåíèè. Íåëüçÿ ñëóæèòü èëè áûòü ïðåäàííûì ÷åìó-òî áåçëè÷íîìó. Ñëóæèòü ìîæíî òîëüêî ëè÷</w:t>
        <w:softHyphen/>
        <w:t>íîñòè. Íåïðåäàí</w:t>
        <w:softHyphen/>
        <w:t>íûå íå ñïîñîáíû ïîíÿòü ñìûñë ñî</w:t>
        <w:softHyphen/>
        <w:t xml:space="preserve">çíàíèÿ Êðèøíû, äàæå åñëè îíè ÷èòàþò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ðèìàä-Áõàãàâàòàì</w:t>
      </w:r>
      <w:r>
        <w:rPr/>
        <w:t xml:space="preserve"> è äðóãèå âåäè÷åñêèå ïðîèçâå</w:t>
        <w:softHyphen/>
        <w:t>äåíèÿ, â êîòîðûõ îïèñàíû äåÿíèÿ Ãîñïîäà. Îíè ñ÷èòàþò ïîâåñòâîâàíèÿ î äåÿíèÿõ Ãîñïîäà ìèôàìè èëè âûìûøëåííûìè èñòîðè</w:t>
        <w:softHyphen/>
        <w:t>ÿ</w:t>
        <w:softHyphen/>
        <w:t>ìè, ïîòîìó ÷òî íå èìåþò ïðàâèëüíîãî ïðåä</w:t>
        <w:softHyphen/>
        <w:t>ñòàâëåíèÿ î äóõîâíîé æèçíè. ×òîáû ïîñòè÷ü ñìûñë òðàíñöåíäåíòíûõ äåÿíèé Ãîñïî</w:t>
        <w:softHyphen/>
        <w:t>äà, íåîáõîäèìî îáùàòüñÿ ñ ïðåäàííûìè. Òàêîå îáùå</w:t>
        <w:softHyphen/>
        <w:t>íèå â ñî÷åòàíèè ñ ðàçìûøëåíèÿìè î òðàíñöåí</w:t>
        <w:softHyphen/>
        <w:t>äåíòíîé ïðèðîäå äåÿíèé Ãîñïîäà îòêðû</w:t>
        <w:softHyphen/>
        <w:t>âàåò ïåðåä ÷åëîâåêîì ïóòü ê îñâîáîæ</w:t>
        <w:softHyphen/>
        <w:t>äåíèþ. Òîò, êòî íåïîêîëåáèìî âåðèò â Âåðõîâíóþ Ëè÷íîñòü Áîãà, óòâåðæäàåòñÿ â ñëóæåíèè Ãîñïîäó, è åãî ïðè</w:t>
        <w:softHyphen/>
        <w:t>âÿ</w:t>
        <w:softHyphen/>
        <w:t>çàííîñòü ê îáùåíèþ ñ Ãîñïîäîì è Åãî ïðåäàí</w:t>
        <w:softHyphen/>
        <w:t>íûìè ñòàíî</w:t>
        <w:softHyphen/>
        <w:t>âèòñÿ åùå ñèëüíåå. Îáùàÿñü ñ ïðå</w:t>
        <w:softHyphen/>
        <w:t>äàí</w:t>
        <w:softHyphen/>
        <w:t>íû</w:t>
        <w:softHyphen/>
        <w:t>ìè, ìû îáùàåìñÿ ñ Ñàìèì Ãîñïîäàì. Âñòóïàÿ â òàêîå îáùåíèå, ÷åëîâåê ðàçâèâàåò â ñåáå æåëàíèå ñëóæèòü Ãîñïîäó, à òîò, êòî äîñòèã òðàíñöåí</w:t>
        <w:softHyphen/>
        <w:t>äåíò</w:t>
        <w:softHyphen/>
        <w:t>íîãî óðîâíÿ ñëóæåíèÿ Ãîñ</w:t>
        <w:softHyphen/>
        <w:t>ïîäó, â êîíöå êîíöîâ îáðåòàåò ñîâåð</w:t>
        <w:softHyphen/>
        <w:t xml:space="preserve">øåíñòâî. </w: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190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Ç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Ç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0"/>
        <w:bidi w:val="0"/>
        <w:spacing w:before="0" w:after="60"/>
        <w:jc w:val="righ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ðèìàä-Áõàãàâàòàì</w:t>
      </w:r>
      <w:r>
        <w:rPr/>
        <w:t xml:space="preserve"> 3.25.25 </w:t>
      </w:r>
    </w:p>
    <w:p>
      <w:pPr>
        <w:pStyle w:val="11"/>
        <w:bidi w:val="0"/>
        <w:spacing w:before="0" w:after="60"/>
        <w:ind w:hanging="0"/>
        <w:rPr/>
      </w:pPr>
      <w:r>
        <w:rPr/>
        <w:t>äíàæäû íåêèé äîìîõîçÿèí ñïðîñèë Ãîñïîäà ×àéòàíüþ: "Êàêîâî ïîâåäåíèå ïðåäàí</w:t>
        <w:softHyphen/>
        <w:t>íîãî?" Ãîñïîäü ×àéòàíüÿ îòâåòèë, ÷òî ïðåäàííûé íèêîã</w:t>
        <w:softHyphen/>
        <w:t>äà íå çàâîäèò äðóæáó ñ íåïðåäàííûìè è òåñíî íå îáùàåòñÿ ñ íèìè, íî, íàîáîðîò, ñòðîãî èçáåãàåò èõ îáùåñòâà. Îí òàêæå ñêàçàë, ÷òî äëÿ ïðåäàííîãî ëó÷øå æèòü â îãíåííîé êëåòêå, ÷åì ñ íåïðå</w:t>
        <w:softHyphen/>
        <w:t>äàí</w:t>
        <w:softHyphen/>
        <w:t>íûìè, è ëó÷øå îáíÿòü àëëèãàòîðà, ÷åì òîãî, êòîïîêëîíÿåòñÿ ïîëóáîãàì.</w: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191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Î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Î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>ðèëà Ïðàáõóïàäà ãîâîðèë, ÷òî íàøå ïðî</w:t>
        <w:softHyphen/>
        <w:t>äâèæåíèå ãëàâíûì îáðàçîì ÿâëÿåòñÿ ðåçóëü</w:t>
        <w:softHyphen/>
        <w:t xml:space="preserve">òàòîì îáùåíèÿ ñ ïðåäàííûìè, è ìû âñåãäà äîëæíû ïðîäîëæàòü ýòî îáùåíèå, äàæå åñëè âðåìåíàìè ìû íàõîäèì ýòî òÿæåëûì äëÿ ñåáÿ. Ïîñêîëüêó ìû îòðàæàåì êà÷åñòâà òåõ, ñ êåì èìååì äåëî, îáùàÿñü ñ </w: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192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bidi w:val="0"/>
                              <w:jc w:val="left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t>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18.4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bidi w:val="0"/>
                        <w:jc w:val="left"/>
                        <w:rPr/>
                      </w:pPr>
                      <w:r>
                        <w:rPr/>
                        <w:t>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rPr/>
      </w:pPr>
      <w:r>
        <w:rPr/>
        <w:t>íåïðåäàííûìè, ìû ïðèíèìàåì íà ñåáÿ èõ êà÷åñòâà. Ãîâîðèòñÿ, ÷òî ïðåäàííûé îáëàäàåò âñåìè õîðî</w:t>
        <w:softHyphen/>
        <w:t>øèìè êà÷åñòâàìè ïîëóáîãîâ, íî íåïðåäàííûé íå ìîæåò èìåòü íèêàêèõ õîðîøèõ êà÷åñòâ, ïîñêîëü</w:t>
        <w:softHyphen/>
        <w:t xml:space="preserve">êó â ëó÷øåì ñëó÷àå îí äåéñòâóåò òîëüêî íà ïëàòôîðìå óìà, è ïîýòîìó îáðå÷åí íà ïàäåíèå. </w:t>
      </w:r>
    </w:p>
    <w:p>
      <w:pPr>
        <w:pStyle w:val="Normal"/>
        <w:numPr>
          <w:ilvl w:val="0"/>
          <w:numId w:val="0"/>
        </w:numPr>
        <w:bidi w:val="0"/>
        <w:ind w:firstLine="284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cols w:num="2" w:space="396" w:equalWidth="true" w:sep="false"/>
          <w:formProt w:val="false"/>
          <w:textDirection w:val="lrTb"/>
        </w:sectPr>
      </w:pPr>
    </w:p>
    <w:p>
      <w:pPr>
        <w:pStyle w:val="Heading3"/>
        <w:bidi w:val="0"/>
        <w:spacing w:before="120" w:after="120"/>
        <w:ind w:hanging="0"/>
        <w:rPr/>
      </w:pPr>
      <w:r>
        <w:rPr/>
        <w:t xml:space="preserve">Äåâÿòü ïðèçíàêîâ ÷åëîâåêà â ýêñòàòè÷åñêîé ëþáâè </w:t>
      </w:r>
    </w:p>
    <w:p>
      <w:pPr>
        <w:pStyle w:val="Style8"/>
        <w:bidi w:val="0"/>
        <w:spacing w:before="120" w:after="120"/>
        <w:jc w:val="left"/>
        <w:rPr/>
      </w:pPr>
      <w:r>
        <w:rPr/>
        <w:t xml:space="preserve">Êîãäà ñåìÿ ýêñòàòè÷åñêîãî ÷óâñòâà ïî îòíîøåíèþ ê Êðèøíå ïðîðàñòàåò, â ïîâåäåíèè ÷åëîâåêà ïðîÿâëÿþòñÿ ñëåäóþùèå äåâÿòü ñèìïòîìîâ: óìåíèå ïðîùàòü, ñîçíàíèå òîãî, ÷òî âðåìÿ íåëüçÿ òðàòèòü âïóñòóþ, îòðå÷åííîñòü, îòñóòñòâèå ëîæíîãî ïðåñòèæà, íàäåæäà, ñèëüíîå ñòðåìëåíèå, âêóñ ê âîñïåâàíèþ ñâÿòûõ èìåí Ãîñïîäà, ïðèâÿçàííîñòü ê îïèñàíèþ òðàíñöåíäåíòíûõ êà÷åñòâ Ãîñïîäà è ëþáîâü ê òåì ìåñòàì, ãäå îáèòàåò Ãîñïîäü, òî åñòü ê õðàìó èëè ñâÿòîìó ìåñòó, òàêîìó êàê Âðèíäàâàí. Âñå ýòè ñèìïòîìû íàçûâàþòñÿ àíóáõàâà, ò.å. äîïîëíèòåëüíûå ïðèçíàêè ýêñòàòè÷åñêîãî ÷óâñòâà. Âñå èõ ìîæíî çàìåòèòü ó ÷åëîâåêà, â ÷üåì ñåðäöå íà÷àë ïðèíîñèòü ïëîäû ðîñòîê ëþáâè ê Áîãó. </w:t>
      </w:r>
    </w:p>
    <w:p>
      <w:pPr>
        <w:pStyle w:val="Style10"/>
        <w:bidi w:val="0"/>
        <w:spacing w:before="0" w:after="180"/>
        <w:jc w:val="righ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õàêòè-ðàñàìðèòà-ñèíäõó</w:t>
      </w:r>
      <w:r>
        <w:rPr/>
        <w:t xml:space="preserve"> 1.3.25-26 </w:t>
      </w:r>
    </w:p>
    <w:p>
      <w:pPr>
        <w:pStyle w:val="Normal"/>
        <w:numPr>
          <w:ilvl w:val="0"/>
          <w:numId w:val="0"/>
        </w:numPr>
        <w:bidi w:val="0"/>
        <w:spacing w:before="0" w:after="180"/>
        <w:ind w:firstLine="284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formProt w:val="false"/>
          <w:textDirection w:val="lrTb"/>
        </w:sectPr>
      </w:pPr>
    </w:p>
    <w:p>
      <w:pPr>
        <w:pStyle w:val="11"/>
        <w:bidi w:val="0"/>
        <w:spacing w:before="0" w:after="60"/>
        <w:ind w:hanging="0"/>
        <w:rPr/>
      </w:pPr>
      <w:r>
        <w:rPr>
          <w:rFonts w:eastAsia="Liberation Serif" w:cs="Liberation Serif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Óìåþùèé ïðîùàòü è ñòîéêèé</w:t>
      </w:r>
      <w:r>
        <w:rPr/>
        <w:t>. Êîãäà ÷åëîâåê ñîõðàíÿåò ñïîêîéñòâèå äàæå ïåðåä ëèöîì ðàç</w:t>
        <w:softHyphen/>
        <w:softHyphen/>
        <w:t>ëè÷</w:t>
        <w:softHyphen/>
        <w:t>íûõ ïðè÷èí äëÿ áåñïîêîéñòâà, åãî íàçû</w:t>
        <w:softHyphen/>
        <w:t>âàþò ñäåð</w:t>
        <w:softHyphen/>
        <w:t>æàííûì è ñòîéêèì. Ïðèìåð òàêîé ñòîé</w:t>
        <w:softHyphen/>
        <w:t>êîñòè è ñäåðæàííîñòè ìîæíî íàéòè â ïîâåäåíèè Ìàõà</w:t>
        <w:softHyphen/>
        <w:t>ðàä</w:t>
        <w:softHyphen/>
        <w:t>æè Ïàðèêøèòà, êàê îïèñûâàåòñÿ â Ïåð</w:t>
        <w:softHyphen/>
        <w:t xml:space="preserve">âîé ïåñíè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ðèìàä-Áõàãàâàòàì</w:t>
      </w:r>
      <w:r>
        <w:rPr/>
        <w:t>. Öàðü â ìèíóòó ñâîåé ñìåðòè îáðàùàåòñÿ ê ñîáðàâøèìñÿ ìóäðåöàì: "Ìîè äîðî</w:t>
        <w:softHyphen/>
        <w:t>ãèå áðàõìàíû, âñåãäà ñ÷èòàéòå ìåíÿ âàøèì ïðå</w:t>
        <w:softHyphen/>
        <w:t>äàí</w:t>
        <w:softHyphen/>
        <w:t>íûì ñëóãîé. ß ïðèøåë íà áåðåã Ãàíãè, ïðîñòî ÷òîáû ïðåäàòü ñåðäöå è äóøó ëîòîñíûì ñòîïàì Ãîñ</w:t>
        <w:softHyphen/>
        <w:t>ïîäà Êðèøíû. Ïîýòîìó, ïîæàëóéñòà, äàéòå ìíå áëàãîñëîâåíèÿ, ÷òîáû Ìàòü Ãàíãà âñåãäà áûëà äîâîëüíà ìíîé. Ïóñòü æå íà ìåíÿ îáðóøèòñÿ ïðî</w:t>
        <w:softHyphen/>
        <w:t>êëÿòèå ñûíà áðàõìàíà, ìíå âñå ðàâíî. Åäèíñò</w:t>
        <w:softHyphen/>
        <w:t>âåí</w:t>
        <w:softHyphen/>
        <w:t>íîå, î ÷åì ÿ ïðîøó, – ÷òîáû â ïîñëåäíþþ ìèíóòó ìî</w:t>
        <w:softHyphen/>
        <w:t xml:space="preserve">åé æèçíè âñå âû âîñïåâàëè ñâÿòîå èìÿ Âèøíó, äàáû ÿ ñìîã îñîçíàòü Åãî òðàíñöåíäåíòíûå êà÷åñòâà". </w: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193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>
          <w:rFonts w:eastAsia="Liberation Serif" w:cs="Liberation Serif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òàðàåòñÿ èñïîëüçîâàòü ñâîå âðåìÿ äëÿ ñëó</w:t>
        <w:softHyphen/>
        <w:t>æåíèÿ Ãîñïîäó</w:t>
      </w:r>
      <w:r>
        <w:rPr/>
        <w:t>. ×èñòûé ïðåäàííûé, ðàçâè</w:t>
        <w:softHyphen/>
        <w:t>âøèé ýêñòàòè÷åñêóþ ëþáîâü ê Êðèøíå, âñåãäà èñ</w:t>
        <w:softHyphen/>
        <w:t>ïîëü</w:t>
        <w:softHyphen/>
        <w:t>çóåò äàð ðå÷è äëÿ âîçíåñåíèÿ ìîëèòâ Ãîñïîäó. Â óìå îí âñåãäà ðàçìûøëÿåò îá èãðàõ è íàñòàâ</w:t>
        <w:softHyphen/>
        <w:t>ëåíèÿõ Êðèøíû, à ñâîèì òåëîì îí ëèáî ïðåäëàãàåò ïîêëîíû Áîæåñòâó, ëèáî çàíèìàåò åãî êàêèì-íèáóäü äðóãèì ñëóæåíèåì. Èíîãäà, âî âðåìÿ ýòîé ýêñòàòè</w:t>
        <w:softHyphen/>
        <w:t xml:space="preserve">÷åñêîé äåÿòåëüíîñòè, îí ïðîëèâàåò ñëåçû. Òàêèì îáðàçîì, âñÿ åãî æèçíü – ýòî ëþáîâíîå ïðåäàííîå ñëóæåíèå Ãîñïîäó, è â ýòîé æèçíè íè îäíà ñåêóíäà íå òðàòèòñÿ íà êàêèå-ëèáî äðóãèå çàíÿòèÿ. </w: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194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18.4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>
          <w:rFonts w:eastAsia="Liberation Serif" w:cs="Liberation Serif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òðåøåí îò âñÿêîãî ìàòåðèàëüíîãî ñîáëàçíà</w:t>
      </w:r>
      <w:r>
        <w:rPr/>
        <w:t>. Ïðèðîäà  ìàòåðèàëüíûõ ÷óâñòâ òàêîâà,  ÷òî îíè âñåãäà æåëàþò ÷óâñòâåííîãî íàñëàæäåíèÿ, íî êîãäà ïðåäàííûé  ðàçâèâàåò  òðàíñöåíäåíòíóþ  ëþáîâü  ê  Êðèøíå, åãî ÷óâñòâà áîëüøå íå ïðè</w:t>
        <w:softHyphen/>
        <w:t>âëåêàþòñÿ ìàòåðè</w:t>
        <w:softHyphen/>
        <w:t>àëüíû</w:t>
        <w:softHyphen/>
        <w:t>ìè æåëàíèÿìè. Òàêîâà îòðå</w:t>
        <w:softHyphen/>
        <w:t>øåí</w:t>
        <w:softHyphen/>
        <w:t>íîñòü. Õîðî</w:t>
        <w:softHyphen/>
        <w:t xml:space="preserve">øèé ïðèìåð îòðåøåííîñòè ìîæíî íàéòè â Ïÿòîé ïåñíè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ðèìàä-Áõàãàâàòàì</w:t>
      </w:r>
      <w:r>
        <w:rPr/>
        <w:t xml:space="preserve">: </w: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195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36.9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rPr/>
      </w:pPr>
      <w:r>
        <w:rPr/>
        <w:t>"Èìïå</w:t>
        <w:softHyphen/>
        <w:t>ðà</w:t>
        <w:softHyphen/>
        <w:t>òîðà Áõàðàòó òàê ïðèâëåêàëà êðàñîòà ëîòîñíûõ ñòîï Êðèøíû, ÷òî äàæå íåñìîòðÿ íà ñâîè ìîëî</w:t>
        <w:softHyphen/>
        <w:t>äûå ãîäû îí îñòàâèë âñå ïðèâÿçàí</w:t>
        <w:softHyphen/>
        <w:t xml:space="preserve">íîñòè ê ñåìüå, äåòÿì, äðóçüÿì, öàðñòâó è ò. ä., ñëîâíî âñå ýòî áûëî èñïðàæíåíèÿìè". </w:t>
      </w:r>
    </w:p>
    <w:p>
      <w:pPr>
        <w:pStyle w:val="11"/>
        <w:bidi w:val="0"/>
        <w:spacing w:before="0" w:after="60"/>
        <w:ind w:hanging="0"/>
        <w:rPr/>
      </w:pPr>
      <w:r>
        <w:rPr>
          <w:rFonts w:eastAsia="Liberation Serif" w:cs="Liberation Serif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Ëèøåí ëîæíîãî ïðåñòèæà</w:t>
      </w:r>
      <w:r>
        <w:rPr/>
        <w:t>. Ïðåäàííîãî, êîòî</w:t>
        <w:softHyphen/>
        <w:t>ðûé îáëàäàåò âñåìè ïðèçíàêàìè ÷èñòîé ðåà</w:t>
        <w:softHyphen/>
        <w:t>ëè</w:t>
        <w:softHyphen/>
        <w:t>çàöèè è, íåñìîòðÿ íà ýòî, íå ãîð</w:t>
        <w:softHyphen/>
        <w:t>äèò</w:t>
        <w:softHyphen/>
        <w:t>ñÿ ñâîèì ïîëî</w:t>
        <w:softHyphen/>
        <w:t xml:space="preserve">æåíèåì, íàçûâàþò ÷åëîâåêîì áåç ãîðäûíè. Èç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àäìà-ïóðàíû</w:t>
      </w:r>
      <w:r>
        <w:rPr/>
        <w:t xml:space="preserve"> ìû óçíàåì, ÷òî öàðü Áõàãèðàòõà áûë èìïåðàòîðîì íàä âñåìè öàðÿìè äî òåõ ïîð, ïîêà îí íå ðàçâèë ýêñòàòè÷íóþ ëþáîâü ê Êðèøíå. Òîãäà îí ñòàë íèùèì ñòðàííèêîì è ïîøåë ïóòå</w:t>
        <w:softHyphen/>
        <w:t>øåñò</w:t>
        <w:softHyphen/>
        <w:t>âîâàòü, ïðîñÿ ïîäàÿíèå äàæå â äîìàõ ñâîèõ áûâ</w:t>
        <w:softHyphen/>
        <w:t>øèõ ïîëèòè÷åñêèõ âðàãîâ è â äîìàõ íåïðèêà</w:t>
        <w:softHyphen/>
        <w:t>ñà</w:t>
        <w:softHyphen/>
        <w:t>å</w:t>
        <w:softHyphen/>
        <w:t>ìûõ. Îí áûë íàñòîëüêî ñìèðåíåí, ÷òî ïî÷òè</w:t>
        <w:softHyphen/>
        <w:t xml:space="preserve">òåëüíî êëàíÿëñÿ ïåðåä íèìè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196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>
          <w:rFonts w:eastAsia="Liberation Serif" w:cs="Liberation Serif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åëèêàÿ íàäåæäà.</w:t>
      </w:r>
      <w:r>
        <w:rPr/>
        <w:t xml:space="preserve"> Ñèëüíàÿ óáåæäåííîñòü ÷åëî</w:t>
        <w:softHyphen/>
        <w:t>âå</w:t>
        <w:softHyphen/>
        <w:t>êà â òîì, ÷òî îí, íåñîìíåííî, ïîëó÷èò ìèëîñòü Âåðõîâíîé Ëè÷íîñòè Áîãà, íà ñàíñêðèòå íà</w:t>
        <w:softHyphen/>
        <w:t>çû</w:t>
        <w:softHyphen/>
        <w:t xml:space="preserve">âàåòñÿ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øàáàíäõà</w:t>
      </w:r>
      <w:r>
        <w:rPr/>
        <w:t xml:space="preserve">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øàáàíäõà</w:t>
      </w:r>
      <w:r>
        <w:rPr/>
        <w:t xml:space="preserve"> îçíà÷àåò, ÷òî ÷å</w:t>
        <w:softHyphen/>
        <w:t>ëî</w:t>
        <w:softHyphen/>
        <w:t>âåê âñå âðåìÿ äóìàåò òàê: "ß ñòàðàþñü èçî âñåõ ñèë ñëåäî</w:t>
        <w:softHyphen/>
        <w:t xml:space="preserve">âàòü ïðèíöèïàì ïðåäàííîãî ñëóæåíèÿ, è ïîýòîìó ÿ óâåðåí, ÷òî âåðíóñü îáðàòíî äîìîé, ê Ãîñïîäó"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197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>
          <w:rFonts w:eastAsia="Liberation Serif" w:cs="Liberation Serif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ñåãäà èìååò ãîðÿ÷åå æåëàíèå ñëóæèòü Ãîñïîäó.</w:t>
      </w:r>
      <w:r>
        <w:rPr/>
        <w:t xml:space="preserve"> Äëÿ òîãî, ÷òîáû äîñòè÷ü óñïåõà â ïðåäàííîì ñëóæåíèè, ó ÷åëîâåêà äîëæíà áûòü ïîëíàÿ ãîòîâ</w:t>
        <w:softHyphen/>
        <w:t xml:space="preserve">íîñòü ñëóæèòü, íàçûâàåìàÿ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àìóòêàíòõà</w:t>
      </w:r>
      <w:r>
        <w:rPr/>
        <w:t xml:space="preserve">. Ýòî ãîðÿ÷åå æåëàíèå è ÿâëÿåòñÿ öåíîé çà òî, ÷òîáû äîñòè÷ü óñïåõà â ñîçíàíèè Êðèøíû. Â âåäè÷åñêîé ëèòåðàòóðå ãîâîðèòñÿ: äëÿ òîãî, ÷òîáû ïðèîáðåñòè ñàìîå öåííîå, òî åñòü ñîçíàíèå Êðèøíû, ÷åëîâåêó íóæíî ðàçâèòü ñèëüíîå æåëàíèå äîñòè÷ü óñïåõà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198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>
          <w:rFonts w:eastAsia="Liberation Serif" w:cs="Liberation Serif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èâÿçàí ê âîñïåâàíèþ ñâÿòîãî èìåíè</w:t>
      </w:r>
      <w:r>
        <w:rPr/>
        <w:t xml:space="preserve">. Â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ðèøíà-êàðíàìðèòå</w:t>
      </w:r>
      <w:r>
        <w:rPr/>
        <w:t xml:space="preserve"> åñòü ðàññêàç î òîì, êàê ïî</w:t>
        <w:softHyphen/>
        <w:softHyphen/>
        <w:softHyphen/>
        <w:t>åò Øðèìàòè Ðàäõàðàíè. Îäíà èç ñïóòíèö Ðàäõà</w:t>
        <w:softHyphen/>
        <w:softHyphen/>
        <w:softHyphen/>
        <w:t>ðàíè ãîâîðèò òàì: "Î Ãîñïîäü Ãîâèíäà, ýòà äåâóøêà, äî÷ü öàðÿ Âðèøàá</w:t>
        <w:softHyphen/>
        <w:t xml:space="preserve">õàíó, òåïåðü ïðîëèâàåò ñëåçû è ñ íåòåðïåíèåì âçûâàåò ê Òâîèì ñâÿòûì èìåíàì: "Êðèøíà! Êðèøíà!""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199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>
          <w:rFonts w:eastAsia="Liberation Serif" w:cs="Liberation Serif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ìååò ñèëüíîå æåëàíèå îïèñûâàòü òðàíñöåí</w:t>
        <w:softHyphen/>
        <w:t>äåíò</w:t>
        <w:softHyphen/>
        <w:t>íûå äåÿíèÿ Ãîñïîäà</w:t>
      </w:r>
      <w:r>
        <w:rPr/>
        <w:t>. Ïðèâÿ</w:t>
        <w:softHyphen/>
        <w:t>çàí</w:t>
        <w:softHyphen/>
        <w:t>íîñòü ê âîñ</w:t>
        <w:softHyphen/>
        <w:t>ïå</w:t>
        <w:softHyphen/>
        <w:softHyphen/>
        <w:t xml:space="preserve">âàíèþ ñëàâû Ãîñïîäà òàê îïèñûâàåòñÿ â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ðèøíà-êàðíàìðèòå</w:t>
      </w:r>
      <w:r>
        <w:rPr/>
        <w:t>: "×òî ÿ ìîãó ñäåëàòü äëÿ Êðèø</w:t>
        <w:softHyphen/>
        <w:t>íû, êîòîðûé äàåò íàñëàæäåíèå,  íå âìåùà</w:t>
        <w:softHyphen/>
        <w:t xml:space="preserve">þùååñÿ  íè  â êàêèå ðàìêè ëþáûõ êîíöåïöèé íàñëàæäåíèÿ, è êîòîðûé áîëåå øàëîâëèâ, ÷åì âñå </w: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200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rPr/>
      </w:pPr>
      <w:r>
        <w:rPr/>
        <w:t xml:space="preserve">íåóãîìîííûå ìàëü÷èøêè? Ìûñëü î ïðåêðàñíûõ äåÿíèÿõ Êðèøíû òàê ïðèâëåêàòåëüíà ìîåìó ñåðäöó, è ÿ íå çíàþ, ÷òî ìíå äåëàòü!" </w:t>
      </w:r>
    </w:p>
    <w:p>
      <w:pPr>
        <w:pStyle w:val="11"/>
        <w:bidi w:val="0"/>
        <w:spacing w:before="0" w:after="60"/>
        <w:ind w:hanging="0"/>
        <w:rPr/>
      </w:pPr>
      <w:r>
        <w:rPr>
          <w:rFonts w:eastAsia="Liberation Serif" w:cs="Liberation Serif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Ëþáèò æèòü â ñâÿòîì ìåñòå</w:t>
      </w:r>
      <w:r>
        <w:rPr/>
        <w:t>. ×èñòûé ïðåäàí</w:t>
        <w:softHyphen/>
        <w:t>íûé æèâåò âî Âðèíäàâàíå è ïîñå</w:t>
        <w:softHyphen/>
        <w:t>ùà</w:t>
        <w:softHyphen/>
        <w:t>åò âñå ìåñòà, ãäå ïðîõîäèëè èãðû Êðèøíû. Ýòî ïåðåïîëíÿåò åãî òðàíñöåíäåíòíûì íà</w:t>
        <w:softHyphen/>
        <w:t>ñëàæ</w:t>
        <w:softHyphen/>
        <w:t xml:space="preserve">äåíèåì è ÷óâñòâîì ðàçëóêè ñ Êðèøíîé. Æèòü â õðàìå – ýòî òî æå ñàìîå, ÷òî æèòü â ñâÿòîì ìåñòå. </w: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201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0"/>
        <w:ind w:firstLine="284"/>
        <w:rPr/>
      </w:pPr>
      <w:r>
        <w:rPr/>
      </w:r>
    </w:p>
    <w:p>
      <w:pPr>
        <w:pStyle w:val="Heading1"/>
        <w:bidi w:val="0"/>
        <w:ind w:hanging="0"/>
        <w:jc w:val="right"/>
        <w:rPr/>
      </w:pPr>
      <w:r>
        <w:rPr/>
        <w:t xml:space="preserve">Ãëàâà ñåäüìàÿ </w:t>
      </w:r>
    </w:p>
    <w:p>
      <w:pPr>
        <w:pStyle w:val="Heading2"/>
        <w:bidi w:val="0"/>
        <w:ind w:hanging="0"/>
        <w:rPr/>
      </w:pPr>
      <w:r>
        <w:rPr/>
        <w:t xml:space="preserve">Âåëèêèå äóõîâíûå ó÷èòåëÿ </w:t>
      </w:r>
    </w:p>
    <w:p>
      <w:pPr>
        <w:pStyle w:val="Heading3"/>
        <w:bidi w:val="0"/>
        <w:spacing w:before="120" w:after="120"/>
        <w:ind w:hanging="0"/>
        <w:rPr/>
      </w:pPr>
      <w:r>
        <w:rPr/>
        <w:t xml:space="preserve">Íàðàäà Ìóíè </w:t>
      </w:r>
    </w:p>
    <w:p>
      <w:pPr>
        <w:pStyle w:val="Normal"/>
        <w:numPr>
          <w:ilvl w:val="0"/>
          <w:numId w:val="0"/>
        </w:numPr>
        <w:bidi w:val="0"/>
        <w:spacing w:before="120" w:after="120"/>
        <w:ind w:firstLine="284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cols w:num="2" w:space="396" w:equalWidth="true" w:sep="false"/>
          <w:formProt w:val="false"/>
          <w:textDirection w:val="lrTb"/>
        </w:sectPr>
      </w:pPr>
    </w:p>
    <w:p>
      <w:pPr>
        <w:pStyle w:val="11"/>
        <w:bidi w:val="0"/>
        <w:spacing w:before="0" w:after="60"/>
        <w:ind w:hanging="0"/>
        <w:rPr/>
      </w:pPr>
      <w:r>
        <w:rPr/>
        <w:t xml:space="preserve">îâåñòâîâàíèÿ Ïóðàí íåðàçðûâíî ñâÿçàíû ñ åãî èìåíåì. Î íåì ðàññêàçûâàåòñÿ â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õàãàâàòàì</w:t>
      </w:r>
      <w:r>
        <w:rPr/>
        <w:t>. Â ïðîøëîé æèçíè îí áûë ñûíîì ñëóæàíêè, íî áëàãî</w:t>
        <w:softHyphen/>
        <w:t>ïðèÿòíîå îáùåíèå ñ ÷èñòû</w:t>
        <w:softHyphen/>
        <w:t>ìè ïðåäàííûìè äàëî åìó çíàíèå î ïðåäàííîì ñëóæåíèè, è â ñëåäóþùåé æèç</w:t>
        <w:softHyphen/>
        <w:t xml:space="preserve">íè Íàðàäà áûë óæå ñîâåðøåííîé ëè÷íîñòüþ, íå èìåþùåé ñåáå ðàâíûõ. Åãî èìÿ íåîäíîêðàòíî óïîìèíàåòñÿ â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àõàáõàðàòå</w:t>
      </w:r>
      <w:r>
        <w:rPr/>
        <w:t xml:space="preserve">. Îí – ãëàâíûé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äåâàð</w:t>
        <w:softHyphen/>
        <w:t>øè</w:t>
      </w:r>
      <w:r>
        <w:rPr/>
        <w:t>, ïåðâûé ìóäðåö ñðåäè ïîëóáîãîâ. Êàê ñûí è ó÷åíèê Áðàõìàäæè, îí ïðîäîëæàë ëèíèþ ó÷åíè</w:t>
        <w:softHyphen/>
        <w:t>÷åñ</w:t>
        <w:softHyphen/>
        <w:t>êîé ïðååìñòâåííîñòè, èäóùóþ îò Áðàõìû. Íàðà</w:t>
        <w:softHyphen/>
        <w:t>äà äàë ïîñâÿùåíèå Ïðàõëàäå Ìàõàðàä</w:t>
        <w:softHyphen/>
        <w:t>æå, Äõðó</w:t>
        <w:softHyphen/>
        <w:t>âå Ìàõàðàäæå è ìíîãèì ïðîñëàâ</w:t>
        <w:softHyphen/>
        <w:t>ëåííûì ïðåäàí</w:t>
        <w:softHyphen/>
        <w:t>íûì Ãîñïîäà. Îí äàë ïîñâÿùå</w:t>
        <w:softHyphen/>
        <w:t>íèå äàæå Âüÿñàäåâå, àâòîðó âåäè÷åñêèõ ïèñàíèé, à îò Âüÿñàäåâû ïîñâÿùåíèå ïîëó÷èë Ìàäõâà</w:t>
        <w:softHyphen/>
        <w:t>÷àðüÿ. Òàê ïî âñåé âñåëåííîé ðàñïðîñòðà</w:t>
        <w:softHyphen/>
        <w:t>íè</w:t>
        <w:softHyphen/>
        <w:t>ëàñü Ìàäõâà-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àìïðàäàÿ</w:t>
      </w:r>
      <w:r>
        <w:rPr/>
        <w:t>, êóäà âõîäèò è Ãàóäèÿ-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àìïðàäàÿ</w:t>
      </w:r>
      <w:r>
        <w:rPr/>
        <w:t>. Ê Ìàäõâà-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àìïðàäàå</w:t>
      </w:r>
      <w:r>
        <w:rPr/>
        <w:t xml:space="preserve"> ïðè</w:t>
        <w:softHyphen/>
        <w:t>íàä</w:t>
        <w:softHyphen/>
        <w:t>ëåæàë è Øðè ×àéòàíüÿ Ìàõàïðàáõó. Òàêèì îáðàçîì, Áðàõìàäæè, Íàðà</w:t>
        <w:softHyphen/>
        <w:t>äà, Âüÿñà, à çàòåì Ìàäõâà, ×àéòàíüÿ è Ãîñâàìè – âñå îíè ïðèíàäëåæàëè ê îäíîé ëèíèè ó÷åíè÷åñêîé ïðååìñòâåííîñòè. Ñ íåçàïàìÿòíûõ âðåìåí Íàðà</w:t>
        <w:softHyphen/>
        <w:t xml:space="preserve">äàäæè äàâàë ñâîè íàñòàâëåíèÿ ìíîãèì öàðÿì. Èç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õàãàâàòàì</w:t>
      </w:r>
      <w:r>
        <w:rPr/>
        <w:t xml:space="preserve"> ìû óçíàåì, ÷òî îí íàñòàâëÿë Ïðàõëà</w:t>
        <w:softHyphen/>
        <w:t xml:space="preserve">äó Ìàõàðàäæó, êîãäà òîò åùå íàõîäèëñÿ âî ÷ðåâå ìàòåðè, à òàêæå Âàñóäåâó, îòöà Êðèøíû, è Ìàõàðàäæó Þäõèøòõèðó. </w: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202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0"/>
        <w:bidi w:val="0"/>
        <w:spacing w:before="0" w:after="60"/>
        <w:jc w:val="righ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ðèìàä-Áõàãàâàòàì</w:t>
      </w:r>
      <w:r>
        <w:rPr/>
        <w:t xml:space="preserve"> 1.9.7, êîììåíòàðèé</w:t>
      </w:r>
    </w:p>
    <w:p>
      <w:pPr>
        <w:pStyle w:val="Normal"/>
        <w:numPr>
          <w:ilvl w:val="0"/>
          <w:numId w:val="0"/>
        </w:numPr>
        <w:bidi w:val="0"/>
        <w:ind w:firstLine="284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cols w:num="2" w:space="396" w:equalWidth="true" w:sep="false"/>
          <w:formProt w:val="false"/>
          <w:textDirection w:val="lrTb"/>
        </w:sectPr>
      </w:pPr>
    </w:p>
    <w:p>
      <w:pPr>
        <w:pStyle w:val="Heading3"/>
        <w:bidi w:val="0"/>
        <w:spacing w:before="120" w:after="120"/>
        <w:ind w:hanging="0"/>
        <w:rPr/>
      </w:pPr>
      <w:r>
        <w:rPr/>
        <w:t xml:space="preserve">Øðèëà Âüÿñàäåâà </w:t>
      </w:r>
    </w:p>
    <w:p>
      <w:pPr>
        <w:pStyle w:val="Normal"/>
        <w:numPr>
          <w:ilvl w:val="0"/>
          <w:numId w:val="0"/>
        </w:numPr>
        <w:bidi w:val="0"/>
        <w:spacing w:before="120" w:after="120"/>
        <w:ind w:firstLine="284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formProt w:val="false"/>
          <w:textDirection w:val="lrTb"/>
        </w:sectPr>
      </w:pPr>
    </w:p>
    <w:p>
      <w:pPr>
        <w:pStyle w:val="11"/>
        <w:bidi w:val="0"/>
        <w:spacing w:before="0" w:after="60"/>
        <w:ind w:hanging="0"/>
        <w:rPr/>
      </w:pPr>
      <w:r>
        <w:rPr/>
        <w:t>í èçâåñòåí êàê Êðèøíà, Êðèøíà-äâàèïàÿíà, Äâàèïàÿíà, Ñàòüÿâàòè-ñóòà, Ïàðà</w:t>
        <w:softHyphen/>
        <w:t>øàðüÿ, Ïà</w:t>
        <w:softHyphen/>
        <w:t>ðà</w:t>
        <w:softHyphen/>
        <w:softHyphen/>
        <w:t>øà</w:t>
        <w:softHyphen/>
        <w:softHyphen/>
        <w:t>ðàòìàäæà, Áàäàðàÿíà, Âåäà</w:t>
        <w:softHyphen/>
        <w:softHyphen/>
        <w:t>âüÿñà è ò. ä. Îí ðîäèëñÿ ó Ñàòüÿâàòè îò Ìàõàìóíè Ïàðàøàðû äî åå îáðó÷åíèÿ ñ Ìàõàðàäæåé Øàíòàíó  -- îòöîì âåëè</w:t>
        <w:softHyphen/>
        <w:t>êîãî âî</w:t>
        <w:softHyphen/>
        <w:t>åí</w:t>
        <w:softHyphen/>
        <w:softHyphen/>
        <w:t>íà</w:t>
        <w:softHyphen/>
        <w:t>÷àëüíèêà Äåäà Áõèøìàäåâû. Îí ÿâëÿåòñÿ ìîãóùåñòâåííûì âîïëîùåíèåì Íàðàÿ</w:t>
        <w:softHyphen/>
        <w:t>íû è íåñåò ìèðó âåäè÷åñêóþ ìóäðîñòü. Ïîýòîìó ïåðåä ÷òåíèåì âåäè÷åñêîé ëèòåðàòóðû, îñî</w:t>
        <w:softHyphen/>
        <w:t>áåí</w:t>
        <w:softHyphen/>
        <w:t>íî Ïóðàí, ïðèíÿòî âûðàæàòü ïî÷òåíèå Âüÿñà</w:t>
        <w:softHyphen/>
        <w:t xml:space="preserve">äåâå. Øóêàäåâà Ãîñâàìè áûë åãî ñûíîì, à Âàèøàìïàÿíà è äðóãèå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ðèøè</w:t>
      </w:r>
      <w:r>
        <w:rPr/>
        <w:t xml:space="preserve"> – åãî ó÷åíè</w:t>
        <w:softHyphen/>
        <w:t xml:space="preserve">êàìè, êîòîðûì áûëè äîâåðåíû ðàçëè÷íûå ÷àñòè Âåä. Îí – àâòîð âåëèêîãî ýïîñà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àõàáõàðàòû</w:t>
      </w:r>
      <w:r>
        <w:rPr/>
        <w:t xml:space="preserve"> è âåëèêîãî òðàíñöåíäåíòíîãî ïðî</w:t>
        <w:softHyphen/>
        <w:t>èç</w:t>
        <w:softHyphen/>
        <w:t xml:space="preserve">âåäåíèÿ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õàãàâàòàì</w:t>
      </w:r>
      <w:r>
        <w:rPr/>
        <w:t>. Èì æå áûëè ñîñòàâ</w:t>
        <w:softHyphen/>
        <w:t xml:space="preserve">ëåíû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ðàõìà-ñóòðû</w:t>
      </w:r>
      <w:r>
        <w:rPr/>
        <w:t xml:space="preserve"> –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åäàíòà-ñóòðû</w:t>
      </w:r>
      <w:r>
        <w:rPr/>
        <w:t xml:space="preserve">, èëè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àäàðàÿíà-ñóòðû</w:t>
      </w:r>
      <w:r>
        <w:rPr/>
        <w:t>. Áëàãîäàðÿ ñâîèì ñóðî</w:t>
        <w:softHyphen/>
        <w:t>âûì àñêåçàì îí ñòàë íàèáîëåå ïî÷èòàå</w:t>
        <w:softHyphen/>
        <w:t xml:space="preserve">ìûì àâòîðîì ñðåäè ìóäðåöîâ. Íà áëàãî âñåõ ëþäåé ýïîõè Êàëè îí ðåøèë çàïèñàòü âåëèêèé ýïîñ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àõàáõàðàòó</w:t>
      </w:r>
      <w:r>
        <w:rPr/>
        <w:t>. Äëÿ ýòîãî Âüÿñàäåâå ïîíàäî</w:t>
        <w:softHyphen/>
        <w:t>áèëñÿ èñêóñíûé ñòåíîãðàôèñò, êîòîðûé ìîã áû çàïèñàòü åãî ñëîâà ïîä äèêòîâêó. Ïî óêàçà</w:t>
        <w:softHyphen/>
        <w:t>íèþ Áðàõìàäæè ýòó ðîëü âçÿë íà ñåáÿ Øðè Ãàíåøàäæè, íî ñ óñëîâèåì, ÷òî Âüÿñàäåâà ïðî</w:t>
        <w:softHyphen/>
        <w:softHyphen/>
        <w:t>äèê</w:t>
        <w:softHyphen/>
        <w:t>òóåò âåñü òåêñò, íå ïðåðûâàÿñü íè íà ìãíîâåíèå. Òàê îáúåäè</w:t>
        <w:softHyphen/>
        <w:t>íåí</w:t>
        <w:softHyphen/>
        <w:t xml:space="preserve">íûìè óñèëèÿìè Âüÿñû è Ãàíåøè áûëà ñîñòàâëåíà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àõàáõàðàòà</w:t>
      </w:r>
      <w:r>
        <w:rPr/>
        <w:t xml:space="preserve">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203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Î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Î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0"/>
        <w:bidi w:val="0"/>
        <w:spacing w:before="0" w:after="60"/>
        <w:jc w:val="righ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ðèìàä-Áõàãàâàòàì</w:t>
      </w:r>
      <w:r>
        <w:rPr/>
        <w:t xml:space="preserve"> 1.9.7 </w:t>
      </w:r>
    </w:p>
    <w:p>
      <w:pPr>
        <w:pStyle w:val="Normal"/>
        <w:numPr>
          <w:ilvl w:val="0"/>
          <w:numId w:val="0"/>
        </w:numPr>
        <w:bidi w:val="0"/>
        <w:ind w:firstLine="284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cols w:num="2" w:space="396" w:equalWidth="true" w:sep="false"/>
          <w:formProt w:val="false"/>
          <w:textDirection w:val="lrTb"/>
        </w:sectPr>
      </w:pPr>
    </w:p>
    <w:p>
      <w:pPr>
        <w:pStyle w:val="Heading3"/>
        <w:bidi w:val="0"/>
        <w:spacing w:before="120" w:after="120"/>
        <w:ind w:hanging="0"/>
        <w:rPr/>
      </w:pPr>
      <w:r>
        <w:rPr/>
        <w:t xml:space="preserve">Øåñòü Ãîñâàìè Âðèíäàâàíà. </w:t>
      </w:r>
    </w:p>
    <w:p>
      <w:pPr>
        <w:pStyle w:val="Normal"/>
        <w:numPr>
          <w:ilvl w:val="0"/>
          <w:numId w:val="0"/>
        </w:numPr>
        <w:bidi w:val="0"/>
        <w:spacing w:before="120" w:after="120"/>
        <w:ind w:firstLine="284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formProt w:val="false"/>
          <w:textDirection w:val="lrTb"/>
        </w:sectPr>
      </w:pPr>
    </w:p>
    <w:p>
      <w:pPr>
        <w:pStyle w:val="11"/>
        <w:bidi w:val="0"/>
        <w:spacing w:before="0" w:after="60"/>
        <w:ind w:hanging="0"/>
        <w:rPr/>
      </w:pPr>
      <w:r>
        <w:rPr/>
        <w:t>åñòü Ãîñâàìè Âðèíäàâàíà, à èìåííî Øðèëà Ðóïà Ãîñâàìè, Øðèëà Ñàíàòàíà Ãîñâà</w:t>
        <w:softHyphen/>
        <w:t>ìè, Øðè</w:t>
        <w:softHyphen/>
        <w:t>ëà Ðàãõóíàòõà Áõàòòà Ãîñâàìè, Øðèëà Ðàã</w:t>
        <w:softHyphen/>
        <w:t>õó</w:t>
        <w:softHyphen/>
        <w:t>íàòõà äàñà Ãîñâàìè, Øðèëà Äæèâà Ãîñâàìè è Øðèëà Ãîïàëà Áõàòòà Ãîñâàìè, – áûëè áëèçêèìè ó÷åíèêàìè Øðè ×àéòàíüè Ìàõàïðàáõó. Îíè æèëè âî Âðèí</w:t>
        <w:softHyphen/>
        <w:t>äà</w:t>
        <w:softHyphen/>
        <w:softHyphen/>
        <w:t>âàíå, è íà íèõ áûëà âîçëîæåíà çàäà÷à îòûñêàòü óòåðÿííûå ñâÿòûå ìåñòà èãð Êðèø</w:t>
        <w:softHyphen/>
        <w:t xml:space="preserve">íû è ñîñòàâèòü ëèòåðàòóðó î íàóêå ñîçíàíèÿ Êðèøíû. Ãîñâàìè ÿâëÿëè ñîáîé ïðèìåð âûñøåãî óðîâíÿ ñîçíàíèÿ Êðèøíû. Íèæåñëåäóþùåå – êðàòêèå áèîãðàôè÷åñêèå î÷åðêè èõ æèçíè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204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4"/>
        <w:bidi w:val="0"/>
        <w:ind w:hanging="0"/>
        <w:rPr/>
      </w:pPr>
      <w:r>
        <w:rPr/>
        <w:t xml:space="preserve">Øðè Ñàíàòàíà Ãîñâàìè </w:t>
      </w:r>
    </w:p>
    <w:p>
      <w:pPr>
        <w:pStyle w:val="11"/>
        <w:bidi w:val="0"/>
        <w:rPr/>
      </w:pPr>
      <w:r>
        <w:rPr>
          <w:rFonts w:eastAsia="Liberation Serif" w:cs="Liberation Serif"/>
        </w:rPr>
        <w:t xml:space="preserve"> </w:t>
      </w:r>
      <w:r>
        <w:rPr/>
        <w:t xml:space="preserve">Ñàíàòàíå Ãîñâàìè ãîâîðèòñÿ â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Ãàóðà-ãàíîääåøà-äèïèêå</w:t>
      </w:r>
      <w:r>
        <w:rPr/>
        <w:t xml:space="preserve"> (181). Ïðåæäå îí áûë èçâåñ</w:t>
        <w:softHyphen/>
        <w:t xml:space="preserve">òåí êàê Ðàòè-ìàíäæàðè èëè èíîãäà êàê Ëàáàíãà-ìàíäæàðè. Â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õàêòè-ðàòíàêàðå</w:t>
      </w:r>
      <w:r>
        <w:rPr/>
        <w:t xml:space="preserve"> ãî</w:t>
        <w:softHyphen/>
        <w:t>âî</w:t>
        <w:softHyphen/>
        <w:softHyphen/>
        <w:softHyphen/>
        <w:t>ðèò</w:t>
        <w:softHyphen/>
        <w:t>ñÿ, ÷òî åãî äóõîâíûé ó÷èòåëü, Âèäüÿ</w:t>
        <w:softHyphen/>
        <w:t>âà÷àñïàòè, èíîãäà îñòà</w:t>
        <w:softHyphen/>
        <w:t>íàâ</w:t>
        <w:softHyphen/>
        <w:t>ëèâàëñÿ â äåðåâíå Ðàìàêåëè, è Ñàíàòàíà Ãî</w:t>
        <w:softHyphen/>
        <w:t>ñâà</w:t>
        <w:softHyphen/>
        <w:softHyphen/>
        <w:t>ìè  ñ åãî ïîìî</w:t>
        <w:softHyphen/>
        <w:t>ùüþ èçó÷èë âñþ âåäè÷åñêóþ ëèòå</w:t>
        <w:softHyphen/>
        <w:t xml:space="preserve">ðàòóðó. Îí áûë òàê ïðåäàí ñâîåìó äóõîâíîìó ó÷èòåëþ, ÷òî ýòî íåâîçìîæíî îïèñàòü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205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Î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18.4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Î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>
          <w:rFonts w:eastAsia="Liberation Serif" w:cs="Liberation Serif"/>
        </w:rPr>
        <w:t xml:space="preserve"> </w:t>
      </w:r>
      <w:r>
        <w:rPr/>
        <w:t>ñîîòâåòñòâèè ñ âåäè÷åñêîé ñèñòåìîé, åñëè ÷åëîâåê âèäåë ìóñóëüìàíèíà, îí òîò÷àñ æå äîëæåí áûë ñîâåðøèòü îïðåäåëåííûå ðèòóàëû, ÷òîáû èñêóïèòü ãðåõ òàêîé âñòðå÷è. Íî Ñàíàòàíà Ãîñâàìè ïîñòîÿííî îáùàëñÿ ñ ìóñóëü</w:t>
        <w:softHyphen/>
        <w:softHyphen/>
        <w:softHyphen/>
        <w:t>ìàíñêèìè öàðÿ</w:t>
        <w:softHyphen/>
        <w:t>ìè. Íå óäåëÿÿ áîëüøîãî âíèìàíèÿ âåäè÷åñêèì óêàçàíèÿì, îí îáû÷íî ïîñåùàë äîìà ìóñóëü</w:t>
        <w:softHyphen/>
        <w:t>ìàíñêèõ öàðåé, è ïîýòî</w:t>
        <w:softHyphen/>
        <w:t>ìó ñ÷èòàë ñåáÿ îáðàùåííûì â ìóñóëüìàíñòâî. Îí âñåãäà áûë ñìèðåííûì è êðîòêèì. Êîãäà Ñàíàòàíà Ãîñâàìè ïðåäñòàë ïåðåä Ãîñïîäîì ×àéòàíüåé Ìàõàïðàáõó, îí ïðèçíàëñÿ: "ß âñåãäà îáùàþñü ñ íèçøèì êëàññîì ëþäåé, è ïîýòîìó ìîå ïîâåäåíèå î÷åíü îòâðàòèòåëüíî". Â äåéñòâèòåëüíîñòè îí ïðèíàäëåæàë ê î÷åíü óâàæà</w:t>
        <w:softHyphen/>
        <w:t>å</w:t>
        <w:softHyphen/>
        <w:t xml:space="preserve">ìîé ñåìüå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ðàõìàíîâ</w:t>
      </w:r>
      <w:r>
        <w:rPr/>
        <w:t>, íî ïîñêîëüêó îí ñ÷èòàë ñâîå ïîâåäåíèå óæàñíûì, òî íå ñòðå</w:t>
        <w:softHyphen/>
        <w:t>ìèë</w:t>
        <w:softHyphen/>
        <w:t xml:space="preserve">ñÿ ê òîìó, ÷òîáû áûòü ñðåäè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ðàõìàíîâ</w:t>
      </w:r>
      <w:r>
        <w:rPr/>
        <w:t xml:space="preserve">, è âñåãäà îñòàâàëñÿ â ñðåäå ëþäåé íèçøèõ êàñò. Îí íàïèñàë êíèãè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Õàðè-áõàêòè-âèëàñà</w:t>
      </w:r>
      <w:r>
        <w:rPr/>
        <w:t xml:space="preserve"> è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àéøíà</w:t>
        <w:softHyphen/>
        <w:t>âà-òîøàíè</w:t>
      </w:r>
      <w:r>
        <w:rPr/>
        <w:t xml:space="preserve"> (êîì</w:t>
        <w:softHyphen/>
        <w:t xml:space="preserve">ìåíòàðèé ê Äåñÿòîé ïåñíè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ðèìàä-Áõàãà</w:t>
        <w:softHyphen/>
        <w:t>âàòàì</w:t>
      </w:r>
      <w:r>
        <w:rPr/>
        <w:t xml:space="preserve">). Â ãîäó 1476 Øàêàáäà îí çàêîí÷èë ïèñàòü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ðèõàä</w:t>
        <w:softHyphen/>
        <w:t>âàéøíàâà-òîøàíè</w:t>
      </w:r>
      <w:r>
        <w:rPr/>
        <w:t xml:space="preserve"> – êîììåíòàðèé ê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ðè</w:t>
        <w:softHyphen/>
        <w:t>ìàä-Áõàãàâàòàì</w:t>
      </w:r>
      <w:r>
        <w:rPr/>
        <w:t xml:space="preserve">. Â ãîäó 1504 Øàêàáäà îí çàêîí÷èë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Ëàãõó-òîøàíè</w:t>
      </w:r>
      <w:r>
        <w:rPr/>
        <w:t xml:space="preserve">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206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36.9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0"/>
        <w:bidi w:val="0"/>
        <w:spacing w:before="0" w:after="60"/>
        <w:jc w:val="righ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×. ÷. Àäè</w:t>
      </w:r>
      <w:r>
        <w:rPr/>
        <w:t xml:space="preserve"> 10.84, êîììåíòàðèé </w:t>
      </w:r>
    </w:p>
    <w:p>
      <w:pPr>
        <w:pStyle w:val="Heading4"/>
        <w:bidi w:val="0"/>
        <w:ind w:hanging="0"/>
        <w:rPr/>
      </w:pPr>
      <w:r>
        <w:rPr/>
        <w:t xml:space="preserve">Øðè Ðóïà Ãîñâàìè </w:t>
      </w:r>
    </w:p>
    <w:p>
      <w:pPr>
        <w:pStyle w:val="11"/>
        <w:bidi w:val="0"/>
        <w:rPr/>
      </w:pPr>
      <w:r>
        <w:rPr>
          <w:rFonts w:eastAsia="Liberation Serif" w:cs="Liberation Serif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Ãàóðà-ãàíîääåøà-äèïèêå</w:t>
      </w:r>
      <w:r>
        <w:rPr/>
        <w:t xml:space="preserve"> (180) Øðè Ðóïà Ãî</w:t>
        <w:softHyphen/>
        <w:t xml:space="preserve">ñâàìè îïèñûâàåòñÿ êàê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ãîïè</w:t>
      </w:r>
      <w:r>
        <w:rPr/>
        <w:t xml:space="preserve"> ïî èìåíè  Øðè Ðóïà-ìàíäæàðè. Â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õàêòè-ðàòíàêàðå</w:t>
      </w:r>
      <w:r>
        <w:rPr/>
        <w:t xml:space="preserve"> ïðåä</w:t>
        <w:softHyphen/>
        <w:t xml:space="preserve">ñòàâëåí ñïèñîê êíèã, ñîñòàâëåííûõ Øðè Ðóïîé Ãîñâàìè. Èç âñåõ åãî êíèã ñëåäóþùèå øåñòíàäöàòü ÿâëÿþòñÿ íàèáîëåå ÷èòàåìûìè ñðåäè âàéøíàâîâ: 1)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Õàìñàäóòà</w:t>
      </w:r>
      <w:r>
        <w:rPr/>
        <w:t xml:space="preserve">, 2)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Óääõàâà-ñàíäåøà,</w:t>
      </w:r>
      <w:r>
        <w:rPr/>
        <w:t xml:space="preserve"> 3)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ðèøíà-äæàíìà-òèòõè-âèäõè</w:t>
      </w:r>
      <w:r>
        <w:rPr/>
        <w:t xml:space="preserve">, 4) è 5)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Ãàíîääåøà-äèïèêà Áðèõàò</w:t>
      </w:r>
      <w:r>
        <w:rPr/>
        <w:t xml:space="preserve"> (áîëüøàÿ) è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Ëàãõó</w:t>
      </w:r>
      <w:r>
        <w:rPr/>
        <w:t xml:space="preserve"> (ìàëàÿ), 6)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òàâàìàëà</w:t>
      </w:r>
      <w:r>
        <w:rPr/>
        <w:t xml:space="preserve">, 7)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èäàãäõà</w:t>
      </w:r>
      <w:r>
        <w:rPr/>
        <w:t>-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àä</w:t>
        <w:softHyphen/>
        <w:t>õà</w:t>
        <w:softHyphen/>
        <w:t>âà</w:t>
      </w:r>
      <w:r>
        <w:rPr/>
        <w:t xml:space="preserve">, 8)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Ëàëèòà-ìàäõàâà</w:t>
      </w:r>
      <w:r>
        <w:rPr/>
        <w:t xml:space="preserve">, 9)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Äàíà-êåëè</w:t>
      </w:r>
      <w:r>
        <w:rPr/>
        <w:t>-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àóìóäè</w:t>
      </w:r>
      <w:r>
        <w:rPr/>
        <w:t xml:space="preserve">, 10)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õàêòèðàñàìðèòà-ñèíäõó</w:t>
      </w:r>
      <w:r>
        <w:rPr/>
        <w:t xml:space="preserve"> (ñàìàÿ çíàìåíèòàÿ êíèãà Øðè Ðóïû Ãîñâàìè), 11)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Óäæäæâàëà-íèëàìàíè</w:t>
      </w:r>
      <w:r>
        <w:rPr/>
        <w:t xml:space="preserve">, 12)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êõüÿòà-÷àíäðèêà</w:t>
      </w:r>
      <w:r>
        <w:rPr/>
        <w:t xml:space="preserve">, 13)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àòõóðà-ìàõèìà</w:t>
      </w:r>
      <w:r>
        <w:rPr/>
        <w:t xml:space="preserve">, 14)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àäüÿâàëè</w:t>
      </w:r>
      <w:r>
        <w:rPr/>
        <w:t xml:space="preserve">, 15)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àòàêà-÷àíäðèêà</w:t>
      </w:r>
      <w:r>
        <w:rPr/>
        <w:t xml:space="preserve"> è 16)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Ëàãõó-áõàãàâà</w:t>
        <w:softHyphen/>
        <w:t>òàì</w:t>
        <w:softHyphen/>
        <w:t>ðèòà</w:t>
      </w:r>
      <w:r>
        <w:rPr/>
        <w:t xml:space="preserve">. Øðè Ðóïà Ãîñâàìè îñòàâèë âñå ñâîè ñåìåéíûå ñâÿçè, ïðèíÿë îòðå÷åííûé îáðàç æèçíè è ðàçäåëèë ñâîè äåíüãè, îòäàâ 50 ïðîöåíòîâ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ðàõìàíàì</w:t>
      </w:r>
      <w:r>
        <w:rPr/>
        <w:t xml:space="preserve"> è âàéøíàâàì, äâàä</w:t>
        <w:softHyphen/>
        <w:t xml:space="preserve">öàòü ïÿòü ñâîèì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óòóìáà</w:t>
      </w:r>
      <w:r>
        <w:rPr/>
        <w:t xml:space="preserve"> (÷ëåíàì ñåìüè), è äâàäöàòü ïÿòü ïðîöåíòîâ îñòàâèâ ñåáå íà ñëó÷àé êðàéíîñòè. Îí âñòðåòèë Õàðèäàñà Òõàêóðà â Äæàãàííàòõà Ïóðè, ãäå îí âñòðå</w:t>
        <w:softHyphen/>
        <w:t xml:space="preserve">òèë è Ãîñïîäà ×àéòàíüþ ñ Åãî ñïóòíèêàìè. Ãîñïîäó ×àéòàíüå î÷åíü íðàâèëñÿ ïî÷åðê Ðóïû Ãîñâàìè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207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0"/>
        <w:rPr/>
      </w:pPr>
      <w:r>
        <w:rPr/>
        <w:t>ðèëà Ðóïà Ãîñâàìè ìîã ñî÷èíÿòü ñòèõè â ñîîòâåòñòâèè ñ ïîæåëàíèÿìè Øðè ×àé</w:t>
        <w:softHyphen/>
        <w:t xml:space="preserve">òàíüè Ìàõàïðàáõó, è ïîä Åãî ðóêîâîäñòâîì îí íàïèñàë äâå êíèãè: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Ëàëèòà-ìàäõàâà</w:t>
      </w:r>
      <w:r>
        <w:rPr/>
        <w:t xml:space="preserve"> è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èäàãä</w:t>
        <w:softHyphen/>
        <w:t>õà-ìàäõàâà</w:t>
      </w:r>
      <w:r>
        <w:rPr/>
        <w:t>. Ãîñïîäü ×àéòàíüÿ õîòåë, ÷òîáû äâà áðàòà, Ñàíà</w:t>
        <w:softHyphen/>
        <w:t>òà</w:t>
        <w:softHyphen/>
        <w:t>íà Ãîñâàìè è Ðóïà Ãîñâàìè, íàïèñàëè ìíîãî êíèã, èçëàãàþùèõ ñóòü ðåëèãèè âàéøíàâîâ. Êîã</w:t>
        <w:softHyphen/>
        <w:t>äà Ñàíàòàíà Ãî</w:t>
        <w:softHyphen/>
        <w:t>ñâàìè âñòðåòèë Øðè ×àéòàíüþ Ìàõà</w:t>
        <w:softHyphen/>
        <w:t>ïðàáõó, Ãîñïîäü ïîñîâåòîâàë åìó îòïðà</w:t>
        <w:softHyphen/>
        <w:t xml:space="preserve">âèòüñÿ âî Âðèíäàâàí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208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18.4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0"/>
        <w:bidi w:val="0"/>
        <w:spacing w:before="0" w:after="0"/>
        <w:jc w:val="righ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×. ÷. Àäè</w:t>
      </w:r>
      <w:r>
        <w:rPr/>
        <w:t xml:space="preserve"> 10.84, êîììåíòàðèé </w:t>
      </w:r>
    </w:p>
    <w:p>
      <w:pPr>
        <w:pStyle w:val="Heading4"/>
        <w:bidi w:val="0"/>
        <w:ind w:hanging="0"/>
        <w:rPr/>
      </w:pPr>
      <w:r>
        <w:rPr/>
        <w:t xml:space="preserve">Øðè Ðàãõóíàòõà Áõàòòà Ãîñâàìè </w:t>
      </w:r>
    </w:p>
    <w:p>
      <w:pPr>
        <w:pStyle w:val="11"/>
        <w:bidi w:val="0"/>
        <w:spacing w:before="0" w:after="0"/>
        <w:rPr/>
      </w:pPr>
      <w:r>
        <w:rPr/>
        <w:t>àãõóíàòõà Áõàòòà÷àðüÿ, èëè Ðàãõóíàòõà Áõàò</w:t>
        <w:softHyphen/>
        <w:softHyphen/>
        <w:t>òà  Ãîñâàìè,  îäèí  èç  øåñòè Ãîñâàìè, áûë ñû</w:t>
        <w:softHyphen/>
        <w:t>íîì Òàïàíà Ìèøðû. Îí ðîäèëñÿ ïðè</w:t>
        <w:softHyphen/>
        <w:t>áëè</w:t>
        <w:softHyphen/>
        <w:t xml:space="preserve">çèòåëüíî â ãîäó 1425 Øàêàáäà  è áûë î÷åíü îïûòåí â äåêëàìàöèè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ðèìàä-Áõàãà</w:t>
        <w:softHyphen/>
        <w:t>âàòàì</w:t>
      </w:r>
      <w:r>
        <w:rPr/>
        <w:t xml:space="preserve">, à â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íòüÿ-ëèëå</w:t>
      </w:r>
      <w:r>
        <w:rPr/>
        <w:t>, 30-é ãëàâå, ãîâîðèòñÿ, ÷òî îí òàêæå áûë  èñêóñåí â ïðèãîòîâëåíèè ïèùè: âñå, ÷òî áû îí íè ïðèãîòîâèë, áûëî ïîäîáíî íåêòàðó. Øðè ×àé</w:t>
        <w:softHyphen/>
        <w:t>òà</w:t>
        <w:softHyphen/>
        <w:t>íüÿ Ìàõà</w:t>
        <w:softHyphen/>
        <w:t>ïðàáõó ïîëó÷àë îãðîìíîå íàñëàæ</w:t>
        <w:softHyphen/>
        <w:t>äåíèå, êîãäà ïðèíèìàë ïèùó, ïðèãîòîâëåííóþ èì, à ñàì Ðàãõóíàòõà Áõàòòà îáû÷íî åë îñòàòêè ïèùè Øðè ×àéòàíüè Ìàõàïðàáõó. Ðàãõóíàòõà Áõàòòà â òå÷å</w:t>
        <w:softHyphen/>
        <w:t>íèå âîñüìè ìåñÿöåâ æèë â Äæàãàííàòõà Ïóðè, ïîñëå ÷åãî Øðè ×àé</w:t>
        <w:softHyphen/>
        <w:t>òàíüÿ íàêàçàë åìó îòïðàâ</w:t>
        <w:softHyphen/>
        <w:t>ëÿòü</w:t>
        <w:softHyphen/>
        <w:t>ñÿ âî Âðèíäà</w:t>
        <w:softHyphen/>
        <w:t>âàí ê Øðè Ðóïå Ãîñâàìè. Øðè ×àéòàíüÿ Ìàõàïðàáõó ïîïðîñèë Ðàãõóíàòõó Áõàò</w:t>
        <w:softHyphen/>
        <w:t xml:space="preserve">òó íå æåíèòüñÿ, îñòàâàòüñÿ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ðàõìà÷àðè</w:t>
      </w:r>
      <w:r>
        <w:rPr/>
        <w:t xml:space="preserve">, è, êðîìå òîãî, Îí äàë åìó óêàçàíèå ïîñòîÿííî ÷èòàòü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ðèìàä-Áõàãàâàòàì</w:t>
      </w:r>
      <w:r>
        <w:rPr/>
        <w:t>. Èòàê, îí îòïðàâèëñÿ âî Âðèí</w:t>
        <w:softHyphen/>
        <w:t xml:space="preserve">äàâàí, ãäå çàíÿëñÿ ÷òåíèåì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ðèìàä-Áõàãà</w:t>
        <w:softHyphen/>
        <w:t>âà</w:t>
        <w:softHyphen/>
        <w:t>òàì</w:t>
      </w:r>
      <w:r>
        <w:rPr/>
        <w:t xml:space="preserve"> äëÿ Øðèëû Ðóïû Ãîñâàìè. Îí áûë íàñòîëüêî èñêóñåí â äåêëàìàöèè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ðèìàä-Áõàãàâàòàì</w:t>
      </w:r>
      <w:r>
        <w:rPr/>
        <w:t>, ÷òî ìîã ÷èòàòü íà òðè ðàçëè÷íûõ ìîòèâà áóêâàëüíî êàæäûé èç ñòèõîâ. Êîãäà Ðàãõóíàòõà Áõàòòà Ãî</w:t>
        <w:softHyphen/>
        <w:t>ñâà</w:t>
        <w:softHyphen/>
        <w:t>ìè æèë ñî Øðè ×àéòàíüåé Ìàõàïðàáõó, Ãîñ</w:t>
        <w:softHyphen/>
        <w:t>ïîäü îäíàæäû áëàãîñëîâèë åãî, äàâ åìó îðåõè áåòåëÿ, ïðåäëîæåííûå Áîæåñòâó Äæàãàííàò</w:t>
        <w:softHyphen/>
        <w:t xml:space="preserve">õè, è ãèðëÿíäó èç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òóëàñè</w:t>
      </w:r>
      <w:r>
        <w:rPr/>
        <w:t>, êîòîðàÿ, êàê îïèñûâàåòñÿ, áûëà äëèíîé îêîëî ÷åòûðíà</w:t>
        <w:softHyphen/>
        <w:t>äöàòè ëîêòåé. Õðàì Ãîâèíäû áûë ïîñòðîåí îäíèì èç ó÷åíèêîâ Ðàãõó</w:t>
        <w:softHyphen/>
        <w:t>íàòõè Áõàòòû Ãîñâàìè, ïî åãî óêàçàíèþ. Ðàãõó</w:t>
        <w:softHyphen/>
        <w:t>íàò</w:t>
        <w:softHyphen/>
        <w:t>õà Áõàòòà Ãîñâàìè äîñòàë âñå óêðàøåíèÿ äëÿ Áîæåñòâà Ãîâèíäû. Îí íèêîãäà íå ãîâîðèë âçäîð è íå ðàçãîâàðèâàë íà ìèðñêèå òåìû, à ïîñòîÿííî, äâàäöàòü ÷åòûðå ÷àñà â ñóòêè, ñëóøàë î Êðèøíå. Îí íå ìîã ñëûøàòü, êàê ïîíîñÿò âàéøíàâà. Äàæå åñëè è ñëó÷àëîñü íå÷òî äîñòîéíîå êðèòèêè, îí îáû÷íî ãîâîðèë, ÷òî ïîñêîëüêó âñå âàéøíàâû çà</w:t>
        <w:softHyphen/>
        <w:t>íÿ</w:t>
        <w:softHyphen/>
        <w:t>òû ñëóæåíèåì Ãîñïîäó, îí íå ñîáèðàåòñÿ îáðà</w:t>
        <w:softHyphen/>
        <w:t xml:space="preserve">ùàòü âíèìàíèÿ íà èõ íåäîñòàòêè. Âïîñëåäñòâèè Ðàãõóíàòõà Áõàòòà Ãîñâàìè æèë ðÿäîì ñ Ðàäõà-êóíäîé, â ìàëåíüêîé õèæèíå. Â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Ãàóðà-ãàíîääåøà-äèïèêå</w:t>
      </w:r>
      <w:r>
        <w:rPr/>
        <w:t xml:space="preserve">, ñòèõ 185, ãîâîðèòñÿ, ÷òî Ðàãõóíàòõà Áõàòòà Ãîñâàìè ïðåæäå áûë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ãîïè</w:t>
      </w:r>
      <w:r>
        <w:rPr/>
        <w:t xml:space="preserve"> ïî èìåíè Ðàãà-ìàíäæàðè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209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36.9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0"/>
        <w:bidi w:val="0"/>
        <w:spacing w:before="0" w:after="0"/>
        <w:jc w:val="righ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×. ÷. Àäè</w:t>
      </w:r>
      <w:r>
        <w:rPr/>
        <w:t xml:space="preserve"> 10.155, êîììåíòàðèé </w:t>
      </w:r>
    </w:p>
    <w:p>
      <w:pPr>
        <w:pStyle w:val="Heading4"/>
        <w:bidi w:val="0"/>
        <w:ind w:hanging="0"/>
        <w:rPr/>
      </w:pPr>
      <w:r>
        <w:rPr/>
        <w:t xml:space="preserve">Øðè Ðàãõóíàòõà äàñ Ãîñâàìè </w:t>
      </w:r>
    </w:p>
    <w:p>
      <w:pPr>
        <w:pStyle w:val="11"/>
        <w:bidi w:val="0"/>
        <w:rPr/>
      </w:pPr>
      <w:r>
        <w:rPr/>
        <w:t>ðèëà Ðàãõóíàòõà äàñ Ãîñâàìè ðîäèëñÿ, âåðî</w:t>
        <w:softHyphen/>
        <w:t>ÿò</w:t>
        <w:softHyphen/>
        <w:t xml:space="preserve">íåå âñåãî, â ãîäó 1416 Øàêàáäà, â ñåìüå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àÿñòõ</w:t>
      </w:r>
      <w:r>
        <w:rPr/>
        <w:t>. Åãî îòåö Ãîâàðäõàí Ìàäæóìäàð áûë ìëàä</w:t>
        <w:softHyphen/>
        <w:t>øèì áðàòîì Çàìèíäàðà Õèðàíüè Ìàäæóì</w:t>
        <w:softHyphen/>
        <w:t>äàðà. Ñåëå</w:t>
        <w:softHyphen/>
        <w:t>íèå Øðè Êðèøíàïóðà, ãäå ðîäèëñÿ Ðàãõó</w:t>
        <w:softHyphen/>
        <w:t>íàòõà, ðàñïîëîæåíî â ïîëóòîðà ìèëÿõ  îò ñòàíöèè Òðèøà</w:t>
        <w:softHyphen/>
        <w:t>áàãõà íà æåëåçíîäîðîæíîé âåòêå Êàëü</w:t>
        <w:softHyphen/>
        <w:t>êóò</w:t>
        <w:softHyphen/>
        <w:t>òà-Áóðäâàí. Äî ñèõ ïîð òàì ñòîèò õðàì Øðè Øðè Ðàäõà-Ãîâèíäà. Íàïðîòèâ õðàìà èìå</w:t>
        <w:softHyphen/>
        <w:t>åòñÿ øèðîêàÿ îòêðûòàÿ òåððèòîðèÿ, íî áîëüøîãî çàëà äëÿ ñîáðàíèé òàì íåò. Íåäàâíî áîãàòûé äæåíòëüìåí èç Êàëüêóòòû ïî èìåíè Õàðè÷àðàíà Ãõîø, æèâøèé â êâàðòàëå Ñèìëà, îòðåñòàâ</w:t>
        <w:softHyphen/>
        <w:t>ðè</w:t>
        <w:softHyphen/>
        <w:t>ðîâàë ýòîò õðàì. Âåñü õðàìîâûé êîìïëåêñ îêðóæåí ñòåíàìè, à â ìàëåíüêîé êîìíàòå, êîòîðàÿ íàõî</w:t>
        <w:softHyphen/>
        <w:t>äèòñÿ ñáîêó îò õðàìà, åñòü íåáîëüøàÿ ïëàòôîðìà, íà êîòîðîé Ðàãõóíàòõà äàñ îáû÷íî ïîêëîíÿëñÿ Áîæåñòâó. Ðÿäîì ñ õðàìîì – âûñû</w:t>
        <w:softHyphen/>
        <w:t>õàþ</w:t>
        <w:softHyphen/>
        <w:t xml:space="preserve">ùàÿ ðåêà Ñàðàñâàòè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210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>ñå ïðåäêè Øðèëû Ðàãõóíàòõè äàñà Ãîñâàìè áûëè âàéøíàâàìè è î÷åíü áîãà</w:t>
        <w:softHyphen/>
        <w:t>òû</w:t>
        <w:softHyphen/>
        <w:t>ìè ëþäüìè. Åãî äîìàøíèì ó÷èòåëåì áûë ßäóíàíäàíà À÷àðüÿ. Õîòÿ Ðàãõóíàòõà äàñ ñ÷èòàëñÿ ñåìåéíûì ÷åëî</w:t>
        <w:softHyphen/>
        <w:t>âå</w:t>
        <w:softHyphen/>
        <w:t xml:space="preserve">êîì, îí íå èìåë ïðèâÿçàííîñòè ê ñâîåìó èìåíèþ è æåíå. Çàìåòèâ åãî æåëàíèå îñòàâèòü äîì, åãî îòåö è äÿäÿ íàíÿëè îñîáûõ òåëîõðàíèòåëåé, ÷òîáû òå íàáëþäàëè çà Ðàãõóíàòõîé. Íî íåñìîòðÿ íà ýòî åìó óäàëîñü óáåæàòü îò èõ áäèòåëüíîãî íàäçîðà. Îí íàïðàâèëñÿ â Äæàãàííàòõà Ïóðè, ÷òîáû âñòðåòèòüñÿ ñî Øðè ×àéòàíüåé Ìàõàïðàáõó. Ýòî ïðîèçîøëî â ãîäó 1439 Øàêàáäà. Ðàãõóíàòõà äàñ Ãîñâàìè ñîñòàâèë òðè êíèãè: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òàâà-ìàëà</w:t>
      </w:r>
      <w:r>
        <w:rPr/>
        <w:t xml:space="preserve"> (èëè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òàâàâàëè</w:t>
      </w:r>
      <w:r>
        <w:rPr/>
        <w:t xml:space="preserve">)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Äàíà-÷àðèòà</w:t>
      </w:r>
      <w:r>
        <w:rPr/>
        <w:t xml:space="preserve"> è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óêòà-÷àðèòà</w:t>
      </w:r>
      <w:r>
        <w:rPr/>
        <w:t>. Îí ïðîæèë î÷åíü äîëãóþ æèçíü. Áîëüøóþ ÷àñòü ñâîåé æèçíè îí ïðîâåë íà Ðàäõà-êóíäå. Òî ìåñòî, ãäå Ðàãõóíàòõà äàñ Ãîñâàìè ñîâåðøàë ñâîå ïðåäàí</w:t>
        <w:softHyphen/>
        <w:t>íîå ñëóæåíèå ó Ðàäõà-êóíäû, ñóùåñò</w:t>
        <w:softHyphen/>
        <w:t>âóåò è ïî ñåé äåíü. Îí ïî÷òè ïîëíîñòüþ ïðåêðàòèë ïðèíèìàòü ïèùó, è ïîýòîìó áûë î÷åíü õóä è ñëàá çäîðîâüåì. Åãî èíòåðåñîâàëî òîëüêî ëèøü âîñïåâàíèå ñâÿòîãî èìåíè Ãîñïîäà. Îí âñå âðåìÿ ñîêðàùàë äëèòåëü</w:t>
        <w:softHyphen/>
        <w:t>íîñòü ñâîåãî ñíà è â êîíöå êîíöîâ ïî÷òè ñîâñåì ïåðåñòàë ñïàòü. Ãîâîðèòñÿ, ÷òî åãî ãëàçà áûëè âñåãäà ïîëíû ñëåç. Êîãäà Øðèíèâàñà À÷àðüÿ îäíàæ</w:t>
        <w:softHyphen/>
        <w:t>äû ïðèøåë ê Ðàãõóíàòõå äàñó Ãîñâàìè, òîò áëàãîñëîâèë åãî è îáíÿë. Øðèíèâàñà À÷àðüÿ ïîïðîñèë ó íåãî áëàãîñëîâåíèé, ÷òîáû ïðîïî</w:t>
        <w:softHyphen/>
        <w:t>âå</w:t>
        <w:softHyphen/>
        <w:t>äîâàòü â Áåíãàëèè, è Øðèëà Ðàãõó</w:t>
        <w:softHyphen/>
        <w:t>íàò</w:t>
        <w:softHyphen/>
        <w:t xml:space="preserve">õà äàñà Ãîñâàìè äàðîâàë èõ åìó. Â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Ãàóðà-ãàíîääåøà-äèïèêå</w:t>
      </w:r>
      <w:r>
        <w:rPr/>
        <w:t xml:space="preserve"> (186) óòâåðæäàåòñÿ, ÷òî Øðèëà Ðàãõóíàòõà äàñà Ãîñâàìè ïðåæäå áûë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ãîïè</w:t>
      </w:r>
      <w:r>
        <w:rPr/>
        <w:t xml:space="preserve"> ïî èìåíè Ðàñà-ìàíäæàðè. Èíîãäà ãîâî</w:t>
        <w:softHyphen/>
        <w:t xml:space="preserve">ðèòñÿ, ÷òî îí áûë Ðàòè-ìàíäæàðè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211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0"/>
        <w:bidi w:val="0"/>
        <w:spacing w:before="0" w:after="60"/>
        <w:jc w:val="righ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×. ÷. Àäè</w:t>
      </w:r>
      <w:r>
        <w:rPr/>
        <w:t xml:space="preserve"> 10.91, êîììåíòàðèé </w:t>
      </w:r>
    </w:p>
    <w:p>
      <w:pPr>
        <w:pStyle w:val="Heading4"/>
        <w:bidi w:val="0"/>
        <w:ind w:hanging="0"/>
        <w:rPr/>
      </w:pPr>
      <w:r>
        <w:rPr/>
        <w:t xml:space="preserve">Øðè Äæèâà Ãîñâàìè </w:t>
      </w:r>
    </w:p>
    <w:p>
      <w:pPr>
        <w:pStyle w:val="11"/>
        <w:bidi w:val="0"/>
        <w:spacing w:before="0" w:after="0"/>
        <w:rPr/>
      </w:pPr>
      <w:r>
        <w:rPr>
          <w:rFonts w:eastAsia="Liberation Serif" w:cs="Liberation Serif"/>
        </w:rPr>
        <w:t xml:space="preserve">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Ãàóðà-ãàíîääåøà-äèïèêå</w:t>
      </w:r>
      <w:r>
        <w:rPr/>
        <w:t xml:space="preserve"> ãîâîðèòñÿ, ÷òî Øðè</w:t>
        <w:softHyphen/>
        <w:t xml:space="preserve">ëà Äæèâà Ãîñâàìè ïðåæäå áûë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ãîïè</w:t>
      </w:r>
      <w:r>
        <w:rPr/>
        <w:t xml:space="preserve"> Âèëàñà-ìàíäæàðè. Ñ ñàìîãî ðàííåãî äåòñòâà Äæèâà Ãîñâàìè áûë î÷åíü óâëå÷åí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ðèìàä-Áõàãàâàòàì</w:t>
      </w:r>
      <w:r>
        <w:rPr/>
        <w:t>. Ïîçäíåå îí ïðèøåë â Íàâà</w:t>
        <w:softHyphen/>
        <w:t>äâèïó, ÷òîáû èçó÷àòü ñàíñêðèò è, ñëåäóÿ ïî ñòîïàì Øðè Íèòüÿíàíäû Ïðàáõó, îáîøåë âñþ Íàâàäâèïà-äõàìó. Ïîñëå ïîñå</w:t>
        <w:softHyphen/>
        <w:t>ùåíèÿ Íàâà</w:t>
        <w:softHyphen/>
        <w:t>äâè</w:t>
        <w:softHyphen/>
        <w:t>ïà-äõàìû îí ïîøåë â Áåíàðåñ, ÷òîáû èçó÷àòü ñàíñêðèò ó Ìàäõóñóäàíû Âà÷àñ</w:t>
        <w:softHyphen/>
        <w:t>ïàòè, è ïîñëå òîãî, êàê çàêîí÷èë ñâîþ ó÷åáó â Áåíàðåñå, îí ïîøåë âî Âðèíäàâàí è ïðèíÿë ïðèáåæèùå ó ñâîèõ äÿäüåâ, Øðè Ðóïû è Ñàíàòà</w:t>
        <w:softHyphen/>
        <w:t xml:space="preserve">íû. Ýòî îïèñûâàåòñÿ â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õàêòè-ðàòíàêàðå</w:t>
      </w:r>
      <w:r>
        <w:rPr/>
        <w:t>. Íà</w:t>
        <w:softHyphen/>
        <w:t>ñêîëü</w:t>
        <w:softHyphen/>
        <w:t>êî íàì èçâåñòíî, Øðèëà Äæèâà Ãîñâàìè íàïèñàë è îòðåäàêòèðîâàë ïî ìåíüøåé ìåðå äâàäöàòü ïÿòü êíèã. Ïîñëå óõîäà âî Âðèíäàâàíå Øðè Ðóïû Ãîñâàìè è Ñàíàòàíû Ãîñâàìè Øðèëà Äæèâà Ãîñâàìè ñòàë à÷àðüåé âñåõ âàéøíàâîâ Áåí</w:t>
        <w:softHyphen/>
        <w:t>ãà</w:t>
        <w:softHyphen/>
        <w:t>ëèè, Îðèññû è âñåãî ìèðà, è èìåííî îí áûë èõ íàñòàâíèêîì â ïðåäàííîì ñëóæåíèè. Âî Âðèí</w:t>
        <w:softHyphen/>
        <w:t>äà</w:t>
        <w:softHyphen/>
        <w:t>âà</w:t>
        <w:softHyphen/>
        <w:t>íå îí îñíîâàë õðàì Ðàäõà-Äàìîäàðà, ãäå Ïðàá</w:t>
        <w:softHyphen/>
        <w:t>õó</w:t>
        <w:softHyphen/>
        <w:t>ïàäà æèë â îòðå÷åíèè äî 65-ëåòíåãî âîçðàñòà, ïîêà íå ðåøèë îòïðàâèòüñÿ â Ñîåäèíåííûå Øòàòû. Â òî âðåìÿ, êîãäà Äæèâà Ãîñâàìè áûë åùå íà ýòîé ïëàíåòå, Øðèëà Êðèøíàäàñà Êàâèðàäæà Ãîñâàìè ñîñòà</w:t>
        <w:softHyphen/>
        <w:t xml:space="preserve">âèë ñâîþ çíàìåíèòóþ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×àéòàíüÿ-÷àðèòàìðèòó</w:t>
      </w:r>
      <w:r>
        <w:rPr/>
        <w:t>. Ïîçäíåå Øðèëà Äæèâà Ãîñâà</w:t>
        <w:softHyphen/>
        <w:t>ìè âäîõíîâèë Øðèíèâàñà À÷àðüþ, Íàðîòòà</w:t>
        <w:softHyphen/>
        <w:t>ìà äàñà Òõàêóðà è Äóõêõè Êðèøíà</w:t>
        <w:softHyphen/>
        <w:t>äàñà ïðîïîâåäîâàòü ñîçíà</w:t>
        <w:softHyphen/>
        <w:t>íèå Êðèøíû â Áåíãàëèè. Äæèâå Ãîñâàìè îäíàæäû ñîîáùèëè, ÷òî âñå ðóêîïèñè, ñîáðàííûå âî Âðèíäàâàíå è ïî</w:t>
        <w:softHyphen/>
        <w:t>ñëàí</w:t>
        <w:softHyphen/>
        <w:t>íûå â Áåíãàëèþ ñ öåëüþ ïðîïîâåäè, áûëè ïîõèùåíû îêîëî Âèøíóïóðà â Áåíãàëèè, íî âïîñëåäñòâèè äî íåãî äîøëè èçâåñ</w:t>
        <w:softHyphen/>
        <w:t>òèÿ, ÷òî êíèãè âñå æå íàøëèñü. Øðè Äæèâà Ãîñâàìè äàë òèòóë "Êàâèðàäæà" Ðàìà÷àíäðà Ñåíå, ó÷åíèêó Øðèíèâàñà À÷àðüè, è ñâîåìó ìëàä</w:t>
        <w:softHyphen/>
        <w:t>øå</w:t>
        <w:softHyphen/>
        <w:t>ìó áðàòó Ãîâèíäå. Êîãäà Äæèâà Ãîñâàìè áûë åùå æèâ, Øðèìàòè Äæàõíàâèäåâè, ýíåð</w:t>
        <w:softHyphen/>
        <w:t>ãèÿ íà</w:t>
        <w:softHyphen/>
        <w:t>ñëàæ</w:t>
        <w:softHyphen/>
        <w:t>äåíèÿ Øðè Íèòüÿíàíäû Ïðà</w:t>
        <w:softHyphen/>
        <w:t>á</w:t>
        <w:softHyphen/>
        <w:softHyphen/>
        <w:t>õó, îòïðà</w:t>
        <w:softHyphen/>
        <w:t>âè</w:t>
        <w:softHyphen/>
        <w:t>ëàñü ñ íåñêîëüêèìè ïðåäàí</w:t>
        <w:softHyphen/>
        <w:t>íûìè âî Âðèíäàâàí. Äæèâà Ãîñâàìè áûë î÷åíü ìèëîñòèâ ê Ãàóäèÿ-âàéøíàâàì, âàéø</w:t>
        <w:softHyphen/>
        <w:t>íà</w:t>
        <w:softHyphen/>
        <w:softHyphen/>
        <w:t xml:space="preserve">âàì èç Áåíãàëèè. Âñÿêîìó, êòî ïðèõîäèë âî Âðèíäàâàí, îí ïðåäîñòàâëÿë æèëèùå è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àñàä</w:t>
      </w:r>
      <w:r>
        <w:rPr/>
        <w:t xml:space="preserve">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212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0"/>
        <w:bidi w:val="0"/>
        <w:spacing w:before="0" w:after="0"/>
        <w:jc w:val="righ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×. ÷. Àäè</w:t>
      </w:r>
      <w:r>
        <w:rPr/>
        <w:t xml:space="preserve"> 10.85, êîììåíòàðèé </w:t>
      </w:r>
    </w:p>
    <w:p>
      <w:pPr>
        <w:pStyle w:val="Heading4"/>
        <w:bidi w:val="0"/>
        <w:ind w:hanging="0"/>
        <w:rPr/>
      </w:pPr>
      <w:r>
        <w:rPr/>
        <w:t xml:space="preserve">Øðè Ãîïàëà Áõàòòà Ãîñâàìè </w:t>
      </w:r>
    </w:p>
    <w:p>
      <w:pPr>
        <w:pStyle w:val="11"/>
        <w:bidi w:val="0"/>
        <w:rPr/>
      </w:pPr>
      <w:r>
        <w:rPr/>
        <w:t>ðè Ãîïàëà Áõàòòà Ãîñâàìè áûë ñûíîì Âüåí</w:t>
        <w:softHyphen/>
        <w:t>êàòû Áõàòòû, æèòåëÿ Øðè Ðàíãàìà. Ïðåæäå Ãîïàëà Áõàòòà ïðèíàäëåæàë ê ó÷åíè</w:t>
        <w:softHyphen/>
        <w:t>÷åñ</w:t>
        <w:softHyphen/>
        <w:t>êîé ïðååìñòâåííîñòè Ðàìàíóäæà-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àìïðà</w:t>
        <w:softHyphen/>
        <w:t>äàè</w:t>
      </w:r>
      <w:r>
        <w:rPr/>
        <w:t>. Â ãîäó 1433 Øàêàáäà, êîãäà Øðè ×àéòàíüÿ Ìàõàïðàáõó ïóòå</w:t>
        <w:softHyphen/>
        <w:t>øåñò</w:t>
        <w:softHyphen/>
        <w:t>âîâàë ïî Þæ</w:t>
        <w:softHyphen/>
        <w:t>íîé Èíäèè, â òå÷åíèå ÷åòû</w:t>
        <w:softHyphen/>
        <w:t xml:space="preserve">ðåõ ìåñÿöåâ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÷àòóðìàñüè</w:t>
      </w:r>
      <w:r>
        <w:rPr/>
        <w:t xml:space="preserve"> îí æèë â äîìå Âüåíêàòû Áõàòòû, êîòîðûé ïîëó÷èë òîãäà âîçìîæíîñòü ñëóæèòü Ãîñïîäó îò âñåãî ñåðäöà. Ãîïàëà Áõàòòà òàêæå ñìîã òîãäà ïîñëóæèòü Ãîñïîäó. Øðè Ãîïàëà Áõàòòà Ãîñâàìè ïîçäíåå áûë èíè</w:t>
        <w:softHyphen/>
        <w:t>öèèðî</w:t>
        <w:softHyphen/>
        <w:t xml:space="preserve">âàí ñâîèì äÿäåé, âåëèêèì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àííüÿñè</w:t>
      </w:r>
      <w:r>
        <w:rPr/>
        <w:t xml:space="preserve"> Ïðàáîäõà</w:t>
        <w:softHyphen/>
        <w:t>íàíäîé Ñàðàñ</w:t>
        <w:softHyphen/>
        <w:t>âàòè. È îòåö è ìàòü Ãîïàëà Áõàòòû Ãîñâàìè áûëè íåîáû÷àéíî óäà÷ëèâû, ïîñêîëüêó îíè ïîñâÿòèëè ñâîè æèçíè ñëóæåíèþ Ãîñïîäó ×àéòàíüå Ìàõà</w:t>
        <w:softHyphen/>
        <w:t>ïðàáõó. Îíè ïîçâîëèëè Ãîïàëà Áõàòòå Ãîñâàìè èäòè âî Âðèíäàâàí, à ñàìè îñòàâèëè ñâîè òåëà, äóìàÿ î Øðè ×àéòàíüå Ìàõà</w:t>
        <w:softHyphen/>
        <w:t>ïðàáõó. Ïîçäíåå Ãîñïîäó ×àéòàíüå ñîîáùè</w:t>
        <w:softHyphen/>
        <w:t>ëè, ÷òî Ãîïàëà Áõàòòà Ãîñâàìè óøåë âî Âðèíäàâàí è âñòðåòèëñÿ òàì ñ Øðè Ðóïîé è Ñàíàòàíîé Ãîñâàìè. Îí áûë î÷åíü äîâîëåí ýòèì è ïîñîâåòîâàë Øðè Ðóïå è Ñàíàòàíå ïðèíÿòü Ãîïàëà Áõàòòó Ãîñâàìè ñâîèì ìëàä</w:t>
        <w:softHyphen/>
        <w:t>øèì áðàòîì è ïîçàáîòèòüñÿ î íåì. Øðè Ñàíàòàíà Ãîñâàìè, èç âåëèêîé ëþáâè ê Ãîïà</w:t>
        <w:softHyphen/>
        <w:t xml:space="preserve">ëà Áõàòòå Ãîñâàìè, ñîñòàâèë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àéøíàâà-ñìðèòè</w:t>
      </w:r>
      <w:r>
        <w:rPr/>
        <w:t xml:space="preserve"> ïîä íàçâà</w:t>
        <w:softHyphen/>
        <w:t xml:space="preserve">íèåì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Õàðè-áõàêòè-âèëàñà</w:t>
      </w:r>
      <w:r>
        <w:rPr/>
        <w:t xml:space="preserve"> è îïóáëèêîâàë åãî ïîä èìåíåì Ãîïàëà Áõàòòû. Ïî óêàçàíèþ Øðè Ðóïû è Ñàíàòàíû Ãîïàëà Áõàòòà Ãîñâàìè óñòàíîâèë îäíî èç ñåìè ãëàâíûõ Áîæåñòâ Âðèíäàâàíà, Áîæåñòâî Ðàäõà-Ðàìàíà. Ñåâàéòû (ñâÿùåííî</w:t>
        <w:softHyphen/>
        <w:t>ñëó</w:t>
        <w:softHyphen/>
        <w:t>æè</w:t>
        <w:softHyphen/>
        <w:softHyphen/>
        <w:t>òå</w:t>
        <w:softHyphen/>
        <w:t>ëè) õðàìà Ðàäõà-Ðàìàíà ïðèíàäëåæàò ê Ãàóäèÿ-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àìïðàäàå</w:t>
      </w:r>
      <w:r>
        <w:rPr/>
        <w:t xml:space="preserve">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213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 xml:space="preserve">ðåæäå ÷åì ïðèñòóïèòü ê íàïèñàíèþ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×àéòàíüÿ-÷àðèòàìðèòû</w:t>
      </w:r>
      <w:r>
        <w:rPr/>
        <w:t>, Êðèøíàäàñà Êàâè</w:t>
        <w:softHyphen/>
        <w:softHyphen/>
        <w:softHyphen/>
        <w:softHyphen/>
        <w:t>ðàä</w:t>
        <w:softHyphen/>
        <w:t>æà Ãî</w:t>
        <w:softHyphen/>
        <w:t>ñâà</w:t>
        <w:softHyphen/>
        <w:t>ìè ïîïðîñèë ïîçâîëåíèÿ íà ýòî ó âñåõ âàéøíàâîâ, è Ãîïàëà Áõàòòà Ãîñâàìè òàêæå äàë åìó ñâîè áëàãîñëîâåíèÿ, íî ïîïðîñèë Êðèøíàäàñà Êàâèðàäæó Ãîñâà</w:t>
        <w:softHyphen/>
        <w:t>ìè íå óïîìèíàòü â êíèãå åãî èìÿ. Ïîýòîìó Êðèøíàäàñ Êàâèðàäæà Ãîñâàìè î÷åíü îñòî</w:t>
        <w:softHyphen/>
        <w:t>ðîæ</w:t>
        <w:softHyphen/>
        <w:t xml:space="preserve">íî óïîìÿíóë èìÿ Ãîïàëà Áõàòòû Ãîñâàìè â îäíîì èëè äâóõ ìåñòàõ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×àéòàíüÿ-÷àðèòàìðèòû</w:t>
      </w:r>
      <w:r>
        <w:rPr/>
        <w:t xml:space="preserve">. Øðèëà Äæèâà Ãîñâàìè íàïèñàë â íà÷àëå ñâîåé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Òàòòâà-ñàíäàðáõè</w:t>
      </w:r>
      <w:r>
        <w:rPr/>
        <w:t>: "Ïðåäàí</w:t>
        <w:softHyphen/>
        <w:t>íûé èç Þæíîé Èí</w:t>
        <w:softHyphen/>
        <w:t xml:space="preserve">äèè, êîòîðûé ðîäèëñÿ â ñåìüå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ðàõìàíîâ</w:t>
      </w:r>
      <w:r>
        <w:rPr/>
        <w:t xml:space="preserve"> è áûë î÷åíü áëèçêèì äðóãîì Ðóïû Ãîñâàìè è Ñàíàòàíû Ãîñâàìè, íàïèñàë êíèãó, è ñîñòàâèë îí åå íå â õðîíîëîãè÷åñêîì ïîðÿäêå. Ïîýòîìó ÿ, íåçíà</w:t>
        <w:softHyphen/>
        <w:t>÷è</w:t>
        <w:softHyphen/>
        <w:t>òåëüíîå æèâîå ñóùåñòâî, èçâåñòíîå ïîä èìåíåì Äæèâà, ïûòàþñü ðàñïîëîæèòü ñîáûòèÿ êíèãè õðîíî</w:t>
        <w:softHyphen/>
        <w:t>ëîãè÷åñêè, ñîãëàñóÿñü ñ óêàçà</w:t>
        <w:softHyphen/>
        <w:t>íè</w:t>
        <w:softHyphen/>
        <w:t>ÿ</w:t>
        <w:softHyphen/>
        <w:t>ìè òàêèõ âåëèêèõ ëè÷íîñòåé, êàê Ìàäõâà</w:t>
        <w:softHyphen/>
        <w:t>÷àðüÿ, Øðèäõàðà Ñâàìè, Ðàìàíóäæà÷àðüÿ è äðóãèå ñòàðøèå âàéøíà</w:t>
        <w:softHyphen/>
        <w:t xml:space="preserve">âû ó÷åíè÷åñêîé ïðååìñòâåííîñòè". Â íà÷àëå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õàãàâàò-ñàí</w:t>
        <w:softHyphen/>
        <w:t>äàðáõè</w:t>
      </w:r>
      <w:r>
        <w:rPr/>
        <w:t xml:space="preserve"> åñòü ïîõîæèå óòâåð</w:t>
        <w:softHyphen/>
        <w:t>æ</w:t>
        <w:softHyphen/>
        <w:t>äåíèÿ Øðèëû Äæèâû Ãîñâàìè. Øðèëà Ãîïàëà Áõàòòà Ãîñâàìè ñîñòàâèë êíèãó, êîòîðàÿ íàçû</w:t>
        <w:softHyphen/>
        <w:t>âà</w:t>
        <w:softHyphen/>
        <w:t xml:space="preserve">åòñÿ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àòêðèÿ-ñàðà-äèïèêà</w:t>
      </w:r>
      <w:r>
        <w:rPr/>
        <w:t xml:space="preserve">, â ðåäàêöèè –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Õàðè-áõàêòè-âèëàñà</w:t>
      </w:r>
      <w:r>
        <w:rPr/>
        <w:t xml:space="preserve">. Íàïèñàë îí åå ïåðåä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àò-ñàí</w:t>
        <w:softHyphen/>
        <w:t>äàð</w:t>
        <w:softHyphen/>
        <w:t>á</w:t>
        <w:softHyphen/>
        <w:t>õîé</w:t>
      </w:r>
      <w:r>
        <w:rPr/>
        <w:t xml:space="preserve"> è êîììåíòàðèåì íà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ðèøíà-êàðíàì</w:t>
        <w:softHyphen/>
        <w:t>ðèòó</w:t>
      </w:r>
      <w:r>
        <w:rPr/>
        <w:t>. Êðî</w:t>
        <w:softHyphen/>
        <w:t xml:space="preserve">ìå òîãî, îí óñòàíîâèë âî  Âðèíäàâàíå Áîæåñòâî Ðàäõà-Ðàìàíà. Â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Ãàóðà-ãàíîääåøà-äèïèêå,</w:t>
      </w:r>
      <w:r>
        <w:rPr/>
        <w:t xml:space="preserve"> (ñòèõ 184), ãîâî</w:t>
        <w:softHyphen/>
        <w:t>ðèò</w:t>
        <w:softHyphen/>
        <w:t>ñÿ, ÷òî ïðåæäå â èãðàõ Êðèøíû èìÿ åãî áûëî Àíàíãà-ìàíäæàðè. Èíîãäà òàêæå ãîâî</w:t>
        <w:softHyphen/>
        <w:t xml:space="preserve">ðèòñÿ, ÷òî îí áûë âîïëîùåíèåì Ãóíà-ìàíäæàðè. Øðèíèâàñà À÷àðüÿ è Ãîïèíàòõà Ïóäæàðè áûëè äâóìÿ èç åãî ó÷åíèêîâ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214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0"/>
        <w:bidi w:val="0"/>
        <w:spacing w:before="0" w:after="60"/>
        <w:jc w:val="righ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×. ÷. Àäè</w:t>
      </w:r>
      <w:r>
        <w:rPr/>
        <w:t xml:space="preserve"> 10.105, êîììåíòàðèé </w:t>
      </w:r>
    </w:p>
    <w:p>
      <w:pPr>
        <w:pStyle w:val="Heading4"/>
        <w:numPr>
          <w:ilvl w:val="0"/>
          <w:numId w:val="0"/>
        </w:numPr>
        <w:bidi w:val="0"/>
        <w:ind w:hanging="0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cols w:num="2" w:space="396" w:equalWidth="true" w:sep="false"/>
          <w:formProt w:val="false"/>
          <w:textDirection w:val="lrTb"/>
        </w:sectPr>
      </w:pPr>
    </w:p>
    <w:p>
      <w:pPr>
        <w:pStyle w:val="Heading3"/>
        <w:bidi w:val="0"/>
        <w:spacing w:before="120" w:after="120"/>
        <w:ind w:hanging="0"/>
        <w:rPr/>
      </w:pPr>
      <w:r>
        <w:rPr/>
        <w:t>Øðèëà Áõàêòèâèíîäà Òõàêóð</w:t>
      </w:r>
    </w:p>
    <w:p>
      <w:pPr>
        <w:pStyle w:val="11"/>
        <w:bidi w:val="0"/>
        <w:rPr/>
      </w:pPr>
      <w:r>
        <w:rPr/>
        <w:t>ñÿ æèçíü Áõàêòèâèíîäû Òõàêóðà áûëà ïîñâÿ</w:t>
        <w:softHyphen/>
        <w:t>ùåíà ñëóæåíèþ Øðè Êðèøíå, Âåð</w:t>
        <w:softHyphen/>
        <w:t>õîâ</w:t>
        <w:softHyphen/>
        <w:t>íîé Ëè÷</w:t>
        <w:softHyphen/>
        <w:t>íîñòè Áîãà. Ïî òîìó, êàêîå áëàãî ïðèíåñëà åãî äåÿòåëüíîñòü ìèðó, åå ìîæíî ñðàâíèòü òîëüêî ñ ãðàíäèîçíîé äåÿòåëüíîñòü Ñàìîãî Øðè ×àéòàíüè è øåñòåðûõ Ãîñâàìè. Åãî äóõîâíàÿ äåÿòåëüíîñòü è áîæåñòâåííûå ïèñàíèÿ îêàçàëè íà ðàçóìíûõ è îáðàçî</w:t>
        <w:softHyphen/>
        <w:t>âàí</w:t>
        <w:softHyphen/>
        <w:t>íûõ ëþäåé ãðîìàäíîå âëèÿíèå è çàðî</w:t>
        <w:softHyphen/>
        <w:t xml:space="preserve">äèëè âåðó â âîçâûøåííûå íàñòàâëåíèÿ è çàïîâåäè Ãîñïîäà ×àéòàíüè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523240"/>
                <wp:effectExtent l="0" t="0" r="0" b="0"/>
                <wp:wrapSquare wrapText="largest"/>
                <wp:docPr id="215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numPr>
                                <w:ilvl w:val="0"/>
                                <w:numId w:val="0"/>
                              </w:numPr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41.2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numPr>
                          <w:ilvl w:val="0"/>
                          <w:numId w:val="0"/>
                        </w:numPr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>õàêóð Áõàêòèâèíîäà ïîÿâèëñÿ íà ñâåò â áîãàòîé ñåìüå (îí ðîäèëñÿ 2 ñåíòÿáðÿ 1838 ãîäà, è åãî íàçâàëè ïðè ðîæäåíèè Êåäàðàíàò</w:t>
        <w:softHyphen/>
        <w:t>õîé Äàò</w:t>
        <w:softHyphen/>
        <w:t>òîé), íî òåì íå ìåíåå ðàííèå ãîäà åãî æèçíè áûëè ïîëíû òðóäíîñòåé. Îí ïðîâåë äåòñòâî â äîìå ñâîåãî äåäà ïî ìàòåðè â Áèðíàãàðå (Óëàãðàì), îòêóäà â òðèíàäöàòü ëåò, ïîñëå ñìåðòè îòöà, ïåðååõàë â Êàëüêóòòó, ãäå çàâåðøèë ñâîå îáðàçîâàíèå. Âñêîðå ïîñëå òîãî, êàê îí çàêîí÷èë óíèâåðñèòåò, åìó ñîîáùèëè, ÷òî åãî äåä ïî îòöó ëåæèò ïðè ñìåðòè. Äåä, Ðàäæàâàëëàáõà Äàòòà, áûë èçâåñòíîé â Êàëüêóòòå ëè÷íîñòüþ. Ïîñëåäíèå ñâîè äíè îí æèë îòøåëüíèêîì â óåäèíåííîì ìåñòå â Îðèññå. Îí ìîã ïðåäñêàçûâàòü áóäóùåå è çíàë òî÷íóþ äàòó ñâîåé ñìåðòè, òàê êàê îáëàäàë ñïîñîáíîñòüþ âñòóïàòü â êîíòàêò ñî ñâåðõúåñòåñòâåííûìè ñóùåñòâàìè. Â çíàìåíà</w:t>
        <w:softHyphen/>
        <w:t>òåëü</w:t>
        <w:softHyphen/>
        <w:t xml:space="preserve">íûå ÷àñû êîí÷èíû ñâîåãî äåäà Òõàêóð Áõàêòèâèíîäà íàõîäèëñÿ ðÿäîì ñ íèì è ïîëó÷èë îò íåãî íàñòàâëåíèÿ, à ïîñëå óõîäà ýòîé âåëèêîé äóøè ïîñåòèë âñå îñíîâíûå õðàìû è àøðàìû øòàòà Îðèññà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216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18.4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>àëüíåéøàÿ äåÿòåëüíîñòü Áõàêòèâèíîäû Òõà</w:t>
        <w:softHyphen/>
        <w:t>êó</w:t>
        <w:softHyphen/>
        <w:t>ðà ñâÿçàíà ñ ïðîñâåùåíèåì. Îí ââåë â Îðèññå ïðåïîäàâàíèå íà àíãëèéñêîì ÿçûêå è íàïèñàë íåáîëüøóþ êíèãó, â êîòîðîé ðàñ</w:t>
        <w:softHyphen/>
        <w:t>ñêà</w:t>
        <w:softHyphen/>
        <w:t>çàë îáî âñåõ àøðàìàõ ýòîãî øòàòà, óïîìÿíóâ è òîò, ÷òî íàõî</w:t>
        <w:softHyphen/>
        <w:t>äèë</w:t>
        <w:softHyphen/>
        <w:t>ñÿ íà çåìëå, ïðèíàäëå</w:t>
        <w:softHyphen/>
        <w:t>æàâ</w:t>
        <w:softHyphen/>
        <w:t>øåé åãî ïðåäêàì. "Ìíå ïðèíàäëåæèò äåðåâåíüêà ×õîòèìàíãàëïóð â îêðóãå Îðèññà, – ïèñàë Áõàêòèâèíîäà Òõàêóð. – Â òîé äåðåâ</w:t>
        <w:softHyphen/>
        <w:t>íå åñòü ìîíàñòûðü, êîòîðûé ìîè ïðåäêè ïîäàðèëè âìåñòå ñ ó÷àñòêîì çåìëè ñâÿòûì ëþäÿì. Íàñòîÿòåëü ýòîãî ìîíàñòûðÿ ïåðåñòàë äàâàòü êðîâ ñâÿòûì ñòðàííèêàì â íåíàñòíûå íî÷è. Óçíàâ îá ýòîì, ÿ ïðèãðîçèë, ÷òî îòíèìó çåìëþ, åñëè åùå ðàç óñëûøó æàëîáû íà åãî íåãîñòåïðèèìñòâî". Ïîçæå Áõàêòèâèíîäà Òõàêóð ïîñòóïèë íà ãîñóäàð</w:t>
        <w:softHyphen/>
        <w:t>ñòâåí</w:t>
        <w:softHyphen/>
        <w:t xml:space="preserve">íóþ ñëóæáó è ïåðååõàë â Áåíãàëèþ. Òàì â îäíîì èç ãîðîäîâ îí ïðîèçíåñ èñòîðè÷åñêóþ ðå÷ü, ïîñâÿùåííóþ ôèëîñîôèè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ðèìàä-Áõàãàâà</w:t>
        <w:softHyphen/>
        <w:t>òàì</w:t>
      </w:r>
      <w:r>
        <w:rPr/>
        <w:t xml:space="preserve">, è ýòà ðå÷ü ïðèâëåêëà âíèìàíèå òûñÿ÷ ëþäåé. Â íåé îí ïîâåäàë ìèðó î ñîêðûòûõ íà ñòðàíèöàõ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õàãà</w:t>
        <w:softHyphen/>
        <w:t>âàòàì</w:t>
      </w:r>
      <w:r>
        <w:rPr/>
        <w:t xml:space="preserve"> ñîêðîâèùàõ è ñêàçàë, ÷òî ýòî ïðîèçâåäåíèå äîëæåí ïðî÷èòàòü êàæäûé ÷åëîâåê, îáëàäàþùèé ôèëîñîôñêèì ñêëàäîì óìà. Íåñêîëüêî ëåò ñïóñòÿ îí ïåðååõàë â ãîðîä ×àìïàðàí, ãäå â îãðîìíîì áàíüÿíîâîì äåðåâå îáèòàë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ðàõìà-äàéòüÿ</w:t>
      </w:r>
      <w:r>
        <w:rPr/>
        <w:t xml:space="preserve"> (ðàçíî</w:t>
        <w:softHyphen/>
        <w:t>âèäíîñòü ïðèâåäåíèÿ), êîòîðîìó ïîêëî</w:t>
        <w:softHyphen/>
        <w:t xml:space="preserve">íÿëèñü ìíîãèå ïàäøèå ëþäè. Îäíàæäû ê Áõàêòèâèíîäå Òõàêóðó ïðèøåë îòåö äåâóøêè, ñëàâèâøåéñÿ ñâîåé ó÷åíîñòüþ, êîòîðûé ñîáèðàë ïîæåðòâîâàíèÿ, è Áõàêòèâèíîäà òóò æå óñàäèë åãî ÷èòàòü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õàãà</w:t>
        <w:softHyphen/>
        <w:t>âà</w:t>
        <w:softHyphen/>
        <w:t>òàì</w:t>
      </w:r>
      <w:r>
        <w:rPr/>
        <w:t xml:space="preserve"> ïîä òåì ñàìûì äåðåâîì, ãäå æèëî ïðèâåäåíèå. Ñïóñòÿ ìåñÿö, â äåíü, êîãäà ÷òåíèå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õàãàâàòàì</w:t>
      </w:r>
      <w:r>
        <w:rPr/>
        <w:t xml:space="preserve"> áûëî çàêîí÷åíî, äåðåâî ñ òðåñêîì ðóõíóëî íà çåìëþ, è ïðèâåäåíèå íàâñåãäà ïîêèíóëî òå ìåñòà. Âñå æèòåëè ãîðîäà, çà èñêëþ÷åíèåì íå÷åñòèâöåâ, ïîêëîíÿâøèõñÿ ïðèâåäåíèþ, áûëè áëàãîäàð</w:t>
        <w:softHyphen/>
        <w:t xml:space="preserve">íû Áõàêòèâèíîäå çà òî, ÷òî îí èçáàâèë èõ îò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äàéòüè</w:t>
      </w:r>
      <w:r>
        <w:rPr/>
        <w:t xml:space="preserve">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217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18.4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Ä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>ëåäóþùèì ãîðîäîì, êóäà ïåðååõàë Áõàêòè</w:t>
        <w:softHyphen/>
        <w:t>âèíîäà, áûë Ïóðè. Êîìèññàð, â ÷üåì âåäåíèè íàõîäèëñÿ òîò àäìèíèñòðà</w:t>
        <w:softHyphen/>
        <w:t>òèâ</w:t>
        <w:softHyphen/>
        <w:t>íûé îêðóã, î÷åíü îáðàäîâàëñÿ, óçíàâ, ÷òî Áõàêòè</w:t>
        <w:softHyphen/>
        <w:t>âèíîäà áóäåò ñëó</w:t>
        <w:softHyphen/>
        <w:t>æèòü â Ïóðè, è ïîïðîñèë åãî â êà÷åñòâå ïðåäñòà</w:t>
        <w:softHyphen/>
        <w:t>âèòåëÿ ïðàâè</w:t>
        <w:softHyphen/>
        <w:t>òåëüñòâà ñëåäèòü çà ïîðÿäêîì â õðàìå Äæàãàííàòõè. Â Äæàãàííàòõà Ïóðè Òõàêóð Áõàê</w:t>
        <w:softHyphen/>
        <w:softHyphen/>
        <w:t>òè</w:t>
        <w:softHyphen/>
        <w:softHyphen/>
        <w:t>âèíîäà íåìàëî âðåìåíè óäåëÿë ëèòåðà</w:t>
        <w:softHyphen/>
        <w:t>òóðíîé äåÿòåëüíîñòè è îáñóæäåíèþ äóõîâ</w:t>
        <w:softHyphen/>
        <w:t xml:space="preserve">íûõ ïðîèçâåäåíèé. Îí ïîäãîòîâèë ïðèìå÷àíèÿ ê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åäàíòà-ñóòðàì</w:t>
      </w:r>
      <w:r>
        <w:rPr/>
        <w:t xml:space="preserve">, èçäàííûì ñ êîììåíòàðèÿìè Áàëàäåâû Âèäüÿáõóøàíû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218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18.4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>
          <w:rFonts w:eastAsia="Liberation Serif" w:cs="Liberation Serif"/>
        </w:rPr>
        <w:t xml:space="preserve"> </w:t>
      </w:r>
      <w:r>
        <w:rPr/>
        <w:t>1877 ãîäó Òõàêóð Áõàêòèâèíîäà áûë ïåðå</w:t>
        <w:softHyphen/>
        <w:t>âå</w:t>
        <w:softHyphen/>
        <w:t xml:space="preserve">äåí â äðóãîé ãîðîä, à â 1881 ãîäó íà÷àë èçäàâàòü æóðíàë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àäæäæíàíà-òîøàíè</w:t>
      </w:r>
      <w:r>
        <w:rPr/>
        <w:t xml:space="preserve"> ("Ðàäîñòü ÷èñòûõ ïðåäàííûõ"), êîòîðûé áûë ïîñâÿùåí âîïðî</w:t>
        <w:softHyphen/>
        <w:t>ñàì äóõîâíîé æèçíè è ïðèîáðåë âïîñëåä</w:t>
        <w:softHyphen/>
        <w:t>ñò</w:t>
        <w:softHyphen/>
        <w:t>âèè øèðîêóþ èçâåñòíîñòü. Îí òàêæå îïóáëè</w:t>
        <w:softHyphen/>
        <w:t xml:space="preserve">êîâàë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ðè Êðèøíà-ñàìõèòó</w:t>
      </w:r>
      <w:r>
        <w:rPr/>
        <w:t>, êîòîðàÿ ÿâèëà ìèðó ôèëî</w:t>
        <w:softHyphen/>
        <w:t>ñîôèþ, ðàñêðûâàþùóþ äóõîâíîå áûòèå Êðèø</w:t>
        <w:softHyphen/>
        <w:t>íû, è îòêðûëà îáðàçîâàííûì ëþäÿì ãëàçà íà èõ èñòèííûå îòíîøåíèÿ ñ Áîãîì. Ýòó ðàáîòó ñ âîñ</w:t>
        <w:softHyphen/>
        <w:t>òîðãîì ïðèíÿëè ìíîãèå íåìåöêèå ó÷åíûå, ïîñêîëüêó, âîïðåêè ìíåíèþ ÷èòàþ</w:t>
        <w:softHyphen/>
        <w:t>ùåé ïóáëèêè, ñ÷èòàâøåé Êðèøíó îáûêíî</w:t>
        <w:softHyphen/>
        <w:t>âåí</w:t>
        <w:softHyphen/>
        <w:t>íûì ãåðîåì-ëþáîâ</w:t>
        <w:softHyphen/>
        <w:t>íèêîì, ïëîäîì âîîáðàæåíèÿ ïîýòà, Øðèëà Áõàêòèâèíîäà, îñíîâûâàÿñü íà ñâèäåòåëüñòâàõ Âåä, ïîêàçàë, ÷òî Êðèøíà åñòü Ïàðàáðàõìàí, Âåðõîâíàÿ Òðàíñöåíäåíòíàÿ Ëè÷íîñòü, Àáñî</w:t>
        <w:softHyphen/>
        <w:t>ëþò</w:t>
        <w:softHyphen/>
        <w:t xml:space="preserve">íîå Ñóùåñòâî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219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18.4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>õàêòèâèíîäà Òõàêóð î÷åíü õîòåë óâèäåòü ìåñ</w:t>
        <w:softHyphen/>
        <w:t>òà, ãäå ïðîõîäèëè èãðû Ãîñïîäà ×àéòàíüè, è íåîäíîêðàòíî ïðîñèë ïåðåâåñòè åãî â ëþáîé ãîðîä, íàõîäÿùèéñÿ ïîáëèçîñòè îò Íàâàäâèïû (Ìàéÿ</w:t>
        <w:softHyphen/>
        <w:t>ïó</w:t>
        <w:softHyphen/>
        <w:t>ðà). Íå äîáèâøèñü ïåðåâîäà, îí ïîäàë îôèöè</w:t>
        <w:softHyphen/>
        <w:t>àëü</w:t>
        <w:softHyphen/>
        <w:t>íîå ïðîøåíèå îá îòñòàâêå, íî åìó áûëî îòêàçàíî. Âñêîðå, îäíàêî, ê ñâîåé âåëèêîé ðàäîñ</w:t>
        <w:softHyphen/>
        <w:t>òè, îí ïîëó</w:t>
        <w:softHyphen/>
        <w:t>÷èë íàçíà÷åíèå â Êðèøíàíàãàð, ðàñïîëîæåííûé â òðèäöàòè ïÿòè êèëîìåòðàõ îò Íàâàäâèïû. Ïîñå</w:t>
        <w:softHyphen/>
        <w:t>ëèâøèñü íåïîäàëåêó îò Íàâà</w:t>
        <w:softHyphen/>
        <w:t>äâèïû, Áõàê</w:t>
        <w:softHyphen/>
        <w:t>òè</w:t>
        <w:softHyphen/>
        <w:t>âè</w:t>
        <w:softHyphen/>
        <w:t>íî</w:t>
        <w:softHyphen/>
        <w:t>äà Òõàêóð ñòàë ïðîâîäèòü â íåé âñå ñâîáîäíîå âðåìÿ. Îí ñðàçó æå íà÷àë ñîáèðàòü ñâåäåíèÿ î òî÷íîì ðàñïî</w:t>
        <w:softHyphen/>
        <w:t>ëî</w:t>
        <w:softHyphen/>
        <w:t>æåíèè ìåñò, ãäå Ãîñïîäü ×àéòàíüÿ ÿâëÿë ñâîè èãðû. Îïðîñèâ ìåñòíûõ æèòåëåé è ñâåðèâ èõ ïîêàçàíèÿ ñî ñòàðûìè êàðòàìè, îòíî</w:t>
        <w:softHyphen/>
        <w:t>ñÿùèìèñÿ êî âòîðîé ïîëîâèíå âîñåìíà</w:t>
        <w:softHyphen/>
        <w:t>äöà</w:t>
        <w:softHyphen/>
        <w:t>òîãî âåêà è ñîäåð</w:t>
        <w:softHyphen/>
        <w:t xml:space="preserve">æàùèìè íàçâàíèå "Øðè Ìàéÿïóð", îí íàêîíåö îáíàðóæèë èñòèííîå ìåñòî ðîæäåíèå Ãîñïîäà ×àéòàíüè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220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Á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>îä 1895 áûë ñàìûì çíàìåíàòåëüíûì â èñòîðèè âàéøíàâèçìà. Âèíîâíèêîì âñåõ ñîáûòèé, êî</w:t>
        <w:softHyphen/>
        <w:t>òî</w:t>
        <w:softHyphen/>
        <w:t>ðûìè áûë îòìå÷åí ýòîò ãîä, ñòàë Áõàêòèâèíîäà Òõàêóð. Èìåííî â ýòîì ãîäó îí äîáèëñÿ îôèöè</w:t>
        <w:softHyphen/>
        <w:t>àëü</w:t>
        <w:softHyphen/>
        <w:t>íîãî ïðèçíàíèÿ ìåñòà ðîæäåíèÿ Øðè ×àéòàíüè, ñîîáùèâ øèðîêîé ïóáëèêå, ãäå íà ñàìîì äåëå ðîäèëñÿ Ãîñïîäü, è ðàñêðûâ èñòèííîå çíà÷åíèå ìåñòà Åãî ðîæäå</w:t>
        <w:softHyphen/>
        <w:t>íèÿ. Òûñÿ÷è ãîñòåé ñîáðàëèñü íà òîðæåñòâà, ñîñòîÿâøèåñÿ íà ìåñòå ðîæäåíèÿ Ãîñ</w:t>
        <w:softHyphen/>
        <w:t>ïîäà ×àéòàíüè. Òõàêóð Áõàêòèâèíîäà íå õîòåë, ÷òîáû åãî îòêðûòèå áûëî ïðåäàíî çàáâåíèþ, ïîý</w:t>
        <w:softHyphen/>
        <w:t xml:space="preserve">òîìó, êàê òîëüêî îí âûøåë â îòñòàâêó, îí íà÷àë ñîáèðàòü ïîæåðòâîâàíèÿ íà âîçâåäåíèå õðàìà, ñ âåëè÷àéøèì ñìèðåíèåì õîäÿ îò äâåðè ê äâåðè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221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Ã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Ã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 xml:space="preserve">èðîêî ðàçâåðíóëàñü â òî âðåìÿ è ïðîïîâåäü ñâÿòîãî èìåíè, î êîòîðîì ñòàëî èçâåñòíî äàæå â ñàìûõ îòäàëåííûõ óãîëêàõ çåìíîãî øàðà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Ãàó</w:t>
        <w:softHyphen/>
        <w:t>ðàíãà-ñìàðàíà-ìàíãàëà-ñòîòðà</w:t>
      </w:r>
      <w:r>
        <w:rPr/>
        <w:t xml:space="preserve"> ñ ïðåäèñëîâèåì íà àíãëèéñêîì ÿçûêå, ðàññêàçûâàþùåì î æèçíè è ó÷åíèè Øðè ×àéòàíüè, êîòîðàÿ âûøëà èç-ïîä ïåðà Áõàêòèâèíîäû âñêîðå ïîñëå îòêðûòèÿ ìåñòà ðîæäåíèÿ Ãîñïîäà ×àéòàíüè, çàíÿëà ìåñòî íà ïîë</w:t>
        <w:softHyphen/>
        <w:t>êàõ áèáëèîòåê âî âñåõ ó÷åáíûõ çàâåäåíèÿõ îáîèõ ïîëóøàðèé. Òàê ó÷åíèå Øðè ×àéòàíüè Ìàõà</w:t>
        <w:softHyphen/>
        <w:t>ïðàá</w:t>
        <w:softHyphen/>
        <w:softHyphen/>
        <w:t xml:space="preserve">õó ñòàëî äîñòóïíûì ôèëîñîôàì è ó÷åíûì Çàïàäà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222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>åì àêòèâíåå âåëàñü ïðîïîâåäü èìåí Ãîñïîäà ×àéòàíüè è Ãîñïîäà Êðèøíû, òåì áîëüøóþ ðàäîñòü èñïûòûâàë Òõàêóð Áõàêòèâèíîäà. Ïîñëå òîãî, êàê áûëà îïóá</w:t>
        <w:softHyphen/>
        <w:t>ëèêî</w:t>
        <w:softHyphen/>
        <w:t xml:space="preserve">âàíà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Ãàóðàíãà-ñìàðàíà-ìàíãàëà-ñòîòðà</w:t>
      </w:r>
      <w:r>
        <w:rPr/>
        <w:t xml:space="preserve">, îí ñîñòàâèë ïðèìå÷àíèÿ ê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ðè Áðàõìà-ñàìõèòå</w:t>
      </w:r>
      <w:r>
        <w:rPr/>
        <w:t xml:space="preserve"> è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ðè Êðèøíà-êàðíàìðèòå</w:t>
      </w:r>
      <w:r>
        <w:rPr/>
        <w:t xml:space="preserve">, à òàêæå ïîäàðèë ìèðó äâà öåííåéøèõ áåññìåðòíûõ ïðîèçâåäåíèÿ –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ðè Õàðè-íàìà-÷èíòàìàíè</w:t>
      </w:r>
      <w:r>
        <w:rPr/>
        <w:t xml:space="preserve"> è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õàäæàíà-ðàõàñüþ</w:t>
      </w:r>
      <w:r>
        <w:rPr/>
        <w:t>. Êðîìå òîãî, îí îòðåäàê</w:t>
        <w:softHyphen/>
        <w:t>òè</w:t>
        <w:softHyphen/>
        <w:t>ðî</w:t>
        <w:softHyphen/>
        <w:t xml:space="preserve">âàë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ðèìàä-áõàãàâàòàðêà-ìàðè÷è-ìàëó</w:t>
      </w:r>
      <w:r>
        <w:rPr/>
        <w:t>, ñîäåðæà</w:t>
        <w:softHyphen/>
        <w:t xml:space="preserve">ùóþ âñå îñíîâíûå øëîêè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ðèìàä-Áõàãàâàòàì</w:t>
      </w:r>
      <w:r>
        <w:rPr/>
        <w:t>, îòíîñÿùèåñÿ ê âàéøíàâñêîé ôèëîñîôèè, è íàïè</w:t>
        <w:softHyphen/>
        <w:t>ñàë ê íåé êîììåíòàðèè. Â ñâîåé ëèòåðàòóðíîé äåÿòåëüíîñòè îí íå çíàë îòäûõà, è èç-ïîä åãî ïåðà âûøëî âåëèêîå ìíîæåñòâî òðóäîâ ïî ôèëîñîôèè âàéøíàâîâ. Áõàêòèâèíîäà Òõàêóð ïðèñòóïàë ê ðàáî</w:t>
        <w:softHyphen/>
        <w:t>òå ïîçäíî âå÷åðîì, çàâåðøèâ ñâîè ñëóæåáíûå äåëà, è äî ÷àñó èëè äî äâóõ ÷àñîâ íî÷è ñî÷è</w:t>
        <w:softHyphen/>
        <w:t xml:space="preserve">íÿë ïåñíè è ïèñàë êíèãè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223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>
          <w:rFonts w:eastAsia="Liberation Serif" w:cs="Liberation Serif"/>
        </w:rPr>
        <w:t xml:space="preserve"> </w:t>
      </w:r>
      <w:r>
        <w:rPr/>
        <w:t>íà÷àëå äâàäöàòîãî ñòîëåòèÿ Áõàêòèâè</w:t>
        <w:softHyphen/>
        <w:t>íî</w:t>
        <w:softHyphen/>
        <w:t>äà Òõà</w:t>
        <w:softHyphen/>
        <w:t>êóð ðåøèë ïîñåëèòüñÿ â Ïóðè è ïîñòðîèë òàì íà ïîáåðåæüå îêåàíà äîì. Ìíîãèå èñêðåííèå äóøè èñêàëè åãî áëàãî</w:t>
        <w:softHyphen/>
        <w:t>ñëîâåíèé è íàêîíåö îáðåëè èõ, êîãäà â 1908 ãîäó îí îòðåêñÿ îò ìèðà, ïîëó÷èâ îò Øðèëû Ãàóðàêèøîðû äàñà Áàáàäæè ïîñâÿ</w:t>
        <w:softHyphen/>
        <w:t>ùå</w:t>
        <w:softHyphen/>
        <w:t>íèå Áàáàä</w:t>
        <w:softHyphen/>
        <w:t>æè. Íåñìîòðÿ íà òî, ÷òî Áõàêòèâèíîäà Òõàêóð âåë îáðàç æèçíè â îòðå÷åíèè, ê íåìó ïîñòîÿííî ïðèõîäèëè ëþäè âñåõ ñîñëîâèé è âñÿêîãî çâàíèÿ, è îí ùåäðî îäàðèâàë èõ ñâîèìè äóõîâíûìè íàñòàâëåíèÿìè è áëàãî</w:t>
        <w:softHyphen/>
        <w:t>ñëî</w:t>
        <w:softHyphen/>
        <w:t>âåíèÿìè. Â 1910 ãîäó îí ïåðåñòàë ïðèíè</w:t>
        <w:softHyphen/>
        <w:t xml:space="preserve">ìàòü ïîñåòèòåëåé è ñ ýòîãî âðåìåíè ïðåáûâàë â ñîñòîÿíèè ñîâåðøåííîãî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àìàäõè</w:t>
      </w:r>
      <w:r>
        <w:rPr/>
        <w:t>, ïîëíîãî ñîñðåäîòî÷åíèÿ íà âå÷íûõ èãðàõ Ãîñïîäà. Â 1914 ãîäó, â äåíü óõîäÿ Øðè Ãàäàä</w:t>
        <w:softHyphen/>
        <w:t>õàðû, Áõàê</w:t>
        <w:softHyphen/>
        <w:t>òèâèíîäà Òõàêóð îñòàâèë ýòîò ìèð, ïåðå</w:t>
        <w:softHyphen/>
        <w:t xml:space="preserve">íåñÿñü â ïîëíîå áëàæåíñòâà öàðñòâî Ãîëîêè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224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18.4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0"/>
        <w:bidi w:val="0"/>
        <w:spacing w:before="0" w:after="60"/>
        <w:jc w:val="right"/>
        <w:rPr/>
      </w:pPr>
      <w:r>
        <w:rPr/>
        <w:t xml:space="preserve">Èç êíèãè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åñíè à÷àðüåâ-âàéøíàâîâ</w:t>
      </w:r>
      <w:r>
        <w:rPr/>
        <w:t xml:space="preserve">, ñòð.8-15 </w:t>
      </w:r>
    </w:p>
    <w:p>
      <w:pPr>
        <w:pStyle w:val="Heading4"/>
        <w:numPr>
          <w:ilvl w:val="0"/>
          <w:numId w:val="0"/>
        </w:numPr>
        <w:bidi w:val="0"/>
        <w:ind w:hanging="0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formProt w:val="false"/>
          <w:textDirection w:val="lrTb"/>
        </w:sectPr>
      </w:pPr>
    </w:p>
    <w:p>
      <w:pPr>
        <w:pStyle w:val="Heading4"/>
        <w:bidi w:val="0"/>
        <w:ind w:hanging="0"/>
        <w:rPr/>
      </w:pPr>
      <w:r>
        <w:rPr/>
        <w:t xml:space="preserve">Øðèëà Ãàóðàêèøîðà äàñ Áàáàäæè </w:t>
      </w:r>
    </w:p>
    <w:p>
      <w:pPr>
        <w:pStyle w:val="Style6"/>
        <w:bidi w:val="0"/>
        <w:ind w:hanging="0"/>
        <w:rPr/>
      </w:pPr>
      <w:r>
        <w:rPr/>
        <w:t xml:space="preserve">[Èç ñòàòåé Øðèëû Áõàêòèñèääõàíòû Ñàðàñâàòè] </w:t>
      </w:r>
    </w:p>
    <w:p>
      <w:pPr>
        <w:pStyle w:val="11"/>
        <w:bidi w:val="0"/>
        <w:rPr/>
      </w:pPr>
      <w:r>
        <w:rPr/>
        <w:t>í ïîÿâèëñÿ â ýòîì ìèðå â íà÷àëå øåñòíàä</w:t>
        <w:softHyphen/>
        <w:t>öàòîãî ñòîëåòèÿ [ïî áåíãàëüñêîìó ëåòîèñ</w:t>
        <w:softHyphen/>
        <w:t>÷èñ</w:t>
        <w:softHyphen/>
        <w:t>ëåíèþ] è â òå÷åíèå 29 ëåò áûë äîìîõî</w:t>
        <w:softHyphen/>
        <w:t>çÿèíîì, ïîêà íå óìåðëà åãî æåíà. Ïîñëå ýòîãî îí ïðèíÿë èíèöèàöèþ Áàáàäæè ó Øðè</w:t>
        <w:softHyphen/>
        <w:t>ëû Áõàãàâàòà äàñà Áàáàäæè (ó÷åíèêà Øðèëû Äæàãàííàòõè äàñà Áàáàäæè). Çàòåì Ãàóðà</w:t>
        <w:softHyphen/>
        <w:t>êèøîðà îòïðàâèëñÿ âî Âðèí</w:t>
        <w:softHyphen/>
        <w:t>äàâàí è òàì îêîëî òðèäöàòè ëåò ïóòå</w:t>
        <w:softHyphen/>
        <w:t>øåñò</w:t>
        <w:softHyphen/>
        <w:t>âîâàë îò äåðåâíè ê äåðåâíå. Óêðàøåííûé òèòóëîì "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õàäæà</w:t>
        <w:softHyphen/>
        <w:t>íàíäè</w:t>
      </w:r>
      <w:r>
        <w:rPr/>
        <w:t>", îí íèêîãäà, äàæå âòàéíå, íå ñòðå</w:t>
        <w:softHyphen/>
        <w:t>ìèëñÿ ïîëó÷èòü íè êàïëè ìàòåðèàëüíîãî ÷óâñòâåí</w:t>
        <w:softHyphen/>
        <w:t>íîãî íàñëàæäåíèÿ. Â 1897 ãîäó Øðèëà Ãàóðà</w:t>
        <w:softHyphen/>
        <w:t>êèøîðà ïðèøåë â Øðè Íàâàäâèïà-äõàìó (êîãäà â Øðè Ìàéÿïóðå áûëà îòêðûòà Éîãà Ïèòõà) è ñ ýòîãî âðåìåíè äî ñâîåãî óõîäà æèë â òåõ ìåñòàõ, îñîçíàâàÿ, ÷òî îíè íåîòëè÷íû îò Âðèíäàâàíà. Îí æèë ïîäàÿ</w:t>
        <w:softHyphen/>
        <w:t xml:space="preserve">íèåì, ãîòîâèë ïèùó â âûáðîøåííûõ ãîðøêàõ, íàéäåííûõ íà îáî÷èíàõ äîðîãè èëè ïî áåðåãàì Ãàíãè, è åë èç ÷åëîâå÷åñêîãî ÷åðåïà; îäåâàëñÿ æå îí â çàñòèðàííóþ äî äûð, ñòàðóþ </w:t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523240"/>
                <wp:effectExtent l="0" t="0" r="0" b="0"/>
                <wp:wrapSquare wrapText="largest"/>
                <wp:docPr id="225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numPr>
                                <w:ilvl w:val="0"/>
                                <w:numId w:val="0"/>
                              </w:numPr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Î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41.2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numPr>
                          <w:ilvl w:val="0"/>
                          <w:numId w:val="0"/>
                        </w:numPr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Î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rPr/>
      </w:pPr>
      <w:r>
        <w:rPr/>
        <w:t xml:space="preserve">âûáðîøåííóþ îäåæäó, êîòîðîé îáû÷íî íàêðûâàëè òðóïû â ìåñòàõ êðåìàöèè. Âñå åãî èìóùåñòâî ñîñòîÿëî èç áóñ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òóëàñè</w:t>
      </w:r>
      <w:r>
        <w:rPr/>
        <w:t xml:space="preserve"> íà øåå è ÷åòîê äëÿ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äæàïû</w:t>
      </w:r>
      <w:r>
        <w:rPr/>
        <w:t xml:space="preserve">. Èíîãäà ó íåãî íå áûëî ÷åòîê, è òîãäà îí ïîâòîðÿë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äæàïó</w:t>
      </w:r>
      <w:r>
        <w:rPr/>
        <w:t xml:space="preserve"> íà êóñêå ñòàðîé òêàíè, çàâÿçàííîé íà óçëû. Â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ýêàäàøè</w:t>
      </w:r>
      <w:r>
        <w:rPr/>
        <w:t xml:space="preserve"> îí îáû÷íî ïîñòèëñÿ áåç âîäû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èðäæàëà</w:t>
      </w:r>
      <w:r>
        <w:rPr/>
        <w:t>). Íèêîìó è íèêîãäà íå ïðåäî</w:t>
        <w:softHyphen/>
        <w:t>ñòàâ</w:t>
        <w:softHyphen/>
        <w:t>ëÿ</w:t>
        <w:softHyphen/>
        <w:t>ëàñü âîç</w:t>
        <w:softHyphen/>
        <w:t>ìîæ</w:t>
        <w:softHyphen/>
        <w:t>íîñòü ñëóæèòü åìó, äàæå åñëè ýòî áûë Øðèëà Áõàêòèâèíîäà Òõàêóð, åãî áëèçêèé äðóã, èëè Øðèëà Áõàêòèñèääõàíòà, åãî åäèíñò</w:t>
        <w:softHyphen/>
        <w:t>âåí</w:t>
        <w:softHyphen/>
        <w:t>íûé ó÷åíèê. Îí îáëàäàë âûñî÷àé</w:t>
        <w:softHyphen/>
        <w:t>øåé ëþáîâüþ â ðàç</w:t>
        <w:softHyphen/>
        <w:t>ëóêå ñ Ãîñïîäîì Øðè Êðèøíîé. Îí îáëàäàë òàêæå ñïîñîáíîñòüþ â òî÷íîñòè âèäåòü íàìåðåíèÿ è ïñèõîëî</w:t>
        <w:softHyphen/>
        <w:t>ãè</w:t>
        <w:softHyphen/>
        <w:t>÷åñ</w:t>
        <w:softHyphen/>
        <w:t>êóþ ïðèðîäó êàæäîãî, êòî íàõîäèëñÿ ðÿäîì ñ íèì, îñîáåííî õîðîøî îí îòëè÷àë ïðèòâîð</w:t>
        <w:softHyphen/>
        <w:t>ùèêîâ. Êîãäà åãî ïîñåùàëè òàêèå ëþäè, îí îáû÷íî äàâàë èì óíè÷òîæàþùèé ñîâåò, êîòî</w:t>
        <w:softHyphen/>
        <w:t xml:space="preserve">ðûé ïîïàäàë ïðÿìî â òî÷êó. Èíîãäà îí âåë ñåáÿ, êàê ñóìàñøåäøèé èëè êàê ñëåïîé, à ïîðîé äàæå íå çíàë, îäåò îí èëè íåò. </w:t>
      </w:r>
    </w:p>
    <w:p>
      <w:pPr>
        <w:pStyle w:val="Heading4"/>
        <w:numPr>
          <w:ilvl w:val="0"/>
          <w:numId w:val="0"/>
        </w:numPr>
        <w:bidi w:val="0"/>
        <w:ind w:hanging="0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formProt w:val="false"/>
          <w:textDirection w:val="lrTb"/>
        </w:sectPr>
      </w:pPr>
    </w:p>
    <w:p>
      <w:pPr>
        <w:pStyle w:val="Heading3"/>
        <w:bidi w:val="0"/>
        <w:spacing w:before="120" w:after="120"/>
        <w:ind w:hanging="0"/>
        <w:rPr/>
      </w:pPr>
      <w:r>
        <w:rPr/>
        <w:t xml:space="preserve">Øðèëà Áõàêòèñèääõàíòà Ñàðàñâàòè </w:t>
      </w:r>
    </w:p>
    <w:p>
      <w:pPr>
        <w:pStyle w:val="11"/>
        <w:bidi w:val="0"/>
        <w:rPr/>
      </w:pPr>
      <w:r>
        <w:rPr/>
        <w:t>åÿòåëüíîñòü Áõàêòèâèíîäû Òõàêóðà áûëà íàïðàâ</w:t>
        <w:softHyphen/>
        <w:softHyphen/>
        <w:t>ëåíà íà ðåôîðìàöèþ Ãàóäèÿ-âàéøíà</w:t>
        <w:softHyphen/>
        <w:t>âèç</w:t>
        <w:softHyphen/>
        <w:t>ìà â Èíäèè. Îí ìîëèëñÿ Ãîñïîäó ×àéòàíüå: "Òâîå ó÷åíèå âî ìíîãîì çàáûòî ëþäüìè è íå öåíèòñÿ. Íå â ìîèõ ñèëàõ âîññòàíîâèòü åãî".  Îí ìîëèë Ãîñïîäà î òîì, ÷òîáû ó íåãî ïîÿâèëñÿ ñûí, êîòîðûé ïîìîã áû åìó ïðîïî</w:t>
        <w:softHyphen/>
        <w:t>âåäîâàòü. È êîãäà â 1874 ãîäó, 6 ôåâðàëÿ, ó Áõàêòèâèíîäû Òõàêóðà â Äæàãàííàòõà Ïóðè ðîäèëñÿ Áõàêòèñèä</w:t>
        <w:softHyphen/>
        <w:t>äõàí</w:t>
        <w:softHyphen/>
        <w:t>òà Ñàðàñâàòè, âàéøíàâû óâèäåëè â ýòîì ñîáû</w:t>
        <w:softHyphen/>
        <w:t>òèè îòâåò íà ìîëèòâû åãî îòöà. Êîãäà îí ïîÿâèëñÿ íà ñâåò, ïóïîâèíà îêàçàëàñü çàêðó</w:t>
        <w:softHyphen/>
        <w:t xml:space="preserve">÷åííîé âîêðóã åãî øåè è ïåðåñåêàëà ãðóäü â òî÷íîñòè òàê, êàê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ðàõ</w:t>
        <w:softHyphen/>
        <w:t>ìàíû</w:t>
      </w:r>
      <w:r>
        <w:rPr/>
        <w:t xml:space="preserve"> íîñÿò ñâÿùåííûé øíóð. Áèìàëà Ïðàñàä – òàê íàçâàëè åãî ðîäèòåëè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523240"/>
                <wp:effectExtent l="0" t="0" r="0" b="0"/>
                <wp:wrapSquare wrapText="largest"/>
                <wp:docPr id="226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numPr>
                                <w:ilvl w:val="0"/>
                                <w:numId w:val="0"/>
                              </w:numPr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41.2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numPr>
                          <w:ilvl w:val="0"/>
                          <w:numId w:val="0"/>
                        </w:numPr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Ä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>îãäà Áèìàëà Ïðàñàäó áûëî øåñòü ìåñÿöåâ, êîëåñ</w:t>
        <w:softHyphen/>
        <w:t>íèöû ôåñòèâàëÿ Äæàãàííàòõè îñòà</w:t>
        <w:softHyphen/>
        <w:t>íî</w:t>
        <w:softHyphen/>
        <w:softHyphen/>
        <w:t>âè</w:t>
        <w:softHyphen/>
        <w:t>ëèñü ó âîðîò äîìà Áõàêòèâèíîäû,  è â òå÷å</w:t>
        <w:softHyphen/>
        <w:t>íèå òðåõ äíåé èõ íå ìîãëè ñäâèíóòü ñ ìåñòà. Ñóïðóãà Áõàê</w:t>
        <w:softHyphen/>
        <w:t>òèâèíîäû Òõàêóðà ïîä</w:t>
        <w:softHyphen/>
        <w:t>íåñ</w:t>
        <w:softHyphen/>
        <w:t>ëà ðåáåíêà ê êîëåñ</w:t>
        <w:softHyphen/>
        <w:t>íèöå è ïðåäñòàâèëà Áîæåñòâó Ãîñïîäà Äæàãàí</w:t>
        <w:softHyphen/>
        <w:t>íàòõè. Âäðóã ðåáå</w:t>
        <w:softHyphen/>
        <w:t>íîê âûòÿíóë ñâîè ðó÷êè è êîñíóëñÿ ñòîï Ãîñïîäà Äæàãàííàòõè, è òîò÷àñ æå îí áûë áëàãîñ</w:t>
        <w:softHyphen/>
        <w:t>ëîâ</w:t>
        <w:softHyphen/>
        <w:t>ëåí ãèðëÿíäîé, óïàâøåé ñ òåëà Ãîñïîäà. Êîãäà Áõàêòèâèíîäà Òõàêóð óçíàë, ÷òî ãèðëÿíäà Ãîñ</w:t>
        <w:softHyphen/>
        <w:t xml:space="preserve">ïîäà óïàëà íà åãî ñûíà, îí ïîíÿë, ÷òî ýòî è áûë òîò ñûí, î êîòîðîì îí ìîëèëñÿ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227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Ê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18.4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Ê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>äíàæäû, êîãäà Áèìàëà Ïðàñàä áûë åùå ðåáåí</w:t>
        <w:softHyphen/>
        <w:t>êîì ÷åòûðåõ ëåò, åãî îòåö ñëåãêà îòðóãàë åãî çà òî, ÷òî òîò ñúåë ìàíãî, åùå íå ïðåäëîæåííîå Ãîñïîäó Êðèøíå. Áèìàëà Ïðà</w:t>
        <w:softHyphen/>
        <w:t>ñàä, õîòÿ è áûë ðåáåíêîì, ñ÷åë ñåáÿ îñêîðáè</w:t>
        <w:softHyphen/>
        <w:t xml:space="preserve">òåëåì Ãîñïîäà è äàë îáåò íèêîãäà áîëüøå íå åñòü ìàíãî. Â òå÷åíèå âñåé ñâîåé æèçíè îí ñîáëþäàë ýòîò îáåò. Êîãäà åìó áûëî ñåìü ëåò, îí óæå íàèçóñòü çíàë âñþ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õàãàâàä-ãèòó</w:t>
      </w:r>
      <w:r>
        <w:rPr/>
        <w:t xml:space="preserve"> è ìîã îáúÿñíÿòü åå ñòèõè. Â òî âðåìÿ åãî îòåö íà÷àë îáó÷àòü ñûíà ðåäàêòèðîâàíèþ è èçäàòåëüñ</w:t>
        <w:softHyphen/>
        <w:t>êî</w:t>
        <w:softHyphen/>
        <w:t>ìó äåëó, ÷òîáû Áèìàëà ìîã ïîìîãàòü åìó âû</w:t>
        <w:softHyphen/>
        <w:t xml:space="preserve">ïóñêàòü æóðíàë âàéøíàâîâ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àäæäæàíà-òîøà</w:t>
        <w:softHyphen/>
        <w:t>íè</w:t>
      </w:r>
      <w:r>
        <w:rPr/>
        <w:t xml:space="preserve">. Âìåñòå ñî ñâîèì îòöîì îí ïîñåòèë ìíîæåñòâî ñâÿòûõ ìåñò è óñëûøàë ðå÷è ó÷åíûõ ïàíäèòîâ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228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Î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36.9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Î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>
          <w:rFonts w:eastAsia="Liberation Serif" w:cs="Liberation Serif"/>
        </w:rPr>
        <w:t xml:space="preserve"> </w:t>
      </w:r>
      <w:r>
        <w:rPr/>
        <w:t>ñòóäåí÷åñêèå ãîäû Áèìàëà Ïðàñàä ÷èòàë êíèãè, íàïèñàííûå åãî îòöîì, ïðåä</w:t>
        <w:softHyphen/>
        <w:t>ïî</w:t>
        <w:softHyphen/>
        <w:t>÷è</w:t>
        <w:softHyphen/>
        <w:t>òàÿ èõ ó÷åáíûì ïîñîáèÿì. Ê äâàäöàòè</w:t>
        <w:softHyphen/>
        <w:t>ïÿòèëåò</w:t>
        <w:softHyphen/>
        <w:t>íåìó âîç</w:t>
        <w:softHyphen/>
        <w:t>ðàñòó îí óæå õîðîøî çíàë ñàíñêðèò, ìàòåìàòèêó è àñòðîíîìèþ è ñòàë àâòîðîì ìíîãèõ æóðíàëüíûõ ñòàòåé è îäíîé êíèãè, çà êîòîðóþ îí ïîëó÷èë èìÿ "Ñèääõàí</w:t>
        <w:softHyphen/>
        <w:t>òà Ñàðàñâàòè" â çíàê ïðèçíàíèÿ åãî ýðó</w:t>
        <w:softHyphen/>
        <w:t>äè</w:t>
        <w:softHyphen/>
        <w:softHyphen/>
        <w:t>öèè è ó÷åíîñòè. Êîãäà åìó áûëî äâàä</w:t>
        <w:softHyphen/>
        <w:t>öàòü øåñòü ëåò, åãî îòåö ïîæåëàë, ÷òîáû îí ïðèíÿë èíè</w:t>
        <w:softHyphen/>
        <w:t>öè</w:t>
        <w:softHyphen/>
        <w:t>à</w:t>
        <w:softHyphen/>
        <w:t>öèþ ó îòðå÷åííîãî ñâÿòîãî-âàéøíàâà, Ãàóðà</w:t>
        <w:softHyphen/>
        <w:t>êè</w:t>
        <w:softHyphen/>
        <w:t>øî</w:t>
        <w:softHyphen/>
        <w:t>ðû äàñà Áàáàäæè, êîòî</w:t>
        <w:softHyphen/>
        <w:softHyphen/>
        <w:softHyphen/>
        <w:t>ðûé è äàë åìó ñîâåò "ïðîïîâåäîâàòü Àáñîëþòíóþ Èñòèíó è îñòàâèòü âñå ïðî÷èå çàíÿòèÿ". Ïîëó÷èâ áëàãî</w:t>
        <w:softHyphen/>
        <w:t>ñëîâåíèÿ Ãàóðà</w:t>
        <w:softHyphen/>
        <w:softHyphen/>
        <w:t>êè</w:t>
        <w:softHyphen/>
        <w:t>øîðû äàñà Áàáàäæè, Áèìàëà Ïðàñàä (òå</w:t>
        <w:softHyphen/>
        <w:t xml:space="preserve">ïåðü óæå Ñèääõàíòà Ñàðàñâàòè) ðåøèë ïîñâÿòèòü ñâîå òåëî, óì è ðå÷ü ñëóæåíèþ Ãîñïîäó Êðèøíå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229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55.3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>
          <w:rFonts w:eastAsia="Liberation Serif" w:cs="Liberation Serif"/>
        </w:rPr>
        <w:t xml:space="preserve"> </w:t>
      </w:r>
      <w:r>
        <w:rPr/>
        <w:t xml:space="preserve">1905 ãîäó Ñèääõàíòà Ñàðàñâàòè ïðèíÿë îáåò ïîâòîðèòü Õàðå Êðèøíà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àõà-ìàíòðó</w:t>
      </w:r>
      <w:r>
        <w:rPr/>
        <w:t xml:space="preserve"> ìèëëè</w:t>
        <w:softHyphen/>
        <w:t>àðä ðàç. Ïîñåëèâøèñü â Ìàéÿ</w:t>
        <w:softHyphen/>
        <w:t>ïóðå â ñîëîìåííîé õèæèíå, íåïîäàëåêó îò ìåñòà ðîæäåíèÿ Ãîñïîäà ×àéòàíüè, îí ñòàë ïîâòî</w:t>
        <w:softHyphen/>
        <w:t xml:space="preserve">ðÿòü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àíòðó</w:t>
      </w:r>
      <w:r>
        <w:rPr/>
        <w:t xml:space="preserve"> äíÿìè è íî÷àìè. Îäèí ðàç â äåíü îí ãîòîâèë ñåáå ðèñ â çåìëÿíîì ãîðøêå è êðîìå ýòîãî ðèñà íè÷åãî áîëüøå íå åë; ñïàë æå îí íà çåìëÿíîì ïîëó ñâîåé õèæèíû, à êîãäà ñêâîçü ñîëîìåííóþ êðûøó êàïàë äîæäü, îí ðàñêðûâàë çîíò è, ñèäÿ ïîä íèì, ïîâòîðÿë ñâÿòûå èìåíà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230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73.8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>
          <w:rFonts w:eastAsia="Liberation Serif" w:cs="Liberation Serif"/>
        </w:rPr>
        <w:t xml:space="preserve"> </w:t>
      </w:r>
      <w:r>
        <w:rPr/>
        <w:t>1911 ãîäó, êîãäà åãî ïðåñòàðåëûé îòåö áîëåë è óæå íå ìîã âñòàòü, Ñèääõàíòà Ñàðàñâàòè áðî</w:t>
        <w:softHyphen/>
        <w:t>ñèë âûçîâ ïñåâäîâàéøíàâàì, çàÿâëÿâøèì, ÷òî òîëüêî ðîæäåíèå â èõ êàñòå äàâàëî ïðàâî ïðî</w:t>
        <w:softHyphen/>
        <w:t>ïîâåäîâàòü ñîçíàíèå Êðèøíû. Îáùåñòâî êàñòî</w:t>
        <w:softHyphen/>
        <w:t xml:space="preserve">âûõ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ðàõìàíîâ</w:t>
      </w:r>
      <w:r>
        <w:rPr/>
        <w:t xml:space="preserve"> áûëî ðàññåðæåíî òåì, ÷òî Áõàêòèâèíîäà Òõàêóð ïðåäñòàâèë ìíîæåñòâî äîêà</w:t>
        <w:softHyphen/>
        <w:t>çà</w:t>
        <w:softHyphen/>
        <w:t>òåëüñòâ èç Ïèñàíèé îòíîñèòåëüíî òîãî, ÷òî ëþáîé ÷åëî</w:t>
        <w:softHyphen/>
        <w:t xml:space="preserve">âåê, íåçàâèñèìî îò ðîæäåíèÿ, ìîæåò ñòàòü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ðàõ</w:t>
        <w:softHyphen/>
        <w:t>ìàíîì</w:t>
      </w:r>
      <w:r>
        <w:rPr/>
        <w:t xml:space="preserve">-âàéøíàâîì. Ýòè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ìàðòà-áðàõìà</w:t>
        <w:softHyphen/>
        <w:t>íû</w:t>
      </w:r>
      <w:r>
        <w:rPr/>
        <w:t xml:space="preserve"> çàòåÿëè ñïîð, æåëàÿ äîêàçàòü, ÷òî âàéøíà</w:t>
        <w:softHyphen/>
        <w:t>âû çàíèìàþò áîëåå íèçêîå ïîëîæåíèå, ÷åì îíè. Îò èìåíè ñâîåãî áîëåþùåãî îòöà Ñèääõàíòà Ñàðàñâà</w:t>
        <w:softHyphen/>
        <w:t>òè íàïèñàë î÷åðê "Ðåøà</w:t>
        <w:softHyphen/>
        <w:t>þ</w:t>
        <w:softHyphen/>
        <w:t>ùåå ðàçëè÷èå áðàõìàíà è âàéø</w:t>
        <w:softHyphen/>
        <w:t>íàâà"  è ïîêàçàë åãî îòöó. Íåñìîòðÿ íà ñâîå ïëî</w:t>
        <w:softHyphen/>
        <w:t>õîå çäîðîâüå, Áõàêòèâèíîäà Òõàêóð áûë î÷åíü ðàä óñëûøàòü àðãóìåíòû, êîòîðûå ìîãëè áû ïîë</w:t>
        <w:softHyphen/>
        <w:t>íîñ</w:t>
        <w:softHyphen/>
        <w:t xml:space="preserve">òüþ ðàçãðîìèòü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ìàðòà-áðàõìàíîâ</w:t>
      </w:r>
      <w:r>
        <w:rPr/>
        <w:t xml:space="preserve">, áðîñèâøèõ òàêîé âûçîâ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231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92.2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>ïîñëåäñòâèè Ñèääõàíòà Ñàðàñâàòè îòïðà</w:t>
        <w:softHyphen/>
        <w:softHyphen/>
        <w:softHyphen/>
        <w:t>âèë</w:t>
        <w:softHyphen/>
        <w:t>ñÿ â Ìèäíàïóð, ãäå íà òðåõäíåâ</w:t>
        <w:softHyphen/>
        <w:t xml:space="preserve">íóþ äèñêóññèþ ñîáèðàëèñü ïàíäèòû ñî âñåé Èíäèè. Ïåðâûìè âûñòóïàëè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ìàðòà-áðàõìà</w:t>
        <w:softHyphen/>
        <w:t>íû</w:t>
      </w:r>
      <w:r>
        <w:rPr/>
        <w:t xml:space="preserve"> ñ çàÿâëåíèåì, ÷òî âñÿ</w:t>
        <w:softHyphen/>
        <w:softHyphen/>
        <w:t xml:space="preserve">êèé ðîæäåííûé â ñåìüå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óäð</w:t>
      </w:r>
      <w:r>
        <w:rPr/>
        <w:t>, ïóñòü äàæå ïîëó</w:t>
        <w:softHyphen/>
        <w:t>÷èâ</w:t>
        <w:softHyphen/>
        <w:t>øèé ïîñâÿ</w:t>
        <w:softHyphen/>
        <w:t>ùå</w:t>
        <w:softHyphen/>
        <w:t>íèå îò äóõîâíîãî ó÷èòåëÿ, íè</w:t>
        <w:softHyphen/>
        <w:t>êîãäà íå ñìîæåò î÷èñòèòüñÿ íàñòîëüêî, ÷òîáû ñîâåðøàòü áðàõìà</w:t>
        <w:softHyphen/>
        <w:t>íè÷åñêóþ äåÿòåëüíîñòü, ïîêëî</w:t>
        <w:softHyphen/>
        <w:t>íÿòüñÿ Áîæåñò</w:t>
        <w:softHyphen/>
        <w:t>âó èëè èíèöèèðîâàòü ó÷åíèêîâ. Íàêî</w:t>
        <w:softHyphen/>
        <w:t>íåö, ñòàë äåðæàòü ñâîþ ðå÷ü Ñèääõàíòà Ñàðàñ</w:t>
        <w:softHyphen/>
        <w:t>âà</w:t>
        <w:softHyphen/>
        <w:t xml:space="preserve">òè. Îí öèòèðîâàë òå ñòèõè èç âåäè÷åñêèõ ïèñàíèé, êîòîðûå ïðîñëàâëÿëè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ðàõìàíîâ</w:t>
      </w:r>
      <w:r>
        <w:rPr/>
        <w:t>, ÷òî î÷åíü óäî</w:t>
        <w:softHyphen/>
        <w:t>âëå</w:t>
        <w:softHyphen/>
        <w:t xml:space="preserve">òâîðèëî ó÷åíûõ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ìàðòà-áðàõìàíîâ</w:t>
      </w:r>
      <w:r>
        <w:rPr/>
        <w:t>. Çà</w:t>
        <w:softHyphen/>
        <w:t>òåì îí ñòàë ïðèâîäèòü òå öèòàòû, êîòîðûå ãîâîðèëè î íàñòî</w:t>
        <w:softHyphen/>
        <w:t>ÿ</w:t>
        <w:softHyphen/>
        <w:t xml:space="preserve">ùåé êâàëèôèêàöèè äëÿ òîãî, ÷òîáû ñòàòü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ðàõìà</w:t>
        <w:softHyphen/>
        <w:t>íîì</w:t>
      </w:r>
      <w:r>
        <w:rPr/>
        <w:t>, î êà÷åñòâàõ âàéøíàâà, î òîì, êàê ñîîáùà</w:t>
        <w:softHyphen/>
        <w:t>þòñÿ ìåæäó ñîáîé ýòè äâà òèïà êà÷åñòâ, è î êâàëèôèêàöèè äóõîâíîãî ó÷èòå</w:t>
        <w:softHyphen/>
        <w:t>ëÿ. Ðàäîñòü òåõ, êòî âðàæäåáíî îòíîñèëñÿ ê âàéø</w:t>
        <w:softHyphen/>
        <w:t>íà</w:t>
        <w:softHyphen/>
        <w:t>âàì, î÷åíü áûñòðî èñ÷åçëà, êîãäà Ñèääõàíòà Ñàðàñ</w:t>
        <w:softHyphen/>
        <w:t>âàòè äîêà</w:t>
        <w:softHyphen/>
        <w:t>çàë íà îñíîâå Ïèñà</w:t>
        <w:softHyphen/>
        <w:t xml:space="preserve">íèé, ÷òî åñëè ÷åëîâåê ðîæäåí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óäðîé</w:t>
      </w:r>
      <w:r>
        <w:rPr/>
        <w:t xml:space="preserve">, íî ïðîÿâëÿåò êà÷åñòâà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ðàõ</w:t>
        <w:softHyphen/>
        <w:t>ìàíà</w:t>
      </w:r>
      <w:r>
        <w:rPr/>
        <w:t xml:space="preserve">, åãî ñëåäóåò ïî÷èòàòü òàê æå êàê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ðàõ</w:t>
        <w:softHyphen/>
        <w:t>ìàíà</w:t>
      </w:r>
      <w:r>
        <w:rPr/>
        <w:t xml:space="preserve">, íåñìîòðÿ íà åãî ïðîèñõîæäåíèå. Ïîäîáíûì æå îáðàçîì, åñëè ÷åëîâåê ðîäèëñÿ â ñåìüå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ðàõìàíà</w:t>
      </w:r>
      <w:r>
        <w:rPr/>
        <w:t xml:space="preserve">, íî âåäåò ñåáÿ êàê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óäðà</w:t>
      </w:r>
      <w:r>
        <w:rPr/>
        <w:t xml:space="preserve">, îí íå ÿâëÿåòñÿ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ðàõìàíîì</w:t>
      </w:r>
      <w:r>
        <w:rPr/>
        <w:t>. Ïîñëå òîãî, êàê Ñèääõàíòà Ñàðàñâàòè çàêîí÷èë ñâîþ ðå÷ü, ïðåäñå</w:t>
        <w:softHyphen/>
        <w:t>äàòåëü</w:t>
        <w:softHyphen/>
        <w:t>ñòâóþùèé íà ýòîì ñîáðà</w:t>
        <w:softHyphen/>
        <w:t>íèè ñòàë ïîçäðàâëÿòü åãî è òûñÿ÷è ëþäåé îêðó</w:t>
        <w:softHyphen/>
        <w:t xml:space="preserve">æèëè åãî. Ýòî áûëî ïîáåäîé âàéøíàâèçìà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232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>îñëå òîãî, êàê îñòàâèëè ýòîò ìèð îòåö, â 1914 ãîäó, è äóõîâíûé ó÷èòåëü, â 1915 ãîäó, Ñèääõàíòà Ñàðàñâàòè ïðîäîëæèë ìèñ</w:t>
        <w:softHyphen/>
        <w:t xml:space="preserve">ñèþ Ãîñïîäà ×àéòàíüè. Îí ñîáðàëñÿ èçäàâàòü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àäæäæàíà-òîøàíè</w:t>
      </w:r>
      <w:r>
        <w:rPr/>
        <w:t xml:space="preserve"> è â Êðèøíàíàãàðå îñíî</w:t>
        <w:softHyphen/>
        <w:t xml:space="preserve">âàë èçäàòåëüñòâî "Áõàãàâàò Ïðåññ". Â 1918 ãîäó, â Ìàéÿïóðå, îí ñåë ïåðåä èçîáðàæåíèåì Ãàóðàêèøîðû äàñà Áàáàäæè è ñàì èíèöèèðîâàë ñåáÿ â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àííüÿñó</w:t>
      </w:r>
      <w:r>
        <w:rPr/>
        <w:t xml:space="preserve">. Â òî âðåìÿ îí ïîëó÷èë òèòóë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àííüÿñè</w:t>
      </w:r>
      <w:r>
        <w:rPr/>
        <w:t xml:space="preserve"> "Áõàêòèñèääõàíòà Ñàðà</w:t>
        <w:softHyphen/>
        <w:t>ñâà</w:t>
        <w:softHyphen/>
        <w:t xml:space="preserve">òè Ãîñâàìè Ìàõàðàäæà"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233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18.4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>ðèëà Áõàêòèñèääõàíòà ñìîòðåë íà ïå</w:t>
        <w:softHyphen/>
        <w:t>÷àò</w:t>
        <w:softHyphen/>
        <w:t>íûé ñòàíîê êàê íà ñàìîå ëó÷øåå ñðåäñòâî äëÿ ðàñ</w:t>
        <w:softHyphen/>
        <w:t>ïðî</w:t>
        <w:softHyphen/>
        <w:t>ñòðàíåíèÿ ñîçíàíèÿ Êðèø</w:t>
        <w:softHyphen/>
        <w:t>íû â øèðîêèõ ìàñ</w:t>
        <w:softHyphen/>
        <w:t>øòà</w:t>
        <w:softHyphen/>
        <w:t xml:space="preserve">áàõ, íàçûâàÿ åãî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ðèõàò-ìðèäàíãîé</w:t>
      </w:r>
      <w:r>
        <w:rPr/>
        <w:t>. Áëà</w:t>
        <w:softHyphen/>
        <w:t>ãî</w:t>
        <w:softHyphen/>
        <w:t>äà</w:t>
        <w:softHyphen/>
        <w:t xml:space="preserve">ðÿ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ðèõàò-ìðèäàí</w:t>
        <w:softHyphen/>
        <w:t>ãå</w:t>
      </w:r>
      <w:r>
        <w:rPr/>
        <w:t>, áîëü</w:t>
        <w:softHyphen/>
        <w:t>øîìó áàðàáàíó ïå÷àò</w:t>
        <w:softHyphen/>
        <w:t>íî</w:t>
        <w:softHyphen/>
        <w:t>ãî ñòàíêà, ïîñëàíèå Øðè ×àéòàíüè Ìàõà</w:t>
        <w:softHyphen/>
        <w:t xml:space="preserve">ïðàáõó áóäåò óñëûøàíî âî âñåì ìèðå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234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36.9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>ðèëà Áõàêòèñèääõàíòà áûë èçâåñòåí êàê Ñèìõà-ãóðó (ãóðó-ëåâ). Åñëè îí âèäåë âäðóã êàêîãî-íèáóäü èìïåðñîíàëèñòà, îí îáû÷íî îêëè</w:t>
        <w:softHyphen/>
        <w:t xml:space="preserve">êàë ýòîãî ÷åëîâåêà è áðîñàë åìó âûçîâ: "Ýé, ïî÷åìó âû îáìàíûâàåòå ëþäåé, ïðîïîâåäóÿ èì ôèëîñîôèþ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àéÿâàäè</w:t>
      </w:r>
      <w:r>
        <w:rPr/>
        <w:t>?" Îí ñîâåòîâàë ñâîèì ó÷åíè</w:t>
        <w:softHyphen/>
        <w:t xml:space="preserve">êàì íå èäòè íà êîìïðîìèññ. "Çà÷åì âàì ëüñòèòü èì? – îáû÷íî ãîâîðèë îí. – Âû äîëæíû ãîâîðèòü ÷èñòóþ ïðàâäó, áåç âñÿêîé ëåñòè. Äåíüãè æå ïðèäóò ñàìè ñîáîé"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235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55.3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>îãäà áû Øðèëà Áõàêòèñèääõàíòà íè ïè</w:t>
        <w:softHyphen/>
        <w:t>ñàë è íè ãîâîðèë î âàéøíàâñêîé ôèëîñî</w:t>
        <w:softHyphen/>
        <w:t>ôèè, îí áûë áåñêîìïðîìèññåí; çàêëþ</w:t>
        <w:softHyphen/>
        <w:t>÷åíèÿ åãî âñåãäà ñîîòâåò</w:t>
        <w:softHyphen/>
        <w:t>ñòâîâàëè øàñòðàì, à ëîãèêà áûëà î÷åíü âíóøè</w:t>
        <w:softHyphen/>
        <w:t>òåëü</w:t>
        <w:softHyphen/>
        <w:t>íîé. Åãî ó÷åíèê Àáõàé ×àðàí Äå, âïîñëåä</w:t>
        <w:softHyphen/>
        <w:t>ñòâèè èçâåñòíûé ïîä èìåíåì À. ×. Áõàêòèâåäàíòà Ñâàìè Ïðàáõó</w:t>
        <w:softHyphen/>
        <w:t>ïàäà, èíîãäà ñëûøàë, êàê îí èçëà</w:t>
        <w:softHyphen/>
        <w:t>ã</w:t>
        <w:softHyphen/>
        <w:t>àë âå÷íîå ó÷åíèå óíèêàëüíûì îáðàçîì, è Àáõàé çíàë, ÷òî íèêîãäà íå çàáóäåò ýòî. "Íå ïûòàéòåñü óâèäåòü Áîãà, – ãîâîðèë Øðèëà Áõàêòèñèä</w:t>
        <w:softHyphen/>
        <w:t xml:space="preserve">äõàíòà, – íî äåéñòâóéòå òàêèì îáðàçîì, áóäòî Îí âàñ âèäèò"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236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Ê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73.8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Ê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>ðèëà Áõàêòèñèääõàíòà îñóæäàë òåõ âëà</w:t>
        <w:softHyphen/>
        <w:t>äåëü</w:t>
        <w:softHyphen/>
        <w:t>öåâ õðàìîâ, êîòîðûå äåëàþò áèçíåñ íà òîì, ÷òî ïîêàçûâàþò ëþäÿì Áîæåñòâà çà äåíüãè, è èñïîëü</w:t>
        <w:softHyphen/>
        <w:t>çóþò ýòè ñðåäñòâà íà ñâîå ïðîæèâàíèå. "Áûòü ïîä</w:t>
        <w:softHyphen/>
        <w:t>ìå</w:t>
        <w:softHyphen/>
        <w:t>òàëüùèêîì óëèöû ãîðàçäî áîëåå äîñòîéíî", – ãîâîðèë îí. Îí ïðèäóìàë îïðåäåëåíèå íà áåíãàëè: "Øàëàãðà</w:t>
        <w:softHyphen/>
        <w:t xml:space="preserve">ìà-øèëà, êîòîðîé êîëþò îðåõè". Ýòèì îí õîòåë ñêàçàòü, ÷òî ïîêàçûâàòü ôîðìó Áîæåñòâà Ãîñïîäà ïðîñòî ðàäè òîãî, ÷òîáû äåëàòü íà ýòîì äåíüãè, ýòî çíà÷èò îòíîñèòüñÿ ê Áîæåñòâó, êàê ê ïðåäìåòó, êàìíþ, êîòîðûé ìîæíî èñïîëüçîâàòü â ñâîèõ ëè÷íûõ öåëÿõ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237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92.2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>áõàþ ïðåäñòàâèëàñü âîçìîæíîñòü óâèäåòü, êàê Øðèëà Áõàêòèñèääõàíòà ïîâåë ñåáÿ ïðè âñòðå÷å ñ ïîëèòèêîì-íàöèîíàëèñòîì Ñóáõàøåì ×àíäðîé Áîçå, êîòîðûé ðàíüøå ó÷èëñÿ â îäíîì êîëëåäæå âìåñòå ñ Àáõàåì. Áîçå ïðèøåë ê Áõàêòè</w:t>
        <w:softHyphen/>
        <w:t xml:space="preserve">ñèääõàíòå, íàñòðîåííûé â íåêîòîðîé ñòåïåíè êðèòè÷åñêè, ïîñêîëüêó áûë îáåñïîêîåí òåì, ÷òî Øðèëà Áõàêòèñèääõàíòà "âåðáóåò" ìîëîäûõ ëþäåé â äóõîâíóþ æèçíü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238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110.7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>ðèëà Ïðàáõóïàäà: Ñóáõàø ×àíäðà Áîçå ïðè</w:t>
        <w:softHyphen/>
        <w:t xml:space="preserve">øåë ê ìîåìó Ãóðó Ìàõàðàäæå è ñêàçàë: "Âû óâëåêëè òàê ìíîãî ìîëîäûõ ëþäåé. Îíè íè÷åãî íå äåëàþò äëÿ íàöèè"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239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>îé Ãóðó Ìàõàðàäæ îòâåòèë åìó: "Õîðîøî, íî äëÿ âàøèõ öåëåé íóæíû î÷åíü ñèëüíûå ëþäè, à ìîè ëþäè ñëèøêîì õóäûå. Ïîñìîòðèòå, êàêèå îíè õèëûå. Òàê ÷òî íå ðàññ÷èòûâàéòå íà íèõ. Ïîçâîëü</w:t>
        <w:softHyphen/>
        <w:t xml:space="preserve">òå èì åñòü ÷òî-íèáóäü è ïîâòîðÿòü Õàðå Êðèøíà". Òàêèì îáðàçîì îí óêëîíèëñÿ îò Áîçå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240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18.4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>ðèëà Áõàêòèñèääõàíòà îáû÷íî ãîâîðèë, ÷òî íà</w:t>
        <w:softHyphen/>
        <w:t xml:space="preserve">ñòóïèò òàêîé äåíü, êîãäà ñóäüè âåðõîâíîãî ñóäà áóäóò ïðåäàííûìè Êðèøíû è áóäóò èìåòü âàéøíàâñêèå òèëàêè íà ëáàõ, è òîãäà îí ñêàæåò, ÷òî ìèññèÿ ðàñïðîñòðàíåíèÿ ñîçíàíèÿ Êðèøíû îáðåëà óñïåõ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241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36.9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 xml:space="preserve">í ãîâîðèë, ÷òî Èèñóñ Õðèñòîñ áûë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àêòè-àâåøà-àâàòàðîé</w:t>
      </w:r>
      <w:r>
        <w:rPr/>
        <w:t>, óïîëíîìî÷åííûì âîïëî</w:t>
        <w:softHyphen/>
        <w:t>ùå</w:t>
        <w:softHyphen/>
        <w:t>íè</w:t>
        <w:softHyphen/>
        <w:t xml:space="preserve">åì Ãîñïîäà. "Êàê æå èíà÷å? Âåäü ðàäè Áîãà îí ïîæåðòâîâàë âñåì"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242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Î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55.3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Î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>à ñâîåì ó÷åíîì ÿçûêå îí çàÿâëÿë: "Ìàíåðû ïîâåäåíèÿ ìàòåðèàëèñòà è â ñðàâíåíèå íå ìîãóò èäòè ñ ïîâåäåíèåì òðàíñöåíäåíòíîãî àðèñòî</w:t>
        <w:softHyphen/>
        <w:t>êðàòà". Íî èíîãäà â ñâîåé ðå÷è îí âûðàæàë ýòî áîëåå ïðèçåìëåííûì îáðàçîì: "Ìèðñêèå ó÷åíûå, ïûòàþùèåñÿ ïîíÿòü Âåðõîâ</w:t>
        <w:softHyphen/>
        <w:softHyphen/>
        <w:t>íîãî Ãîñïîäà ñâîèìè ÷óâñòâàìè è óìñòâåííûìè ñïåêóëÿöèÿìè, ïîäîáíû ÷åëîâå</w:t>
        <w:softHyphen/>
        <w:t>êó, êîòîðûé ïûòàåòñÿ èñïðîáîâàòü âêóñ ìåäà â áàíêå, îáëèçûâàÿ ýòó áàíêó ñíàðóæè". Ôèëî</w:t>
        <w:softHyphen/>
        <w:t>ñî</w:t>
        <w:softHyphen/>
        <w:t>ôèÿ áåç ðåëèãèè, óòâåðæäàë îí, – ýòî ñóõèå ñïå</w:t>
        <w:softHyphen/>
        <w:t>êó</w:t>
        <w:softHyphen/>
        <w:t>ëÿöèè; ðåëèãèÿ áåç ôèëîñîôèè – ýòî ñåíòèìåí</w:t>
        <w:softHyphen/>
        <w:t>òàëü</w:t>
        <w:softHyphen/>
        <w:t xml:space="preserve">íîñòü, à èíîãäà ôàíàòèçì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243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73.8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 xml:space="preserve">ðèëà Áõàêòèñèääõàíòà íàçûâàë âåñü ìèð îáùåñòâîì îáìàíùèêîâ è îáìàíóòûõ. Îí ïðèâîäèë òàêîé ïðèìåð: ïàäøèå æåíùèíû ÷àñòî ïîñåùàþò íåêîòîðûå ñâÿòûå ìåñòà â Èíäèè ñ öåëüþ ñîâðàòèòü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àäõó</w:t>
      </w:r>
      <w:r>
        <w:rPr/>
        <w:t xml:space="preserve">, ñ÷èòàÿ, ÷òî èìåòü ðåáåíêà îò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àäõó</w:t>
      </w:r>
      <w:r>
        <w:rPr/>
        <w:t xml:space="preserve"> – ýòî ïðåñòèæíî. Ïîäîáíûì æå îáðàçîì, àìîðàëüíûå ëþäè îäåâà</w:t>
        <w:softHyphen/>
        <w:t xml:space="preserve">þòñÿ êàê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àäõó</w:t>
      </w:r>
      <w:r>
        <w:rPr/>
        <w:t xml:space="preserve"> è ñèäÿò â íàäåæäå, ÷òî èõ ñîâðàòÿò ëóêàâûå æåíùèíû. Åãî âûâîä çàêëþ</w:t>
        <w:softHyphen/>
        <w:softHyphen/>
        <w:t>÷àëñÿ â òîì, ÷òî ÷åëîâåê äîëæåí ñòðå</w:t>
        <w:softHyphen/>
        <w:t>ìèòüñÿ ïîêèíóòü ìàòåðèàëüíûé ìèð è âåðíóòü</w:t>
        <w:softHyphen/>
        <w:t>ñÿ îáðàòíî ê Ãîñïîäó, ïîñêîëüêó "ýòîò ìàòåðè</w:t>
        <w:softHyphen/>
        <w:t xml:space="preserve">àëüíûé ìèð – ìåñòî, íå ïîäõîäÿùåå äëÿ äæåíòåëüìåíà"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244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92.2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 xml:space="preserve">áõàé çàìå÷àë, ÷òî êîãäà ó÷åíèêè ñïðàøèâàëè åãî äóõîâíîãî ó÷èòåëÿ î òîì, ÷òî êàñàëîñü áóäóùåãî, îí íèêîãäà íå îòâå÷àë: "Äà, ýòî äîëæíî ñëó÷èòüñÿ", èëè: "Äà, ìû ñîáèðàåìñÿ ñäåëàòü òî". Ñêîðåå, îí ãîâîðèë: "Äà, âîçìîæíî, – åñëè Êðèøíà ïîæåëàåò ýòîãî". Õîòÿ â ñâîè ìîëîäûå ãîäû  îí áûë àñòðîëîãîì è ìîã ïðåäñêàçûâàòü áóäóùåå, îí îñòàâèë âñå ýòî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245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110.7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 xml:space="preserve">ðèëà Áõàêòèñèääõàíòà Ñàðàñâàòè âñþ ñâîþ æèçíü îñòàâàëñÿ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ðàõìà÷àðè</w:t>
      </w:r>
      <w:r>
        <w:rPr/>
        <w:t xml:space="preserve"> è âñåãäà áûë î÷åíü ñòðîã â îòíîøåíèè îáùåíèÿ ñ æåíùèíàìè. Îäíàæäû Àáõàé ñèäåë ñî ñâîèì äóõîâíûì ó÷è</w:t>
        <w:softHyphen/>
        <w:t>òå</w:t>
        <w:softHyphen/>
        <w:t xml:space="preserve">ëåì, äðóãîé ó÷åíèê òîæå áûë òàì ñî ñâîåé ìîëîäîé æåíîé. Ýòà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àòàäæè</w:t>
      </w:r>
      <w:r>
        <w:rPr/>
        <w:t xml:space="preserve"> ñïðîñèëà, ìîæåò ëè îíà ëè÷íî ïîãîâîðèòü ñ íèì, íî Áõàêòèñèääõàíòà îòâåòèë: "Íåò. ×òî áû ó âàñ íè áûëî, âû ìîæåòå ñïðîñèòü îá ýòîì ñåé÷àñ. Âèäåòüñÿ ñ âàìè íàåäèíå ÿ íå ìîãó". Íà Àáõàÿ ýòî ïðîèçâåëî ñèëüíîå âïå</w:t>
        <w:softHyphen/>
        <w:t>÷àò</w:t>
        <w:softHyphen/>
        <w:t xml:space="preserve">ëåíèå, ïîñêîëüêó Øðèëå Áõàêòèñèääõàíòå áûëî òîãäà çà øåñòüäåñÿò, à äåâóøêà ãîäèëàñü åìó âî âíó÷êè, íî, òåì íå ìåíåå, îí êðåïêî äåðæàëñÿ ñâîåãî ïðàâèëà íå ðàçãîâàðèâàòü íè ñ êàêîé æåíùèíîé íàåäèíå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246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129.1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 xml:space="preserve">ðèëà Áõàêòèñèääõàíòà áûë äîâîëåí, êîãäà åãî ó÷åíèêè ïðèíèìàëè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àííüÿñó</w:t>
      </w:r>
      <w:r>
        <w:rPr/>
        <w:t>. Ê ñîæàëåíèþ, îäíàæ</w:t>
        <w:softHyphen/>
        <w:t>äû îäíîãî èç åãî ó÷åíèêîâ-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àííüÿñè</w:t>
      </w:r>
      <w:r>
        <w:rPr/>
        <w:t xml:space="preserve"> æåíà ñèëîé çàáðàëà äîìîé, è Øðèëà Áõàêòèñèääõàíòà ñêîðáåë î òîì, ÷òî íå ñìîã ñïàñòè ýòó äóøó. Íî îí íèêîãäà íå óìàëÿë çíà÷åíèå ñåìåéíîé æèçíè â ñîçíàíèè Êðèøíû. Êàê-òî ðàç îí ñêàçàë: "ß èìåë áû ñåêñ ñòî ðàç, åñëè áû çíàë, ÷òî ñìîãó âîñïèòàòü ýòèõ äåòåé â ñîçíàíèè Êðèøíû"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247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147.6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 xml:space="preserve">âîèõ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ðàõìà÷àðè</w:t>
      </w:r>
      <w:r>
        <w:rPr/>
        <w:t xml:space="preserve"> îí îáû÷íî ïîñûëàë ïðîäà</w:t>
        <w:softHyphen/>
        <w:t>âàòü êíèãè è æóðíàëû, è åñëè êîìó-òî èç íèõ óäàâàëîñü ïðîäàòü ïóñòü äàæå îäèí èëè äâà æóðíàëà, ýòî î÷åíü ðàäîâàëî åãî, è îí âîñêëèöàë: "Î, òû òàêîé ìîëîäåö!" Ïðîñìàòðèâàÿ ñòèõè äëÿ ïóáëèêàöèè, îí îáû÷</w:t>
        <w:softHyphen/>
        <w:t>íî ñ÷èòàë êîëè÷åñòâî ññûëîê íà Êðèøíó è ×àéòàíüþ, è ýòî ñëóæèëî êðèòåðèåì òîãî, äîñòîéíà ñòàòüÿ èëè íåò ïîïàñòü â æóðíàë. Åñëè ýòè ñâÿòûå èìåíà óïîìèíàëèñü äîñòà</w:t>
        <w:softHyphen/>
        <w:t>òî÷</w:t>
        <w:softHyphen/>
        <w:t xml:space="preserve">íîå ÷èñëî ðàç, îí ðåøàë: "Âñå â ïîðÿäêå. Ýòî ìîæíî èñïîëüçîâàòü"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248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147.6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>í ãîâîðèë íà áåíãàëè: ïð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FILLIN "н;\s\up3(·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н;\s\up3(·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>÷õå é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>ð, ñå õåòó ïðà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>ð, "×òîáû áûòü ïðîïî</w:t>
        <w:softHyphen/>
        <w:t>âåä</w:t>
        <w:softHyphen/>
        <w:t>íè</w:t>
        <w:softHyphen/>
        <w:t>êîì, íóæíî áûòü æèâûì – ìåðòâûé ÷åëîâåê íå ìîæåò ïðîïî</w:t>
        <w:softHyphen/>
        <w:t>âåäîâàòü". Êîãäà êòî-ëèáî èç åãî ïðîïîâåäíèêîâ ñîîáùàë, ÷òî íèêòî íå ïðèøåë íà ëåêöèþ, îí îòâå÷àë: "Ýòî íå èìååò çíà÷åíèÿ. Âàñ áóäóò ñëó</w:t>
        <w:softHyphen/>
        <w:t>øàòü ÷åòûðå ñòåíû. Ýòîãî äîñòàòî÷íî. Íå ðàññòðà</w:t>
        <w:softHyphen/>
        <w:t>è</w:t>
        <w:softHyphen/>
        <w:t>âàéòåñü. Ïðîäîë</w:t>
        <w:softHyphen/>
        <w:t xml:space="preserve">æàéòå âîñïåâàòü". Êîììåíòèðóÿ ôàêò, ÷òî íåêîòîðûå èç åãî  ó÷åíèêîâ ïàëè, îí ãîâîðèë: "Êòî-òî èç âîèíîâ ïîãèáíåò"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249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Î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147.6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Î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>í íå õîòåë, ÷òîáû åãî ó÷åíèêè âåëè ëåãêóþ æèçíü. Îäíàæäû îí ñòàë ðóãàòü ñâîåãî ó÷åíè</w:t>
        <w:softHyphen/>
        <w:t>êà çà òî, ÷òî òîò èìåë ïîâåðõíîñòíîå îòíîøåíèå ê äóõîâíîìó. Îí ñ÷èòàë òàêæå, ÷òî åãî ó÷åíèêè íå äîëæíû ïûòàòüñÿ óåäèíèòüñÿ, ÷òîáû ïðàêòèêîâàòü àñêåçû. Îí ïåë ñî÷èíåí</w:t>
        <w:softHyphen/>
        <w:t>íóþ èì ñàìèì ïåñíþ "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àíà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òóìè êèñåð âàéøíàâà</w:t>
      </w:r>
      <w:r>
        <w:rPr/>
        <w:t>?": "Ìîé äîðîãîé óì, ÷òî òû çà âàéøíàâ? Â óåäèíåííîì ìåñòå òû ïîâòîðÿåøü Õàðå Êðèøíà, èìèòèðóÿ âåëèêèõ ñâÿòûõ Õàðè</w:t>
        <w:softHyphen/>
        <w:softHyphen/>
        <w:t>äà</w:t>
        <w:softHyphen/>
        <w:t>ñà Òõàêóðà è Ðóïó Ãîñâàìè, íî íà ñàìîì äåëå, âñÿ òâîÿ ìåäèòàöèÿ – ýòî ïðîñòî ðàçìûøëåíèÿ î æåíùèíàõ è äåíüãàõ. È òâîé óì íàïîëíåí ýòîé ñêâåðíîé, ïîýòîìó òâîÿ áõàäæàíà – ïðîñòî îáìàí". Îí ãîâîðèë, ÷òî åñëè ïðåäàííûé îñòàâëÿåò ïðîïîâåäü â ãîðîäå ðàäè óåäèíåííîé ìåäèòàöèè – ýòî îáìàí, ïîïûòêà ïîäðàæàòü âåëèêèì ñâÿòûì ñ íàäåæ</w:t>
        <w:softHyphen/>
        <w:t xml:space="preserve">äîé ïîëó÷èòü îò äðóãèõ äåøåâîå ïðèçíàíèå. Ïîýòîìó îí íèêîãäà íå õîòåë îòêðûâàòü îòäåëåíèå Ãàóäèÿ Ìàòõ â ìàëîëþäíîì ìåñòå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250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Î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Î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>
          <w:rFonts w:eastAsia="Liberation Serif" w:cs="Liberation Serif"/>
        </w:rPr>
        <w:t xml:space="preserve"> </w:t>
      </w:r>
      <w:r>
        <w:rPr/>
        <w:t>ñâîè ïîñëåäíèå äíè, ïåðåä òåì, êàê îñòà</w:t>
        <w:softHyphen/>
        <w:t xml:space="preserve">âèòü òåëî, Øðèëà Áõàêòèñèääõàíòà ÷èòàë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×àé</w:t>
        <w:softHyphen/>
        <w:t>òà</w:t>
        <w:softHyphen/>
        <w:t>íüÿ-÷àðèòàìðèòó</w:t>
      </w:r>
      <w:r>
        <w:rPr/>
        <w:t xml:space="preserve"> è ïîâòîðÿë íà ÷åòêàõ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àíòðó</w:t>
      </w:r>
      <w:r>
        <w:rPr/>
        <w:t>. Êîãäà åãî íàâåñòèë äîêòîð ñ íàìå</w:t>
        <w:softHyphen/>
        <w:t>ðåíèåì ñäåëàòü åìó óêîë, Øðèëà Áõàêòè</w:t>
        <w:softHyphen/>
        <w:t>ñèä</w:t>
        <w:softHyphen/>
        <w:t>äõàíòà çàïðîòåñòîâàë: "Çà÷åì âû ìåíÿ áåñïîêîèòå? Ïðîñòî ïîâòîðÿéòå Õàðå Êðèø</w:t>
        <w:softHyphen/>
        <w:t>íà". Íà ïîðîãå ñìåðòè îí îñòàâàëñÿ â ïîëíîì ñîçíàíèè è äî ñàìîãî êîíöà äàâàë íàñòàâ</w:t>
        <w:softHyphen/>
        <w:t>ëå</w:t>
        <w:softHyphen/>
        <w:t>íèÿ. Åãî îñîáåííûì óêàçàíèåì áûëî ñëåäóþ</w:t>
        <w:softHyphen/>
        <w:t>ùåå: äåÿòåëüíîñòüþ Ãàóäèÿ Ìàòõ äîëæåí ðóêîâîäèòü ñîâåò, ñîñòîÿùèé èç äâåíàäöàòè ÷åëîâåê, êîòîðûõ ïðåäàííûì íóæíî áûëî âûáðàòü. Ïîñëåäíèìè åãî ñëîâàìè áûëè: "Âñå, êòî ïðèñóòñòâóåò çäåñü è êîãî íåò, – ïîæà</w:t>
        <w:softHyphen/>
        <w:t>ëóé</w:t>
        <w:softHyphen/>
        <w:t>ñòà ïðèìèòå ìîè áëàãîñëîâåíèÿ. Ïîæàëóéñòà, âñåãäà ïîìíèòå, ÷òî íàøà åäèíñòâåí</w:t>
        <w:softHyphen/>
        <w:t>íàÿ îáÿ</w:t>
        <w:softHyphen/>
        <w:t>çàí</w:t>
        <w:softHyphen/>
        <w:softHyphen/>
        <w:softHyphen/>
        <w:t>íîñòü è åäèíñòâåííàÿ ðåëèãèÿ – ðàñïðî</w:t>
        <w:softHyphen/>
        <w:t>ñò</w:t>
        <w:softHyphen/>
        <w:t>ðà</w:t>
        <w:softHyphen/>
        <w:softHyphen/>
        <w:t>íåíèå è ïðîïîâåäü ñëóæåíèÿ Ãîñïî</w:t>
        <w:softHyphen/>
        <w:t xml:space="preserve">äó è Åãî ïðåäàííûì". Â ïîñëåäíèé ðàç îí âçäîõíóë â 5.30 óòðà 1 ÿíâàðÿ 1937 ãîäà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251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0"/>
        <w:bidi w:val="0"/>
        <w:spacing w:before="0" w:after="60"/>
        <w:jc w:val="right"/>
        <w:rPr/>
      </w:pPr>
      <w:r>
        <w:rPr/>
        <w:t xml:space="preserve">Ñîêðàùåííûé ïåðåâîä èç êíèãè </w:t>
        <w:br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ðèëà Ïðàáõóïàäà Ëèëàìðèòà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bidi w:val="0"/>
        <w:ind w:firstLine="284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formProt w:val="false"/>
          <w:textDirection w:val="lrTb"/>
        </w:sectPr>
      </w:pPr>
    </w:p>
    <w:p>
      <w:pPr>
        <w:pStyle w:val="Heading3"/>
        <w:bidi w:val="0"/>
        <w:spacing w:before="120" w:after="120"/>
        <w:ind w:hanging="0"/>
        <w:rPr/>
      </w:pPr>
      <w:r>
        <w:rPr/>
        <w:t xml:space="preserve">Ñîâåðøåííûé äóõîâíûé ó÷èòåëü </w:t>
        <w:br/>
        <w:t xml:space="preserve">Åãî Áîæåñòâåííàÿ ìèëîñòü À. ×. Áõàêòèâåäàíòà Ñâàìè Ïðàáõóïàäà </w:t>
      </w:r>
    </w:p>
    <w:p>
      <w:pPr>
        <w:pStyle w:val="Normal"/>
        <w:numPr>
          <w:ilvl w:val="0"/>
          <w:numId w:val="0"/>
        </w:numPr>
        <w:bidi w:val="0"/>
        <w:spacing w:before="120" w:after="120"/>
        <w:ind w:firstLine="284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formProt w:val="false"/>
          <w:textDirection w:val="lrTb"/>
        </w:sectPr>
      </w:pPr>
    </w:p>
    <w:p>
      <w:pPr>
        <w:pStyle w:val="11"/>
        <w:bidi w:val="0"/>
        <w:spacing w:before="0" w:after="60"/>
        <w:ind w:hanging="0"/>
        <w:rPr/>
      </w:pPr>
      <w:r>
        <w:rPr/>
        <w:t>ãî Áîæåñòâåííàÿ Ìèëîñòü À. ×. Áõàêòèâå</w:t>
        <w:softHyphen/>
        <w:t>äàí</w:t>
        <w:softHyphen/>
        <w:t>òà Ñâàìè Ïðàáõóïàäà ïîÿâèëñÿ â ñåìüå ïðå</w:t>
        <w:softHyphen/>
        <w:t>äàí</w:t>
        <w:softHyphen/>
        <w:t>íûõ ñîçíàíèÿ Êðèøíû â 1896 ãî</w:t>
        <w:softHyphen/>
        <w:t>äó â Êàëü</w:t>
        <w:softHyphen/>
        <w:t>êóòòå, Èíäèÿ. Ñ ñàìîãî äåòñòâà îí ïðî</w:t>
        <w:softHyphen/>
        <w:t>ÿâëÿë ïðèçíàêè ÷èñòîãî ïðåäàííîãî Ãîñ</w:t>
        <w:softHyphen/>
        <w:t xml:space="preserve">ïîäà, ó÷àñòâóÿ â êèðòàíàõ è èãðàÿ â ïüåñàõ ñîçíàíèÿ Êðèøíû â øêîëå. Åãî îòåö, Ãîóð Ìîõàí Äå, äàë åìó õîðîøåå äóõîâíîå âîñïèòàíèå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252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>âîåãî äóõîâíîãî ó÷èòåëÿ, Øðèëó Áõàêòè</w:t>
        <w:softHyphen/>
        <w:t>ñèääõàíòó Ñàðàñâàòè Ãîñâàìè (1874-1937), Øðèëà Ïðàáõóïàäà âïåðâûå âñòðåòèë â Êàëüêóòòå â 1922 ãîäó. Øðèëà Áõàêòè</w:t>
        <w:softHyphen/>
        <w:t>ñèä</w:t>
        <w:softHyphen/>
        <w:t>äõàíòà Ñàðàñâàòè, ïðåäñòàâëÿÿ ñîáîé çâåíî â öåïè ó÷åíè÷åñêîé ïðååì</w:t>
        <w:softHyphen/>
        <w:t>ñòâåí</w:t>
        <w:softHyphen/>
        <w:t>íîñòè Áðàõìà-Ìàäõâà-Ãàóäèÿ, áûë âåëè÷àé</w:t>
        <w:softHyphen/>
        <w:t>øèì ïðîïî</w:t>
        <w:softHyphen/>
        <w:t>âåä</w:t>
        <w:softHyphen/>
        <w:t>íèêîì è ó÷åíûì ôèëîñîôèè ñîçíàíèÿ Êðèøíû è îñíîâàòåëåì øåñòèäåñÿòè ÷åòûðåõ öåíòðîâ Ãàóäèÿ Ìàòõ â Èíäèè. Âî âðåìÿ ïåðâîé âñòðå÷è ñ íèì Øðèëà Ïðàáõóïàäà ïîëó÷èë îò íåãî íàñòàâëåíèÿ, êîòîðûå âäîõíîâèëè åãî ñîâåðøèòü â ìèðå äóõîâíóþ ðåâîëþöèþ. Øðèëà Áõàêòè</w:t>
        <w:softHyphen/>
        <w:t>ñèä</w:t>
        <w:softHyphen/>
        <w:t>äõàíòà Ñàðàñâàòè ñêàçàë åìó: "Òû îáðàçîâàííûé ìîëîäîé ÷åëîâåê. Ïî÷åìó òû íå ïðîïîâåäóåøü ïîñëàíèå Ãîñ</w:t>
        <w:softHyphen/>
        <w:t>ïîäà ×àéòàíüè Ìàõàïðàáõó ïî âñå</w:t>
        <w:softHyphen/>
        <w:t>ìó ìèðó?" Õîòÿ ïîñëåäîâàòåëè Âåä ïîêëîíÿëèñü Ãîñïîäó Êðèøíå, Âåðõîâíîé Ëè÷íîñòè Áîãà, ñ íåçàïà</w:t>
        <w:softHyphen/>
        <w:t>ìÿò</w:t>
        <w:softHyphen/>
        <w:t>íûõ âðåìåí, çà ïðåäåëàìè Èíäèè èõ èñòèííàÿ ôèëîñîôèÿ è òðàíñöåíäåíòíàÿ ëèòå</w:t>
        <w:softHyphen/>
        <w:t>ðà</w:t>
        <w:softHyphen/>
        <w:t>òóðà áûëè íåèçâåñòíû. Ïîñëåäîâàâ çà ñâîèì äóõîâ</w:t>
        <w:softHyphen/>
        <w:t>íûì ó÷èòåëåì, Øðèëà Ïðàáõó</w:t>
        <w:softHyphen/>
        <w:t>ïàäà ñòàë íåîáû</w:t>
        <w:softHyphen/>
        <w:t xml:space="preserve">÷àéíî âàæíûì çâåíîì â ïåðåäà÷å èçíà÷àëüíîãî ó÷åíèÿ, êîòîðîìó ïîëîæèë íà÷àëî Ñàì Ãîñïîäü Øðè Êðèøíà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253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18.4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>
          <w:rFonts w:eastAsia="Liberation Serif" w:cs="Liberation Serif"/>
        </w:rPr>
        <w:t xml:space="preserve"> </w:t>
      </w:r>
      <w:r>
        <w:rPr/>
        <w:t>1944 ãîäó Øðèëà Ïðàáõóïàäà íà÷àë èçäà</w:t>
        <w:softHyphen/>
        <w:t>íèå æóðíàëà "Íàçàä ê Áîãó" ("Áýê òó Ãîäõýä"), ðàñêðûâàþùåãî òðàíñöåíäåíòíóþ íàóêó ñîçíàíèÿ Êðèøíû. Íå èìåÿ íèêàêèõ ïîìîùíèêîâ è âêëàäû</w:t>
        <w:softHyphen/>
        <w:t>âàÿ â èçäàíèå æóðíàëà ñâîè ñîáñòâåííûå ñðåäñòâà, îí ïèñàë, èñïðàâ</w:t>
        <w:softHyphen/>
        <w:t xml:space="preserve">ëÿë, ðåäàêòèðîâàë, ïå÷àòàë è ðàñïðîñòðàíÿë æóðíàë ïî âñåé Ñåâåðíîé Èíäèè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254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>
          <w:rFonts w:eastAsia="Liberation Serif" w:cs="Liberation Serif"/>
        </w:rPr>
        <w:t xml:space="preserve"> </w:t>
      </w:r>
      <w:r>
        <w:rPr/>
        <w:t>ïîñëåäóþùèå ãîäû Øðèëå Ïðàáõóïàäå íå</w:t>
        <w:softHyphen/>
        <w:t>ñêîëü</w:t>
        <w:softHyphen/>
        <w:softHyphen/>
        <w:t>êî ðàç ñíèëîñü, ÷òî Øðèëà Áõàê</w:t>
        <w:softHyphen/>
        <w:t>òè</w:t>
        <w:softHyphen/>
        <w:t>ñèä</w:t>
        <w:softHyphen/>
        <w:t>äõàí</w:t>
        <w:softHyphen/>
        <w:t>òà Ñàðàñâàòè ñîâåòîâàë åìó îñòàâèòü ñåìåé</w:t>
        <w:softHyphen/>
        <w:t xml:space="preserve">íóþ æèçíü è ïðèíÿòü ñàìûé âûñîêèé äóõîâíûé óêëàä æèçíè â îòðå÷åíèè –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àííüÿ</w:t>
        <w:softHyphen/>
        <w:t>ñó</w:t>
      </w:r>
      <w:r>
        <w:rPr/>
        <w:t>. Êîãäà ýòîò ñîí îïÿòü ïðèñíèëñÿ Øðèëå Ïðàáõóïàäå âî Âðèí</w:t>
        <w:softHyphen/>
        <w:t>äà</w:t>
        <w:softHyphen/>
        <w:t xml:space="preserve">âàíå, íà ñâÿòîé çåìëå, êîòîðàÿ áîëåå âñåãî äîðîãà Êðèøíå, îí ðåøèë ïîñëåäîâàòü ýòîìó íàêàçó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255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18.4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>
          <w:rFonts w:eastAsia="Liberation Serif" w:cs="Liberation Serif"/>
        </w:rPr>
        <w:t xml:space="preserve"> </w:t>
      </w:r>
      <w:r>
        <w:rPr/>
        <w:t xml:space="preserve">ñåíòÿáðå 1959 ãîäà, à Ìàòõóðå, Øðèëà Ïðàáõóïàäà ïðèíÿë ïîñâÿùåíèå â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àí</w:t>
        <w:softHyphen/>
        <w:t>íüÿñó</w:t>
      </w:r>
      <w:r>
        <w:rPr/>
        <w:t>, îáåò îòðå÷åíèÿ, ó èçâåñòíîãî ó÷åíîãî, Øðèëû Êå</w:t>
        <w:softHyphen/>
        <w:t>øàâû Ìàõàðàäæè è ïîëó÷èë èìÿ "À. ×. Áõàê</w:t>
        <w:softHyphen/>
        <w:t>òè</w:t>
        <w:softHyphen/>
        <w:t xml:space="preserve">âåäàíòà Ñâàìè" Äëÿ Øðèëû Ïðàáõóïàäû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àííüÿñà</w:t>
      </w:r>
      <w:r>
        <w:rPr/>
        <w:t xml:space="preserve"> áûëà èäåàëüíûì ñòàòóñîì äëÿ òîãî, ÷òîáû âûïîë</w:t>
        <w:softHyphen/>
        <w:t xml:space="preserve">íèòü óêàçàíèå ñâîåãî äóõîâíîãî ó÷èòåëÿ, íî ñíà÷àëà åìó áûëè íóæíû êíèãè è ôèíàíñîâàÿ ïîìîùü äëÿ ïîåçäêè â Ñîåäèíåííûå Øòàòû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256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36.9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>îëàãàÿñü íà ìèëîñòü Ãîñïîäà Êðèøíû, Øðèëà Ïðàáõóïàäà íà÷àë îñóùåñòâëåíèå ìîíó</w:t>
        <w:softHyphen/>
        <w:t>ìåí</w:t>
        <w:softHyphen/>
        <w:t>òàëü</w:t>
        <w:softHyphen/>
        <w:t>íîãî ëèòåðàòóðíîãî ïðîåêòà – èçäà</w:t>
        <w:softHyphen/>
        <w:t>íèå àíã</w:t>
        <w:softHyphen/>
        <w:t>ëèé</w:t>
        <w:softHyphen/>
        <w:t xml:space="preserve">ñêîãî ïåðåâîäà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ðèìàä-Áõàãà</w:t>
        <w:softHyphen/>
        <w:t>âà</w:t>
        <w:softHyphen/>
        <w:softHyphen/>
        <w:t>òàì</w:t>
      </w:r>
      <w:r>
        <w:rPr/>
        <w:t xml:space="preserve"> Øðè</w:t>
        <w:softHyphen/>
        <w:t>ëû Êðèø</w:t>
        <w:softHyphen/>
        <w:t>íû Äâàéïàÿíû Âüÿñû, ëèòåðà</w:t>
        <w:softHyphen/>
        <w:t>òóðíîãî âîïëî</w:t>
        <w:softHyphen/>
        <w:t>ùåíèÿ Ãîñïîäà, ñ òùàòåëüíî ðàçðàáî</w:t>
        <w:softHyphen/>
        <w:t>òàí</w:t>
        <w:softHyphen/>
        <w:t>íû</w:t>
        <w:softHyphen/>
        <w:t>ìè êîì</w:t>
        <w:softHyphen/>
        <w:t>ìåí</w:t>
        <w:softHyphen/>
        <w:t xml:space="preserve">òàðèÿìè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ðè</w:t>
        <w:softHyphen/>
        <w:softHyphen/>
        <w:t>ìàä-Áõàãàâàòàì</w:t>
      </w:r>
      <w:r>
        <w:rPr/>
        <w:t>, ýíöèê</w:t>
        <w:softHyphen/>
        <w:t>ëî</w:t>
        <w:softHyphen/>
        <w:softHyphen/>
        <w:softHyphen/>
        <w:t>ïåäè</w:t>
        <w:softHyphen/>
        <w:t>÷åñ</w:t>
        <w:softHyphen/>
        <w:t>êîå ïðî</w:t>
        <w:softHyphen/>
        <w:softHyphen/>
        <w:softHyphen/>
        <w:softHyphen/>
        <w:softHyphen/>
        <w:softHyphen/>
        <w:softHyphen/>
        <w:t>èç</w:t>
        <w:softHyphen/>
        <w:softHyphen/>
        <w:softHyphen/>
        <w:softHyphen/>
        <w:t>âå</w:t>
        <w:softHyphen/>
        <w:softHyphen/>
        <w:softHyphen/>
        <w:t>äåíèå, ÷àñòî íàçûâàþò "ñëèâ</w:t>
        <w:softHyphen/>
        <w:t>êàìè âåäè</w:t>
        <w:softHyphen/>
        <w:t>÷åñêîé ëèòåðàòóðû", ïîñêîëüêó â íåì ñîäåð</w:t>
        <w:softHyphen/>
        <w:t>æèòñÿ èñêëþ÷èòåëüíî îïèñàíèå Ëè÷</w:t>
        <w:softHyphen/>
        <w:t>íîñòè Áîãà è Åãî òðàíñöåíäåíòíûõ èãð. Øðèëà Ïðàáõó</w:t>
        <w:softHyphen/>
        <w:t>ïàäà ñðàæàëñÿ â îäèíî÷êó – ïèñàë, ðåäàêòèðîâàë âåëè</w:t>
        <w:softHyphen/>
        <w:t>êèé òðóä è ñîáèðàë ñðåäñòâà äëÿ âûïóñêà ïåðâûõ òðåõ òîìîâ. Çàêîí÷èâ ïåðâûé òîì, îí ïîäàðèë êíèãó òîãäàøíåìó ïðåìüåð-ìèíèñòðó Èíäèè Ëàë Áàõàäóðó Øàñòðè, êîòîðûé ïî äîñòî</w:t>
        <w:softHyphen/>
        <w:t xml:space="preserve">èíñòâó îöåíèë ó÷åíûé òðóä Øðèëû Ïðàáõóïàäû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257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>
          <w:rFonts w:eastAsia="Liberation Serif" w:cs="Liberation Serif"/>
        </w:rPr>
        <w:t xml:space="preserve"> </w:t>
      </w:r>
      <w:r>
        <w:rPr/>
        <w:t>1965 ãîäó, êîãäà Øðèëà Ïðàáõóïàäà îêîí</w:t>
        <w:softHyphen/>
        <w:t>÷à</w:t>
        <w:softHyphen/>
        <w:t>òåëüíî âûÿñíèë äëÿ ñåáÿ, êóäà îí îòïðàâèòñÿ, îí ñåë íà êîðàáëü, ÷òîáû íà÷àòü âîøåäøåå â èñòî</w:t>
        <w:softHyphen/>
        <w:t xml:space="preserve">ðèþ ïóòåøåñòâèå íà Çàïàä. Ìîðñêàÿ êîìïàíèÿ "Ñèíäèÿ" ïðåäîñòàâèëà åìó áåñïëàòíûé ïðîåçä íà áîðòó òîðãîâîãî ñóäíà "Äæàëàäóòà", è â àâãóñòå 1965 ãîäà Øðèëà Ïðàáõóïàäà ïîêèíóë Èíäèþ, èìåÿ ñ ñîáîé ïëåòåíóþ êîðçèíó, ãäå ëåæàëè òîìà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ðèìàä-Áõàãàâàòàì</w:t>
      </w:r>
      <w:r>
        <w:rPr/>
        <w:t xml:space="preserve">, ïàðà êàðàòàë (öèìáàë) è ñîðîê èíäèéñêèõ ðóïèé (îêîëî ñåìè äîëëàðîâ)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258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18.4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>îðîêàäíåâíîå ïóòåøåñòâèå îêàçàëîñü òÿæåëûì. ×åðåç íåñêîëüêî äíåé ïîñëå îòïëûòèÿ "Äæà</w:t>
        <w:softHyphen/>
        <w:t>ëà</w:t>
        <w:softHyphen/>
        <w:t>äóòà" ïðîøëà ñêâîçü ñóðîâûå øòîðìà, è Øðè</w:t>
        <w:softHyphen/>
        <w:t>ëà Ïðàá</w:t>
        <w:softHyphen/>
        <w:t>õóïàäà ïîìèìî ìîðñêîé áîëåçíè ïåðå</w:t>
        <w:softHyphen/>
        <w:t>æèë òàêæå äâà ñåðäå÷íûõ ïðèñòóïà. Â ñëåäóþùèå äâå íî÷è ïðèñòóïû ïîâòîðèëèñü, è Øðèëà Ïðàá</w:t>
        <w:softHyphen/>
        <w:t>õó</w:t>
        <w:softHyphen/>
        <w:t xml:space="preserve">ïàäà çíàë, ÷òî äëÿ åãî øåñòèäåñÿòè äåâÿòè ëåò îíè ìîãëè áû áûòü ïðè÷èíîé ñìåðòè. Íà òðåòüþ íî÷ü åìó ïðèñíèëîñü, ÷òî ïðèøåë Ñàì Ãîñïîäü Êðèøíà è âîîäóøåâëÿë åãî, îáåùàÿ åìó ïîëíóþ çàùèòó. Ïðèñòóïû áîëüøå íå ïîâòîðÿëèñü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259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36.9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>îãäà 17 ñåíòÿáðÿ 1965 ãîäà "Äæàëàäóòà", íàêî</w:t>
        <w:softHyphen/>
        <w:t>íåö, ïðè÷àëèëà ê Áîñòîíñêîé ãàâà</w:t>
        <w:softHyphen/>
        <w:t>íè, Øðèëà Ïðàáõóïàäà íàïèñàë: "Ìîé äîðî</w:t>
        <w:softHyphen/>
        <w:t>ãîé Ãîñïîäü Êðèøíà, Òû òàê ìèëîñòèâ ê ýòîé áåñïîëåçíîé äóøå… Íî ÿ íå çíàþ, çà÷åì Òû ïðèâåë ìåíÿ ñþäà. Òû ìîæåøü äåëàòü ñî ìíîé âñå, ÷òî çàõî÷åøü… Êàê ÿ ñìîãó ñäåëàòü òàê, ÷òîáû ëþäè Çàïàäà ïîíÿ</w:t>
        <w:softHyphen/>
        <w:t>ëè ïîñëàíèå ñîçíà</w:t>
        <w:softHyphen/>
        <w:t>íèÿ Êðèøíû? ß î÷åíü íåñ÷àñò</w:t>
        <w:softHyphen/>
        <w:t>íûé, íå èìåþùèé íèêàêîé êâàëèôèêàöèè è ñàìûé ïàäøèé. Ïîýòîìó ÿ ïðîøó Òâîåãî áëàãîñëî</w:t>
        <w:softHyphen/>
        <w:t xml:space="preserve">âåíèÿ, ÷òîáû ÿ ñìîã óáåäèòü èõ, âåäü ñàì ÿ áåññèëåí ñäåëàòü ýòî"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260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Ê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55.3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Ê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>î ñâîèìè êíèãàìè è íåáîëüøèì êîëè</w:t>
        <w:softHyphen/>
        <w:t>÷åñò</w:t>
        <w:softHyphen/>
        <w:t>âîì äåíåã Øðèëà Ïðàáõóïàäà ïîÿâèëñÿ â ñàìîì áîëü</w:t>
        <w:softHyphen/>
        <w:t xml:space="preserve">øîì ìåòðîïîëèñå ìèðà, Íüþ-Éîðê Ñèòè. Âñþ çèìó 1965-66 ãã. îí ñòðàäàë îò õîëîäà, è åìó óäàëîñü ïðîäàòü âñåãî íåñêîëüêî òîìîâ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ðèìàä-Áõàãàâàòàì</w:t>
      </w:r>
      <w:r>
        <w:rPr/>
        <w:t xml:space="preserve"> ëþáîïûòñòâó</w:t>
        <w:softHyphen/>
        <w:t>þ</w:t>
        <w:softHyphen/>
        <w:t>ùèì íåçíàêîìûì ëþ</w:t>
        <w:softHyphen/>
        <w:t>äÿì. Â êîíöå êîíöîâ îí ïåðååõàë â Íèæíèé Èñò Ñàéä â Ìàíõýòòåíå, ãäå ñíÿë êâàðòèðó è íåáîëü</w:t>
        <w:softHyphen/>
        <w:t xml:space="preserve">øîé ìàãàçèí÷èê ñ âèòðèíîé íà Âòîðîé Àâåíþ, 26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261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>ðåäè þíûõ èñêàòåëåé äóõîâíîé èñòèíû âñêîðå ðàçîøëàñü ìîëâà î òîì, ÷òî ïðèå</w:t>
        <w:softHyphen/>
        <w:t>õàë èíäèé</w:t>
        <w:softHyphen/>
        <w:t>ñ</w:t>
        <w:softHyphen/>
        <w:t>êèé Ñâàìè ñ "îñîáûì äóõîâ</w:t>
        <w:softHyphen/>
        <w:t xml:space="preserve">íûì ïðîöåññîì éîãè", âîñïåâàíèåì Õàðå Êðèøíà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àíòðû</w:t>
      </w:r>
      <w:r>
        <w:rPr/>
        <w:t>. Â èþëå 1966 ãîäà Øðèëà Ïðàáõó</w:t>
        <w:softHyphen/>
        <w:t>ïà</w:t>
        <w:softHyphen/>
        <w:t>äà âìåñòå ñ íåñêîëüêèìè ó÷åíèêàìè îôèöèàëü</w:t>
        <w:softHyphen/>
        <w:t>íî îñíîâàë Ìåæäóíàðîäíîå Îáùåñò</w:t>
        <w:softHyphen/>
        <w:t>âî Ñîçíà</w:t>
        <w:softHyphen/>
        <w:t>íèÿ Êðèøíû (ÈÑÊÊÎÍ). Âñêîðå îí âçÿë ñâîèõ ïåðâûõ ó÷åíèêîâ â Âàøèíãòîí Ñêâýð Ïàðê äëÿ ïåðâîãî âîñïåâàíèÿ Õàðå Êðèøíà íà ïóáëèêå. Åãî íåáîëüøîé ìàãàçèí÷èê áûë ñàìûì íà÷àëîì – îí è ïðèâëåê âíèìàíèå Íèæíåãî Èñò Ñàéäà. Íåñìîòðÿ íà ñòðîãèå îãðàíè÷åíèÿ – çàïðåò íà ìÿñîåäåíèå, íåçàêîí</w:t>
        <w:softHyphen/>
        <w:t>íûé ñåêñ, èíòîêñèêàöèè è àçàðòíûå èãðû, âñêîðå ó íåãî ïîÿâèëàñü íåáîëü</w:t>
        <w:softHyphen/>
        <w:t>øàÿ, íî ïðåäàí</w:t>
        <w:softHyphen/>
        <w:t xml:space="preserve">íàÿ åìó ãðóïïà ïîñëåäîâàòåëåé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262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18.4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>åðåç íåñêîëüêî ìåñÿöåâ Øðèëà Ïðàáõó</w:t>
        <w:softHyphen/>
        <w:t xml:space="preserve">ïàäà îòêðûë öåíòðû â Ñàí-Ôðàíöèñêî, Ìîíðåàëå, Áîñòîíå, Ëîñ-Àíäæåëåñå è Áóôôàëî. Â Çàïàäíîé Âèðäæèíèè îí îñíîâàë ôåðìó-îáùèíó Íüþ-Âðèíäàâàí è ââåë íà Çàïàäå âåäè÷åñêóþ ñèñòåìó îáðàçîâàíèÿ –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ãóðóêóëó</w:t>
      </w:r>
      <w:r>
        <w:rPr/>
        <w:t>. Êðîìå òîãî, Øðèëà Ïðàáõóïàäà âäîõíîâèë ïðåäàííûõ íà ñòðîè</w:t>
        <w:softHyphen/>
        <w:t>òåëü</w:t>
        <w:softHyphen/>
        <w:t>ñòâî â Èíäèè íåñêîëüêèõ îãðîìíûõ ìåæäóíà</w:t>
        <w:softHyphen/>
        <w:t>ðîä</w:t>
        <w:softHyphen/>
        <w:t>íûõ êóëüòóðíûõ öåíòðîâ, òàêèõ êàê Øðè ×àé</w:t>
        <w:softHyphen/>
        <w:t>òàíüÿ ×àíäðîäàÿ Ìàíäèð â Çàïàäíîé Áåíãàëèè, Õðàì Êðèøíà-Áàëàðàì è "Äîì äëÿ ãîñòåé" âî Âðèíäàâàíå, à òàêæå áîëüøîé õðàì è îáðàçî</w:t>
        <w:softHyphen/>
        <w:t>âà</w:t>
        <w:softHyphen/>
        <w:t>òåëüíûé öåíòð â Áîìáåå. Â 1977 ãîäó ïåðåä òåì, êàê ïîêèíóòü ýòîò ìèð, Øðèëà Ïðàáõóïàäà óâèäåë ñâîèìè ãëàçàìè, ÷òî åãî äâèæåíèå Õàðå Êðèøíà ðàñïðîñòðàíèëîñü ïî âñåìó ñâåòó – öåíòðû áûëè îñíîâàíû â áîëüøèíñòâå ãëàâíûõ ãîðîäîâ Àìåðè</w:t>
        <w:softHyphen/>
        <w:t xml:space="preserve">êè, Åâðîïû, Àôðèêè, Àçèè è Àâñòðàëèè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263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36.9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>åñìîòðÿ íà ïîñòîÿííûå ïåðååçäû – çà äâåíàä</w:t>
        <w:softHyphen/>
        <w:t>öàòü ëåò îí îáúåõàë çåìíîé øàð íå ìåíåå 14 ðàç – Øðèëà Ïðàáõóïàäà íèêîãäà íå ïðåêðàùàë ïèñàòü ñâîè òðóäû î íàóêå ñîçíàíèÿ Êðèøíû. Áîëåå, ÷åì íà òðèäöàòè ÿçûêàõ áûëî îïóáëè</w:t>
        <w:softHyphen/>
        <w:t>êî</w:t>
        <w:softHyphen/>
        <w:t xml:space="preserve">âàíî áîëüøå 80 òîìîâ åãî êíèã, è áîëåå 150 ìèëëèîíîâ ýêçåìïëÿðîâ åãî ïðîèçâåäåíèé áûëî ðàñïðîñòðàíåíî âî âñåì ìèðå. Ñðåäè ýòèõ êíèã –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õàãàâàä-ãèòà, êàê îíà åñòü</w:t>
      </w:r>
      <w:r>
        <w:rPr/>
        <w:t xml:space="preserve"> (1968)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Ó÷åíüå Ãîñïîäà ×àéòàíüè</w:t>
      </w:r>
      <w:r>
        <w:rPr/>
        <w:t xml:space="preserve"> (1968)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ðèøíà, Âåðõîâíàÿ Ëè÷íîñòü Áîãà</w:t>
      </w:r>
      <w:r>
        <w:rPr/>
        <w:t xml:space="preserve"> (1970)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åêòàð ïðåäàííîñòè</w:t>
      </w:r>
      <w:r>
        <w:rPr/>
        <w:t xml:space="preserve"> (1970)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ðè ×àéòàíüÿ-÷àðèòàìðèòà</w:t>
      </w:r>
      <w:r>
        <w:rPr/>
        <w:t xml:space="preserve"> â 17 òîìàõ (1973-1975) è òðèäöàòü òîìîâ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ðèìàä-Áõàãàâàòàì</w:t>
      </w:r>
      <w:r>
        <w:rPr/>
        <w:t xml:space="preserve"> (1962-1977). Ãäå áû íè îñòàíàâëèâàëñÿ Øðèëà Ïðàáõóïàäà, îí ïðîäîëæàë ïðîïîâåäîâàòü âåäè</w:t>
        <w:softHyphen/>
        <w:t>÷åñ</w:t>
        <w:softHyphen/>
        <w:t xml:space="preserve">êóþ ëèòåðàòóðó è îïåêàòü ñâîèõ ó÷åíèêîâ è âñå äâèæåíèå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264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>ðèëà Ïðàáõóïàäà ñîâåðøèë âñå ýòè íåïî</w:t>
        <w:softHyphen/>
        <w:t>ñòè</w:t>
        <w:softHyphen/>
        <w:t>æèìûå ïîäâèãè â âîçðàñòå îò 69 äî 81 ãîäà áëàãîäàðÿ îãðîìíûì ëè÷íûì óñèëèÿì è íåïîêîëå</w:t>
        <w:softHyphen/>
        <w:t>áè</w:t>
        <w:softHyphen/>
        <w:t>ìîé âåðå â Êðèøíó, Âñåâûøíåãî Ãîñ</w:t>
        <w:softHyphen/>
        <w:t>ïîäà. Çäåñü óïîìÿíóòû ëèøü íåêîòîðûå èç åãî òðàíñöåí</w:t>
        <w:softHyphen/>
        <w:t>äåíò</w:t>
        <w:softHyphen/>
        <w:t>íûõ äîñòèæåíèé. Ñåé÷àñ óæå ñóùåñòâóåò ïîëíàÿ åãî áèîãðàôèÿ, íàïèñàí</w:t>
        <w:softHyphen/>
        <w:t>íàÿ Ñàòñâàðóïîé äàñîì Ãî</w:t>
        <w:softHyphen/>
        <w:t xml:space="preserve">ñâàìè. Íàçûâàåòñÿ îíà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ðèëà Ïðàáõóïàäà Ëèëàìðèòà</w: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265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18.4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>ðèëà Ïðàáõóïàäà íå áûë îáû÷íûì ñïèðè</w:t>
        <w:softHyphen/>
        <w:t>òóà</w:t>
        <w:softHyphen/>
        <w:t>ëèñòîì, ýòî î÷åâèäíî; îí áûë âåëèêèì ñâÿòûì, êîòîðîãî âûáðàë è íàäåëèë ìîãó</w:t>
        <w:softHyphen/>
        <w:t>ùåñòâîì Ãîñïîäü Êðèøíà äëÿ òîãî, ÷òîáû ïðèâåñòè ëþäåé ìèðà â öàðñòâî Áîãà, äàâ èì ÷èñòûé ïðîöåññ ñîçíàíèÿ Êðèøíû. Â ýòîì îòíîøåíèè íàèáîëåå âàæíûé âêëàä Øðèëû Ïðàáõóïàäû – ýòî åãî êíèãè, âûñî</w:t>
        <w:softHyphen/>
        <w:t>êî óâàæàå</w:t>
        <w:softHyphen/>
        <w:t>ìûå â àêàäåìè÷åñêèõ êðóãàõ çà èõ àâòî</w:t>
        <w:softHyphen/>
        <w:t>ðè</w:t>
        <w:softHyphen/>
        <w:softHyphen/>
        <w:t>òåòíîñòü, ãëóáèíó è ÿñíîñòü. Â êîëëåäæàõ íà ìíîãèõ ôàêóëüòåòàõ îíè ñëóæàò â êà÷åñòâå ñòàí</w:t>
        <w:softHyphen/>
        <w:t>äàðòíûõ ó÷åáíûõ ïîñîáèé. Áõàêòè</w:t>
        <w:softHyphen/>
        <w:t>âå</w:t>
        <w:softHyphen/>
        <w:t>äàí</w:t>
        <w:softHyphen/>
        <w:t>òà Áóê Òðàñò, èçäàòåëüñòâî, îñíîâàííîå â 1972 ãîäó äëÿ ïóáëèêàöèè åãî êíèã, ñòàëî ñàìûì áîëüøèì â ìèðå èçäàòåëüñòâîì â îáëàñòè èíäèéñêîé ðåëèãèè è ôèëîñîôèè. Êíèãè Øðèëû Ïðàáõóïàäû ñïî</w:t>
        <w:softHyphen/>
        <w:t>ñîá</w:t>
        <w:softHyphen/>
        <w:t>íû ïðèíåñòè áëàãî âñåìó ÷åëîâå÷åñòâó, ïîñêîëüêó ñëîâà ñîâåðøåííîãî äóõîâíîãî ó÷è</w:t>
        <w:softHyphen/>
        <w:t>òåëÿ ìîãóò îñâî</w:t>
        <w:softHyphen/>
        <w:t>áî</w:t>
        <w:softHyphen/>
        <w:t>äèòü ëþáîãî ÷åëîâåêà îò âëèÿíèÿ ýòîãî ìèðà, ïîëíîãî ëèöåìåðèÿ è ñòðàäàíèé, è ïîêà</w:t>
        <w:softHyphen/>
        <w:t xml:space="preserve">çàòü ïóòü äîìîé, îáðàòíî ê Ãîñïîäó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266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36.9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0"/>
        <w:bidi w:val="0"/>
        <w:spacing w:before="0" w:after="60"/>
        <w:jc w:val="right"/>
        <w:rPr/>
      </w:pPr>
      <w:r>
        <w:rPr/>
        <w:t xml:space="preserve">Êðèøíà Áàëàðàìà Ñâàìè </w:t>
        <w:br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Ýêàäàøè. Äåíü Ãîñïîäà Õàðè</w:t>
      </w:r>
      <w:r>
        <w:rPr/>
        <w:t xml:space="preserve">, ñòð.XIII-XVI </w:t>
      </w:r>
    </w:p>
    <w:p>
      <w:pPr>
        <w:pStyle w:val="Normal"/>
        <w:numPr>
          <w:ilvl w:val="0"/>
          <w:numId w:val="0"/>
        </w:numPr>
        <w:bidi w:val="0"/>
        <w:ind w:firstLine="284"/>
        <w:rPr/>
      </w:pPr>
      <w:r>
        <w:rPr/>
      </w:r>
    </w:p>
    <w:p>
      <w:pPr>
        <w:pStyle w:val="Heading1"/>
        <w:bidi w:val="0"/>
        <w:ind w:hanging="0"/>
        <w:jc w:val="right"/>
        <w:rPr/>
      </w:pPr>
      <w:r>
        <w:rPr/>
        <w:t xml:space="preserve">Ãëàâà âîñüìàÿ </w:t>
      </w:r>
    </w:p>
    <w:p>
      <w:pPr>
        <w:pStyle w:val="Heading2"/>
        <w:bidi w:val="0"/>
        <w:ind w:hanging="0"/>
        <w:rPr/>
      </w:pPr>
      <w:r>
        <w:rPr/>
        <w:t>Ïðåäàííîå ñëóæåíèå</w:t>
      </w:r>
    </w:p>
    <w:p>
      <w:pPr>
        <w:pStyle w:val="Heading3"/>
        <w:bidi w:val="0"/>
        <w:ind w:hanging="0"/>
        <w:rPr/>
      </w:pPr>
      <w:r>
        <w:rPr/>
        <w:t xml:space="preserve">Áõàêòè-éîãà, êóëüìèíàöèÿ éîãè </w:t>
      </w:r>
    </w:p>
    <w:p>
      <w:pPr>
        <w:pStyle w:val="Style8"/>
        <w:bidi w:val="0"/>
        <w:jc w:val="left"/>
        <w:rPr/>
      </w:pPr>
      <w:r>
        <w:rPr/>
        <w:t xml:space="preserve">È èç âñåõ âèäîâ éîãîâ, êòî ñ âåëèêîé âåðîé âñåãäà ïðåáûâàåò âî Ìíå, äóìàåò îáî Ìíå è ñëóæèò Ìíå ñ ëþáîâüþ è ïðåäàííîñòüþ, òîò òåñíåå âñåõ ñâÿçàí ñî Ìíîé è äîñòèã âûñî÷àéøåé ñòóïåíè ñîâåðøåíñòâà. Òàêîâî Ìîå ìíåíèå. </w:t>
      </w:r>
    </w:p>
    <w:p>
      <w:pPr>
        <w:pStyle w:val="Style6"/>
        <w:bidi w:val="0"/>
        <w:ind w:hanging="0"/>
        <w:rPr/>
      </w:pPr>
      <w:r>
        <w:rPr/>
        <w:t>Êîììåíòàðèé</w:t>
      </w:r>
    </w:p>
    <w:p>
      <w:pPr>
        <w:pStyle w:val="Normal"/>
        <w:numPr>
          <w:ilvl w:val="0"/>
          <w:numId w:val="0"/>
        </w:numPr>
        <w:bidi w:val="0"/>
        <w:ind w:firstLine="284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cols w:num="2" w:space="396" w:equalWidth="true" w:sep="false"/>
          <w:formProt w:val="false"/>
          <w:textDirection w:val="lrTb"/>
        </w:sectPr>
      </w:pPr>
    </w:p>
    <w:p>
      <w:pPr>
        <w:pStyle w:val="11"/>
        <w:bidi w:val="0"/>
        <w:spacing w:before="0" w:after="60"/>
        <w:ind w:hanging="0"/>
        <w:rPr/>
      </w:pPr>
      <w:r>
        <w:rPr/>
        <w:t xml:space="preserve">åðøèíîé âñåõ âèäîâ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éîãè</w:t>
      </w:r>
      <w:r>
        <w:rPr/>
        <w:t xml:space="preserve"> ÿâëÿåòñÿ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õàêòè-éîãà</w:t>
      </w:r>
      <w:r>
        <w:rPr/>
        <w:t xml:space="preserve">. Âñå äðóãèå âèäû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éîãè</w:t>
      </w:r>
      <w:r>
        <w:rPr/>
        <w:t xml:space="preserve"> – âñåãî ëèøü ñðåä</w:t>
        <w:softHyphen/>
        <w:t>ñò</w:t>
        <w:softHyphen/>
        <w:t xml:space="preserve">âî äîñòèæåíèÿ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õàêòè</w:t>
      </w:r>
      <w:r>
        <w:rPr/>
        <w:t xml:space="preserve"> â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õàêòè-éîãå</w:t>
      </w:r>
      <w:r>
        <w:rPr/>
        <w:t xml:space="preserve">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Éîãà</w:t>
      </w:r>
      <w:r>
        <w:rPr/>
        <w:t>, â äåéñòâè</w:t>
        <w:softHyphen/>
        <w:softHyphen/>
        <w:t>òåëüíîñòè, îçíà÷àåò "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õàêòè-éîãà</w:t>
      </w:r>
      <w:r>
        <w:rPr/>
        <w:t xml:space="preserve">". Âñå æå äðóãèå ðàçäåëû åå – ñòóïåíè íà ïóòè ê äîñòèæåíèþ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õàêòè</w:t>
      </w:r>
      <w:r>
        <w:rPr/>
        <w:t>. Äëèííûé ïóòü ñàìîðåàëèçàöèè íà÷èíà</w:t>
        <w:softHyphen/>
        <w:t>åò</w:t>
        <w:softHyphen/>
        <w:t xml:space="preserve">ñÿ ñ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àðìà-éîãè</w:t>
      </w:r>
      <w:r>
        <w:rPr/>
        <w:t xml:space="preserve"> è êîí÷àåòñÿ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õàêòè-éîãîé</w:t>
      </w:r>
      <w:r>
        <w:rPr/>
        <w:t xml:space="preserve">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àðìà-éîãà</w:t>
      </w:r>
      <w:r>
        <w:rPr/>
        <w:t>, ëèøåí</w:t>
        <w:softHyphen/>
        <w:t xml:space="preserve">íàÿ ñòðåìëåíèÿ ê ïëîäàì äåÿòåëüíîñòè, åñòü íà÷àëî ýòîãî ïóòè. Êîãäà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àðìà-éîãà</w:t>
      </w:r>
      <w:r>
        <w:rPr/>
        <w:t xml:space="preserve"> îáîãà</w:t>
        <w:softHyphen/>
        <w:t>ùàåòñÿ áîëüøèì çíàíèåì è îòðå÷åíèåì, îíà ïðè</w:t>
        <w:softHyphen/>
        <w:t xml:space="preserve">âîäèò ê óðîâíþ, íàçûâàåìîìó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ãüÿíà-éîãîé</w:t>
      </w:r>
      <w:r>
        <w:rPr/>
        <w:t>. Êîã</w:t>
        <w:softHyphen/>
        <w:t>äà ñîñðåäîòî÷åííîñòü íà Ïàðàìàòìå óñèëè</w:t>
        <w:softHyphen/>
        <w:t>âà</w:t>
        <w:softHyphen/>
        <w:t>åòñÿ ïî</w:t>
        <w:softHyphen/>
        <w:t>ñðåä</w:t>
        <w:softHyphen/>
        <w:t>ñòâîì ðàçëè÷íûõ ôèçè÷åñ</w:t>
        <w:softHyphen/>
        <w:t xml:space="preserve">êèõ ïðîöåññîâ, è óì êîíöåíòðèðóåòñÿ íà Íåé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ãüÿíà-éîãà</w:t>
      </w:r>
      <w:r>
        <w:rPr/>
        <w:t xml:space="preserve"> ïåðåõîäèò â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øòàíãà-éîãó</w:t>
      </w:r>
      <w:r>
        <w:rPr/>
        <w:t>. È ñòó</w:t>
        <w:softHyphen/>
        <w:t>ïåíü, íà êîòîðîé ÷åëîâåê ïðå</w:t>
        <w:softHyphen/>
        <w:t>âîñ</w:t>
        <w:softHyphen/>
        <w:softHyphen/>
        <w:t xml:space="preserve">õîäèò óðîâåíü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øòàíãà-éîãè</w:t>
      </w:r>
      <w:r>
        <w:rPr/>
        <w:t xml:space="preserve"> è íåïîñðåä</w:t>
        <w:softHyphen/>
        <w:t>ñòâåííî ïðèáëè</w:t>
        <w:softHyphen/>
        <w:t>æàåòñÿ ê Âåðõîâíîé Áîæåñòâåííîé Ëè÷</w:t>
        <w:softHyphen/>
        <w:t>íîñ</w:t>
        <w:softHyphen/>
        <w:t xml:space="preserve">òè, Êðèøíå, èìåíóåòñÿ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õàêòè-éîãîé</w:t>
      </w:r>
      <w:r>
        <w:rPr/>
        <w:t xml:space="preserve">, íàèâûñøåé òî÷íîé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éîãè</w:t>
      </w:r>
      <w:r>
        <w:rPr/>
        <w:t xml:space="preserve">. Ôàêòè÷åñêè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õàêòè-éîãà</w:t>
      </w:r>
      <w:r>
        <w:rPr/>
        <w:t xml:space="preserve"> åñòü êîíå÷</w:t>
        <w:softHyphen/>
        <w:t>íàÿ öåëü, íî ÷òîáû åå äîñòè÷ü, ÷åëîâåê äîëæåí ïîíÿòü âñå ïðåäøåñòâóþ</w:t>
        <w:softHyphen/>
        <w:t xml:space="preserve">ùèå ýòàïû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éîãè</w:t>
      </w:r>
      <w:r>
        <w:rPr/>
        <w:t>. Ïðîãðåñ</w:t>
        <w:softHyphen/>
        <w:t xml:space="preserve">ñèðóþùèé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éîã</w:t>
      </w:r>
      <w:r>
        <w:rPr/>
        <w:t xml:space="preserve"> íàõîäèòñÿ, òàêèì îáðàçîì, íà èñ</w:t>
        <w:softHyphen/>
        <w:t>òèí</w:t>
        <w:softHyphen/>
        <w:t>íîì ïóòè âå÷íîé óäà÷è. Òîò, êòî ïðèâÿ</w:t>
        <w:softHyphen/>
        <w:t xml:space="preserve">çûâàåòñÿ ê îäíîìó èç óðîâíåé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éîãè</w:t>
      </w:r>
      <w:r>
        <w:rPr/>
        <w:t xml:space="preserve"> è íå äâèãàåòñÿ äàëüøå, íàçûâàåòñÿ ñîîòâåòñòâåííî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êàðìà-éîãîì, ãüÿíà-éîãîì, ðàäæà-éîãîì, õàòõà-éîãîì </w:t>
      </w:r>
      <w:r>
        <w:rPr/>
        <w:t xml:space="preserve">è ò. ä. Åñëè ÷åëîâåêó â äîñòàòî÷íîé ñòåïåíè ïîâåçåò, è îí ïðèäåò ê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õàêòè-éîãå</w:t>
      </w:r>
      <w:r>
        <w:rPr/>
        <w:t xml:space="preserve">, òî ñëåäóåò ïîíèìàòü, ÷òî îí óæå ïðåâçîøåë äðóãèå ñòóïåíè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éîãè</w:t>
      </w:r>
      <w:r>
        <w:rPr/>
        <w:t xml:space="preserve">. Ïîýòîìó ñòàíîâëåíèå â ñîçíàíèè Êðèøíû – íàèâûñøàÿ ñòóïåíü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éîãè</w:t>
      </w:r>
      <w:r>
        <w:rPr/>
        <w:t xml:space="preserve">. Ïîäîáíî ýòîìó, êîãäà ìû ãîâîðèì î Ãèìàëàÿõ, òî èìååì ââèäó ñàìûå âûñîêèå â ìèðå ãîðû, ñàìûé âûñîêèé ïèê êîòîðûõ, Ýâåðåñò, åñòü íàèâûñøàÿ òî÷êà â ýòèõ ãîðàõ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267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0"/>
        <w:bidi w:val="0"/>
        <w:spacing w:before="0" w:after="60"/>
        <w:jc w:val="righ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õàãàâàä-ãèòà</w:t>
      </w:r>
      <w:r>
        <w:rPr/>
        <w:t xml:space="preserve">, 6.47 </w:t>
      </w:r>
    </w:p>
    <w:p>
      <w:pPr>
        <w:pStyle w:val="Normal"/>
        <w:numPr>
          <w:ilvl w:val="0"/>
          <w:numId w:val="0"/>
        </w:numPr>
        <w:bidi w:val="0"/>
        <w:ind w:firstLine="284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cols w:num="2" w:space="396" w:equalWidth="true" w:sep="false"/>
          <w:formProt w:val="false"/>
          <w:textDirection w:val="lrTb"/>
        </w:sectPr>
      </w:pPr>
    </w:p>
    <w:p>
      <w:pPr>
        <w:pStyle w:val="Heading3"/>
        <w:bidi w:val="0"/>
        <w:spacing w:before="180" w:after="60"/>
        <w:ind w:hanging="0"/>
        <w:rPr/>
      </w:pPr>
      <w:r>
        <w:rPr/>
        <w:t xml:space="preserve">Äåâÿòü ñòóïåíåé áõàêòè-éîãè </w:t>
      </w:r>
    </w:p>
    <w:p>
      <w:pPr>
        <w:pStyle w:val="Style8"/>
        <w:bidi w:val="0"/>
        <w:spacing w:before="60" w:after="0"/>
        <w:jc w:val="left"/>
        <w:rPr/>
      </w:pPr>
      <w:r>
        <w:rPr/>
        <w:t xml:space="preserve">Âíà÷àëå äîëæíà áûòü âåðà. Çàòåì ó ÷åëîâåêà ïîÿâëÿåòñÿ èíòåðåñ ê îáùåíèþ ñ ÷èñòûìè ïðåäàííûìè. Âïîñëåäñòâèè îí ïîëó÷àåò ïîñâÿùåíèå ó äóõîâíîãî ó÷èòåëÿ è ïîä åãî ðóêîâîäñòâîì ñëåäóåò ðåãóëèðóþùèì ïðèíöèïàì. Òàêèì îáðàçîì îí îñòàâëÿåò âñå íåæåëàòåëüíûå ïðèâû÷êè è êðåïêî óòâåðæäàåòñÿ â ïðåäàííîì ñëóæåíèè. Ïîñëå ýòîãî ó íåãî ðàçâèâàåòñÿ âêóñ è ïðèâÿçàííîñòü. Òàêîâ ïóòü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àäõàíà-áõàêòè</w:t>
      </w:r>
      <w:r>
        <w:rPr/>
        <w:t xml:space="preserve">, âûïîëíåíèÿ ïðåäàííîãî ñëóæåíèÿ â ñîîòâåòñòâèè ñ ðåãóëèðóþùèìè ïðèíöèïàìè. Ïîñòåïåííî ýìîöèè óñèëèâàþòñÿ, è â êîíöå êîíöîâ ïðîáóæäàåòñÿ ëþáîâü. Òàê â ïðåäàííîì, çàèíòåðåñîâàííîì ñîçíàíèåì Êðèøíû, ïîñòåïåííî ðàçâèâàåòñÿ ëþáîâü ê Áîãó. </w:t>
      </w:r>
    </w:p>
    <w:p>
      <w:pPr>
        <w:pStyle w:val="Style10"/>
        <w:bidi w:val="0"/>
        <w:spacing w:before="0" w:after="180"/>
        <w:jc w:val="righ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×. ÷. Ìàäõüÿ </w:t>
      </w:r>
      <w:r>
        <w:rPr/>
        <w:t xml:space="preserve">23.14-15 </w:t>
      </w:r>
    </w:p>
    <w:p>
      <w:pPr>
        <w:pStyle w:val="Normal"/>
        <w:numPr>
          <w:ilvl w:val="0"/>
          <w:numId w:val="0"/>
        </w:numPr>
        <w:bidi w:val="0"/>
        <w:spacing w:before="0" w:after="180"/>
        <w:ind w:firstLine="284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formProt w:val="false"/>
          <w:textDirection w:val="lrTb"/>
        </w:sectPr>
      </w:pPr>
    </w:p>
    <w:p>
      <w:pPr>
        <w:pStyle w:val="11"/>
        <w:bidi w:val="0"/>
        <w:spacing w:before="0" w:after="60"/>
        <w:ind w:hanging="0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1.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ðàääõà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– </w:t>
      </w:r>
      <w:r>
        <w:rPr/>
        <w:t xml:space="preserve">âåðà </w:t>
      </w:r>
    </w:p>
    <w:p>
      <w:pPr>
        <w:pStyle w:val="11"/>
        <w:bidi w:val="0"/>
        <w:spacing w:before="0" w:after="60"/>
        <w:ind w:hanging="0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ñàäõó-ñàíãà</w:t>
      </w:r>
      <w:r>
        <w:rPr/>
        <w:t xml:space="preserve"> – îáùåíèå ñ ÷èñòûìè ïðåäàííûìè </w:t>
      </w:r>
    </w:p>
    <w:p>
      <w:pPr>
        <w:pStyle w:val="11"/>
        <w:bidi w:val="0"/>
        <w:spacing w:before="0" w:after="60"/>
        <w:ind w:hanging="0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áõàäæàíà-êðèÿ</w:t>
      </w:r>
      <w:r>
        <w:rPr/>
        <w:t xml:space="preserve"> – ñîâåðøåíèå ïðåäàííîãî ñëó</w:t>
        <w:softHyphen/>
        <w:t xml:space="preserve">æåíèÿ </w:t>
      </w:r>
    </w:p>
    <w:p>
      <w:pPr>
        <w:pStyle w:val="11"/>
        <w:bidi w:val="0"/>
        <w:spacing w:before="0" w:after="60"/>
        <w:ind w:hanging="0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.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àíàðòõà-íèâðèòòè</w:t>
      </w:r>
      <w:r>
        <w:rPr/>
        <w:t xml:space="preserve"> – óìåíüøåíèå ÷èñëà íåæåëà</w:t>
        <w:softHyphen/>
        <w:t xml:space="preserve">òåëüíûõ ïðèâû÷åê </w:t>
      </w:r>
    </w:p>
    <w:p>
      <w:pPr>
        <w:pStyle w:val="11"/>
        <w:bidi w:val="0"/>
        <w:spacing w:before="0" w:after="60"/>
        <w:ind w:hanging="0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 íèøòõà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 xml:space="preserve">– ÷èñòàÿ âåðà </w:t>
      </w:r>
    </w:p>
    <w:p>
      <w:pPr>
        <w:pStyle w:val="11"/>
        <w:bidi w:val="0"/>
        <w:spacing w:before="0" w:after="60"/>
        <w:ind w:hanging="0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6.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ðó÷è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 xml:space="preserve">– âêóñ </w:t>
      </w:r>
    </w:p>
    <w:p>
      <w:pPr>
        <w:pStyle w:val="11"/>
        <w:bidi w:val="0"/>
        <w:spacing w:before="0" w:after="60"/>
        <w:ind w:hanging="0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7.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ñàêòè</w:t>
      </w:r>
      <w:r>
        <w:rPr/>
        <w:t xml:space="preserve"> – ïðèâÿçàííîñòü </w:t>
      </w:r>
    </w:p>
    <w:p>
      <w:pPr>
        <w:pStyle w:val="11"/>
        <w:bidi w:val="0"/>
        <w:spacing w:before="0" w:after="60"/>
        <w:ind w:hanging="0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8.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õàâà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 xml:space="preserve">– ýìîöèè ëþáâè </w:t>
      </w:r>
    </w:p>
    <w:p>
      <w:pPr>
        <w:pStyle w:val="11"/>
        <w:bidi w:val="0"/>
        <w:spacing w:before="0" w:after="60"/>
        <w:ind w:hanging="0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9.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åìà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 xml:space="preserve">– ëþáîâü ê Áîãó </w:t>
      </w:r>
    </w:p>
    <w:p>
      <w:pPr>
        <w:pStyle w:val="11"/>
        <w:bidi w:val="0"/>
        <w:spacing w:before="0" w:after="60"/>
        <w:ind w:hanging="0"/>
        <w:rPr/>
      </w:pPr>
      <w:r>
        <w:rPr>
          <w:rFonts w:eastAsia="Liberation Serif" w:cs="Liberation Serif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õàêòè-ðàñàìðèòà-ñèíäõó</w:t>
      </w:r>
      <w:r>
        <w:rPr/>
        <w:t xml:space="preserve"> (1.4.14-16) î íàóêå ïðåäàííîãî ñëóæåíèÿ ãîâîðèòñÿ: "Âíà÷àëå ó ÷åëîâåêà äîëæíî áûòü æåëàíèå îñî</w:t>
        <w:softHyphen/>
        <w:t>çíàòü ñâîå "ÿ". Ýòî ïðèâåäåò åãî ê òîìó, ÷òî îí áóäåò èñêàòü îá</w:t>
        <w:softHyphen/>
        <w:t>ùåñòâî äóõîâíî âîçâû</w:t>
        <w:softHyphen/>
        <w:t>øåííûõ ëþäåé. Íà ñëåäóþ</w:t>
        <w:softHyphen/>
        <w:t>ùåé ñòàäèè ÷åëîâåê ïîëó÷àåò ïîñâÿùåíèå îò âîç</w:t>
        <w:softHyphen/>
        <w:t>âû</w:t>
        <w:softHyphen/>
        <w:softHyphen/>
        <w:t>øåííîãî äóõîâíîãî ó÷èòåëÿ. Ïîä åãî íà÷àëîì ïðåäàí</w:t>
        <w:softHyphen/>
        <w:t>íûé-íåîôèò íà÷èíàåò ïðîöåññ ïðåäàííîãî ñëóæåíèÿ. Áëàãîäàðÿ ñîâåðøåíèþ ïðå</w:t>
        <w:softHyphen/>
        <w:t>äàí</w:t>
        <w:softHyphen/>
        <w:t>íîãî ñëó</w:t>
        <w:softHyphen/>
        <w:t>æåíèÿ ïî óêàçàíèÿì äóõîâíîãî ó÷è</w:t>
        <w:softHyphen/>
        <w:t>òå</w:t>
        <w:softHyphen/>
        <w:t>ëÿ ÷åëîâåê îñâîáîæäàåòñÿ îò ìàòåðèàëüíîé ïðèâÿ</w:t>
        <w:softHyphen/>
        <w:t>çàí</w:t>
        <w:softHyphen/>
        <w:t>íîñòè, äîñòèãàåò óñòîé÷èâîãî ïîëî</w:t>
        <w:softHyphen/>
        <w:t>æåíèÿ â ïðîöåññå ñàìî</w:t>
        <w:softHyphen/>
        <w:t>îñîçíàíèÿ è îáðåòàåò âêóñ ê ñëóøàíèþ îá Àáñî</w:t>
        <w:softHyphen/>
        <w:t>ëþòíîé Ëè÷íîñòè Áîãà, Øðè Êðèøíå. Ýòîò âêóñ ïðèâîäèò äàëüøå ê ïðèâÿçàí</w:t>
        <w:softHyphen/>
        <w:t>íîñòè ê ñîçíàíèþ Êðèø</w:t>
        <w:softHyphen/>
        <w:t xml:space="preserve">íû, êîòîðàÿ ñòàíîâèòñÿ çðåëîé íà ñòàäèè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õàâû</w:t>
      </w:r>
      <w:r>
        <w:rPr/>
        <w:t>, ïðåäâàðÿþùåé ñòàäèþ òðàíñöåíäåíòíîé ëþá</w:t>
        <w:softHyphen/>
        <w:softHyphen/>
        <w:t>âè ê Áîãó. Èñòèííàÿ ëþáîâü ê Áîãó íàçû</w:t>
        <w:softHyphen/>
        <w:t>âà</w:t>
        <w:softHyphen/>
        <w:t xml:space="preserve">åòñÿ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åìà</w:t>
      </w:r>
      <w:r>
        <w:rPr/>
        <w:t>, âûñî÷àéøàÿ ñòàäèÿ ñîâåð</w:t>
        <w:softHyphen/>
        <w:t>øåíñòâà æèçíè". Ñòà</w:t>
        <w:softHyphen/>
        <w:t xml:space="preserve">äèÿ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åìû</w:t>
      </w:r>
      <w:r>
        <w:rPr/>
        <w:t xml:space="preserve"> õàðàêòå</w:t>
        <w:softHyphen/>
        <w:t>ðè</w:t>
        <w:softHyphen/>
        <w:t>çóåòñÿ ïîñòîÿííîé çàíÿ</w:t>
        <w:softHyphen/>
        <w:t>òîñòüþ â òðàíñöåíäåíòíîì ëþáîâ</w:t>
        <w:softHyphen/>
        <w:t>íîì ñëóæåíèè Ãîñïîäó. Èòàê, ñ ïîìî</w:t>
        <w:softHyphen/>
        <w:t>ùüþ ïîñòåïåííîãî ïðîöåññà ïðåäàííîãî ñëóæå</w:t>
        <w:softHyphen/>
        <w:t>íèÿ ïîä íà÷àëîì èñòèííîãî äóõîâ</w:t>
        <w:softHyphen/>
        <w:t>íîãî ó÷èòåëÿ, ÷åëîâåê ìîæåò äîñòè÷ü âûñøåé ñòàäèè, îñâîáîäèâøèñü îò âñåõ ìàòåðèàëüíûõ ïðè</w:t>
        <w:softHyphen/>
        <w:t>âÿ</w:t>
        <w:softHyphen/>
        <w:t>çàííîñòåé, îò ñòðàõà ïåðåä ñâîåé èíäè</w:t>
        <w:softHyphen/>
        <w:t>âè</w:t>
        <w:softHyphen/>
        <w:t>äó</w:t>
        <w:softHyphen/>
        <w:t>àëüíîé äóõîâíîé ëè÷íîñòüþ è îò ðàçî÷à</w:t>
        <w:softHyphen/>
        <w:t>ðîâàíèÿ, êîòîðîå ïðèâîäèò ê ôèëî</w:t>
        <w:softHyphen/>
        <w:t>ñîôèè ïóñòî</w:t>
        <w:softHyphen/>
        <w:t xml:space="preserve">òû. È òîãäà, â êîíå÷íîì èòîãå, ÷åëîâåê ìîæåò äîñòè÷ü îáèòåëè Âåðõîâíîãî Ãîñïîäà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268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0"/>
        <w:bidi w:val="0"/>
        <w:spacing w:before="0" w:after="60"/>
        <w:jc w:val="righ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õàãàâàä-ãèòà</w:t>
      </w:r>
      <w:r>
        <w:rPr/>
        <w:t xml:space="preserve">, 4.10, êîììåíòàðèé </w:t>
      </w:r>
    </w:p>
    <w:p>
      <w:pPr>
        <w:pStyle w:val="Normal"/>
        <w:numPr>
          <w:ilvl w:val="0"/>
          <w:numId w:val="0"/>
        </w:numPr>
        <w:bidi w:val="0"/>
        <w:ind w:firstLine="284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cols w:num="2" w:space="396" w:equalWidth="true" w:sep="false"/>
          <w:formProt w:val="false"/>
          <w:textDirection w:val="lrTb"/>
        </w:sectPr>
      </w:pPr>
    </w:p>
    <w:p>
      <w:pPr>
        <w:pStyle w:val="Heading3"/>
        <w:bidi w:val="0"/>
        <w:ind w:hanging="0"/>
        <w:rPr/>
      </w:pPr>
      <w:r>
        <w:rPr/>
        <w:t xml:space="preserve">Ïÿòü ðàñ èëè îñíîâíûõ âçàèìîîòíîøåíèé ñ Êðèøíîé </w:t>
      </w:r>
    </w:p>
    <w:p>
      <w:pPr>
        <w:pStyle w:val="Normal"/>
        <w:numPr>
          <w:ilvl w:val="0"/>
          <w:numId w:val="0"/>
        </w:numPr>
        <w:bidi w:val="0"/>
        <w:ind w:firstLine="284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formProt w:val="false"/>
          <w:textDirection w:val="lrTb"/>
        </w:sectPr>
      </w:pPr>
    </w:p>
    <w:p>
      <w:pPr>
        <w:pStyle w:val="11"/>
        <w:bidi w:val="0"/>
        <w:spacing w:before="0" w:after="60"/>
        <w:ind w:hanging="0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àíòà-ðàñà</w:t>
      </w:r>
      <w:r>
        <w:rPr/>
        <w:t xml:space="preserve"> (íåéòðàëüíàÿ ëþáîâü ê Áîãó) – ýòî íà÷àëüíàÿ ñòàäèÿ ðàçâèòèÿ âçàèìî</w:t>
        <w:softHyphen/>
        <w:softHyphen/>
        <w:t>îò</w:t>
        <w:softHyphen/>
        <w:t>íî</w:t>
        <w:softHyphen/>
        <w:t>øåíèé ñ Êðèøíîé. Òîò, êòî äîñòèã ýòîé ñòàäèè, ñäåëàë îäèí øàã çà ïðåäåëû èìïåðñîíàëèçìà, èáî îí ïðèíÿë ôîðìó Ãîñ</w:t>
        <w:softHyphen/>
        <w:t xml:space="preserve">ïîäà, Ïàðàìàòìó. Ïðèìåð ýòîé ðàñû –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éîãè</w:t>
      </w:r>
      <w:r>
        <w:rPr/>
        <w:t xml:space="preserve">, ìåäèòèðóþùèé íà Ñâåðõäóøó è ñîçåðöàþùèé ïðåêðàñíóþ ôîðìó Êðèøíû â ñåðäöå, íî íå çàíèìàþùèéñÿ ñëóæåíèåì Åìó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269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>
          <w:rFonts w:eastAsia="Liberation Serif" w:cs="Liberation Serif"/>
        </w:rPr>
        <w:t xml:space="preserve">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Äàñüÿ-ðàñà</w:t>
      </w:r>
      <w:r>
        <w:rPr/>
        <w:t xml:space="preserve"> (ïðåäàííîñòü â ãëóáîêîì ïî÷è</w:t>
        <w:softHyphen/>
        <w:t>òà</w:t>
        <w:softHyphen/>
        <w:t>íèè) – ýòî ñëóæåíèå â ïîëíîì óâàæåíèè è áëà</w:t>
        <w:softHyphen/>
        <w:t>ãî</w:t>
        <w:softHyphen/>
        <w:softHyphen/>
        <w:t>ãîâåíèè, êîòîðîå èñïû</w:t>
        <w:softHyphen/>
        <w:t>òû</w:t>
        <w:softHyphen/>
        <w:t>âà</w:t>
        <w:softHyphen/>
        <w:t>þò ïðåäàííûå, î÷à</w:t>
        <w:softHyphen/>
        <w:t>ðî</w:t>
        <w:softHyphen/>
        <w:t>âàííûå ñâåðõ÷óäåñ</w:t>
        <w:softHyphen/>
        <w:t>íû</w:t>
        <w:softHyphen/>
        <w:t>ìè äîñòîÿíèÿìè Êðèø</w:t>
        <w:softHyphen/>
        <w:t>íû, èëè æå òå, êòî âñåãäà ÷óâñòâóåò çàùèòó Ãîñïîäà. Â êà÷åñòâå ïðè</w:t>
        <w:softHyphen/>
        <w:t>ìåðà òàêèõ âçàèìî</w:t>
        <w:softHyphen/>
        <w:t>îò</w:t>
        <w:softHyphen/>
        <w:t>íîøåíèé ìîæíî ïðèâåñòè ñûíîâåé Êðèøíû, òàêèõ êàê Ïðàäüþì</w:t>
        <w:softHyphen/>
        <w:t xml:space="preserve">íà, èëè æå Åãî êîëåñíè÷åãî Äàðóêó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270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18.4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>
          <w:rFonts w:eastAsia="Liberation Serif" w:cs="Liberation Serif"/>
        </w:rPr>
        <w:t xml:space="preserve">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àêõüÿ-ðàñà</w:t>
      </w:r>
      <w:r>
        <w:rPr/>
        <w:t xml:space="preserve"> (äðóæáà) – ïðåäàííûé ïîñòî</w:t>
        <w:softHyphen/>
        <w:t>ÿííî íàõîäèòñÿ â ïðåäàííîì ñëóæåíèè è ðàçâèâàåò áðàòñêèå âçàèìîîòíîøåíèÿ ñ Ëè÷íîñòüþ Ãîñïîäà. Ïðèìåð ýòîé ðàñû – Ïàí</w:t>
        <w:softHyphen/>
        <w:t>äà</w:t>
        <w:softHyphen/>
        <w:t xml:space="preserve">âû è äðóçüÿ Ãîñïîäà âî Âðèíäàâàíå – ìàëü÷èêè-ïàñòóøêè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271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36.9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>
          <w:rFonts w:eastAsia="Liberation Serif" w:cs="Liberation Serif"/>
        </w:rPr>
        <w:t xml:space="preserve">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àòñàëüÿ-ðàñà</w:t>
      </w:r>
      <w:r>
        <w:rPr/>
        <w:t xml:space="preserve"> (ðîäèòåëüñêàÿ ëþáîâü) – âçàè</w:t>
        <w:softHyphen/>
        <w:t>ìî</w:t>
        <w:softHyphen/>
        <w:t>îòíîøåíèÿ Êðèøíû è òåõ Åãî ïðåäàí</w:t>
        <w:softHyphen/>
        <w:t xml:space="preserve">íûõ, </w: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272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55.3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rPr/>
      </w:pPr>
      <w:r>
        <w:rPr/>
        <w:t>êî</w:t>
        <w:softHyphen/>
        <w:t>òî</w:t>
        <w:softHyphen/>
        <w:t>ðûå ñ÷èòàþò, ÷òî çàíèìàþò ïî</w:t>
        <w:softHyphen/>
        <w:t>ëî</w:t>
        <w:softHyphen/>
        <w:t>æåíèå ëè÷</w:t>
        <w:softHyphen/>
        <w:t>íîñ</w:t>
        <w:softHyphen/>
        <w:t>òåé, ñòîÿùèõ íàä Íèì, òàêèõ, íàïðèìåð, êàê îòåö, ìàòü, ó÷èòåëü è ò. ä. Ïðè</w:t>
        <w:softHyphen/>
        <w:t>ìåðàìè ýòîé ðàñû ÿâëÿ</w:t>
        <w:softHyphen/>
        <w:t>þòñÿ Íàíäà Ìàõà</w:t>
        <w:softHyphen/>
        <w:t>ðàä</w:t>
        <w:softHyphen/>
        <w:t xml:space="preserve">æà, Ìàòü ßøîäà è Åãî ãóðó Ñàíäèïàíè Ìóíè. </w:t>
      </w:r>
    </w:p>
    <w:p>
      <w:pPr>
        <w:pStyle w:val="11"/>
        <w:bidi w:val="0"/>
        <w:spacing w:before="0" w:after="60"/>
        <w:ind w:hanging="0"/>
        <w:rPr/>
      </w:pPr>
      <w:r>
        <w:rPr>
          <w:rFonts w:eastAsia="Liberation Serif" w:cs="Liberation Serif"/>
        </w:rPr>
        <w:t xml:space="preserve">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Ìàäõóðüÿ-ðàñà </w:t>
      </w:r>
      <w:r>
        <w:rPr/>
        <w:t>(ñóïðóæåñêàÿ ëþáîâü) – ýòî âûñ</w:t>
        <w:softHyphen/>
        <w:t>øåå ñîñòîÿíèå ëþáâè ê Áîãó. Ýòè ÷óâñòâà íå ïðèíàäëåæàò ìàòåðèàëüíîìó ìèðó, è ïîýòîìó òå ëþäè, êîòîðûõ èíòåðåñóåò ìàòåðèàëüíîå, íå ìîãóò èõ ïîíÿòü. Ïÿòüñîò ëåò íàçàä Ãîñïîäü ×àéòàíüÿ â ñâîèõ èãðàõ ïðî</w:t>
        <w:softHyphen/>
        <w:t>ÿ</w:t>
        <w:softHyphen/>
        <w:t>âèë ýòó ñóïðóæåñêóþ ðàñó. Èõ âñåõ âîçëþá</w:t>
        <w:softHyphen/>
        <w:t xml:space="preserve">ëåííûõ Êðèøíû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ãîïè</w:t>
      </w:r>
      <w:r>
        <w:rPr/>
        <w:t xml:space="preserve"> çàíèìàþò íàèâûñøåå ïîëîæåíèå, à Øðèìàòè Ðàäõàðàíè – ñàìàÿ âîçâûøåííàÿ è ëþáèìàÿ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ãîïè</w:t>
      </w:r>
      <w:r>
        <w:rPr/>
        <w:t xml:space="preserve"> Êðèøíû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273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480"/>
        <w:rPr/>
      </w:pPr>
      <w:r>
        <w:rPr/>
        <w:t>îãäà ïðåäàííûå ñïðàøèâàëè Øðèëó Ïðàá</w:t>
        <w:softHyphen/>
        <w:t>õó</w:t>
        <w:softHyphen/>
        <w:t xml:space="preserve">ïàäó, êàêîâà èõ îïðåäåëåííàÿ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ðàñà</w:t>
      </w:r>
      <w:r>
        <w:rPr/>
        <w:t xml:space="preserve"> ñ Êðèøíîé â äóõîâíîì ìèðå, îí îòâå÷àë, ÷òî ñïåðâà îíè äîëæíû îñîçíàòü, ÷òî íå ÿâëÿþòñÿ ýòèìè ìàòåðè</w:t>
        <w:softHyphen/>
        <w:t>àëü</w:t>
        <w:softHyphen/>
        <w:t>íûìè òåëàìè. Îí ãîâîðèë, ÷òî êîãäà ìû ðàçîâüåì â ñåáå ëþáîâü ê Êðèøíå, íàøè âçàèìî</w:t>
        <w:softHyphen/>
        <w:t xml:space="preserve">îòíîøåíèÿ ñ Íèì îòêðîþòñÿ íàì ñàìè ñîáîé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274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Ê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18.4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Ê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0"/>
        <w:spacing w:before="0" w:after="480"/>
        <w:ind w:firstLine="284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cols w:num="2" w:space="396" w:equalWidth="true" w:sep="false"/>
          <w:formProt w:val="false"/>
          <w:textDirection w:val="lrTb"/>
        </w:sectPr>
      </w:pPr>
    </w:p>
    <w:p>
      <w:pPr>
        <w:pStyle w:val="Heading3"/>
        <w:bidi w:val="0"/>
        <w:ind w:hanging="0"/>
        <w:rPr/>
      </w:pPr>
      <w:r>
        <w:rPr/>
        <w:t xml:space="preserve">Äåâÿòü ïðîöåññîâ áõàêòè-éîãè </w:t>
      </w:r>
    </w:p>
    <w:p>
      <w:pPr>
        <w:pStyle w:val="Style8"/>
        <w:bidi w:val="0"/>
        <w:spacing w:before="60" w:after="0"/>
        <w:jc w:val="left"/>
        <w:rPr/>
      </w:pPr>
      <w:r>
        <w:rPr/>
        <w:t xml:space="preserve">Ñëóøàòü è âîñïåâàòü î òðàíñöåíäåíòíîì ñâÿòîì èìåíè, ôîðìå, êà÷åñòâàõ, îêðóæåíèè è èãðàõ Ãîñïîäà Âèøíó, ïàìÿòîâàòü î íèõ, ñëóæèòü ëîòîñíûì ñòîïàì Ãîñïîäà, ñ ïî÷òåíèåì îêàçûâàòü Ãîñïîäó ñëóæåíèå, ïðåäëàãàòü Ãîñïîäó ìîëèòâû, ñòàòü Åãî ñëóãîé, ñ÷èòàòü Ãîñïîäà ñâîèì ëó÷øèì äðóãîì è âñå îòäàòü Åìó – òàêîâû äåâÿòü ïðîöåññîâ, êîòîðûå ñ÷èòàþòñÿ ÷èñòûì ïðåäàííûì ñëóæåíèåì. </w:t>
      </w:r>
    </w:p>
    <w:p>
      <w:pPr>
        <w:pStyle w:val="Style10"/>
        <w:bidi w:val="0"/>
        <w:spacing w:before="60" w:after="0"/>
        <w:jc w:val="righ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ðèìàä-Áõàãàâàòàì</w:t>
      </w:r>
      <w:r>
        <w:rPr/>
        <w:t xml:space="preserve"> 7.5.23 </w:t>
      </w:r>
    </w:p>
    <w:p>
      <w:pPr>
        <w:pStyle w:val="Normal"/>
        <w:numPr>
          <w:ilvl w:val="0"/>
          <w:numId w:val="0"/>
        </w:numPr>
        <w:bidi w:val="0"/>
        <w:ind w:firstLine="284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formProt w:val="false"/>
          <w:textDirection w:val="lrTb"/>
        </w:sectPr>
      </w:pPr>
    </w:p>
    <w:p>
      <w:pPr>
        <w:pStyle w:val="11"/>
        <w:bidi w:val="0"/>
        <w:spacing w:before="0" w:after="60"/>
        <w:ind w:hanging="0"/>
        <w:rPr/>
      </w:pPr>
      <w:r>
        <w:rPr/>
        <w:t>àêîâû äåâÿòü ïðîöåññîâ ïðåäàííîãî ñëóæå</w:t>
        <w:softHyphen/>
        <w:t>íèÿ. Ìîæíî ñëåäîâàòü îäíîìó, äâóì, òðåì èëè âñåì ïðîöåññàì è â êîíöå êîíöîâ äîñòè÷ü æåëàåìîé öå</w:t>
        <w:softHyphen/>
        <w:t>ëè – óòâåðäèòüñÿ â ïðå</w:t>
        <w:softHyphen/>
        <w:t>äàí</w:t>
        <w:softHyphen/>
        <w:softHyphen/>
        <w:t>íîì ñëóæåíèè. Ïðå</w:t>
        <w:softHyphen/>
        <w:t>äàí</w:t>
        <w:softHyphen/>
        <w:t>íûå, ïåðå÷èñ</w:t>
        <w:softHyphen/>
        <w:t>ëåííûå íèæå, äîñòèãëè ñîâåð</w:t>
        <w:softHyphen/>
        <w:t>øåí</w:t>
        <w:softHyphen/>
        <w:t>ñò</w:t>
        <w:softHyphen/>
        <w:t xml:space="preserve">âà, ïðàêòèêóÿ  êàêîé-òî îäèí èõ äåâÿòè ïðîöåññîâ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275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>
          <w:rFonts w:eastAsia="Liberation Serif" w:cs="Liberation Serif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ëóøàòü</w:t>
      </w:r>
      <w:r>
        <w:rPr/>
        <w:t>. Ìàõàðàäæà Ïàðèêøèò ïðîâåë ïî</w:t>
        <w:softHyphen/>
        <w:t>ñëåä</w:t>
        <w:softHyphen/>
        <w:t xml:space="preserve">íèå ñåìü äíåé ñâîåé æèçíè, ïîëíîñòüþ ïîãëîùåííûé ñëóøàíèåì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ðèìàä-Áõàãàâàòàì</w:t>
      </w:r>
      <w:r>
        <w:rPr/>
        <w:t xml:space="preserve">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276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18.4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îñïåâàòü</w:t>
      </w:r>
      <w:r>
        <w:rPr/>
        <w:t xml:space="preserve">. Øóêàäåâà Ãîñâàìè ðàññêàçàë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ðè</w:t>
        <w:softHyphen/>
        <w:t>ìàä-Áõàãàâàòàì</w:t>
      </w:r>
      <w:r>
        <w:rPr/>
        <w:t xml:space="preserve"> Ìàõàðàäæå Ïàðèêøèòó.</w: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277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36.9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àìÿòîâàòü</w:t>
      </w:r>
      <w:r>
        <w:rPr/>
        <w:t>. Ïðàõëàäà Ìàõàðàäæà, íåñìîòðÿ íà òî, ÷òî åãî æåñòîêî ìó÷èë åãî äåìîíè÷åñêèé îòåö, íèêîãäà íå çàáûâàë Êðèøíó, êîòîðûé â êîí</w:t>
        <w:softHyphen/>
        <w:t xml:space="preserve">öå êîíöîâ ïðîÿâèëñÿ êàê Ãîñïîäü Íðèñèìõàäåâà äëÿ òîãî, ÷òîáû ñïàñòè Ïðàõëàäó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278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55.3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ëóæèòü</w:t>
      </w:r>
      <w:r>
        <w:rPr/>
        <w:t>. Ëàêøìè, Áîãèíÿ óäà÷è, âñåãäà çàíè</w:t>
        <w:softHyphen/>
        <w:t xml:space="preserve">ìàåòñÿ ñëóæåíèåì ëîòîñíûì ñòîïàì Ãîñïîäà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279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>
          <w:rFonts w:eastAsia="Liberation Serif" w:cs="Liberation Serif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îêëîíÿòüñÿ Áîæåñòâó</w:t>
      </w:r>
      <w:r>
        <w:rPr/>
        <w:t>. Ìàõàðàäæà Ïðèòõó èñïîëüçîâàë ñâîå öàðñêîå áîãàòñòâî â ïîêëî</w:t>
        <w:softHyphen/>
        <w:t xml:space="preserve">íåíèè Ãîñïîäó ñ ÷èñòîé ïðåäàííîñòüþ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280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18.4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>
          <w:rFonts w:eastAsia="Liberation Serif" w:cs="Liberation Serif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îçíîñèòü ìîëèòâû</w:t>
      </w:r>
      <w:r>
        <w:rPr/>
        <w:t>. Êîãäà Àêðóðà îòïðà</w:t>
        <w:softHyphen/>
        <w:t>âèë</w:t>
        <w:softHyphen/>
        <w:t xml:space="preserve">ñÿ âî Âðèíäàâàí äëÿ òîãî, ÷òîáû óâèäåòü Ãîñïîäà, îí âîçíîñèë Êðèøíå ñîâåðøåííûå ìîëèòâû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281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36.9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>
          <w:rFonts w:eastAsia="Liberation Serif" w:cs="Liberation Serif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ñïîëíÿòü óêàçàíèÿ Ãîñïîäà</w:t>
      </w:r>
      <w:r>
        <w:rPr/>
        <w:t>. Õàíóìàí, âåð</w:t>
        <w:softHyphen/>
        <w:t>íûé ñëóãà Ãîñïîäà Ðàìà÷àíäðû, âñåãäà èñïîë</w:t>
        <w:softHyphen/>
        <w:t>íÿë âîëþ Ãîñïîäà, íåâçèðàÿ íà âñå òðóä</w:t>
        <w:softHyphen/>
        <w:t xml:space="preserve">íîñòè è ïðåïÿòñòâèÿ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282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55.3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>
          <w:rFonts w:eastAsia="Liberation Serif" w:cs="Liberation Serif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ëóæèòü Ãîñïîäó â êà÷åñòâå äðóãà</w:t>
      </w:r>
      <w:r>
        <w:rPr/>
        <w:t xml:space="preserve">. Àðäæóíà áûë òàêèì áëèçêèì äðóãîì Êðèøíû, ÷òî Ãîñïîäü ñîãëàñèëñÿ óïðàâëÿòü åãî êîëåñíèöåé, à òàêæå ëè÷íî ñëóæèòü åìó è åãî áðàòüÿì âî ìíîãèõ îáñòîÿòåëüñòâàõ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283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73.8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>
          <w:rFonts w:eastAsia="Liberation Serif" w:cs="Liberation Serif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ñå îòäàòü Ãîñïîäó</w:t>
      </w:r>
      <w:r>
        <w:rPr/>
        <w:t xml:space="preserve">. Áàëè Ìàõàðàäæà, äàæå îñëóøàâøèñü óêàçàíèÿ ñâîåãî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ãóðó</w:t>
      </w:r>
      <w:r>
        <w:rPr/>
        <w:t>, îòäàë Ãîñ</w:t>
        <w:softHyphen/>
        <w:t>ïî</w:t>
        <w:softHyphen/>
        <w:t xml:space="preserve">äó Âàìàíàäåâå âñå ñâîè öàðñêèå áîãàòñòâà è äàæå ñâîå òåëî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284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0"/>
        <w:ind w:firstLine="284"/>
        <w:rPr/>
      </w:pPr>
      <w:r>
        <w:rPr/>
      </w:r>
    </w:p>
    <w:p>
      <w:pPr>
        <w:pStyle w:val="Heading3"/>
        <w:bidi w:val="0"/>
        <w:spacing w:before="0" w:after="120"/>
        <w:ind w:hanging="0"/>
        <w:rPr/>
      </w:pPr>
      <w:r>
        <w:br w:type="page"/>
      </w:r>
      <w:r>
        <w:rPr/>
        <w:t xml:space="preserve">Øåñòü õàðàêòåðèñòèê ÷èñòîãî ïðåäàííîãî ñëóæåíèÿ </w:t>
      </w:r>
      <w:r>
        <w:br w:type="page"/>
      </w:r>
    </w:p>
    <w:p>
      <w:pPr>
        <w:pStyle w:val="Normal"/>
        <w:numPr>
          <w:ilvl w:val="0"/>
          <w:numId w:val="0"/>
        </w:numPr>
        <w:bidi w:val="0"/>
        <w:spacing w:before="0" w:after="120"/>
        <w:ind w:firstLine="284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cols w:num="2" w:space="396" w:equalWidth="true" w:sep="false"/>
          <w:formProt w:val="false"/>
          <w:textDirection w:val="lrTb"/>
        </w:sectPr>
      </w:pPr>
    </w:p>
    <w:p>
      <w:pPr>
        <w:pStyle w:val="11"/>
        <w:bidi w:val="0"/>
        <w:spacing w:before="0" w:after="60"/>
        <w:ind w:hanging="0"/>
        <w:rPr/>
      </w:pPr>
      <w:r>
        <w:rPr>
          <w:rFonts w:eastAsia="Liberation Serif" w:cs="Liberation Serif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íî îñâîáîæäàåò îò âñåõ ìàòåðèàëüíûõ íåñ÷àñ</w:t>
        <w:softHyphen/>
        <w:t>òèé</w:t>
      </w:r>
      <w:r>
        <w:rPr/>
        <w:t>. Ìàòåðèàëüíûå ñòðàäàíèÿ âîç</w:t>
        <w:softHyphen/>
        <w:t>íè</w:t>
        <w:softHyphen/>
        <w:t>êàþò âñëåä</w:t>
        <w:softHyphen/>
        <w:softHyphen/>
        <w:t>ñòâèå ñîâåðøåíèÿ ãðåõîâíûõ äåéñòâèé. Ïî ñâîåìó íåâåæåñòâó ìû âñå áîëüøå è áîëüøå çàïó</w:t>
        <w:softHyphen/>
        <w:t>òû</w:t>
        <w:softHyphen/>
        <w:t xml:space="preserve">âàåìñÿ â ñåòÿõ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àðìû</w:t>
      </w:r>
      <w:r>
        <w:rPr/>
        <w:t>. Íî åñëè ìû ïðåäàåìñÿ Êðèø</w:t>
        <w:softHyphen/>
        <w:t>íå, Îí ìîæåò ñæå÷ü âñå íàøè ãðåõîâíûå ðåàêöèè è î÷èñòèòü íàñ, îñâîáîäèâ òàêèì îáðàçîì îò ìàòå</w:t>
        <w:softHyphen/>
        <w:t xml:space="preserve">ðèàëüíûõ ñòðàäàíèé áóäóùèõ ðîæäåíèÿ, ñòàðîñòè, áîëåçíè è ñìåðòè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285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íî ÿâëÿåòñÿ íà÷àëîì âñåãî áëàãî</w:t>
        <w:softHyphen/>
        <w:t>òâîðíîãî</w:t>
      </w:r>
      <w:r>
        <w:rPr/>
        <w:t>. Íà</w:t>
        <w:softHyphen/>
        <w:t>ñòîÿ</w:t>
        <w:softHyphen/>
        <w:t>ùåå äîáðî – ýòî ïîëåçíàÿ äåÿòåëüíîñòü íà áëàãî âñåõ ëþäåé â ìèðå. Ýòî ïîäòâåðæäàåòñÿ Øðèëîé Ðóïîé Ãîñâàìè, êîòî</w:t>
        <w:softHyphen/>
        <w:t>ðûé ãîâîðèò, ÷òî èìåííî ñîçíàíèå Êðèøíû ÿâëÿåòñÿ íàèâûñøåé ãóìà</w:t>
        <w:softHyphen/>
        <w:t>íèòàðíîé äåÿòåëü</w:t>
        <w:softHyphen/>
        <w:t>íîñòüþ, à íå ïðîñòî áëàãî</w:t>
        <w:softHyphen/>
        <w:t>÷åñ</w:t>
        <w:softHyphen/>
        <w:t>òèâûå äåëà. Ñîçíàíèå Êðèøíû – âñåáëàãîå, èáî êàæäûé, íåçàâèñèìî îò ñâîåãî ïîëîæåíèÿ, ìîæåò âîñïîëüçîâàòüñÿ ýòèì ïðîöåññîì î÷èùåíèÿ. Êàæ</w:t>
        <w:softHyphen/>
        <w:t xml:space="preserve">äûé, êòî ïðàêòèêóåò ñîçíàíèå Êðèøíû, ðàçâèâàåò âñå õîðîøèå êà÷åñòâà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286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18.4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íî ïîãðóæàåò ÷åëîâåêà â òðàíñöåí</w:t>
        <w:softHyphen/>
        <w:t>äåíò</w:t>
        <w:softHyphen/>
        <w:t>íîå áëà</w:t>
        <w:softHyphen/>
        <w:softHyphen/>
        <w:t>æåí</w:t>
        <w:softHyphen/>
        <w:t>ñòâî.</w:t>
      </w:r>
      <w:r>
        <w:rPr/>
        <w:t xml:space="preserve"> Ñ÷àñòüå, êîòîðîå ïðèíî</w:t>
        <w:softHyphen/>
        <w:t>ñèò ÷èñòîå ïðåäàííîå ñëóæåíèå, ÿâëÿåòñÿ íàèâûñøèì, ïî</w:t>
        <w:softHyphen/>
        <w:t>ñêîëü</w:t>
        <w:softHyphen/>
        <w:t>êó îíî âå÷íî. Ëþáîå äðóãîå ñ÷àñòüå, êîòîðîå ïðèíîñèò èìïåðñî</w:t>
        <w:softHyphen/>
        <w:t>íàëü</w:t>
        <w:softHyphen/>
        <w:t xml:space="preserve">íîå ñîçíàíèå, – âðåìåííî è ïîýòîìó íåçíà÷èòåëüíî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287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36.9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>
          <w:rFonts w:eastAsia="Liberation Serif" w:cs="Liberation Serif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íî ðåäêî äîñòèæèìî.</w:t>
      </w:r>
      <w:r>
        <w:rPr/>
        <w:t xml:space="preserve"> "Èç ìíîãèõ òûñÿ÷ ëþ</w:t>
        <w:softHyphen/>
        <w:t>äåé ëèøü îäèí ñòðåìèòñÿ ê ñîâåðøåí</w:t>
        <w:softHyphen/>
        <w:t>ñòâó, à èç òåõ, êòî äîñòèã ñîâåðøåíñòâà, åäâà ëè îäèí âîèñòèíó ïîçíàë Ìåíÿ".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õàãàâàä-ãèòà</w:t>
      </w:r>
      <w:r>
        <w:rPr/>
        <w:t xml:space="preserve"> 7.3). Ýòî ïîäòâåðæäàåò òî, ÷òî ïðåäàííîå ñëóæåíèå âñòðå</w:t>
        <w:softHyphen/>
        <w:t>÷à</w:t>
        <w:softHyphen/>
        <w:t>åòñÿ ðåäêî. Êðèøíà ìîæåò ïðåäëîæèòü ðàçëè÷íûå âèäû îñâîáîæäåíèÿ èëè æå ÷óâñòâåííîãî óäîâëåò</w:t>
        <w:softHyphen/>
        <w:t>âî</w:t>
        <w:softHyphen/>
        <w:t xml:space="preserve">ðåíèÿ, íî Ñåáÿ Êðèøíà îòäàåò òîëüêî ÷èñòûì ïðåäàííûì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288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íî îòâåðãàåò êîíöåïöèþ îñâîáîæäåíèÿ</w:t>
      </w:r>
      <w:r>
        <w:rPr/>
        <w:t>. Øðè</w:t>
        <w:softHyphen/>
        <w:t xml:space="preserve">ëà Ðóïà Ãîñâàìè ãîâîðèò, ÷òî åñëè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ðàõìà</w:t>
        <w:softHyphen/>
        <w:t>íàíäó,</w:t>
      </w:r>
      <w:r>
        <w:rPr/>
        <w:t xml:space="preserve"> èëè ñ÷àñòüå, êîòîðîå èñïû</w:t>
        <w:softHyphen/>
        <w:t>òû</w:t>
        <w:softHyphen/>
        <w:t xml:space="preserve">âàåò äóøà, ñëèâøèñü ñî Âñåâûøíèì, ïîìíîæèòü íà òðèëëèîí, âñå ðàâíî åãî íåëüçÿ áóäåò ñðàâíèòü ñ àòîìàðíîé ÷àñòèöåé ñ÷àñòüÿ, êîòîðîå ïîëó÷àåò äóøà â îêåàíå ïðåäàííîãî ñëóæåíèÿ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289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18.4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>
          <w:rFonts w:eastAsia="Liberation Serif" w:cs="Liberation Serif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×èñòîå ïðåäàííîå ñëóæåíèå ïðèâëåêàåò Êðèø</w:t>
        <w:softHyphen/>
        <w:t>íó</w:t>
      </w:r>
      <w:r>
        <w:rPr/>
        <w:t>. Êðèøíà – âñåïðèâëåêàþùèé, íî ÷èñòîå ïðåäàííîå ñëóæåíèå ïðèâëåêàåò äàæå Åãî. Ýòî îç</w:t>
        <w:softHyphen/>
        <w:t>íà</w:t>
        <w:softHyphen/>
        <w:softHyphen/>
        <w:t xml:space="preserve">÷àåò, ÷òî ÷èñòàÿ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õàêòè</w:t>
      </w:r>
      <w:r>
        <w:rPr/>
        <w:t xml:space="preserve"> â òðàíñöåí</w:t>
        <w:softHyphen/>
        <w:t>äåíò</w:t>
        <w:softHyphen/>
        <w:t>íîì îò</w:t>
        <w:softHyphen/>
        <w:t>íî</w:t>
        <w:softHyphen/>
        <w:t>øåíèè äàæå ñèëüíåå, ÷åì Ñàì Êðèøíà, ïî</w:t>
        <w:softHyphen/>
        <w:t>ñêîëü</w:t>
        <w:softHyphen/>
        <w:softHyphen/>
        <w:t xml:space="preserve">êó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õàêòè</w:t>
      </w:r>
      <w:r>
        <w:rPr/>
        <w:t xml:space="preserve"> ÿâëÿåòñÿ âíóòðåííåé ýíåðãèåé Êðèøíû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290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36.9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0"/>
        <w:ind w:firstLine="284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cols w:num="2" w:space="396" w:equalWidth="true" w:sep="false"/>
          <w:formProt w:val="false"/>
          <w:textDirection w:val="lrTb"/>
        </w:sectPr>
      </w:pPr>
    </w:p>
    <w:p>
      <w:pPr>
        <w:pStyle w:val="Heading3"/>
        <w:bidi w:val="0"/>
        <w:ind w:hanging="0"/>
        <w:rPr/>
      </w:pPr>
      <w:r>
        <w:rPr/>
        <w:t xml:space="preserve">Øåñòü ïðèçíàêîâ ïðîöåññà ïðåäàíèÿ ñåáÿ. </w:t>
      </w:r>
    </w:p>
    <w:p>
      <w:pPr>
        <w:pStyle w:val="Style8"/>
        <w:keepLines/>
        <w:bidi w:val="0"/>
        <w:spacing w:before="60" w:after="0"/>
        <w:jc w:val="left"/>
        <w:rPr/>
      </w:pPr>
      <w:r>
        <w:rPr/>
        <w:t xml:space="preserve">Øåñòü ñîñòàâíûõ ÷àñòåé ïðîöåññà ïðåäàíèÿ ñåáÿ Ãîñïîäó òàêîâû: ïðèíèìàòü òî, ÷òî áëàãîïðèÿòíî äëÿ ïðåäàííîãî ñëóæåíèÿ, è îòâåðãàòü íåáëàãîïðèÿòíîå, áûòü óáåæäåííûì â òîì, ÷òî Êðèøíà îêàæåò çàùèòó, âèäåòü â Ãîñïîäå ñâîåãî çàùèòíèêà è ãîñïîäèíà, ïîëíîå ïðåäàíèå ñåáÿ è ñìèðåíèå. </w:t>
      </w:r>
    </w:p>
    <w:p>
      <w:pPr>
        <w:pStyle w:val="Style10"/>
        <w:keepLines/>
        <w:bidi w:val="0"/>
        <w:spacing w:before="60" w:after="0"/>
        <w:jc w:val="righ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×. ÷., Ìàäõüÿ</w:t>
      </w:r>
      <w:r>
        <w:rPr/>
        <w:t xml:space="preserve"> 22.100 </w:t>
      </w:r>
    </w:p>
    <w:p>
      <w:pPr>
        <w:pStyle w:val="Normal"/>
        <w:numPr>
          <w:ilvl w:val="0"/>
          <w:numId w:val="0"/>
        </w:numPr>
        <w:bidi w:val="0"/>
        <w:ind w:firstLine="284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formProt w:val="false"/>
          <w:textDirection w:val="lrTb"/>
        </w:sectPr>
      </w:pPr>
    </w:p>
    <w:p>
      <w:pPr>
        <w:pStyle w:val="11"/>
        <w:bidi w:val="0"/>
        <w:spacing w:before="0" w:after="60"/>
        <w:ind w:hanging="0"/>
        <w:rPr/>
      </w:pPr>
      <w:r>
        <w:rPr/>
        <w:t xml:space="preserve">îò, êòî ïðåäàí, îáëàäàåò ñëåäóþùèìè øåñòüþ êà÷åñòâàìè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291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>
          <w:rFonts w:eastAsia="Liberation Serif" w:cs="Liberation Serif"/>
        </w:rPr>
        <w:t xml:space="preserve"> </w:t>
      </w:r>
      <w:r>
        <w:rPr/>
        <w:t>Ïðåäàííûé ïðèíèìàåò âñå, ÷òî áëàãî</w:t>
        <w:softHyphen/>
        <w:t>ïðèÿòíî äëÿ èñïîëíåíèÿ òðàíñöåí</w:t>
        <w:softHyphen/>
        <w:t>äåí</w:t>
        <w:softHyphen/>
        <w:t xml:space="preserve">òíîãî ëþáîâíîãî ñëóæåíèÿ Ãîñïîäó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292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18.4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>
          <w:rFonts w:eastAsia="Liberation Serif" w:cs="Liberation Serif"/>
        </w:rPr>
        <w:t xml:space="preserve"> </w:t>
      </w:r>
      <w:r>
        <w:rPr/>
        <w:t>Îí îòâåðãàåò âñå íåáëàãî</w:t>
        <w:softHyphen/>
        <w:t>ïðè</w:t>
        <w:softHyphen/>
        <w:t>ÿò</w:t>
        <w:softHyphen/>
        <w:t>íîå äëÿ ñëóæå</w:t>
        <w:softHyphen/>
        <w:t>íèÿ Ãîñïîäó. Ýòî òàêæå íàçûâàåòñÿ îò</w:t>
        <w:softHyphen/>
        <w:t>ðå</w:t>
        <w:softHyphen/>
        <w:t>÷å</w:t>
        <w:softHyphen/>
        <w:t xml:space="preserve">íèåì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293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36.9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>
          <w:rFonts w:eastAsia="Liberation Serif" w:cs="Liberation Serif"/>
        </w:rPr>
        <w:t xml:space="preserve"> </w:t>
      </w:r>
      <w:r>
        <w:rPr/>
        <w:t>Ïðåäàííûé òâåðäî óáåæäåí â òîì, ÷òî Êðèøíà îêàæåò åìó çàùèòó. Íà ñàìîì äåëå, íèêòî äðó</w:t>
        <w:softHyphen/>
        <w:t>ãîé íå ìîæåò çàùèòèòü íàñ, è òâåðäàÿ óáåæ</w:t>
        <w:softHyphen/>
        <w:t>äåííîñòü â ýòîì íàçûâàåòñÿ âåðîé. Ïðåäàííûé âñåã</w:t>
        <w:softHyphen/>
        <w:t>äà æåëàåò îñòàâàòüñÿ â ñëóæåíèè Ãîñïîäó. Òàêèì îáðà</w:t>
        <w:softHyphen/>
        <w:t xml:space="preserve">çîì, Êðèøíà ìèëîñòèâ ê Ñâîåìó ïðåäàííîìó è äàåò åìó ïîëíóþ çàùèòó îò âñåõ îïàñíîñòåé, êîòîðûå òîò âñòðå÷àåò íà ïóòè ïðåäàííîãî ñëóæåíèÿ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294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55.3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>
          <w:rFonts w:eastAsia="Liberation Serif" w:cs="Liberation Serif"/>
        </w:rPr>
        <w:t xml:space="preserve"> </w:t>
      </w:r>
      <w:r>
        <w:rPr/>
        <w:t>Ïðåäàííûé ïðèíèìàåò Êðèøíó êàê ñâîåãî âûñøåãî ïîêðîâèòåëÿ è ãîñïîäèíà. Îí äîëæåí çàâèñåòü òîëüêî îò Êðèøíû, ñ÷èòàÿ Åãî åäèí</w:t>
        <w:softHyphen/>
        <w:t>ñòâåí</w:t>
        <w:softHyphen/>
        <w:t xml:space="preserve">íûì ñâîèì çàùèòíèêîì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295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73.8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>
          <w:rFonts w:eastAsia="Liberation Serif" w:cs="Liberation Serif"/>
        </w:rPr>
        <w:t xml:space="preserve"> </w:t>
      </w:r>
      <w:r>
        <w:rPr/>
        <w:t>Ïðåäàòüñÿ – îçíà÷àåò ïîìíèòü, ÷òî íàøè äåéñòâèÿ è æåëàíèÿ íå ÿâëÿþòñÿ íåçàâè</w:t>
        <w:softHyphen/>
        <w:t xml:space="preserve">ñèìûìè. Ïðåäàííûé ïîëíîñòüþ çàâèñèò îò Êðèøíû, è äåéñòâóåò è äóìàåò òàê, êàê æåëàåò òîãî Êðèøíà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296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>
          <w:rFonts w:eastAsia="Liberation Serif" w:cs="Liberation Serif"/>
        </w:rPr>
        <w:t xml:space="preserve"> </w:t>
      </w:r>
      <w:r>
        <w:rPr/>
        <w:t xml:space="preserve">Ïðåäàííûé êðîòîê è ñìèðåíåí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297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18.4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0"/>
        <w:ind w:firstLine="284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cols w:num="2" w:space="396" w:equalWidth="true" w:sep="false"/>
          <w:formProt w:val="false"/>
          <w:textDirection w:val="lrTb"/>
        </w:sectPr>
      </w:pPr>
    </w:p>
    <w:p>
      <w:pPr>
        <w:pStyle w:val="Heading3"/>
        <w:bidi w:val="0"/>
        <w:ind w:hanging="0"/>
        <w:rPr/>
      </w:pPr>
      <w:r>
        <w:rPr/>
        <w:t xml:space="preserve">Øåñòü áëàãîïðèÿòíûõ êà÷åñòâ </w:t>
      </w:r>
    </w:p>
    <w:p>
      <w:pPr>
        <w:pStyle w:val="Style8"/>
        <w:bidi w:val="0"/>
        <w:spacing w:before="60" w:after="0"/>
        <w:jc w:val="left"/>
        <w:rPr/>
      </w:pPr>
      <w:r>
        <w:rPr/>
        <w:t xml:space="preserve">Øåñòü ïðèíöèïîâ, áëàãîïðèÿòíûõ äëÿ èñïîëíåíèÿ ÷èñòîãî ïðåäàííîãî ñëóæåíèÿ: 1) äåéñòâîâàòü ñ ýíòóçèàçìîì, 2) áûòü óâåðåííûì â ñâîèõ äåéñòâèÿõ, 3) ïðîÿâëÿòü òåðïåíèå, 4) ñëåäîâàòü ðåãóëèðóþùèì ïðèíöèïàì, 5) îòêàçàòüñÿ îò îáùåíèÿ ñ íåïðåäàííûìè, 6) èäòè ïî ñòîïàì âåëèêèõ à÷àðüåâ ïðîøëîãî. Ïðèäåðæèâàÿñü ýòèõ øåñòè ïðèíöèïîâ, ÷åëîâåê, íåñîìíåííî, äîáüåòñÿ óñïåõà â ÷èñòîì ïðåäàííîì ñëóæåíèè. </w:t>
      </w:r>
    </w:p>
    <w:p>
      <w:pPr>
        <w:pStyle w:val="Style10"/>
        <w:bidi w:val="0"/>
        <w:spacing w:before="60" w:after="0"/>
        <w:jc w:val="righ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åêòàð íàñòàâëåíèé</w:t>
      </w:r>
      <w:r>
        <w:rPr/>
        <w:t xml:space="preserve">, òåêñò 3. </w:t>
      </w:r>
    </w:p>
    <w:p>
      <w:pPr>
        <w:pStyle w:val="Normal"/>
        <w:numPr>
          <w:ilvl w:val="0"/>
          <w:numId w:val="0"/>
        </w:numPr>
        <w:bidi w:val="0"/>
        <w:ind w:firstLine="284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formProt w:val="false"/>
          <w:textDirection w:val="lrTb"/>
        </w:sectPr>
      </w:pPr>
    </w:p>
    <w:p>
      <w:pPr>
        <w:pStyle w:val="11"/>
        <w:bidi w:val="0"/>
        <w:spacing w:before="0" w:after="60"/>
        <w:ind w:hanging="0"/>
        <w:rPr/>
      </w:pPr>
      <w:r>
        <w:rPr>
          <w:rFonts w:eastAsia="Liberation Serif" w:cs="Liberation Serif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Ýíòóçèàçì.</w:t>
      </w:r>
      <w:r>
        <w:rPr/>
        <w:t xml:space="preserve"> Ýíòóçèàçìîì, íàçûâàþò îïèðàþ</w:t>
        <w:softHyphen/>
        <w:t>ùó</w:t>
        <w:softHyphen/>
        <w:t>þñÿ íà ðàçóì äåÿòåëüíîñòü â ñîç</w:t>
        <w:softHyphen/>
        <w:t>íà</w:t>
        <w:softHyphen/>
        <w:t>íèè Êðèø</w:t>
        <w:softHyphen/>
        <w:t>íû. Ïðåäàííûå âñåãäà íàõî</w:t>
        <w:softHyphen/>
        <w:t>äÿò âåðíûå ïóòè, ïîçâîëÿþùèå èì èñïîëü</w:t>
        <w:softHyphen/>
        <w:t>çîâàòü â ñëóæåíèè Ãîñïîäó àáñîëþòíî âñå. Ïðåäàííîå ñëóæåíèå – ýòî íå ïàññèâ</w:t>
        <w:softHyphen/>
        <w:t>íàÿ ìåäè</w:t>
        <w:softHyphen/>
        <w:t>òàöèÿ, íî ïðàêòè÷åñêàÿ äåÿòåëü</w:t>
        <w:softHyphen/>
        <w:t>íîñòü, ëåæà</w:t>
        <w:softHyphen/>
        <w:t xml:space="preserve">ùàÿ â îñíîâå äóõîâíîé æèçíè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298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>
          <w:rFonts w:eastAsia="Liberation Serif" w:cs="Liberation Serif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Óáåæäåííîñòü</w:t>
      </w:r>
      <w:r>
        <w:rPr/>
        <w:t xml:space="preserve">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âà</w:t>
      </w:r>
      <w: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\ФОРМУЛА \o(ш;\s\up1(</w:instrTex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éà ðàê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ш;\s\do2(.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ш;\s\do2(.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áå ê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р; \s\do2(.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р; \s\do2(.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ш;\s\do2(.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ш;\s\do2(.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н;\s\do2(.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н;\s\do2(.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</w:t>
      </w:r>
      <w:r>
        <w:rPr/>
        <w:t>, – äóìà</w:t>
        <w:softHyphen/>
        <w:t>åò ïðåäàííûé. – "Êðèøíà îáÿçà</w:t>
        <w:softHyphen/>
        <w:t>òåëü</w:t>
        <w:softHyphen/>
        <w:t>íî çàùè</w:t>
        <w:softHyphen/>
        <w:t xml:space="preserve">òèò ìåíÿ è ïîìîæåò äîáèòüñÿ óñïåõà â ïðåäàííîì ñëóæåíèè". Âîò ÷òî òàêîå óáåæäåííîñòü. </w: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299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18.4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>
          <w:rFonts w:eastAsia="Liberation Serif" w:cs="Liberation Serif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Òåðïåíèå</w:t>
      </w:r>
      <w:r>
        <w:rPr/>
        <w:t>. Â ïðåäàííîì ñëóæåíèè íå ñëåäóåò ïðîÿâëÿòü íåòåðïåíèå. Íåîá</w:t>
        <w:softHyphen/>
        <w:t>õî</w:t>
        <w:softHyphen/>
        <w:t>äèìî ïîëó÷èòü óêàçàíèÿ äóõîâíîãî ó÷èòåëÿ è òåðïåëèâî ñëåäî</w:t>
        <w:softHyphen/>
        <w:t xml:space="preserve">âàòü èì, ïîëàãàÿñü íà ìèëîñòü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ãóðó</w:t>
      </w:r>
      <w:r>
        <w:rPr/>
        <w:t xml:space="preserve"> è Êðèøíû. ×òîáû äîñòè÷ü óñïåõà â ñîçíàíèè Êðèøíû, íåîá</w:t>
        <w:softHyphen/>
        <w:t>õî</w:t>
        <w:softHyphen/>
        <w:t>äèìû òåðïåíèå è óâåðåííîñòü. Âûõîäÿ çàìóæ, âñÿêàÿ äåâóøêà, êîíå÷íî æå, íàäååòñÿ, ÷òî ó íèõ ñ ìóæåì áóäóò äåòè, îäíàêî îíà íå ìîæåò ðàññ÷è</w:t>
        <w:softHyphen/>
        <w:t>òûâàòü íà òî, ÷òî îíè ïîÿâÿòñÿ íà äðóãîé äåíü ïîñëå ñâàäüáû. Âûéäÿ çàìóæ, îíà, ðàçóìååòñÿ, ìî</w:t>
        <w:softHyphen/>
        <w:t xml:space="preserve">æåò ïîïûòàòüñÿ çàâåñòè äåòåé, íî äëÿ ýòîãî îíà äîëæíà ïîëîæèòüñÿ íà ñâîåãî ìóæà, òâåðäî âåðÿ, ÷òî â ïîëîæåííûé ñðîê îáÿçàòåëüíî ðîäèò ðåáåíêà. </w: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300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36.9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>
          <w:rFonts w:eastAsia="Liberation Serif" w:cs="Liberation Serif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Äåéñòâîâàòü â ñîîòâåòñòâèè ñ ðåãóëèðóþùèìè ïðèíöèïàìè. </w:t>
      </w:r>
      <w:r>
        <w:rPr/>
        <w:t>Ïðåíåáðå</w:t>
        <w:softHyphen/>
        <w:t>æå</w:t>
        <w:softHyphen/>
        <w:t>íèå ðåãóëèðóþùèìè ïðèí</w:t>
        <w:softHyphen/>
        <w:softHyphen/>
        <w:t>öèïàìè ãóáèòåëüíî äëÿ ïðåäàííîãî ñëóæåíèÿ. Äâèæåíèå ñîçíàíèÿ Êðèøíû îïèðàåòñÿ íà ÷åòûðå îñ</w:t>
        <w:softHyphen/>
        <w:t>íîâíûõ ðåãóëèðóþùèõ ïðèíöèïà, çàïðå</w:t>
        <w:softHyphen/>
        <w:t>ùà</w:t>
        <w:softHyphen/>
        <w:t>þ</w:t>
        <w:softHyphen/>
        <w:t>ùèõ íåäî</w:t>
        <w:softHyphen/>
        <w:softHyphen/>
        <w:t>çâî</w:t>
        <w:softHyphen/>
        <w:t>ëåííûé ñåêñ, ìÿñîåäåíèå, àçàðòíûå èã</w:t>
        <w:softHyphen/>
        <w:t>ðû è óïîòðåáëåíèå îäóðìàíèâàþùèõ è âîçáóæ</w:t>
        <w:softHyphen/>
        <w:t>äà</w:t>
        <w:softHyphen/>
        <w:t>þ</w:t>
        <w:softHyphen/>
        <w:t xml:space="preserve">ùèõ ñðåäñòâ. Ïðåäàííûé äîëæåí ðåâíîñòíî ñëåäîâàòü ýòèì ïðèíöèïàì. </w: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301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55.3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Îòâåðãàòü îáùåíèå ñ íåïðåäàííûìè. </w:t>
      </w:r>
      <w:r>
        <w:rPr/>
        <w:t>×òî</w:t>
        <w:softHyphen/>
        <w:t>áû äîñòè÷ü óñïåõà â ïðåäàííîì ñëóæåíèè, ìû äîë</w:t>
        <w:softHyphen/>
        <w:t xml:space="preserve">æíû îòêàçàòüñÿ îò íåæåëàòåëüíîãî îáùåíèÿ. Ê íåìó îòíîñèòñÿ îáùåíèå ñ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àðìè, ãüÿíè, éîãàìè</w:t>
      </w:r>
      <w:r>
        <w:rPr/>
        <w:t xml:space="preserve"> è äðóãèìè íåïðåäàííûìè. Øðè ×àéòàíüÿ Ìàõà</w:t>
        <w:softHyphen/>
        <w:t>ïðàá</w:t>
        <w:softHyphen/>
        <w:t>õó ãîâîðèë: "Âàéøíàâà îòëè÷àåò ïðåæäå âñåãî òî, ÷òî îí èçáåãàåò îáùåíèÿ ñ ìèðÿíàìè, òî åñòü íåïðåäàííûìè". Âîò ïî÷åìó Øðèëà Íàðîò</w:t>
        <w:softHyphen/>
        <w:t>òàìà äàñ Òõàêóð ñîâåòîâàë íàì: "Íóæíî æèòü â îáùåñòâå ÷èñòûõ ïðåäàííûõ è ñëåäîâàòü ðåãóëè</w:t>
        <w:softHyphen/>
        <w:t>ðó</w:t>
        <w:softHyphen/>
        <w:t xml:space="preserve">þùèì ïðèíöèïàì, óñòàíîâëåííûì à÷àðüÿìè ïðîøëîãî". </w: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302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>
          <w:rFonts w:eastAsia="Liberation Serif" w:cs="Liberation Serif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Ñëåäîâàòü ïî ñòîïàì ïðåäûäóùèõ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÷àðü</w:t>
        <w:softHyphen/>
        <w:t>åâ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</w:t>
      </w:r>
      <w:r>
        <w:rPr/>
        <w:t xml:space="preserve"> Â äâèæåíèè ñîçíàíèÿ Êðèøíû ìû òðåáóåì, ÷òîáû êàæäûé ïðåäàííûé âñòàâàë ðàíî, îêîëî ÷åòûðåõ ÷àñîâ óòðà, ïîñåùàë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ìàíãàëà-àðàòè </w:t>
      </w:r>
      <w:r>
        <w:rPr/>
        <w:t>(óòðåí</w:t>
        <w:softHyphen/>
        <w:softHyphen/>
        <w:t xml:space="preserve">íþþ ñëóæáó), çàòåì ÷èòàë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ðèìàä-Áõàãà</w:t>
        <w:softHyphen/>
        <w:t>âàòàì</w:t>
      </w:r>
      <w:r>
        <w:rPr/>
        <w:t xml:space="preserve">, ó÷àñòâîâàë â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èðòàíå</w:t>
      </w:r>
      <w:r>
        <w:rPr/>
        <w:t xml:space="preserve"> è ò. ä. Òàê êðóãëûå ñóòêè ìû çàíèìàåìñÿ êàêîé-íèáóäü äåÿòåëüíîñòüþ â ïðåäàííîì ñëóæåíèè. Ýòî íàçûâàþò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àòî-âðèòòè</w:t>
      </w:r>
      <w:r>
        <w:rPr/>
        <w:t xml:space="preserve"> – ñëåäîâàíèåì ïî ñòîïàì ïðåäûäóùèõ à÷àðüåâ, óìåâøèõ çàïîëíèòü êàæäîå ìãíîâåíèå ñâîåé æèçíè äåÿòåëüíîñòüþ â ñîçíàíèè Êðèøíû. </w: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303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18.4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0"/>
        <w:bidi w:val="0"/>
        <w:spacing w:before="0" w:after="60"/>
        <w:jc w:val="righ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åêòàð íàñòàâëåíèé</w:t>
      </w:r>
      <w:r>
        <w:rPr/>
        <w:t xml:space="preserve">, ñòð. 33-35 </w:t>
      </w:r>
    </w:p>
    <w:p>
      <w:pPr>
        <w:pStyle w:val="Normal"/>
        <w:numPr>
          <w:ilvl w:val="0"/>
          <w:numId w:val="0"/>
        </w:numPr>
        <w:bidi w:val="0"/>
        <w:ind w:firstLine="284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cols w:num="2" w:space="396" w:equalWidth="true" w:sep="false"/>
          <w:formProt w:val="false"/>
          <w:textDirection w:val="lrTb"/>
        </w:sectPr>
      </w:pPr>
    </w:p>
    <w:p>
      <w:pPr>
        <w:pStyle w:val="Heading3"/>
        <w:bidi w:val="0"/>
        <w:ind w:hanging="0"/>
        <w:rPr/>
      </w:pPr>
      <w:r>
        <w:rPr/>
        <w:t xml:space="preserve">Øåñòü íåáëàãîïðèÿòíûõ êà÷åñòâ </w:t>
      </w:r>
    </w:p>
    <w:p>
      <w:pPr>
        <w:pStyle w:val="Style8"/>
        <w:bidi w:val="0"/>
        <w:jc w:val="left"/>
        <w:rPr/>
      </w:pPr>
      <w:r>
        <w:rPr/>
        <w:t xml:space="preserve">Øåñòü âèäîâ äåÿòåëüíîñòè ïàãóáíî îòðàæàþòñÿ íà ïðåäàííîì ñëóæåíèè. Ïðåäàííîå ñëóæåíèå ñòðàäàåò, åñëè ÷åëîâåê: 1) åñò ñëèøêîì ìíîãî è íàêàïëèâàåò áîëüøå, ÷åì íåîáõîäèìî, âåùåé è äåíåã, 2) ïðèëàãàåò ÷ðåçìåðíûå óñèëèÿ ðàäè îñóùåñòâëåíèÿ òðóäíîäîñòèæèìûõ ìèðñêèõ öåëåé, 3) âåäåò ïóñòûå ðàçãîâîðû íà ìèðñêèå òåìû, 4) âûïîëíÿåò ïðàâèëà è ïðåäïèñàíèÿ øàñòð òîëüêî ðàäè ñëåäîâàíèÿ èì, à íå âî èìÿ äóõîâíîãî ïðîãðåññà, èëè íå âûïîëíÿåò íèêàêèõ ïðàâèë è ïðåäïèñàíèé, äåéñòâóåò, íå ïðèçíàâàÿ àâòîðèòåòîâ, êàê åìó çàáëàãîðàññóäèòñÿ, 5) îáùàåòñÿ ñ ëþäüìè ìèðñêîãî ñêëàäà, äàëåêèìè îò ñîçíàíèÿ Êðèøíû, 6) æàæäåò ìèðñêèõ óñïåõîâ. </w:t>
      </w:r>
    </w:p>
    <w:p>
      <w:pPr>
        <w:pStyle w:val="Style10"/>
        <w:bidi w:val="0"/>
        <w:spacing w:before="0" w:after="120"/>
        <w:jc w:val="righ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åêòàð íàñòàâëåíèé</w:t>
      </w:r>
      <w:r>
        <w:rPr/>
        <w:t xml:space="preserve">, òåêñò 2 </w:t>
      </w:r>
    </w:p>
    <w:p>
      <w:pPr>
        <w:pStyle w:val="Normal"/>
        <w:numPr>
          <w:ilvl w:val="0"/>
          <w:numId w:val="0"/>
        </w:numPr>
        <w:bidi w:val="0"/>
        <w:spacing w:before="0" w:after="120"/>
        <w:ind w:firstLine="284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formProt w:val="false"/>
          <w:textDirection w:val="lrTb"/>
        </w:sectPr>
      </w:pPr>
    </w:p>
    <w:p>
      <w:pPr>
        <w:pStyle w:val="11"/>
        <w:bidi w:val="0"/>
        <w:spacing w:before="0" w:after="60"/>
        <w:ind w:hanging="0"/>
        <w:rPr/>
      </w:pPr>
      <w:r>
        <w:rPr>
          <w:rFonts w:eastAsia="Liberation Serif" w:cs="Liberation Serif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åðååäàòü èëè íàêàïëèâàòü áîëüøå ñðåäñòâ, ÷åì ýòî íåîáõîäèìî.</w:t>
      </w:r>
      <w:r>
        <w:rPr/>
        <w:t xml:space="preserve"> Äëÿ ïîääåð</w:t>
        <w:softHyphen/>
        <w:t>æàíèÿ æèçíè â òåëå íàì íóæíà ïèùà, îäåæäà, äåíüãè è ò. ä., îäíàêî íå ñëåäóåò íàêàïëèâàòü èõ áîëüøå, ÷åì ýòî íåîáõîäèìî, äëÿ óäîâëåòâîðåíèÿ íàøèõ íàñóùíûõ ïîòðåá</w:t>
        <w:softHyphen/>
        <w:t>íîñ</w:t>
        <w:softHyphen/>
        <w:t>òåé. Åñëè ïðèäåðæèâàòüñÿ ýòîãî åñòåñò</w:t>
        <w:softHyphen/>
        <w:t>âåííîãî ïðèíöèïà, òî ïîääåðæèâàòü ñóùåñòâî</w:t>
        <w:softHyphen/>
        <w:t>âà</w:t>
        <w:softHyphen/>
        <w:t xml:space="preserve">íèå òåëà áóäåò ñîâñåì íåòðóäíî. </w: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304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>
          <w:rFonts w:eastAsia="Liberation Serif" w:cs="Liberation Serif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èëàãàòü ÷ðåçìåðíûå óñèëèÿ äëÿ äîñòè</w:t>
        <w:softHyphen/>
        <w:t>æå</w:t>
        <w:softHyphen/>
        <w:t xml:space="preserve">íèÿ ÷åãî-ëèáî ìàòåðèàëüíîãî. </w:t>
      </w:r>
      <w:r>
        <w:rPr/>
        <w:t>Îïðåäå</w:t>
        <w:softHyphen/>
        <w:t>ëåííûé óðî</w:t>
        <w:softHyphen/>
        <w:t>âåíü ýêîíîìè÷åñêîãî áëàãî</w:t>
        <w:softHyphen/>
        <w:t>ñîñòî</w:t>
        <w:softHyphen/>
        <w:t>ÿ</w:t>
        <w:softHyphen/>
        <w:t>íèÿ íåîáõîäèì, îäíàêî èñòèííàÿ ðåëèãèÿ îãðàíè÷èâàåò åãî ðàì</w:t>
        <w:softHyphen/>
        <w:t>êàìè íàñóùíûõ ïîòðåá</w:t>
        <w:softHyphen/>
        <w:t>íîñòåé ìàòåðèàëüíîãî ñóùåñòâîâàíèÿ. Èñòèí</w:t>
        <w:softHyphen/>
        <w:t>íàÿ öåëü æèçíè – âîïðîøàòü îá Àáñîëþòíîé Èñòèíå. Åñëè íàøè óñèëèÿ íå íàïðàâëåíû íà òî, ÷òîáû âîïðîøàòü îá Àáñîëþò</w:t>
        <w:softHyphen/>
        <w:t>íîé Èñòèíå, ìû ïðèëàãàåì âñå áîëüøå è áîëüøå óñèëèé ê òîìó, ÷òîáû óäîâëåòâîðèòü ñâîè èñêóñ</w:t>
        <w:softHyphen/>
        <w:t>ñòâåí</w:t>
        <w:softHyphen/>
        <w:t>íûå ïîòðåáíîñòè. Èäóùèé ïî äóõîâíîìó ïóòè íå äîëæåí òðàòèòü ñâîè ñèëû íà äîñòèæåíèå ìèðñêèõ öåëåé.</w: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305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åñòè áåñïîëåçíûå ìèðñêèå ðàçãîâîðû.</w:t>
      </w:r>
      <w:r>
        <w:rPr/>
        <w:t xml:space="preserve"> Òå, êòî íå ó÷àñòâóåò â äâèæåíèè ñîçíàíèÿ Êðèøíû, ïðî</w:t>
        <w:softHyphen/>
        <w:t>÷è</w:t>
        <w:softHyphen/>
        <w:t>òûâàþò êèïû ãàçåò, æóðíàëîâ è êíèã, ðåøà</w:t>
        <w:softHyphen/>
        <w:t>þò êðîññâîðäû è çàíèìàþòñÿ ìíîæåñòâîì äðóãèõ áåññìûñëåííûõ âåùåé. Òàêèì îáðàçîì ëþäè òîëüêî íàïðàñíî òðàòÿò ñâîå äðàãîöåííîå âðåìÿ è ýíåð</w:t>
        <w:softHyphen/>
        <w:t xml:space="preserve">ãèþ. Íà Çàïàäå ïîæèëûå ëþäè, óéäÿ íà ïåíñèþ, èãðàþò â êàðòû, ëîâÿò ðûáó, ñìîòðÿò òåëåâèçîð è âåäóò áåññìûñëåííûå ñïîðû î ïîëèòèêå. Ýòè è ïîäîáíûå èì ïóñòûå çàíÿòèÿ îòíîñÿòñÿ ê êàòåãîðèè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àäæàëïû</w:t>
      </w:r>
      <w:r>
        <w:rPr/>
        <w:t>. Ðàçóìíîìó ÷åëîâåêó, ñòðåìÿ</w:t>
        <w:softHyphen/>
        <w:t xml:space="preserve">ùåìóñÿ îáðåñòè ñîçíàíèå Êðèøíû, íå ñëåäóåò çàíèìàòüñÿ òàêîãî ðîäà äåÿòåëüíîñòüþ. </w: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306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bidi w:val="0"/>
                        <w:jc w:val="left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ëåäîâàòü óêàçàíèÿì ïèñàíèé òîëüêî ðàäè ñëåäî</w:t>
        <w:softHyphen/>
        <w:softHyphen/>
        <w:t>âàíèÿ èì èëè æå ñîâñåì îòâåð</w:t>
        <w:softHyphen/>
        <w:t>ãàòü ýòè óêàçàíèÿ.</w:t>
      </w:r>
      <w:r>
        <w:rPr/>
        <w:t xml:space="preserve"> Òåì, êòî ñòðåìèòñÿ îáðåñòè ñîçíàíèå Êðèøíû, íå ñëåäóåò âûïîëíÿòü ïðàâèëà è ïðåä</w:t>
        <w:softHyphen/>
        <w:t>ïè</w:t>
        <w:softHyphen/>
        <w:t>ñàíèÿ ðàäè äîñòèæåíèÿ áëàãîïîëó÷èÿ, îäíàêî èì íåîáõîäèìî íåóêîñ</w:t>
        <w:softHyphen/>
        <w:t>íè</w:t>
        <w:softHyphen/>
        <w:t>òåëüíî ñëåäîâàòü ïðàâèëàì øàñòð, ÷òîáû ïðîãðåññèðîâàòü â ñîçíàíèè Êðèø</w:t>
        <w:softHyphen/>
        <w:t>íû. Îíè äîëæíû ñòðîãî ñëåäîâàòü ðåãóëèðóþùèì ïðèí</w:t>
        <w:softHyphen/>
        <w:t>öèïàì, òî åñòü îòêàçàòüñÿ îò íåäîçâî</w:t>
        <w:softHyphen/>
        <w:t>ëåííûõ ñåêñóàëüíûõ îòíîøåíèé, ìÿñîåäåíèÿ, àçàðòíûõ èãð è óïîòðåáëåíèÿ îäóðìàíè</w:t>
        <w:softHyphen/>
        <w:t>âàþ</w:t>
        <w:softHyphen/>
        <w:t>ùèõ è âîçáóæ</w:t>
        <w:softHyphen/>
        <w:t>äà</w:t>
        <w:softHyphen/>
        <w:t>þ</w:t>
        <w:softHyphen/>
        <w:t xml:space="preserve">ùèõ ñðåäñòâ. </w: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307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18.4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áùàòüñÿ ñ ìèðñêèìè ëþäüìè.</w:t>
      </w:r>
      <w:r>
        <w:rPr/>
        <w:t xml:space="preserve"> Ïðåäàí</w:t>
        <w:softHyphen/>
        <w:t>íîìó íóæíî ñòðîãî èçáåãàòü òàêîãî îáùå</w:t>
        <w:softHyphen/>
        <w:t>íèÿ. Ìû äîëæíû æèòü òîëüêî â îáùåñòâå ïðå</w:t>
        <w:softHyphen/>
        <w:t>äàííûõ ñî</w:t>
        <w:softHyphen/>
        <w:t>çíàíèÿ Êðèøíû è â ýòîì îáùåñòâå ìû âñåãäà äîëæíû áûòü çàíÿòû ïðåäàííûì ñëóæåíèåì Ãîñ</w:t>
        <w:softHyphen/>
        <w:t>ïîäó. Ñóùåñòâóåò äâà òèïà íåïðåäàííûõ: òå, êòî ïðîòèâ âåðõîâ</w:t>
        <w:softHyphen/>
        <w:t>íîãî ïîëî</w:t>
        <w:softHyphen/>
        <w:t>æå</w:t>
        <w:softHyphen/>
        <w:t>íèÿ Ãîñïîäà è òå, êòî ïîãëîùåí ìàòåðè</w:t>
        <w:softHyphen/>
        <w:t>àëüíûìè ÷óâñòâåííûìè íàñëàæ</w:t>
        <w:softHyphen/>
        <w:t xml:space="preserve">äåíèÿìè. </w: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308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36.9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Æàäíî ñòðåìèòüñÿ ê ìàòåðèàëüíûì äîñòè</w:t>
        <w:softHyphen/>
        <w:t>æå</w:t>
        <w:softHyphen/>
        <w:t>íèÿì.</w:t>
      </w:r>
      <w:r>
        <w:rPr/>
        <w:t xml:space="preserve"> Ñòðåìëåíèå ðàñøèðèòü ñâîå ñîçíàíèå, äîñòèã</w:t>
        <w:softHyphen/>
        <w:t xml:space="preserve">íóâ ñîâåðøåíñòâà â ìèñòè÷åñêîé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éîãå</w:t>
      </w:r>
      <w:r>
        <w:rPr/>
        <w:t>, ñëèâ</w:t>
        <w:softHyphen/>
        <w:t>øèñü ñ áûòèåì Áðàõ</w:t>
        <w:softHyphen/>
        <w:t>ìà</w:t>
        <w:softHyphen/>
        <w:t>íà èëè äîáèâøèñü ìàòåðè</w:t>
        <w:softHyphen/>
        <w:t>àëüíîãî áëàãî</w:t>
        <w:softHyphen/>
        <w:t>ïîëó÷èÿ, êîòîðîå ïîçâîëÿåò óäî</w:t>
        <w:softHyphen/>
        <w:t>âëå</w:t>
        <w:softHyphen/>
        <w:t>òâîðÿòü âñå íàøè ïðèõîòè, – ñóòü ïðîÿâëåíèÿ àë÷</w:t>
        <w:softHyphen/>
        <w:t>íîñ</w:t>
        <w:softHyphen/>
        <w:t xml:space="preserve">òè. Ëþáûå ïîïûòêè äîáèòüñÿ ìàòåðèàëüíîãî óñïåõà èëè ìíèìîãî äóõîâíîãî ïðîãðåññà ïðåïÿòñòâóþò ðàçâèòèþ ñîçíàíèÿ Êðèøíû. </w: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309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55.3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0"/>
        <w:bidi w:val="0"/>
        <w:spacing w:before="0" w:after="60"/>
        <w:jc w:val="righ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åêòàð íàñòàâëåíèé</w:t>
      </w:r>
      <w:r>
        <w:rPr/>
        <w:t xml:space="preserve">, ñòð. 23-26 </w:t>
      </w:r>
    </w:p>
    <w:p>
      <w:pPr>
        <w:pStyle w:val="Normal"/>
        <w:numPr>
          <w:ilvl w:val="0"/>
          <w:numId w:val="0"/>
        </w:numPr>
        <w:bidi w:val="0"/>
        <w:ind w:firstLine="284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cols w:num="2" w:space="396" w:equalWidth="true" w:sep="false"/>
          <w:formProt w:val="false"/>
          <w:textDirection w:val="lrTb"/>
        </w:sectPr>
      </w:pPr>
    </w:p>
    <w:p>
      <w:pPr>
        <w:pStyle w:val="Heading3"/>
        <w:bidi w:val="0"/>
        <w:ind w:hanging="0"/>
        <w:rPr/>
      </w:pPr>
      <w:r>
        <w:rPr/>
        <w:t xml:space="preserve">Îáóçäàíèå óìà </w:t>
      </w:r>
    </w:p>
    <w:p>
      <w:pPr>
        <w:pStyle w:val="Style8"/>
        <w:bidi w:val="0"/>
        <w:jc w:val="left"/>
        <w:rPr/>
      </w:pPr>
      <w:r>
        <w:rPr/>
        <w:t xml:space="preserve">Äëÿ òîãî, êòî ïîáåäèë óì, îí – ëó÷øèé äðóã. Íî äëÿ òîãî, êòî íå ñìîã ýòîãî ñäåëàòü, åãî óì îñòàíåòñÿ âåëè÷àéøèì âðàãîì. </w:t>
      </w:r>
    </w:p>
    <w:p>
      <w:pPr>
        <w:pStyle w:val="Style6"/>
        <w:bidi w:val="0"/>
        <w:ind w:hanging="0"/>
        <w:rPr/>
      </w:pPr>
      <w:r>
        <w:rPr/>
        <w:t xml:space="preserve">Êîììåíòàðèé. </w:t>
      </w:r>
    </w:p>
    <w:p>
      <w:pPr>
        <w:pStyle w:val="Normal"/>
        <w:numPr>
          <w:ilvl w:val="0"/>
          <w:numId w:val="0"/>
        </w:numPr>
        <w:bidi w:val="0"/>
        <w:ind w:firstLine="284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formProt w:val="false"/>
          <w:textDirection w:val="lrTb"/>
        </w:sectPr>
      </w:pPr>
    </w:p>
    <w:p>
      <w:pPr>
        <w:pStyle w:val="11"/>
        <w:bidi w:val="0"/>
        <w:spacing w:before="0" w:after="60"/>
        <w:ind w:hanging="0"/>
        <w:rPr/>
      </w:pPr>
      <w:r>
        <w:rPr/>
        <w:t xml:space="preserve">åëü çàíÿòèé âîñüìèñòóïåí÷àòîé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éîãîé</w:t>
      </w:r>
      <w:r>
        <w:rPr/>
        <w:t xml:space="preserve"> – äîñòè</w:t>
        <w:softHyphen/>
        <w:t>æåíèå êîíòðîëÿ íàä óìîì, ñ òåì, ÷òîáû ïðå</w:t>
        <w:softHyphen/>
        <w:t>âðà</w:t>
        <w:softHyphen/>
        <w:t xml:space="preserve">òèòü åãî â äðóãà, ïîìîãàþùåãî äîñòè÷ü öåëè ÷åëîâå÷åñêîé ôîðìû æèçíè. Äî òåõ ïîð, ïîêà óì íå áóäåò íàõîäèòüñÿ ïîä êîíòðîëåì, çàíÿòèÿ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éîãîé</w:t>
      </w:r>
      <w:r>
        <w:rPr/>
        <w:t xml:space="preserve"> – íàïîêàç – ïóñòàÿ òðàòà âðåìåíè. ×åëîâåê, êîòîðûé íå â ñîñòîÿ</w:t>
        <w:softHyphen/>
        <w:t>íèè óïðàâëÿòü ñâîèì óìîì, ïîñòîÿííî ïðå</w:t>
        <w:softHyphen/>
        <w:t>áûâàåò â îáùåñòâå ñâîåãî âåëè÷àé</w:t>
        <w:softHyphen/>
        <w:t>øåãî âðàãà, è, òàêèì îáðàçîì, öåëü åãî æèçíè íå äîñòè</w:t>
        <w:softHyphen/>
        <w:t xml:space="preserve">ãàåòñÿ. Åñòåñòâåííîå è èçíà÷àëüíîå ñîñòîÿíèå æèâîãî ñóùåñòâà çàêëþ÷àåòñÿ â òîì, ÷òî îíî âûïîëíÿåò ïðèêàçû, èäóùèå ñâåðõó. È ïîêà óì îñòàåòñÿ </w: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310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t>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Ö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rPr/>
      </w:pPr>
      <w:r>
        <w:rPr/>
        <w:t>íåïîáåæäåííûì âðàãîì, ÷åëîâåê äîëæåí ñëóæèòü äèêòàòó ïîõîòè, çëîáû, àë÷</w:t>
        <w:softHyphen/>
        <w:t>íîñòè, èëëþçèè è ò. ï. Íî êîãäà óì ïîáåæäåí, ÷åëîâåê äîáðîâîëüíî ðåøàåò ïîä÷èíèòüñÿ Âåðõîâ</w:t>
        <w:softHyphen/>
        <w:t xml:space="preserve">íîé Áîæåñòâåííîé Ëè÷íîñòè, êîòîðàÿ ïðåáûâàåò â ñåðäöå êàæäîãî â âèäå Ïàðàìàòìû. Çàíÿòèÿ èñòèííîé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éîãîé</w:t>
      </w:r>
      <w:r>
        <w:rPr/>
        <w:t xml:space="preserve"> ïðèâî</w:t>
        <w:softHyphen/>
        <w:t>äÿò ê óñòàíîâëåíèþ êîíòàêòà ñ Ïàðàìàòìîé â ñåðäöå, ïîñëå ÷åãî ÷åëîâåê íà÷èíàåò ïîâè</w:t>
        <w:softHyphen/>
        <w:t>íîâàòüñÿ Åå âîëå. Òîò, êòî íåïî</w:t>
        <w:softHyphen/>
        <w:t>ñðåäñòâåííî îáðàùàåòñÿ ê ñîçíàíèþ Êðèøíû, åñòåñò</w:t>
        <w:softHyphen/>
        <w:t xml:space="preserve">âåííûì îáðàçîì âðó÷àåò ñåáÿ Ãîñïîäó. </w:t>
      </w:r>
    </w:p>
    <w:p>
      <w:pPr>
        <w:pStyle w:val="Style10"/>
        <w:bidi w:val="0"/>
        <w:spacing w:before="0" w:after="60"/>
        <w:jc w:val="righ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Áõàãàâàä-ãèòà </w:t>
      </w:r>
      <w:r>
        <w:rPr/>
        <w:t xml:space="preserve">6.6 </w:t>
      </w:r>
    </w:p>
    <w:p>
      <w:pPr>
        <w:pStyle w:val="Normal"/>
        <w:numPr>
          <w:ilvl w:val="0"/>
          <w:numId w:val="0"/>
        </w:numPr>
        <w:bidi w:val="0"/>
        <w:ind w:firstLine="284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cols w:num="2" w:space="396" w:equalWidth="true" w:sep="false"/>
          <w:formProt w:val="false"/>
          <w:textDirection w:val="lrTb"/>
        </w:sectPr>
      </w:pPr>
    </w:p>
    <w:p>
      <w:pPr>
        <w:pStyle w:val="Style8"/>
        <w:bidi w:val="0"/>
        <w:spacing w:before="60" w:after="60"/>
        <w:ind w:hanging="0"/>
        <w:jc w:val="left"/>
        <w:rPr/>
      </w:pPr>
      <w:r>
        <w:rPr/>
        <w:t xml:space="preserve">Ãîñïîäü Øðè Êðèøíà ñêàçàë: "Î ñèëüíîðóêèé ñûí Êóíòè, íåñîìíåííî, î÷åíü òðóäíî îáóçäàòü áåñïîêîéíûé óì, íî ýòî âîçìîæíî ñ ïîìîùüþ ñîîòâåòñòâóþùåé ïðàêòèêè è îòðå÷åíèÿ. </w:t>
      </w:r>
    </w:p>
    <w:p>
      <w:pPr>
        <w:pStyle w:val="Style6"/>
        <w:bidi w:val="0"/>
        <w:ind w:hanging="0"/>
        <w:rPr/>
      </w:pPr>
      <w:r>
        <w:rPr/>
        <w:t xml:space="preserve">Êîììåíòàðèé. </w:t>
      </w:r>
    </w:p>
    <w:p>
      <w:pPr>
        <w:pStyle w:val="Normal"/>
        <w:numPr>
          <w:ilvl w:val="0"/>
          <w:numId w:val="0"/>
        </w:numPr>
        <w:bidi w:val="0"/>
        <w:ind w:firstLine="284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formProt w:val="false"/>
          <w:textDirection w:val="lrTb"/>
        </w:sectPr>
      </w:pPr>
    </w:p>
    <w:p>
      <w:pPr>
        <w:pStyle w:val="11"/>
        <w:bidi w:val="0"/>
        <w:spacing w:before="0" w:after="60"/>
        <w:ind w:hanging="0"/>
        <w:rPr/>
      </w:pPr>
      <w:r>
        <w:rPr/>
        <w:t>ñåâûøíèé ñîãëàøàåòñÿ ñî ñëîâàìè Àðäæó</w:t>
        <w:softHyphen/>
        <w:t>íû, ÷òî ñëîæíî êîíòðîëèðîâàòü óïðÿìûé óì, íî â òî æå âðåìÿ Îí ãîâîðèò, ÷òî ýòî âîçìîæíî ñ ïîìîùüþ ïðàêòèêè è îòðå÷åíèÿ. Â ÷åì æå ñîñòîèò ýòà ïðàêòèêà? Â íûíåøíèå âðåìåíà íèêòî íå â ñîñòîÿíèè ñëåäîâàòü ñòðîãèì ïðàâèëàì, ïðåäïè</w:t>
        <w:softHyphen/>
        <w:t>ñû</w:t>
        <w:softHyphen/>
        <w:t>âàþùèì ðàñïî</w:t>
        <w:softHyphen/>
        <w:t>ëîæèòüñÿ â ñâÿòîì ìåñòå, ñîñðåäî</w:t>
        <w:softHyphen/>
        <w:t>òî</w:t>
        <w:softHyphen/>
        <w:t>÷èòü óì íà Ïàðàìàòìå, îáóçäàòü ÷óâñòâà è óì, ñîáëþäàòü îáåò âîçäåðæàíèÿ, îñòàâàòüñÿ â óåäèíå</w:t>
        <w:softHyphen/>
        <w:t>íèè è ò. ï. Òåì íå ìåíåå, ïðàêòèêóÿ ñîçíàíèå Êðèøíû, ÷åëîâåê îêàçûâàåòñÿ âîâëå÷åííûì â ïðåäàííîå ñëóæåíèå Ãîñïîäó, êîòîðîå ïîäðàç</w:t>
        <w:softHyphen/>
        <w:t>äåëÿ</w:t>
        <w:softHyphen/>
        <w:t>åòñÿ íà äåâÿòü âèäîâ. Ïåðâûé è ñàìûé âàæíûé âèä ïðåäàííîãî ñëóæåíèÿ – ñëóøàòü î Êðèøíà. Ýòî – íåîáû÷àéíî äåéñòâåííûé è òðàíñöåíäåíòíûé ìåòîä äëÿ î÷èùåíèÿ óìà îò âñåõ ñîìíåíèé. ×åì áîëüøå ÷åëîâåê ñëûøèò î Êðèøíå, òåì áîëåå îí ñòàíîâèòñÿ ïðîñâåò</w:t>
        <w:softHyphen/>
        <w:t xml:space="preserve">ëåííûì è îòðåøåííûì îò âñåãî òîãî, ÷òî îòâëåêàåò óì îò Êðèøíû. Îòñòðàíÿÿ óì îò äåÿòåëüíîñòè, êîòîðàÿ íå ïîñâÿùåíà Êðèøíå, ÷åëîâåê ëåãêî ìîæåò âîñïèòàòü â ñåáå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àéðàãüþ. Âàéðàãüÿ</w:t>
      </w:r>
      <w:r>
        <w:rPr/>
        <w:t xml:space="preserve"> îçíà÷àåò îòðåøåííîñòü îò ìàòåðèàëüíîãî è âîâëå÷åíèå óìà â äóõîâíóþ äåÿòåëüíîñòü. Äóõîâíîå îòðåøåíèå íà áåçëè÷</w:t>
        <w:softHyphen/>
        <w:t>íîñòíîé îñíîâå ïðåäñòàâëÿåò ñîáîé áîëüøóþ òðóäíîñòü, íåæåëè ïðèâëå÷åíèå óìà ê äåÿíèÿì Êðèøíû. Ñëóøàíèå î Ãîñïîäå öåëåñîîáðàçíî, èáî îíî àâòîìàòè÷åñêè ñîçäàåò ó ÷åëîâåêà ïðèâåðæåííîñòü ê Âûñøåìó äóõó. Ýòà ïðèâåð</w:t>
        <w:softHyphen/>
        <w:t xml:space="preserve">æåííîñòü èìåíóåòñÿ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àðåøà</w:t>
        <w:softHyphen/>
        <w:t>íóáõóòè,</w:t>
      </w:r>
      <w:r>
        <w:rPr/>
        <w:t xml:space="preserve"> äóõîâíîå óäîâëåòâîðåíèå. Îíî î÷åíü ïîõîæå íà ÷óâñòâî óäîâëåòâîðåíèÿ, êîòîðîå èñïû</w:t>
        <w:softHyphen/>
        <w:t>òûâàåò ãîëîä</w:t>
        <w:softHyphen/>
        <w:t>íûé ÷åëîâåê ñ êàæäûì ïðîãëî÷åííûì êóñî÷</w:t>
        <w:softHyphen/>
        <w:t>êîì ïèùè. Òî÷íî òàê æå â ïðåäàííîì ñëóæåíèè ÷åëîâåê èñïûòûâàåò òðàíñöåí</w:t>
        <w:softHyphen/>
        <w:t>äåíò</w:t>
        <w:softHyphen/>
        <w:t>íîå óäîâëåòâîðåíèå ïî ìåðå òîãî, êàê óì åãî îòðåøàåòñÿ îò ìàòåðèàëèñòè÷åñêèõ óñòðåì</w:t>
        <w:softHyphen/>
        <w:t>ëåíèé. Ýòî ïîõîæå íà âûçäîðîâëåíèå îò áîëåçíè áëàãî</w:t>
        <w:softHyphen/>
        <w:t>äà</w:t>
        <w:softHyphen/>
        <w:t>ðÿ âåðíîìó ëå÷åíèþ è ïðàâèëü</w:t>
        <w:softHyphen/>
        <w:t>íîé äèåòå. Ïðîöåññ ñëóøàíèÿ î òðàíñöåí</w:t>
        <w:softHyphen/>
        <w:t>äåíòíûõ äåÿíèÿõ Ãîñïîäà Êðèøíû åñòü ïðåêðàñíîå öåëèòåëüíîå ñðåäñòâî äëÿ íåèñòîâîãî óìà, à âêóøàíèå ïèùè, ïðåäëî</w:t>
        <w:softHyphen/>
        <w:t xml:space="preserve">æåííîé Êðèøíå, åñòü ñîîòâåòñòâóþùàÿ äèåòà äëÿ áîëüíîãî ïàöèåíòà. Òàêèì ëå÷åíèåì ÿâëÿåòñÿ ïðîöåññ ñîçíàíèÿ Êðèøíû. </w: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311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0"/>
        <w:bidi w:val="0"/>
        <w:spacing w:before="0" w:after="60"/>
        <w:jc w:val="righ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õàãàâàä-ãèòà</w:t>
      </w:r>
      <w:r>
        <w:rPr/>
        <w:t xml:space="preserve"> 6.35 </w:t>
      </w:r>
    </w:p>
    <w:p>
      <w:pPr>
        <w:pStyle w:val="Style10"/>
        <w:numPr>
          <w:ilvl w:val="0"/>
          <w:numId w:val="0"/>
        </w:numPr>
        <w:bidi w:val="0"/>
        <w:jc w:val="right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cols w:num="2" w:space="396" w:equalWidth="true" w:sep="false"/>
          <w:formProt w:val="false"/>
          <w:textDirection w:val="lrTb"/>
        </w:sectPr>
      </w:pPr>
    </w:p>
    <w:p>
      <w:pPr>
        <w:pStyle w:val="Style10"/>
        <w:bidi w:val="0"/>
        <w:spacing w:before="0" w:after="60"/>
        <w:jc w:val="right"/>
        <w:rPr/>
      </w:pPr>
      <w:r>
        <w:rPr/>
      </w:r>
    </w:p>
    <w:p>
      <w:pPr>
        <w:pStyle w:val="Normal"/>
        <w:bidi w:val="0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Heading1"/>
        <w:bidi w:val="0"/>
        <w:ind w:hanging="0"/>
        <w:jc w:val="right"/>
        <w:rPr/>
      </w:pPr>
      <w:r>
        <w:rPr/>
        <w:t xml:space="preserve">Ãëàâà äåâÿòàÿ </w:t>
      </w:r>
    </w:p>
    <w:p>
      <w:pPr>
        <w:pStyle w:val="Heading2"/>
        <w:bidi w:val="0"/>
        <w:ind w:hanging="0"/>
        <w:rPr/>
      </w:pPr>
      <w:r>
        <w:rPr>
          <w:rFonts w:eastAsia="Liberation Sans" w:cs="Liberation Sans"/>
        </w:rPr>
        <w:t xml:space="preserve">  </w:t>
      </w:r>
      <w:r>
        <w:rPr/>
        <w:t xml:space="preserve">Âåðõîâíûé Ãîñïîäü, äóõîâíûé ìèð è ìàòåðèàëüíîå òâîðåíèå </w:t>
      </w:r>
    </w:p>
    <w:p>
      <w:pPr>
        <w:pStyle w:val="Heading3"/>
        <w:bidi w:val="0"/>
        <w:ind w:hanging="0"/>
        <w:rPr/>
      </w:pPr>
      <w:r>
        <w:rPr/>
        <w:t xml:space="preserve">Øðè Êðèøíà, èçíà÷àëüíàÿ ôîðìà Ãîñïîäà </w:t>
      </w:r>
    </w:p>
    <w:p>
      <w:pPr>
        <w:pStyle w:val="Style8"/>
        <w:bidi w:val="0"/>
        <w:spacing w:before="60" w:after="0"/>
        <w:jc w:val="left"/>
        <w:rPr/>
      </w:pPr>
      <w:r>
        <w:rPr/>
        <w:t>Î ìîé Ãîñïîäü Øðè Êðèøíà, ñûí Âàñóäåâû, î âñåïðîíèêàþùàÿ Ëè÷íîñòü Áîãà, ÿ ïî÷òèòåëüíî ñêëîíÿþñü ïåðåä Òîáîé. ß ìåäèòèðóþ íà Ãîñïîäà Øðè Êðèøíó, èáî Îí ÿâëÿåòñÿ Àáñîëþòíîé Èñòèíîé è èçíà÷àëüíîé ïðè÷èíîé âñåõ ïðè÷èí ñîçèäàíèÿ, ñîõðàíåíèÿ è ðàçðóøåíèÿ ïðîÿâ</w:t>
        <w:softHyphen/>
        <w:t>ëåí</w:t>
        <w:softHyphen/>
        <w:t xml:space="preserve">íûõ âñåëåííûõ. Ïðÿìî è êîñâåííî Îí ñîçíàåò âñå ïðîÿâëåíèÿ è íåçàâèñèì, èáî íå ñóùåñòâóåò èíîé ïðè÷èíû, êðîìå Íåãî. Èìåííî Îí âíà÷àëå âëîæèë âåäè÷åñêîå çíàíèå â ñåðäöå Áðàõìàäæè, ïåðâîãî æèâîãî ñóùåñòâà. Äàæå âåëèêèå ìóäðåöû è ïîëóáîãè ââåäåíû Èì â çàáëóæäåíèå, ïîäîáíî òîìó, êàê ÷åëîâåêà ñáèâàåò ñ òîëêó îáìàí÷èâûé îáðàç âîäû â îãíå èëè ñóøè íà âîäå. Ëèøü áëàãîäàðÿ Åìó ìàòåðèàëüíûå âñåëåííûå, âðåìåííî ïðîÿâëåííûå âçàèìîäåéñòâèåì òðåõ ãóí ïðèðîäû, êàæóòñÿ èñòèííûìè, õîòÿ â äåéñòâèòåëüíîñòè îíè íåðåàëüíû. Ïîýòîìó ÿ ìåäèòèðóþ íà Íåãî, Ãîñïîäà Øðè Êðèøíó, âå÷íî ïðåáûâàþùåãî â òðàíñöåíäåíòíîé îáèòåëè, êîòîðàÿ âñåãäà ñâîáîäíà îò èëëþçîðíûõ îáðàçîâ ìàòåðèàëüíîãî ìèðà. ß ìåäèòèðóþ íà Íåãî, èáî Îí – Àáñîëþòíàÿ Èñòèíà.                    </w:t>
      </w:r>
    </w:p>
    <w:p>
      <w:pPr>
        <w:pStyle w:val="Style6"/>
        <w:bidi w:val="0"/>
        <w:spacing w:before="60" w:after="0"/>
        <w:ind w:hanging="0"/>
        <w:rPr/>
      </w:pPr>
      <w:r>
        <w:rPr/>
        <w:t xml:space="preserve">Êîììåíòàðèé. </w:t>
      </w:r>
    </w:p>
    <w:p>
      <w:pPr>
        <w:pStyle w:val="Normal"/>
        <w:numPr>
          <w:ilvl w:val="0"/>
          <w:numId w:val="0"/>
        </w:numPr>
        <w:bidi w:val="0"/>
        <w:ind w:firstLine="284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formProt w:val="false"/>
          <w:textDirection w:val="lrTb"/>
        </w:sectPr>
      </w:pPr>
    </w:p>
    <w:p>
      <w:pPr>
        <w:pStyle w:val="11"/>
        <w:bidi w:val="0"/>
        <w:spacing w:before="0" w:after="60"/>
        <w:ind w:hanging="0"/>
        <w:rPr/>
      </w:pPr>
      <w:r>
        <w:rPr/>
        <w:t>ûðàæåíèå ïî÷òåíèÿ Ëè÷íîñòè Áîãà, Âàñóäåâå, óêàçûâàåò íåïîñðåäñòâåííî íà Ãîñïîäà Øðè Êðèøíó, áîæåñòâåííîãî ñûíà Âàñóäåâû è Äåâàêè. Â òåêñòå äàííîãî ïðîèç</w:t>
        <w:softHyphen/>
        <w:t>âåäåíèÿ ýòî áóäåò îáúÿñíåíî áîëåå ïîäðîáíî, à çäåñü Øðè Âüÿñàäåâà óòâåð</w:t>
        <w:softHyphen/>
        <w:t>æäàåò, ÷òî Øðè Êðèøíà ÿâëÿåòñÿ èçíà÷àëüíîé Ëè÷</w:t>
        <w:softHyphen/>
        <w:t>íîñòüþ Áîãà, òîãäà êàê âñå îñòàëüíûå – Åãî ïðÿìûå èëè êîñâåííûå ïîëíûå ÷àñòè è ÷àñòè ÷àñòåé. Áîëåå ïîäðîáíî ýòî îáúÿñíÿåòñÿ Øðèëîé Äæè</w:t>
        <w:softHyphen/>
        <w:t xml:space="preserve">âîé Ãîñâàìè â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ðèøíà-ñàíäàðáõå</w:t>
      </w:r>
      <w:r>
        <w:rPr/>
        <w:t>. À Áðàõ</w:t>
        <w:softHyphen/>
        <w:t xml:space="preserve">ìà, ïåðâîå æèâîå ñóùåñòâî âî âñåëåííîé, ïîäðîáíî îáúÿñíèë íàóêó î Øðè Êðèøíå â ñâîåì òðàêòàòå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ðàõìà-ñàìõèòà</w:t>
      </w:r>
      <w:r>
        <w:rPr/>
        <w:t xml:space="preserve">. Â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àìà-âåäà-óïàíèøàäå</w:t>
      </w:r>
      <w:r>
        <w:rPr/>
        <w:t xml:space="preserve"> òàêæå óòâåðæäàåòñÿ, ÷òî Ãîñïîäü Øðè Êðèøíà ÿâëÿåòñÿ áîæåñòâåííûì ñûíîì Äåâàêè. Èòàê, ïåðâîå æå óòâåð</w:t>
        <w:softHyphen/>
        <w:softHyphen/>
        <w:t>æäåíèå ýòîé ìî</w:t>
        <w:softHyphen/>
        <w:t>ëèò</w:t>
        <w:softHyphen/>
        <w:t>âû ãëàñèò, ÷òî Øðè Êðèø</w:t>
        <w:softHyphen/>
        <w:t>íà – èçíà</w:t>
        <w:softHyphen/>
        <w:t>÷àëü</w:t>
        <w:softHyphen/>
        <w:t>íûé Ãîñïîäü, è åñëè êàêîå-ëèáî òðàíñ</w:t>
        <w:softHyphen/>
        <w:softHyphen/>
        <w:t>öåí</w:t>
        <w:softHyphen/>
        <w:t>äåíò</w:t>
        <w:softHyphen/>
        <w:t>íîå îïðåäåëåíèå ïðèëîæèìî ê Àáñî</w:t>
        <w:softHyphen/>
        <w:t>ëþòíîé Ëè÷íîñòè Áîãà, òî èì äîëæíî áûòü èìÿ, âûðàæàåìîå ñëîâîì "Êðèøíà", òî åñòü "âñå</w:t>
        <w:softHyphen/>
        <w:t>ïðè</w:t>
        <w:softHyphen/>
        <w:softHyphen/>
        <w:t>âëå</w:t>
        <w:softHyphen/>
        <w:t xml:space="preserve">êàþùèé". Â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õàãàâàä-ãèòå</w:t>
      </w:r>
      <w:r>
        <w:rPr/>
        <w:t xml:space="preserve"> Ãîñïîäü íåîäíî</w:t>
        <w:softHyphen/>
        <w:t>êðàòíî ãîâîðèò î Ñåáå êàê îá èçíà</w:t>
        <w:softHyphen/>
        <w:t>÷àëüíîé Ëè÷</w:t>
        <w:softHyphen/>
        <w:t>íîñòè Áîãà. Àðäæóíà è âåëè</w:t>
        <w:softHyphen/>
        <w:t xml:space="preserve">êèå ìóäðåöû: Íàðàäà, Âüÿñà è ìíîãèå äðóãèå – ïîäòâåðæäàþò ýòî. Â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àä</w:t>
        <w:softHyphen/>
        <w:t>ìà-ïóðàíå</w:t>
      </w:r>
      <w:r>
        <w:rPr/>
        <w:t xml:space="preserve"> òàêæå ñêàçàíî, ÷òî ñðåäè áåñ÷èñ</w:t>
        <w:softHyphen/>
        <w:t>ëåí</w:t>
        <w:softHyphen/>
        <w:t>íûõ èìåí Ãîñïî</w:t>
        <w:softHyphen/>
        <w:t>äà ãëàâíûì ÿâëÿåòñÿ èìÿ Êðèøíà. Âà</w:t>
        <w:softHyphen/>
        <w:t>ñó</w:t>
        <w:softHyphen/>
        <w:t>äåâà îçíà÷àåò ïîëíóþ ÷àñòü Ëè÷íîñòè Áîãà, è â ýòîì ñòèõå óêàçûâàåòñÿ íà ðàçëè÷íûå ôîðìû Ãîñ</w:t>
        <w:softHyphen/>
        <w:t>ïî</w:t>
        <w:softHyphen/>
        <w:t>äà, èáî âñå îíè òîæäåñòâåííû Âàñóäåâå. Èìÿ "Âàñóäåâà" îòíîñèòñÿ, â ÷àñòíîñòè, ê áîæåñò</w:t>
        <w:softHyphen/>
        <w:t>âåí</w:t>
        <w:softHyphen/>
        <w:t>íî</w:t>
        <w:softHyphen/>
        <w:t xml:space="preserve">ìó ñûíó Âàñóäåâû è Äåâàêè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àðàìàõàìñû</w:t>
      </w:r>
      <w:r>
        <w:rPr/>
        <w:t>, íàè</w:t>
        <w:softHyphen/>
        <w:t xml:space="preserve">áîëåå ñîâåðøåííûå èç òåõ, êòî âåäåò îòðå÷åííûé îáðàç æèçíè, âñåãäà ìåäèòèðóþò íà Øðè Êðèøíó. </w: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312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0"/>
        <w:bidi w:val="0"/>
        <w:spacing w:before="0" w:after="60"/>
        <w:jc w:val="righ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ðèìàä-Áõàãàâàòàì</w:t>
      </w:r>
      <w:r>
        <w:rPr/>
        <w:t xml:space="preserve"> 1.1.1 </w:t>
      </w:r>
    </w:p>
    <w:p>
      <w:pPr>
        <w:pStyle w:val="11"/>
        <w:bidi w:val="0"/>
        <w:spacing w:before="0" w:after="60"/>
        <w:ind w:hanging="0"/>
        <w:rPr/>
      </w:pPr>
      <w:r>
        <w:rPr>
          <w:rFonts w:eastAsia="Liberation Serif" w:cs="Liberation Serif"/>
        </w:rPr>
        <w:t xml:space="preserve"> </w:t>
      </w:r>
      <w:r>
        <w:rPr/>
        <w:t>çàïàäíûõ ñòðàíàõ, êîãäà êòî-íèáóäü óâèäèò îáëîæêó òàêîé êíèãè, êàê ýòà, ñðàçó æå íà÷èíàåò ñïðàøèâàòü: "À êòî ýòî, Êðèøíà? À êòî ýòà äåâóøêà ñ Êðèøíîé?" è ïðî÷åå.</w: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313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>à ýòî, íå çàäóìûâàÿñü, îòâåòèì, ÷òî Êðèøíà åñòü Âåðõîâíàÿ Ëè÷íîñòü Ãîñ</w:t>
        <w:softHyphen/>
        <w:t>ïîäà. Ïî÷åìó? Ïîòîìó ÷òî Îí â òî÷íîñòè îòâå÷àåò îïèñàíèÿì Âåðõîâíîãî ñóùåñòâà, Ãîñïîäà. Äðóãèìè ñëîâàìè, Êðèøíà åñòü Ãîñïîäü, ïîòîìó ÷òî Îí – âñåïðè</w:t>
        <w:softHyphen/>
        <w:t>âëå</w:t>
        <w:softHyphen/>
        <w:t>êàþùèé. Åñëè íå ñîáëþäàåòñÿ ïðèíöèï âñåïðèâëå</w:t>
        <w:softHyphen/>
        <w:t>êà</w:t>
        <w:softHyphen/>
        <w:t>òåëü</w:t>
        <w:softHyphen/>
        <w:t>íîñòè, òî íåò ñìûñëà â ñëîâå Ãîñïîäü. Íî êàê ìîæåò áûòü êòî-òî âñåïðèâëåêàþùèì? Ïðåæäå âñåãî, åñëè êòî-òî áîãàò, åñëè ó íåãî ìíîãî äåíåã, îí ñòàíîâèòñÿ î÷åíü ïðèâëå</w:t>
        <w:softHyphen/>
        <w:t>êàòåëåí äëÿ áîëüøèí</w:t>
        <w:softHyphen/>
        <w:t>ñòâà ëþäåé. Òàêæå è åñëè êòî-òî îáëàäàåò âñåé ñèëîé, îí òîæå ïðèòÿ</w:t>
        <w:softHyphen/>
        <w:t>ãèâàåò ê ñåáå, è òîò, êòî ïðî</w:t>
        <w:softHyphen/>
        <w:t>ñëàâ</w:t>
        <w:softHyphen/>
        <w:softHyphen/>
        <w:t>ëåí, òàêæå ñòàíîâèòñÿ ïðèâëåêàòåëüíûì, è åñëè êòî-òî î÷åíü êðàñèâ, èëè ìóäð, èëè íå ïðè</w:t>
        <w:softHyphen/>
        <w:t>âÿ</w:t>
        <w:softHyphen/>
        <w:t>çàí íè ê êàêîé ñîáñòâåííîñòè, îí òîæå ïðèâëåêàåò. Èòàê, èç ïðàêòè÷åñêîãî îïûòà ìû ìîæåì çàêëþ</w:t>
        <w:softHyphen/>
        <w:t>÷èòü, ÷òî ïðèâëåêàòåëüíûìè áûâàþò áëàãîäàðÿ 1) áîãàòñòâó, 2) ñèëå, 3) ñëàâå, 4) êðàñîòå, 5) ìóäðîñòè è 6) îòðåøåííîñòè. Ñëå</w:t>
        <w:softHyphen/>
        <w:t>äóåò ïîíèìàòü, ÷òî òîò, êòî îáëàäàåò âñåìè øåñòüþ ýòèìè ñîâåðøåíñòâàìè îäíîâðåìåííî, è êòî îáëà</w:t>
        <w:softHyphen/>
        <w:t>äàåò èìè â áåñêîíå÷íîé ñòåïåíè, åñòü Âåðõîâíàÿ Ëè÷íîñòü Ãîñïîäà. Ýòè ñîâåðøåíñòâà Ãîñïîäà áûëè îïèñàíû Ïàðàøàðîé Ìóíè, âåëèêèì âåäè</w:t>
        <w:softHyphen/>
        <w:t>÷åñ</w:t>
        <w:softHyphen/>
        <w:t xml:space="preserve">êèì àâòîðèòåòîì. </w: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314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18.4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48"/>
        <w:rPr/>
      </w:pPr>
      <w:r>
        <w:rPr/>
        <w:t>û âèäåëè ìíîæåñòâî áîãàòûõ ëþäåé, ìíîæåñòâî ñèëüíûõ ëþäåé, ìíîæåñòâî çíàìåíèòûõ ëþäåé, ìíîæåñòâî êðàñèâûõ ëþäåé, ìíîæåñòâî ó÷åíûõ ëþäåé è ëþäåé, âåäóùèõ æèçíü â îòðå÷åíèè, íå ïðèâÿçàííûõ ê ìàòåðèàëüíîé ñîáñòâåííîñòè. Íî íèêòî âî âñåé èñòîðèè ÷åëîâå÷åñòâà íèêîãäà íå áûë òàê, êàê Êðèøíà, îäíîâðåìåííî áåñêîíå÷íî áîãàò, ìîãóùåñòâåíåí, ïðîñëàâëåí, êðàñèâ, ìóäð è îòðåøåí. Êðèøíà, Âåðõîâíàÿ Ëè÷</w:t>
        <w:softHyphen/>
        <w:t>íîñòü Ãîñïîäà, – ýòî èñòîðè÷åñêàÿ ëè÷íîñòü, ïîÿâèâøàÿñÿ íà ýòîé çåìëå ïÿòü òûñÿ÷ ëåò íàçàä. Îí îñòàâàëñÿ íà çåìëå â òå÷åíèå 125 ëåò è âåë Ñåáÿ òàê, êàê áóäòî áûë îáû÷íûì ÷åëîâåêîì, íî äåÿíèÿ Åãî – åäèíñòâåííûå â ñâîåì ðîäå. Åãî äåÿíèÿ ñ ñàìîãî ìîìåíòà Åãî ÿâëåíèÿ è äî ìîìåíòà Åãî óõîäà, íå ìîãóò ñðàâíèòüñÿ íè ñ ÷åì â ìèðîâîé èñòîðèè, è ïîòîìó ëþáîé, êòî çíàåò, ÷òî ìû ïîäðà</w:t>
        <w:softHyphen/>
        <w:t xml:space="preserve">çóìåâàåì ïîä ñëîâîì Ãîñïîäü, ïðèìåò Êðèøíó êàê Âåðõîâíóþ Ëè÷íîñòü Ãîñïîäà. Íåò íèêîãî, ðàâíîãî Ãîñïîäó, è íåò íèêîãî, áîëåå âåëèêîãî, ÷åì Îí. Òàêîâ ñìûñë èçâåñòíîãî âûðàæåíèÿ "Áîã âåëèê". </w: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315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36.9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48"/>
        <w:rPr/>
      </w:pPr>
      <w:r>
        <w:rPr/>
        <w:t>îñêîëüêó Êðèøíà – âñåïðèâëåêàþùèé, ÷å</w:t>
        <w:softHyphen/>
        <w:t>ëî</w:t>
        <w:softHyphen/>
        <w:t>âåêó ñëåäóåò çíàòü, ÷òî âñå åãî æåëàíèÿ íóæíî ñîñðå</w:t>
        <w:softHyphen/>
        <w:t xml:space="preserve">äîòî÷èâàòü íà Êðèøíå. Â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õàãà</w:t>
        <w:softHyphen/>
        <w:t>âàä-ãèòå</w:t>
      </w:r>
      <w:r>
        <w:rPr/>
        <w:t xml:space="preserve"> ãîâî</w:t>
        <w:softHyphen/>
        <w:softHyphen/>
        <w:t>ðèòñÿ, ÷òî îòäåëüíûé ÷åëî</w:t>
        <w:softHyphen/>
        <w:t>âåê – õîçÿèí òåëà, íî Êðèøíà, Âûñøàÿ äóøà, ïðåáûâàþùàÿ â ñåðäöå êàæ</w:t>
        <w:softHyphen/>
        <w:t>äîãî, åñòü âûñøèé õîçÿèí êàæäîãî èíäèâè</w:t>
        <w:softHyphen/>
        <w:t>äó</w:t>
        <w:softHyphen/>
        <w:t>àëüíîãî òåëà. Ïîýòîìó, åñëè ìû ñîñðåäîòî÷èì íàøå åñòåñòâåííîå æåëàíèå ëþáèòü íà îäíîì ëèøü Êðèøíå, ñðàçó æå óñòàíîâèòñÿ âñåîáùàÿ ëþáîâü, åäèíñòâî è ìèð. Ïîëèâàÿ êîðíè äåðå</w:t>
        <w:softHyphen/>
        <w:t>âà, ÷åëîâåê òåì ñàìûì ïîëèâàåò âåòêè, ëèñòüÿ è öâåòû åãî; êîãäà ÷åëîâåê îáåñïå</w:t>
        <w:softHyphen/>
        <w:t>÷èâàåò æåëó</w:t>
        <w:softHyphen/>
        <w:t>äîê åäîé, îí óäîâëåò</w:t>
        <w:softHyphen/>
        <w:t xml:space="preserve">âîðÿåò âñå ÷àñòè òåëà. </w: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316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>ñêóññòâî ñîñðåäîòî÷åíèÿ ñâîåãî âíèìàíèÿ è ñâî</w:t>
        <w:softHyphen/>
        <w:t>åé ëþáâè íà Âñåâûøíåì íàçûâàåòñÿ ñîçíà</w:t>
        <w:softHyphen/>
        <w:t>íèåì Êðèøíû. Ìû îñíîâàëè ýòî Äâèæåíèå ñîçíàíèÿ Êðèøíû, ÷òîáû êàæäûé ìîã óäîâëå</w:t>
        <w:softHyphen/>
        <w:t>òâî</w:t>
        <w:softHyphen/>
        <w:t>ðèòü ñâîþ ñêëîííîñòü ëþáèòü äðóãèõ, ïðîñòî íàïðàâ</w:t>
        <w:softHyphen/>
        <w:t>ëÿÿ ñâîþ ëþáîâü íà Êðèøíó. Âñå ëþäè â ìèðå ãîðÿ÷î æåëàþò óäîâëåòâîðèòü äðåìëþùóþ â íèõ ñêëîííîñòü ê òîìó, ÷òîáû ëþáèòü äðóãèõ, íî èçîáðåòåíèå ðàçëè÷íûõ ìåòîäîâ, òàêèõ êàê àëüòðó</w:t>
        <w:softHyphen/>
        <w:t>èçì, ôèëàíòðîïèÿ, íàöèîíàëèçì è âñå ïðî÷åå, ïðåäíàçíà÷åííîå äëÿ ìèðà è ïðîöâåòàíèÿ ÷åëîâå</w:t>
        <w:softHyphen/>
        <w:t>÷åñòâà, áåñïîëåçíî è íåñåò ëèøü íåóäîâëåòâî</w:t>
        <w:softHyphen/>
        <w:t>ðåííîñòü, ïîòîìó ÷òî íàì ñî</w:t>
        <w:softHyphen/>
        <w:t>âåðøåííî íåèçâåñòíî èñêóññòâî ëþáèòü Êðèøíó. Îáû÷íî ëþäè äóìàþò, ÷òî ìîãóò îáðåñòè ñ÷àñòüå, ñòðîãî ñëåäóÿ ìîðàëü</w:t>
        <w:softHyphen/>
        <w:t>íûì ïðèíöèïàì è ðåëèãèîçíûì îáðÿäàì. Äðóãèå äóìàþò, ÷òî ñ÷àñòüå ìîæíî äîñòè÷ü áëàãîäàðÿ ìàòåðèàëüíîìó ïðîöâåòàíèþ, à òðåòüè äóìà</w:t>
        <w:softHyphen/>
        <w:t>þò, ÷òî ñ÷àñòüå – â ÷óâñòâåííîì íàñëàæ</w:t>
        <w:softHyphen/>
        <w:t xml:space="preserve">äåíèè. Íî â äåéñòâèòåëüíîñòè ëþäè ìîãóò áûòü ñ÷àñòëèâû ëèøü ëþáîâüþ ê Êðèøíå. </w: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317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È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0"/>
        <w:bidi w:val="0"/>
        <w:spacing w:before="0" w:after="60"/>
        <w:jc w:val="righ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ñòî÷íèê âå÷íîãî íàñëàæäåíèÿ</w:t>
      </w:r>
      <w:r>
        <w:rPr/>
        <w:t>,</w:t>
        <w:br/>
        <w:t xml:space="preserve"> ïðåäèñëîâèå ê àíãë. èçäàíèþ, ñòð. xii-xiv </w:t>
      </w:r>
    </w:p>
    <w:p>
      <w:pPr>
        <w:pStyle w:val="Heading3"/>
        <w:numPr>
          <w:ilvl w:val="0"/>
          <w:numId w:val="0"/>
        </w:numPr>
        <w:bidi w:val="0"/>
        <w:ind w:hanging="0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cols w:num="2" w:space="396" w:equalWidth="true" w:sep="false"/>
          <w:formProt w:val="false"/>
          <w:textDirection w:val="lrTb"/>
        </w:sectPr>
      </w:pPr>
    </w:p>
    <w:p>
      <w:pPr>
        <w:pStyle w:val="Heading3"/>
        <w:bidi w:val="0"/>
        <w:spacing w:before="60" w:after="48"/>
        <w:ind w:hanging="0"/>
        <w:rPr/>
      </w:pPr>
      <w:r>
        <w:rPr/>
        <w:t xml:space="preserve">Äóõîâíûé ìèð </w:t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formProt w:val="false"/>
          <w:textDirection w:val="lrTb"/>
        </w:sectPr>
      </w:pPr>
    </w:p>
    <w:p>
      <w:pPr>
        <w:pStyle w:val="11"/>
        <w:bidi w:val="0"/>
        <w:spacing w:before="0" w:after="60"/>
        <w:ind w:hanging="0"/>
        <w:rPr/>
      </w:pPr>
      <w:r>
        <w:rPr/>
        <w:t>óõîâíûå ïëàíåòû â äóõîâíîì ìèðå èçâåñòíû êàê ïëàíåòû Âàéêóíòõè. Ýòè ïëàíåòû áåçãðà</w:t>
        <w:softHyphen/>
        <w:t>íè÷íû, è íà êàæäîé ïëàíåòå ñóùåñòâóþò ðàçëè÷</w:t>
        <w:softHyphen/>
        <w:t>íûå ÷åòûðåõðóêèå ôîðìû Ãîñïîäà Íàðàÿíû ñ Åãî ñóïðóãîé Ëàêøìè. Ãîñïîäó ñëóæàò òàì ñ ðîñ</w:t>
        <w:softHyphen/>
        <w:t>êîøüþ, ñ âåëèêèì ïî÷òåíèåì è áëàãîãîâåíèåì. Ýòî åäèíñòâåí</w:t>
        <w:softHyphen/>
        <w:t>íûé âèä âçàèìîîòíîøåíèé, ñóùåñòâóþ</w:t>
        <w:softHyphen/>
        <w:t xml:space="preserve">ùèé íà ýòèõ ïëàíåòàõ. Âñå îáèòàòåëè Âàéêóíòõ îáëàäàþò ÷åòûðåõðóêîé ôîðìîé, ïîäîáíîé ôîðìå Ãîñïîäà. Îòëè÷èå ëèøü â òîì, ÷òî Ãîñïîäü íîñèò çíàê Øðèâàòñà (çàâèòîê áåëûõ âîëîñ) íà ãðóäè. </w: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318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Ä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>ûñøàÿ ïëàíåòà â äóõîâíîì ìèðå – Ãîëîêà Âðèí</w:t>
        <w:softHyphen/>
        <w:t>äàâàíà. Òàì Ãîñïîäü Êðèøíà â Ñâîåé èçíà÷àëüíîé äâóðóêîé ôîðìå Øüÿìà</w:t>
        <w:softHyphen/>
        <w:t>ñóíäàðû èãðà</w:t>
        <w:softHyphen/>
        <w:softHyphen/>
        <w:softHyphen/>
        <w:t>åò íà ôëåéòå. Ðÿäîì ñ Íèì – Øðèìàòè Ðàä</w:t>
        <w:softHyphen/>
        <w:t>õà</w:t>
        <w:softHyphen/>
        <w:t>ðàíè. Òàì åñòü  äðóæåñêèå âçàèìîîòíî</w:t>
        <w:softHyphen/>
        <w:t>øå</w:t>
        <w:softHyphen/>
        <w:t>íèÿ, ðîäè</w:t>
        <w:softHyphen/>
        <w:t>òåëüñêàÿ ëþáîâü, ñóï</w:t>
        <w:softHyphen/>
        <w:t>ðó</w:t>
        <w:softHyphen/>
        <w:t>æåñêàÿ ëþáîâü, à òàêæå áîëåå íèçøèå ðàñû – ñëóæåíèå è íåéòðàëü</w:t>
        <w:softHyphen/>
        <w:t>íûå âçàèìî</w:t>
        <w:softHyphen/>
        <w:t>îòíîøåíèÿ. Øðè Øðè Ðàäõà-Êðèøíà ïðåä</w:t>
        <w:softHyphen/>
        <w:t>ñòàâëÿþò ñîáîé öåíòðàëüíûé îáðàç íà Ãîëîêà Âðèí</w:t>
        <w:softHyphen/>
        <w:t>äàâàíå. "Ãîëîêà" â ïåðåâîäå îçíà÷àåò "ìåñòî, ãäå îáèòà</w:t>
        <w:softHyphen/>
        <w:t xml:space="preserve">åò ìíîæåñòâî êîðîâ, äàþùèõ ñòîëüêî ìîëîêà (êîòîðîå ïî âêóñó íàïîìèíàåò íåêòàð), ñêîëüêî ïîæåëàåøü". </w:t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319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18.4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>èâÿ íà Ãîëîêà Âðèíäàâàíå, ïðåäàííûå çàáû</w:t>
        <w:softHyphen/>
        <w:t xml:space="preserve">âàþò, ÷òî Êðèøíà – Áîã, è ïðîñòî ëþáÿò Åãî. Ïðîèñõîäèò ýòî ïîä âëèÿíèåì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éîãà-ìàéè</w:t>
      </w:r>
      <w:r>
        <w:rPr/>
        <w:t>, òî åñòü âíóòðåííåé ýíåðãèè Ãîñ</w:t>
        <w:softHyphen/>
        <w:t xml:space="preserve">ïîäà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Éîãà-ìàéÿ</w:t>
      </w:r>
      <w:r>
        <w:rPr/>
        <w:t xml:space="preserve"> çàñòàâ</w:t>
        <w:softHyphen/>
        <w:t xml:space="preserve">ëÿåò ñòàðøèõ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ãîïè</w:t>
      </w:r>
      <w:r>
        <w:rPr/>
        <w:t xml:space="preserve"> äóìàòü, ÷òî Êðèøíà – èõ ñûí, äåâóøåê Ãîëî</w:t>
        <w:softHyphen/>
        <w:t xml:space="preserve">êè, ÷òî Îí – èõ âîçëþáëåííûé, à ìàëü÷èêîâ-ïàñòóøêîâ, ÷òî Îí – èõ äîðîãîé äðóã. </w: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320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>îëîêà Âðèíäàâàíà ñóùåñòâóåò â äóõîâíîì ìè</w:t>
        <w:softHyphen/>
        <w:t>ðå âå÷íî, íî îíà òàêæå ïðîÿâëÿåòñÿ, íèñõîäÿ íà çåìëþ, è íàçûâàåòñÿ îíà íà çåìëå – Ãîêóëà Âðèí</w:t>
        <w:softHyphen/>
        <w:t xml:space="preserve">äàâàíà. Ãîêóëà Âðèíäàâàíà íà ýòîé çåìëå – ýòî òî æå ñàìîå, ÷òî Ãîëîêà Âðèíäàâàíà, è Êðèøíà íèñõîäèò ñþäà è ïðîÿâëÿåò Ñâîè âå÷íûå èãðû ñî Ñâîèìè âå÷íûìè ñïóòíèêàìè, ÷òîáû ìû ìîãëè ëó÷øå ïîíÿòü äóõîâíûé âçàèìîîáìåí ëþáîâüþ. </w: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321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Ã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18.4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Ã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0"/>
        <w:ind w:firstLine="284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cols w:num="2" w:space="396" w:equalWidth="true" w:sep="false"/>
          <w:formProt w:val="false"/>
          <w:textDirection w:val="lrTb"/>
        </w:sectPr>
      </w:pPr>
    </w:p>
    <w:p>
      <w:pPr>
        <w:pStyle w:val="Heading3"/>
        <w:bidi w:val="0"/>
        <w:spacing w:before="60" w:after="48"/>
        <w:ind w:hanging="0"/>
        <w:rPr/>
      </w:pPr>
      <w:r>
        <w:rPr/>
        <w:t xml:space="preserve">Ïðîöåññ ñîòâîðåíèÿ </w:t>
      </w:r>
    </w:p>
    <w:p>
      <w:pPr>
        <w:pStyle w:val="Normal"/>
        <w:numPr>
          <w:ilvl w:val="0"/>
          <w:numId w:val="0"/>
        </w:numPr>
        <w:bidi w:val="0"/>
        <w:spacing w:before="60" w:after="48"/>
        <w:ind w:firstLine="284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formProt w:val="false"/>
          <w:textDirection w:val="lrTb"/>
        </w:sectPr>
      </w:pPr>
    </w:p>
    <w:p>
      <w:pPr>
        <w:pStyle w:val="11"/>
        <w:bidi w:val="0"/>
        <w:spacing w:before="0" w:after="60"/>
        <w:ind w:hanging="0"/>
        <w:rPr/>
      </w:pPr>
      <w:r>
        <w:rPr/>
        <w:t>çíà÷àëüíàÿ äóõîâíàÿ ïëàíåòà, êîòîðàÿ íàïî</w:t>
        <w:softHyphen/>
        <w:t>ìè</w:t>
        <w:softHyphen/>
        <w:softHyphen/>
        <w:t>íàåò öâåòîê ëîòîñà, íàçûâàåòñÿ Ãîëîêà Âðèí</w:t>
        <w:softHyphen/>
        <w:softHyphen/>
        <w:t>äà</w:t>
        <w:softHyphen/>
        <w:t>âàíà. Ýòî îáèòåëü Ãîñïîäà Êðèøíû, èçíà</w:t>
        <w:softHyphen/>
        <w:t>÷àëüíîé Ëè÷íîñòè Áîãà. Èçíà</w:t>
        <w:softHyphen/>
        <w:t>÷àëü</w:t>
        <w:softHyphen/>
        <w:softHyphen/>
        <w:t>íàÿ ïëàíå</w:t>
        <w:softHyphen/>
        <w:t xml:space="preserve">òà, Ãîëîêà, èçëó÷àåò äóõîâíîå ñèÿíèå, íàçûâàåìîå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ðàõ</w:t>
        <w:softHyphen/>
        <w:t>ìàäæüîòè</w:t>
      </w:r>
      <w:r>
        <w:rPr/>
        <w:t xml:space="preserve"> è ÿâëÿþ</w:t>
        <w:softHyphen/>
        <w:t>ùåå</w:t>
        <w:softHyphen/>
        <w:t>ñÿ êîíå÷íîé öåëüþ èìïåð</w:t>
        <w:softHyphen/>
        <w:t>ñîíàëèñòîâ. Êàê â ìàòåðèàëüíîé âñåëåííîé â ñîëíå÷íîì ñèÿíèè âðàùàþòñÿ áåñ÷èñëåííûå ìàòå</w:t>
        <w:softHyphen/>
        <w:t>ðè</w:t>
        <w:softHyphen/>
        <w:t>àëüíûå ïëà</w:t>
        <w:softHyphen/>
        <w:t>íå</w:t>
        <w:softHyphen/>
        <w:t xml:space="preserve">òû, òàê è â ýòîì áåçãðàíè÷íîì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ðàõ</w:t>
        <w:softHyphen/>
        <w:t>ìà</w:t>
        <w:softHyphen/>
        <w:t>äæüîòè</w:t>
      </w:r>
      <w:r>
        <w:rPr/>
        <w:t xml:space="preserve"> ïëàâàþò áåñ÷èñëåííûå äóõîâíûå ïëàíåòû –  îïèñàííûå âûøå ïëàíåòû Âàé</w:t>
        <w:softHyphen/>
        <w:t>êóíò</w:t>
        <w:softHyphen/>
        <w:t xml:space="preserve">õè. </w: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322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È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 xml:space="preserve">íîãäà äóõîâíîå îáëàêî çàñòèëàåò ñîáîé óãîë äóõîâíîãî íåáà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ðàõìàäæüîòè</w:t>
      </w:r>
      <w:r>
        <w:rPr/>
        <w:t xml:space="preserve">, è òîãäà òàêàÿ ïîêðûòàÿ ÷àñòü íàçûâàåòñÿ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àõàò-òàòòâîé</w:t>
      </w:r>
      <w:r>
        <w:rPr/>
        <w:t xml:space="preserve">. Çàòåì Ãîñïîäü, â ôîðìå Ìàõà-Âèøíó, ëîæèòñÿ íà âîäû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àõàò-òàòòâû</w:t>
      </w:r>
      <w:r>
        <w:rPr/>
        <w:t>; ýòè âîäû íàçûâàþòñÿ Ïðè</w:t>
        <w:softHyphen/>
        <w:t>÷èí</w:t>
        <w:softHyphen/>
        <w:t>íûì îêåàíîì (Êàðàíà-äæàëà). Ìàõà-Âèøíó ñïèò â Ïðè÷èííîì îêåàíå è ïîñëå âäîõà Îí âûäûõàåò áåñ÷èñëåííûå âñåëåííûå. Ýòè ïëà</w:t>
        <w:softHyphen/>
        <w:t>âàþ</w:t>
        <w:softHyphen/>
        <w:t>ùèå âñåëåííûå ðàçáðîñàíû ïî âñåìó Ïðè÷èííîìó îêåàíó. Îíè ñóùåñòâóþò òîëüêî íà ïðîòÿæåíèè îäíîãî âäîõà Ìàõà-Âèøíó. Â êàæäîé ïëàâàþùåé âñåëåííîé òîò æå ñàìûé Ìàõà-Âèøíó ïðè</w:t>
        <w:softHyphen/>
        <w:t>ñóòñòâóåò êàê Ãàðáõîäà</w:t>
        <w:softHyphen/>
        <w:t>êà</w:t>
        <w:softHyphen/>
        <w:t>øàéè Âèøíó, êîòîðûé ñïèò â îêåàíå Ãàðáõà íà Øåøå, âîïëîùåíèè â ôîðìå çìåÿ. Èç ïóïêà Ãàðáõîäàêàøàéè Âèøíó ïðîèçðàñòàåò ñòå</w:t>
        <w:softHyphen/>
        <w:t>áåëü ëîòîñà, à íà öâåòêå ëîòîñà ðîæäàåòñÿ Áðàõìà, Ãîñïîäü ýòîé âñåëåííîé. Áðàõìà ñîçäàåò âñåõ æèâûõ ñóùåñòâ â ýòîé âñåëåí</w:t>
        <w:softHyphen/>
        <w:t xml:space="preserve">íîé, à òàêæå ñîëíöå, ëóíó è äðóãèõ ïîëóáîãîâ. </w: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323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18.4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È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0"/>
        <w:ind w:firstLine="284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cols w:num="2" w:space="396" w:equalWidth="true" w:sep="false"/>
          <w:formProt w:val="false"/>
          <w:textDirection w:val="lrTb"/>
        </w:sectPr>
      </w:pPr>
    </w:p>
    <w:p>
      <w:pPr>
        <w:pStyle w:val="Heading3"/>
        <w:bidi w:val="0"/>
        <w:spacing w:before="0" w:after="120"/>
        <w:ind w:hanging="0"/>
        <w:rPr/>
      </w:pPr>
      <w:r>
        <w:rPr/>
        <w:t xml:space="preserve">Ïîíÿòèå àòîìà è ýâîëþöèÿ ìàòåðèàëüíûõ ýëåìåíòîâ </w:t>
      </w:r>
    </w:p>
    <w:p>
      <w:pPr>
        <w:pStyle w:val="Heading4"/>
        <w:numPr>
          <w:ilvl w:val="0"/>
          <w:numId w:val="0"/>
        </w:numPr>
        <w:bidi w:val="0"/>
        <w:spacing w:before="0" w:after="120"/>
        <w:ind w:hanging="0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formProt w:val="false"/>
          <w:textDirection w:val="lrTb"/>
        </w:sectPr>
      </w:pPr>
    </w:p>
    <w:p>
      <w:pPr>
        <w:pStyle w:val="Heading4"/>
        <w:bidi w:val="0"/>
        <w:spacing w:before="0" w:after="60"/>
        <w:ind w:hanging="0"/>
        <w:rPr/>
      </w:pPr>
      <w:r>
        <w:rPr/>
        <w:t xml:space="preserve">Òåîðèÿ àòîìîâ – ýòî íå íîâàÿ êîíöåïöèÿ </w:t>
      </w:r>
    </w:p>
    <w:p>
      <w:pPr>
        <w:pStyle w:val="11"/>
        <w:bidi w:val="0"/>
        <w:rPr/>
      </w:pPr>
      <w:r>
        <w:rPr/>
        <w:t>ðåäñòàâëåíèå î òîì, ÷òî ìàòåðèàëüíûå îáúåê</w:t>
        <w:softHyphen/>
        <w:t>òû, òàêèå êàê ìàøèíû è ñòóëüÿ, ñîñòîÿò èç ìíîæåñòâà ìàëåíüêèõ ÷àñòèö, íàçûâàåìûõ àòî</w:t>
        <w:softHyphen/>
        <w:t>ìà</w:t>
        <w:softHyphen/>
        <w:t>ìè, – íå íîâî. Íà ñàìîì äåëå ýòîìó ó÷èëè ôèëî</w:t>
        <w:softHyphen/>
        <w:t>ñî</w:t>
        <w:softHyphen/>
        <w:t>ôû äðåâíåé Èíäèè – Ãàóòàìà è Êàíàäà. Íåñìîòðÿ íà òî, ÷òî ýòà äðåâíåâåäè÷åñêàÿ êîíöåïöèÿ àòîìà ãîðàçäî ñòàð</w:t>
        <w:softHyphen/>
        <w:t>øå, ÷åì ëþáûå ïîäîáíûå êîíöåïöèè, âîç</w:t>
        <w:softHyphen/>
        <w:t>íèêøèå íà Çàïàäå, òåì íå ìåíåå, èñòîðèêè â îäèí ãîëîñ óòâåðæäàþò, ÷òî èäåÿ áûëà ïðåä</w:t>
        <w:softHyphen/>
        <w:t>ëî</w:t>
        <w:softHyphen/>
        <w:t>æåíà Äåìîêðèòîì â äðåâíåé Ãðåöèè. Îäíà èç ãëàâíûõ ïðè÷èí òàêîãî çàáëóæäåíèÿ îò</w:t>
        <w:softHyphen/>
        <w:t>íîñèòåëüíî ïðîèñ</w:t>
        <w:softHyphen/>
        <w:t>õîæäåíèÿ àòîìíîé òåîðèè – â òîì, ÷òî äî íàøèõ äíåé äîøëî ëèøü íåçíà÷èòåëüíîå êîëè÷åñòâî ïèñü</w:t>
        <w:softHyphen/>
        <w:t>ìåííûõ äîêóìåíòîâ. Ê ïðèìåðó, îäíà èç âåëè</w:t>
        <w:softHyphen/>
        <w:t>÷àéøèõ è íàèáîëåå èçâåñòíûõ áèáëèîòåê äðåâíåãî ìèðà ðàñïîëàãàëàñü â Àëåêñàíäðèè (Åãèïåò), íî ê íàøåìó âåëèêîìó ñîæàëåíèþ, îêîëî 50 ã. äî Ð.Õ îíà áûëà óíè÷òîæåíà ïîæàðîì, è â ðåçóëüòàòå ìû çíàåì ëèøü ñîâñåì íåìíîãî î öèâèëèçàöèÿõ, êîòî</w:t>
        <w:softHyphen/>
        <w:t xml:space="preserve">ðûå ïðîöâåòàëè íà ïëàíåòå äî ðîæäåíèÿ Õðèñòà. </w: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324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>îòÿ ñàìà èäåÿ î òîì, ÷òî ìàòåðèÿ ñîñòîèò èç àòîìîâ, èìååò öåííîñòü, ìû äîëæíû çàìåòèòü, ÷òî âåäè÷åñêàÿ êîíöåïöèÿ êðîìå ýòîãî ó÷èòûâàåò òàêæå è ñóùåñòâîâàíèå Àòìû è Ïàðàìàòìû (Êðèøíû), êîòîðûå íå ÿâëÿþòñÿ ìàòåðèàëüíûìè ïðîÿâëåíèÿìè è êàê òàêîâûå, íå ñîçäàíû  èç àòîìîâ, â òî âðåìÿ êàê âçãëÿä ñîâðåìåííîé íàóêè çàêëþ÷àåòñÿ â òîì, ÷òî âñå ñîñòîèò èç àòîìîâ èëè äðóãèõ ìàòåðèàëüíûõ ÷àñòèö. Ïîçèöèÿ ñîâðå</w:t>
        <w:softHyphen/>
        <w:t>ìåí</w:t>
        <w:softHyphen/>
        <w:t>íîé íàóêè òàêîâà, ÷òî îíà ïîëíîñòüþ èãíîðèðóåò âûñøóþ íåôèçè÷åñêóþ ïðèðîäó æèâûõ ñóùåñòâ è âìåñòî òîãî, ÷òîáû ïîíÿòü åå, ñòàðàåòñÿ îáúÿñíèòü âñå î æèçíè, â òîì ÷èñëå î ñîçíàíèè è âîñïðèÿòèè, íà îñíîâå õèìè÷åñêèõ ðåàêöèé, ïðîèñõîäÿùèõ â ôèçè÷åñêîì òåëå. Òàêèì îáðàçîì, ñîâðåìåííàÿ íàóêà ñîâåðøàåò ãðóáóþ îøèáêó, ïîñêîëüêó âñå ïîïûòêè îáúÿñíèòü ñîçíàíèå è âîñïðèÿòèå ñ ïîìîùüþ ìàòåðèàëüíûõ ýëåìåíòîâ ïðèâåëè ó÷å</w:t>
        <w:softHyphen/>
        <w:t xml:space="preserve">íûõ ê ïîëíîìó ïîðàæåíèþ. </w: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325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18.4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 xml:space="preserve">î êàêîâà æå âåäè÷åñêàÿ êîíöåïöèÿ àòîìà?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ðèìàä-Áõàãàâàòàì</w:t>
      </w:r>
      <w:r>
        <w:rPr/>
        <w:t xml:space="preserve"> îïèñûâàåò àòîì ñëå</w:t>
        <w:softHyphen/>
        <w:t>äóþ</w:t>
        <w:softHyphen/>
        <w:t>ùèì îáðàçîì: "Àòîìîì íàçûâàþò ìåëü</w:t>
        <w:softHyphen/>
        <w:t>÷àé</w:t>
        <w:softHyphen/>
        <w:t>øóþ ÷àñòèöó ìàòåðèàëüíîãî êîñìîñà, êîòîðàÿ íåäåëèìà è íå îáðàçóåò îòäåëüíîãî òåëà. Àòîì, íåâèäèìûé äëÿ ãëàçà, ñóùåñòâóåò âñåãäà, äàæå ïîñëå óíè÷òî</w:t>
        <w:softHyphen/>
        <w:t>æå</w:t>
        <w:softHyphen/>
        <w:t>íèÿ âñåõ ôîðì. Ìàòåðèàëüíîå òåëî – ýòî íå ÷òî èíîå, êàê îïðåäåëåííàÿ êîìáèíàöèÿ òàêèõ àòîìîâ, îäíàêî îáûêíîâåííûé ÷åëîâåê íåïðàâèëüíî ïîíèìàåò åãî ïðèðîäó" (3.11.1). Íåîáõî</w:t>
        <w:softHyphen/>
        <w:t>äèìî îòìå</w:t>
        <w:softHyphen/>
        <w:t>òèòü, ÷òî ýòà êîíöåïöèÿ àòîìà íå èãðà</w:t>
        <w:softHyphen/>
        <w:t>åò âàæíîé ðîëè â âåäè÷åñêîì îïèñàíèè ìàòåðè</w:t>
        <w:softHyphen/>
        <w:t>àëüíîé ïðèðîäû, ñêîðåå Âåäû îáúÿñíÿþò íåêîòîðûå ýëåìåíòû êàê ôóíäàìåíòàëüíûå ñî</w:t>
        <w:softHyphen/>
        <w:t>ñòàâ</w:t>
        <w:softHyphen/>
        <w:t xml:space="preserve">íûå ÷àñòèöû ìàòåðèàëüíîãî ïðîÿâëåíèÿ. </w: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326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4"/>
        <w:bidi w:val="0"/>
        <w:spacing w:before="0" w:after="60"/>
        <w:ind w:hanging="0"/>
        <w:rPr/>
      </w:pPr>
      <w:r>
        <w:rPr/>
        <w:t xml:space="preserve">Îñíîâíûå ñîñòàâëÿþùèå ìàòåðèàëüíîé ïðèðîäû </w:t>
      </w:r>
    </w:p>
    <w:p>
      <w:pPr>
        <w:pStyle w:val="11"/>
        <w:bidi w:val="0"/>
        <w:rPr/>
      </w:pPr>
      <w:r>
        <w:rPr/>
        <w:t>òèìè ýëåìåíòàìè, êàê óêàçûâàëîñü âûøå, ÿâëÿ</w:t>
        <w:softHyphen/>
        <w:t>þò</w:t>
        <w:softHyphen/>
        <w:t>ñÿ: çåìëÿ, âîäà, îãîíü, âîçäóõ, ýôèð,  óì,  ðà</w:t>
        <w:softHyphen/>
        <w:t xml:space="preserve">çóì  è  ëîæíîå  ýãî; â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õàãàâàä-ãèòå</w:t>
      </w:r>
      <w:r>
        <w:rPr/>
        <w:t xml:space="preserve"> (7.4)   Ãîñïîäü Êðèøíà íàçûâàåò ýòè âîñåìü ýëåìåíòîâ Ñâî</w:t>
        <w:softHyphen/>
        <w:t>è</w:t>
        <w:softHyphen/>
        <w:softHyphen/>
        <w:t>ìè îòäåëåííûìè ìàòåðèàëüíûìè ýíåðãèÿìè. Èòàê, ýòè ýëåìåí</w:t>
        <w:softHyphen/>
        <w:t>òû ÿâëÿþòñÿ âíåøíåé ýíåðãèåé Êðèøíû è ïîëíîñòüþ íàõîäÿòñÿ ïîä Åãî êîí</w:t>
        <w:softHyphen/>
        <w:t>òðî</w:t>
        <w:softHyphen/>
        <w:t>ëåì. Èíòå</w:t>
        <w:softHyphen/>
        <w:t>ðåñ</w:t>
        <w:softHyphen/>
        <w:t>íî áóäåò çàìåòèòü, ãðåêè òîæå âåðèëè, ÷òî ìàòå</w:t>
        <w:softHyphen/>
        <w:t>ðè</w:t>
        <w:softHyphen/>
        <w:t>àëü</w:t>
        <w:softHyphen/>
        <w:t>íàÿ ïðèðîäà ñîñòîèò èç ýòèõ îñíîâ</w:t>
        <w:softHyphen/>
        <w:t>íûõ ýëå</w:t>
        <w:softHyphen/>
        <w:t>ìåí</w:t>
        <w:softHyphen/>
        <w:t>òîâ – çåìëè, âîäû, îãíÿ, âîçäóõà, è åâðîïåéöû äî âðåìåí Íàïîëåîíà òàêæå ïðèíè</w:t>
        <w:softHyphen/>
        <w:t xml:space="preserve">ìàëè ýòó ñõåìó. </w: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327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>û íå äîëæíû ïóòàòü ýëåìåíòû, îïèñàííûå â Âåäàõ, ñ òåìè, êîòîðûå ìû çíàåì â íàøåé æèçíè. Íàïðèìåð, ñëåäóåò îòëè÷àòü ýëåìåíò "çåìëÿ" îò îáû÷íîé çåìëè, êîòîðóþ ìîæíî âçÿòü íà îãîðîäå, à ýëåìåíò "âîäà" îò îáû÷íîé âîäû, êîòî</w:t>
        <w:softHyphen/>
        <w:t>ðóþ ïüåò ÷åëîâåê, ýëåìåíò "îãîíü" îò îãíÿ â êàìèíå è ýëåìåíò "âîçäóõ" îò òîãî âîçäóõà, êîòîðûé, êàê îáúÿñíÿåòñÿ, ñîñòîèò èç êèñëîðîäà, àçîòà è äðóãèõ ãàçîâ. Âåäû, êîíå÷íî æå, íå îïèñûâàþò òàêèå îáû÷</w:t>
        <w:softHyphen/>
        <w:t xml:space="preserve">íûå ñóáñòàíöèè, êîòîðûå, íà ñàìîì äåëå, âîîáùå íå ÿâëÿþòñÿ ýëåìåíòàìè. Òîãäà ÷òî æå Âåäû èìåþò ââèäó, êîãäà ãîâîðÿò îá "îñíîâíûõ ýëåìåíòàõ: çåìëå, âîäå, îãíå è ò. ä."? Èçó÷àÿ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ðè</w:t>
        <w:softHyphen/>
        <w:t>ìàä-Áõàãàâàòàì</w:t>
      </w:r>
      <w:r>
        <w:rPr/>
        <w:t>, ìîæíî óâèäåòü, ÷òî ýòè âåäè</w:t>
        <w:softHyphen/>
        <w:t>÷åñ</w:t>
        <w:softHyphen/>
        <w:t>êèå ýëåìåíòû – íå÷òî áîëåå òîíêîå, ÷åì îáûêíî</w:t>
        <w:softHyphen/>
        <w:t>âåííûå âåùåñòâà, î êîòîðûõ ãîâîðè</w:t>
        <w:softHyphen/>
        <w:t>ëîñü âûøå. Ýòè âåäè÷åñêèå ýëåìåíòû îòíîñÿòñÿ ê ñâÿçè, ñóùåñò</w:t>
        <w:softHyphen/>
        <w:t>âó</w:t>
        <w:softHyphen/>
        <w:t xml:space="preserve">þùåé ìåæäó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äæèâàòìîé</w:t>
      </w:r>
      <w:r>
        <w:rPr/>
        <w:t xml:space="preserve"> è ìàòåðèåé, è, êðîìå òîãî, îíè îòíîñÿòñÿ ê âîñïðèÿòèþ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äæèâàòìû</w:t>
      </w:r>
      <w:r>
        <w:rPr/>
        <w:t xml:space="preserve">. Ýòî ìîæíî ïîíÿòü áîëåå ÿñíî, èçó÷èâ äàííîå â Âåäàõ îïèñàíèå òîãî, êàê Êðèøíà ñîçäàåò ìàòåðèàëüíûå ýëåìåíòû. Â îáùèõ ÷åðòàõ ýòî îáúÿñíÿåòñÿ â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ðèìàä-Áõàãàâàòàì</w:t>
      </w:r>
      <w:r>
        <w:rPr/>
        <w:t xml:space="preserve">. </w: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328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18.4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 xml:space="preserve">âîðåíèå ïî âåäè÷åñêîìó îïèñàíèþ äåëèòñÿ íà äâå ôàçû. Â ïåðâîé ôàçå òâîðåíèÿ, íàçûâàåìîé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àðãà</w:t>
      </w:r>
      <w:r>
        <w:rPr/>
        <w:t>, ýëåìåíòû ïðîÿâëÿþòñÿ íà ïîòåíöèàëüíîì óðîâ</w:t>
        <w:softHyphen/>
        <w:t>íå, è îäíîâðåìåííî ïðî</w:t>
        <w:softHyphen/>
        <w:t>ÿâ</w:t>
        <w:softHyphen/>
        <w:t>ëÿþòñÿ òàêæå ðàç</w:t>
        <w:softHyphen/>
        <w:t>ëè÷</w:t>
        <w:softHyphen/>
        <w:softHyphen/>
        <w:t xml:space="preserve">íûå ÷óâñòâà è îðãàíû ÷óâñòâ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èñàðãà</w:t>
      </w:r>
      <w:r>
        <w:rPr/>
        <w:t>, èëè âòî</w:t>
        <w:softHyphen/>
        <w:t>ðè÷</w:t>
        <w:softHyphen/>
        <w:softHyphen/>
        <w:t>íîå òâîðåíèå, – ýòî ïîÿâëåíèå Ãîñïîäà Áðàõìû è ñîòâîðåíèå èì ðàçëè÷íûõ ïëàíåò è ôîðì æèçíè âî âñåëåííîé. Ïðè ýòîì Áðàõìà èñïîëüçóåò òå ìàòå</w:t>
        <w:softHyphen/>
        <w:t xml:space="preserve">ðèàëû, êîòîðûå ïðîÿâèëèñü âî âðåìÿ ôàçû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àðãà</w:t>
      </w:r>
      <w:r>
        <w:rPr/>
        <w:t xml:space="preserve">. </w: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329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36.9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 xml:space="preserve">àçà òâîðåíèÿ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àðãà</w:t>
      </w:r>
      <w:r>
        <w:rPr/>
        <w:t xml:space="preserve"> îïèñûâàåòñÿ ñëåäóþ</w:t>
        <w:softHyphen/>
        <w:t>ùèì îáðàçîì. Èç ñîáñòâåííîé ýíåðãèè Êðèøíû ïðî</w:t>
        <w:softHyphen/>
        <w:t xml:space="preserve">èçâîäèòñÿ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àõàò-òàòòâà</w:t>
      </w:r>
      <w:r>
        <w:rPr/>
        <w:t xml:space="preserve">, èëè ñîâîêóïíàÿ ìàòåðèàëüíàÿ çíåðãèÿ. Èç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àõàò-òàòòâû</w:t>
      </w:r>
      <w:r>
        <w:rPr/>
        <w:t xml:space="preserve"> ïðîèñ</w:t>
        <w:softHyphen/>
        <w:t>õî</w:t>
        <w:softHyphen/>
        <w:t>äèò ëîæíîå ýãî â òðåõ ðàçëè÷íûõ àñïåêòàõ: ëîæíîå ýãî â áëàãîñòè, ëîæíîå ýãî â ñòðàñòè è ëîæíîå ýãî â íåâåæåñòâå. Ýòè òðè ðàçëè÷íûõ àñïåêòà âîçíè</w:t>
        <w:softHyphen/>
        <w:t>êà</w:t>
        <w:softHyphen/>
        <w:t xml:space="preserve">þò êàê ñëåäñòâèå âëèÿíèÿ òðåõ ãóí ìàòåðèàëüíîé ïðèðîäû íà ëîæíîå ýãî. </w: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330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55.3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>ç ëîæíîãî ýãî â áëàãîñòè ðàçâèâàåòñÿ è ñòàíî</w:t>
        <w:softHyphen/>
        <w:t>âèòñÿ ïðîÿâëåííûì óì, à òàêæå ïî</w:t>
        <w:softHyphen/>
        <w:softHyphen/>
        <w:t>ÿâ</w:t>
        <w:softHyphen/>
        <w:t>ëÿþòñÿ äåñÿòü ïîëóáîãîâ, êîíòðî</w:t>
        <w:softHyphen/>
        <w:t>ëè</w:t>
        <w:softHyphen/>
        <w:t>ðóþ</w:t>
        <w:softHyphen/>
        <w:t>ùèå äâèæåíèå òåëà. Ðàçóì ðîæäàåòñÿ âñëåäñò</w:t>
        <w:softHyphen/>
        <w:t>âèå òðàíñôîðìàöèè ëîæ</w:t>
        <w:softHyphen/>
        <w:t>íî</w:t>
        <w:softHyphen/>
        <w:t>ãî ýãî â ñòðàñòè. Êðîìå òîãî, ýãîèçì â ãóíå ñòðàñòè ïðîèçâîäèò äâà âèäà ÷óâñòâ – ÷óâñòâà äëÿ ïðèîáðåòåíèÿ çíàíèÿ, òàêèå êàê óøè, êîæà, íîñ, ãëàçà è ÿçûê, è îðãàíû äåÿòåëüíîñòè – ðîò, ðóêè, íîãè, ãåíèòàëèè è îòâåðñòèå äëÿ èñïðàæíåíèÿ. Êîã</w:t>
        <w:softHyphen/>
        <w:t>äà âîçíèêàåò ýãîèçì â íåâåæåñòâå, ïðîÿâ</w:t>
        <w:softHyphen/>
        <w:t>ëÿ</w:t>
        <w:softHyphen/>
        <w:t>åòñÿ òîíêèé ýëåìåíò, çâóê. Èç çâóêà ïîÿâ</w:t>
        <w:softHyphen/>
        <w:t>ëÿåòñÿ ýôèðíîå íåáî è ÷óâñòâî ñëóõà. Èç ýôèðà, èëè íåáà, ðàçâèâàåòñÿ òîíêèé ýëåìåíò – îñÿçàíèå, à èç íåãî âîçäóõ è ÷óâñòâî îñÿçàíèÿ. Èç âîçäóõà âîçíèêàåò ýâîëþöèÿ ôîðìû, ýëåìåíò îãíÿ è çðåíèå. Áëàãîäàðÿ âçàèìîäåéñòâèþ îãíÿ è çðèòåëüíîãî ÷óâñòâà ðàç</w:t>
        <w:softHyphen/>
        <w:t>âè</w:t>
        <w:softHyphen/>
        <w:t>âàåòñÿ òîíêèé ýëåìåíò âêóñ. Èç âêóñà âîçíèêàåò âîäà è ÿçûê. Âîäà ñîåäèíÿåòñÿ ñî âêóñîì è ïîðîæäàåò òîíêèé ýëåìåíò çàïàõ, â ðåçóëüòàòå ÷åãî ïîÿâëÿþòñÿ çåìëÿ è ÷óâñòâî îáîíÿíèÿ. Èç ýòîãî îïèñàíèÿ ñòàíîâèòñÿ ÿñíî, ÷òî âåäè</w:t>
        <w:softHyphen/>
        <w:t>÷åñ</w:t>
        <w:softHyphen/>
        <w:t>êèå ýëåìåí</w:t>
        <w:softHyphen/>
        <w:t xml:space="preserve">òû ñâÿçàíû ñ ÷óâñòâàìè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äæèâàòìû</w:t>
      </w:r>
      <w:r>
        <w:rPr/>
        <w:t xml:space="preserve"> è òàêæå ñ îáúåêòàìè ÷óâñòâ. </w: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331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È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>àê áûëî îòìå÷åíî âûøå, åâðîïåéöû, âïëîòü äî êîíöà âîñåìíàäöàòîãî ñòîëå</w:t>
        <w:softHyphen/>
        <w:t>òèÿ, òàêæå âåðèëè, ÷òî âñå ìàòåðèàëüíîå ñîñòî</w:t>
        <w:softHyphen/>
        <w:t>èò èç çåìëè, âîäû, îãíÿ è âîçäóõà. Îäíàêî, ê ñîæàëåíèþ, îíè íå ïîíèìàëè òîí</w:t>
        <w:softHyphen/>
        <w:t>êóþ ïðèðîäó ýòèõ ýëåìåíòîâ, êàê îíà îïèñû</w:t>
        <w:softHyphen/>
        <w:t xml:space="preserve">âàåòñÿ â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ðèìàä-Áõàãàâàòàì</w:t>
      </w:r>
      <w:r>
        <w:rPr/>
        <w:t>, ñëåäîâà</w:t>
        <w:softHyphen/>
        <w:t>òåëüíî, îíè ñ÷è</w:t>
        <w:softHyphen/>
        <w:t xml:space="preserve">òàëè, ÷òî ýëåìåíò "âîäà" – ýòî îáû÷íàÿ âîäà, ýëåìåíò "âîçäóõ" – ýòî òîò âîçäóõ, êîòîðûì ìû äûøèì è ò. ä. </w: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332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Ê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18.4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Ê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 xml:space="preserve">åäè÷åñêîå æå îáúÿñíåíèå èìååò äåëî ñ ÷åì-òî äîâîëüíî òîíêèì. Ýòî íè â êîåì ñëó÷àå íå ïðèìèòèâíîå îáúÿñíåíèå. Îíî îòíîñèòñÿ ê îáëàñòè, â êîòîðîé íàóêà ïîêà ÷òî íå ñäåëàëà íèêàêîãî ïðîãðåññà ïî òîé ïðè÷èíå, ÷òî ó÷åíûå íå ìîãóò ïîíÿòü, êàêîå ïîëîæåíèå çàíèìàåò ñîçíàíèå ïî îòíîøåíèþ ê ìàòåðèè. </w: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333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36.9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0"/>
        <w:ind w:firstLine="284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cols w:num="2" w:space="396" w:equalWidth="true" w:sep="false"/>
          <w:formProt w:val="false"/>
          <w:textDirection w:val="lrTb"/>
        </w:sectPr>
      </w:pPr>
    </w:p>
    <w:p>
      <w:pPr>
        <w:pStyle w:val="Heading3"/>
        <w:bidi w:val="0"/>
        <w:spacing w:before="60" w:after="48"/>
        <w:ind w:hanging="0"/>
        <w:rPr/>
      </w:pPr>
      <w:r>
        <w:rPr/>
        <w:t xml:space="preserve">Àâàòàðû </w:t>
      </w:r>
    </w:p>
    <w:p>
      <w:pPr>
        <w:pStyle w:val="Style8"/>
        <w:bidi w:val="0"/>
        <w:spacing w:before="60" w:after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âàòàðà</w:t>
      </w:r>
      <w:r>
        <w:rPr/>
        <w:t xml:space="preserve">, èëè âîïëîùåíèå Ãîñïîäà, íèñõîäèò â ìàòåðèàëüíîå ïðîÿâëåíèå èç öàðñòâà Áîãà. Îñîáàÿ ôîðìà Ëè÷íîñòè Áîãà, êîòîðàÿ íèñõîäèò òàêèì îáðàçîì, íàçûâàåòñÿ âîïëîùåíèåì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âàòàðîé</w:t>
      </w:r>
      <w:r>
        <w:rPr/>
        <w:t xml:space="preserve">. Òàêèå âîïëîùåíèÿ íàõîäÿòñÿ â äóõîâíîì ìèðå, öàðñòâå Áîãà. Êîãäà îíè ïðèõîäÿò â ìàòåðèàëüíîå òâîðåíèå, èõ íàçûâàþò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âàòàðàìè</w:t>
      </w:r>
      <w:r>
        <w:rPr/>
        <w:t xml:space="preserve">. </w:t>
      </w:r>
    </w:p>
    <w:p>
      <w:pPr>
        <w:pStyle w:val="Style10"/>
        <w:bidi w:val="0"/>
        <w:spacing w:before="60" w:after="0"/>
        <w:jc w:val="righ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×.÷. Ìàäõüÿ</w:t>
      </w:r>
      <w:r>
        <w:rPr/>
        <w:t xml:space="preserve"> 20.263-264 </w:t>
      </w:r>
    </w:p>
    <w:p>
      <w:pPr>
        <w:pStyle w:val="Normal"/>
        <w:numPr>
          <w:ilvl w:val="0"/>
          <w:numId w:val="0"/>
        </w:numPr>
        <w:bidi w:val="0"/>
        <w:ind w:firstLine="284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formProt w:val="false"/>
          <w:textDirection w:val="lrTb"/>
        </w:sectPr>
      </w:pPr>
    </w:p>
    <w:p>
      <w:pPr>
        <w:pStyle w:val="11"/>
        <w:bidi w:val="0"/>
        <w:spacing w:before="0" w:after="60"/>
        <w:ind w:hanging="0"/>
        <w:rPr/>
      </w:pPr>
      <w:r>
        <w:rPr/>
        <w:t xml:space="preserve">óùåñòâóþò ðàçëè÷íûå âèäà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âàòàð</w:t>
      </w:r>
      <w:r>
        <w:rPr/>
        <w:t>, òà</w:t>
        <w:softHyphen/>
        <w:t xml:space="preserve">êèå, êàê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óðóøà-àâàòàðû, ãóíà-àâàòàðû, ëèëà-àâàòà</w:t>
        <w:softHyphen/>
        <w:t>ðû, øàêòüè-àâåøà-àâàòàðû, ìàí</w:t>
        <w:softHyphen/>
        <w:t>âàí</w:t>
        <w:softHyphen/>
        <w:t xml:space="preserve">òàðà-àâàòàðû </w:t>
      </w:r>
      <w:r>
        <w:rPr/>
        <w:t>è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þãà-àâàòàðû</w:t>
      </w:r>
      <w:r>
        <w:rPr/>
        <w:t xml:space="preserve"> – âñå îíè ïîÿâ</w:t>
        <w:softHyphen/>
        <w:t>ëÿþòñÿ â îïðåäå</w:t>
        <w:softHyphen/>
        <w:t>ëåí</w:t>
        <w:softHyphen/>
        <w:t>íîå äëÿ íèõ âðåìÿ ïîâñþäó âî âñåëåííîé. Íî Ãîñ</w:t>
        <w:softHyphen/>
        <w:t xml:space="preserve">ïîäü Êðèøíà åñòü èçíà÷àëüíûé Ãîñïîäü, èñòî÷íèê âñåõ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âàòàð</w:t>
      </w:r>
      <w:r>
        <w:rPr/>
        <w:t xml:space="preserve">. Ãîñïîäü Êðèøíà ñïóñêàåòñÿ íà çåìëþ ðàäè óìèðîòâîðåíèÿ Ñâîèõ ÷èñòûõ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õàêò</w:t>
      </w:r>
      <w:r>
        <w:rPr/>
        <w:t>, æàæ</w:t>
        <w:softHyphen/>
        <w:t>äó</w:t>
        <w:softHyphen/>
        <w:t xml:space="preserve">ùèõ óâèäåòü Åãî áîæåñòâåííûå èãðû è ðàçâëå÷åíèÿ âî Âðèíäàâàíå. Èòàê, ãëàâíàÿ öåëü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âàòàð</w:t>
      </w:r>
      <w:r>
        <w:rPr/>
        <w:t xml:space="preserve"> Êðèøíû – óäîâëåòâîðåíèå Åãî èñòèííûõ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õàêò.</w:t>
      </w:r>
      <w:r>
        <w:rPr/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334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0"/>
        <w:bidi w:val="0"/>
        <w:spacing w:before="0" w:after="36"/>
        <w:jc w:val="righ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õàãàâàä-ãèòà</w:t>
      </w:r>
      <w:r>
        <w:rPr/>
        <w:t xml:space="preserve"> 4.8, êîììåíòàðèé </w:t>
      </w:r>
    </w:p>
    <w:p>
      <w:pPr>
        <w:pStyle w:val="11"/>
        <w:bidi w:val="0"/>
        <w:spacing w:before="0" w:after="60"/>
        <w:ind w:hanging="0"/>
        <w:rPr/>
      </w:pPr>
      <w:r>
        <w:rPr/>
        <w:t xml:space="preserve">èêîãî íå ñëåäóåò ïðèíèìàòü çà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âàòàðó</w:t>
      </w:r>
      <w:r>
        <w:rPr/>
        <w:t>, åñëè î íåì íå óïîìèíàåòñÿ â øàñòðàõ. Íåâåðíî äóìàòü, ÷òî Ãîñïîäü íèñõîäèò ëèøü íà çåìëè Èíäèè; Îí ìîæåò ïîÿâèòüñÿ â ëþáîì ìåñòå è êîãäà ïîæåëàåò. Â êàæäîì Ñâîåì âîïëîùåíèè Îí ãîâî</w:t>
        <w:softHyphen/>
        <w:t>ðèò î ðåëèãèè ëèøü ñòîëü</w:t>
        <w:softHyphen/>
        <w:t>êî, ñêîëüêî ìîæåò áûòü ïîíÿòî îïðåäå</w:t>
        <w:softHyphen/>
        <w:t>ëåííûìè ëþäüìè ïðè îïðåäåëåííûõ îáñòîÿ</w:t>
        <w:softHyphen/>
        <w:t>òåëüñòâàõ. Íî öåëü âñåãäà îäíà – ïðèâåñòè ëþäåé ê îñîçíàíèþ Áîãà è âûïîëíåíèþ ðåëèãè</w:t>
        <w:softHyphen/>
        <w:t>îç</w:t>
        <w:softHyphen/>
        <w:t>íûõ ïðèíöèïîâ. Èíîãäà Ãîñïîäü íèñõîäèò ëè÷íî, èíîãäà Îí ïîñûëàåò Ñâîèõ èñòèííûõ ïðåäñòà</w:t>
        <w:softHyphen/>
        <w:t xml:space="preserve">âèòåëåé â îáðàçå ñûíà èëè ñëóãè, èëè ïðèõîäèò Ñàì â êàêîì-ëèáî îáðàçå. </w: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335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18.4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 xml:space="preserve">ðèíöèïû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õàãàâàä-ãèòû</w:t>
      </w:r>
      <w:r>
        <w:rPr/>
        <w:t xml:space="preserve"> áûëè èçëîæåíû Àðäæó</w:t>
        <w:softHyphen/>
        <w:t>íå, ïîòîìó ÷òî äóõîâíî îí ñòîÿë íàìíî</w:t>
        <w:softHyphen/>
        <w:t>ãî âûøå ñâîèõ ñîâðåìåííèêîâ, è ÷åðåç åãî ïî</w:t>
        <w:softHyphen/>
        <w:t>ñðåäñòâî – äðóãèì äóõîâíî ðàçâèòûì ëþäÿì. Äâà ïëþñ äâà ðàâíî ÷åòûðåì – ýòî ìàòåìàòè÷åñêîå ðàâåíñòâî âåðíî êàê äëÿ øêîëüíèêà, èçó÷àþùåãî àðèôìåòèêó, òàê è äëÿ ó÷åíîãî-ìàòåìàòèêà. È âñå-òàêè âûñøàÿ ìàòåìàòèêà îòëè÷àåòñÿ îò ïðîñòîé àðèôìå</w:t>
        <w:softHyphen/>
        <w:t>òè</w:t>
        <w:softHyphen/>
        <w:t>êè. Òàê è Ãîñïîäü âî âñåõ ñâîèõ âîïëî</w:t>
        <w:softHyphen/>
        <w:t>ùåíèÿõ ó÷èò íàñ îäíèì è òåì æå çàêîíàì, íî â çàâèñèìîñòè îò ðàçíûõ îáñòîÿòåëüñòâ îíè ìîãóò äàâàòüñÿ íà áîëåå âûñîêîì èëè íà áîëåå íèçêîì óðîâíÿõ. Âûñøèå ðåëèãèîçíûå ïðèí</w:t>
        <w:softHyphen/>
        <w:t>öèïû íà÷è</w:t>
        <w:softHyphen/>
        <w:t>íà</w:t>
        <w:softHyphen/>
        <w:t>þòñÿ ñ ïðèíÿòèÿ ÷åòûðåõ óêëà</w:t>
        <w:softHyphen/>
        <w:t>äîâ è ÷åòûðåõ ñòàòó</w:t>
        <w:softHyphen/>
        <w:t>ñîâ ñîöèàëüíîé æèçíè, êàê ýòî áóäåò îáúÿñíåíî äàëåå. Îáùàÿ öåëü âñåõ èíêàðíàöèé Êðèøíû – ïðîáóäèòü ñîçíà</w:t>
        <w:softHyphen/>
        <w:t xml:space="preserve">íèå Êðèøíû ïîâñþäó. È òàêîå ñîçíàíèå ïðîÿâëÿåòñÿ èëè íå ïðîÿâëÿåòñÿ â ñâÿçè ñ ðàçëè÷íûìè îáñòîÿòåëüñòâàìè. </w: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336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36.9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0"/>
        <w:bidi w:val="0"/>
        <w:spacing w:before="0" w:after="60"/>
        <w:jc w:val="righ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õàãàâàä-ãèòà</w:t>
      </w:r>
      <w:r>
        <w:rPr/>
        <w:t xml:space="preserve"> 4.7, êîììåíòàðèé</w:t>
      </w:r>
    </w:p>
    <w:p>
      <w:pPr>
        <w:pStyle w:val="Normal"/>
        <w:numPr>
          <w:ilvl w:val="0"/>
          <w:numId w:val="0"/>
        </w:numPr>
        <w:bidi w:val="0"/>
        <w:ind w:firstLine="284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cols w:num="2" w:space="396" w:equalWidth="true" w:sep="false"/>
          <w:formProt w:val="false"/>
          <w:textDirection w:val="lrTb"/>
        </w:sectPr>
      </w:pPr>
    </w:p>
    <w:p>
      <w:pPr>
        <w:pStyle w:val="Heading3"/>
        <w:bidi w:val="0"/>
        <w:ind w:hanging="0"/>
        <w:rPr/>
      </w:pPr>
      <w:r>
        <w:rPr/>
        <w:t xml:space="preserve">Ëèëà-àâàòàðû è äðóãèå âîïëîùåíèÿ </w:t>
      </w:r>
    </w:p>
    <w:p>
      <w:pPr>
        <w:pStyle w:val="Normal"/>
        <w:numPr>
          <w:ilvl w:val="0"/>
          <w:numId w:val="0"/>
        </w:numPr>
        <w:bidi w:val="0"/>
        <w:ind w:firstLine="284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formProt w:val="false"/>
          <w:textDirection w:val="lrTb"/>
        </w:sectPr>
      </w:pPr>
    </w:p>
    <w:p>
      <w:pPr>
        <w:pStyle w:val="11"/>
        <w:bidi w:val="0"/>
        <w:spacing w:before="0" w:after="60"/>
        <w:ind w:hanging="0"/>
        <w:rPr/>
      </w:pPr>
      <w:r>
        <w:rPr/>
        <w:t>îïëîùåíèÿ Êðèøíû òàê æå ìíîãî</w:t>
        <w:softHyphen/>
        <w:t>÷èñ</w:t>
        <w:softHyphen/>
        <w:t xml:space="preserve">ëåííû, êàê âîëíû â îêåàíå, íî â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ðèìàä-Áõàãàâàòàì</w:t>
      </w:r>
      <w:r>
        <w:rPr/>
        <w:t xml:space="preserve"> äàåòñÿ îïèñàíèå äåñÿòè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ëèëà-àâàòàð</w:t>
      </w:r>
      <w:r>
        <w:rPr/>
        <w:t>. Ýòè âîïëî</w:t>
        <w:softHyphen/>
        <w:t>ùå</w:t>
        <w:softHyphen/>
        <w:t>íèÿ ïðîÿâëÿþòñÿ â ýêñòðàîðäèíàðíûõ ñèòóàöèÿõ è ñîâåðøàþò ñâîè íåâîîáðàçèìûå èãðû.</w: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337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àòñüÿ </w:t>
      </w:r>
      <w:r>
        <w:rPr/>
        <w:t>– ýòî âîïëîùåíèå Ãîñïîäà â ôîðìå ðûáû. Òàê Îí ïîÿâëÿëñÿ äâàæäû. Ïåðâûé ðàç – âî âðåìÿ ïðàâëåíèÿ ×àêøóøè Ìàíó, ÷òîáû çàùèòèòü áëàãî÷åñòèâîãî öàðÿ Ñàòüÿ</w:t>
        <w:softHyphen/>
        <w:t>âðàòó. Âíà÷àëå Ãîñ</w:t>
        <w:softHyphen/>
        <w:t>ïîäü Ìàòñüÿ ïîÿâèëñÿ êàê ìàëåíüêàÿ ðûáêà, íî ïîòîì âûðîñ äî ãèãàíòñêèõ ðàçìåðîâ. Âî âðåìÿ ÷àñòè÷íîãî çàòîïëåíèÿ âñåëåííîé öàðü Ñàòüÿ</w:t>
        <w:softHyphen/>
        <w:t>âðà</w:t>
        <w:softHyphen/>
        <w:t>òà ïðè</w:t>
        <w:softHyphen/>
        <w:t>âÿ</w:t>
        <w:softHyphen/>
        <w:softHyphen/>
        <w:t>çàë ñåáÿ ê ðûáå, êîòîðàÿ òàêèì îáðàçîì ñïàñëà öàðÿ è ñåìü ðèøè. Âòîðîé ðàç, êîãäà ïîäíÿëñÿ îêåàí ðàçðóøåíèÿ, Ãîñïîäü Ìàòñüÿ ñïàñ Âåäû íà ëîäêå, êîòîðóþ Îí íåñ Ñàì.</w: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338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18.4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óðìà</w:t>
      </w:r>
      <w:r>
        <w:rPr/>
        <w:t xml:space="preserve"> – âîïëîùåíèå Ãîñïîäà â ôîðìå ÷åðåïàõè. Ïîëóáîãè è äåìîíû ðåøèëè âñïàõòàòü îêåàí ìîëîêà, ÷òîáû äîáûòü íåêòàð. Â êà÷åñòâå ìóòîâêè îíè èñïîëüçîâàëè ãî</w:t>
        <w:softHyphen/>
        <w:t>ðó Ìàíäàðà, à â êà÷åñòâå âå</w:t>
        <w:softHyphen/>
        <w:t>ðåâ</w:t>
        <w:softHyphen/>
        <w:softHyphen/>
        <w:t>êè äëÿ ïàõòàíèÿ – çìåÿ Âàñóêè. Ãîñïîäü Êóðìà ïî</w:t>
        <w:softHyphen/>
        <w:t>ÿâèë</w:t>
        <w:softHyphen/>
        <w:t>ñÿ òàì, ÷òîáû äåðæàòü ãîðó íà Ñâîåé ñïèíå. Ãîñ</w:t>
        <w:softHyphen/>
        <w:t xml:space="preserve">ïîäü çàíÿëñÿ ýòèì ïî òîé ïðè÷èíå, ÷òî Îí õîòåë ïî÷åñàòü Ñâîþ ñïèíó è, òàêèì îáðàçîì, ýòî ïàõòàíèå ìîãëî óäîâëåòâîðèòü Åãî æåëàíèå. </w: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339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Ê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36.9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bidi w:val="0"/>
                        <w:jc w:val="left"/>
                        <w:rPr/>
                      </w:pPr>
                      <w:r>
                        <w:rPr/>
                        <w:t>Ê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ðàõà</w:t>
      </w:r>
      <w:r>
        <w:rPr/>
        <w:t xml:space="preserve"> – Ãîñïîäü âåïðü. Îí ïîÿâèëñÿ, ÷òîáû ïîä</w:t>
        <w:softHyphen/>
        <w:t>íÿòü çåìíóþ ïëàíåòó íà Ñâîèõ êëûêàõ, êîãäà îíà óïàëà â îêåàí Ãàðáõîäàêà èç-çà ãíóñ</w:t>
        <w:softHyphen/>
        <w:t>íûõ äåÿíèé Õèðàíüÿêøè. Ïîÿâèâ</w:t>
        <w:softHyphen/>
        <w:t xml:space="preserve">øèñü èç íîçäðè Ãîñïîäà Áðàõìû, Ãîñïîäü Âàðàõà âûðîñ äî îãðîìíûõ ðàçìåðîâ è ñïàñ çåìëþ, à çàòåì óáèë Õèðàíüÿêøó, ïåðâîãî öàðÿ äåìîíîâ. </w: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340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ðèñèìõàäåâà</w:t>
      </w:r>
      <w:r>
        <w:rPr/>
        <w:t xml:space="preserve"> – âîïëîùåíèå Ãîñïîäà â ôîðìå ïîëó</w:t>
        <w:softHyphen/>
        <w:t>÷åëîâåêà-ïîëóëüâà. Îí ÿâèëñÿ, ÷òîáû çàùèòèòü Ñâîåãî ïðåäàííîãî Ïðàõëà</w:t>
        <w:softHyphen/>
        <w:t>äà îò ãíåâà åãî îòöà, äåìîíè÷åñêîãî öàðÿ Õèðàíüÿêàøèïó, áðàòà-áëèçíåöà Õèðàíüÿê</w:t>
        <w:softHyphen/>
        <w:t>øè. Ãîñïîäü Íðèñèìõà</w:t>
        <w:softHyphen/>
        <w:t xml:space="preserve">äåâà – çàùèòíèê âñåõ ïðåäàííûõ Áîãó ëþäåé, è îíè êàæäûé äåíü ïîêëîíÿþòñÿ Åìó. </w: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341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18.4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ìàíàäåâà</w:t>
      </w:r>
      <w:r>
        <w:rPr/>
        <w:t xml:space="preserve"> – âîïëîùåíèå â ôîðìå êàðëèêà-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ðàõìàíà</w:t>
      </w:r>
      <w:r>
        <w:rPr/>
        <w:t>, ïîÿâèâøåãîñÿ, ÷òîáû ïîìî÷ü ïîëó</w:t>
        <w:softHyphen/>
        <w:t>áî</w:t>
        <w:softHyphen/>
        <w:t>ãàì âåðíóòü öàðñòâî, çàâîåâàííîå Áàëè Ìàõà</w:t>
        <w:softHyphen/>
        <w:t>ðàä</w:t>
        <w:softHyphen/>
        <w:t>æåé. Ãîñïîäü Âàìàíàäåâà ïî</w:t>
        <w:softHyphen/>
        <w:t>ïðî</w:t>
        <w:softHyphen/>
        <w:t>ñèë ó Áàëè Ìàõàðàäæè òðè øàãà çåìëè. Ïðè ýòîì Áàëè Ìàõà</w:t>
        <w:softHyphen/>
        <w:t>ðàäæà äóìàë, ÷òî îí äàåò ïîæåðòâîâàíèå îáûê</w:t>
        <w:softHyphen/>
        <w:t xml:space="preserve">íîâåííîìó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ðàõ</w:t>
        <w:softHyphen/>
        <w:t>ìàíó</w:t>
      </w:r>
      <w:r>
        <w:rPr/>
        <w:t>. Íî ïåðâûì Ñâîèì øàãîì Ãîñïîäü Âàìà</w:t>
        <w:softHyphen/>
        <w:t>íàäåâà ïîêðûë âñþ ïëàíåòó, à âòîðûì – âñþ âñåëåííóþ, ïðîáèâ ïðè ýòîì äûðó â îáîëî÷êå âñåëåííîé, ÷åðåç êîòîðóþ ïðîëèëàñü Ãàíãà. Âèäÿ, ÷òî îí ïîòåðÿë âñå ñâîå öàðñòâî, Áàëè Ìàõàðàäæà ïîïðîñèë Ãîñïîäà ñäåëàòü Ñâîé òðå</w:t>
        <w:softHyphen/>
        <w:t xml:space="preserve">òèé øàã íà åãî ãîëîâó. Âíà÷àëå Áàëè Ìàõàðàäæà áûë îòïðàâëåí â àä çà òî, ÷òî îí íå ñìîã äàòü îáåùàííûé ó÷àñòîê çåìëè â òðè øàãà, íî çàòåì Ãîñïîäü íàãðàäèë åãî, äàâ åìó ïëàíåòó Ñóòàëà, è Ñàì ñòàë åãî ñòðàæíèêîì ó âðàò. </w: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342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ðàøóðàìà</w:t>
      </w:r>
      <w:r>
        <w:rPr/>
        <w:t xml:space="preserve"> – âîïëîùåíèå Êðèøíû â ôîðìå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øàòðèÿ</w:t>
      </w:r>
      <w:r>
        <w:rPr/>
        <w:t xml:space="preserve">. Îí ïîÿâèëñÿ, ÷òîáû èçáàâèòü ìèð îò äåìîíîâ-ïðàâèòåëåé è óíè÷òîæèë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øàòðèåâ</w:t>
      </w:r>
      <w:r>
        <w:rPr/>
        <w:t xml:space="preserve"> äâàäöàòü îäèí ðàç. </w: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343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18.4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ìà÷àíäðà</w:t>
      </w:r>
      <w:r>
        <w:rPr/>
        <w:t xml:space="preserve"> – âîïëîùåíèå Êðèøíû â îáðàçå èäå</w:t>
        <w:softHyphen/>
        <w:t>àëü</w:t>
        <w:softHyphen/>
        <w:t>íîãî öàðÿ. Îí áûë îòïðàâëåí â ëåñ, â èç</w:t>
        <w:softHyphen/>
        <w:t>ãíàíèå, ñî ñâîåé æåíîé Ñèòîé è áðàòîì Ëàêøìà</w:t>
        <w:softHyphen/>
        <w:t>íîì ïî çëîìó ïðîìûñëó Ñâîåé ìà÷åõè. Â èçãíàíèè Îí áûë äâåíàäöàòü ëåò è â êîíöå êîíöîâ óáèë Ðàâàíó, äåìîíè÷åñêîãî öàðÿ, ïîõèòèâøåãî Ñèòó. Ïîñëå èçãíàíèÿ Îí âåð</w:t>
        <w:softHyphen/>
        <w:t xml:space="preserve">íóëñÿ âìåñòå ñ Ñèòîé â Àéîäõüþ è ñòàë åå öàðåì, ê âåëèêîé ðàäîñòè âñåõ åå æèòåëåé. </w: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344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36.9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óääà</w:t>
      </w:r>
      <w:r>
        <w:rPr/>
        <w:t>. Èñïûòûâàÿ ñîñòðàäàíèå êî âñåì íåâèí</w:t>
        <w:softHyphen/>
        <w:t>íûì æèâîòíûì, Îí ïîëîæèë íà÷àëî ôèëî</w:t>
        <w:softHyphen/>
        <w:t>ñî</w:t>
        <w:softHyphen/>
        <w:t>ôèè àõèìñû, íåíàñèëèÿ, ÷òîáû òàê çàùèòèòü áåä</w:t>
        <w:softHyphen/>
        <w:t>íûõ æèâîòíûõ, êîòîðûõ áåç âñÿêèõ îãðàíè</w:t>
        <w:softHyphen/>
        <w:t>÷å</w:t>
        <w:softHyphen/>
        <w:t>íèé óáèâàëè ïîä ïðåäëîãîì ñëåäîâàíèÿ âåäè</w:t>
        <w:softHyphen/>
        <w:t>÷åñ</w:t>
        <w:softHyphen/>
        <w:t>êèì ðè</w:t>
        <w:softHyphen/>
        <w:t>òó</w:t>
        <w:softHyphen/>
        <w:t>àëàì. Ãîñïîäü Áóääà îáìàíóë àòåèñòîâ, îñóäèâ è îòâåðãíóâ Âåäû è çàñòàâèâ èõ ïîêëî</w:t>
        <w:softHyphen/>
        <w:t xml:space="preserve">íÿòüñÿ Åìó Ñàìîìó. </w: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345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55.3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Á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àëàðàìà </w:t>
      </w:r>
      <w:r>
        <w:rPr/>
        <w:t xml:space="preserve">– ýòî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âàìøà</w:t>
      </w:r>
      <w:r>
        <w:rPr/>
        <w:t>-ýêñïàíñèÿ Ãîñïîäà, ïîý</w:t>
        <w:softHyphen/>
        <w:t>òî</w:t>
        <w:softHyphen/>
        <w:softHyphen/>
        <w:t>ìó íåò ðàçíèöû â ìîãóùåñòâå ìåæäó Êðèø</w:t>
        <w:softHyphen/>
        <w:softHyphen/>
        <w:t>íîé è Áàëàðàìîé. Åäèíñòâåííàÿ ðàçíè</w:t>
        <w:softHyphen/>
        <w:t>öà çàêëþ</w:t>
        <w:softHyphen/>
        <w:t>÷à</w:t>
        <w:softHyphen/>
        <w:t>åòñÿ â ñòðîåíèè èõ òåë. Êàê ïåðâàÿ ýêñïàí</w:t>
        <w:softHyphen/>
        <w:t>ñèÿ Ãîñïîäà, Áàëàðàìà ÿâëÿåòñÿ ãëàâ</w:t>
        <w:softHyphen/>
        <w:t>íûì Áîæåñò</w:t>
        <w:softHyphen/>
        <w:t>âîì ñðåäè ïåðâûõ ÷åòâåðè÷íûõ ôîðì, è Îí – Ñàìûé áëèçêèé ñïóòíèê Øðè Êðèøíû â Åãî òðàíñöåí</w:t>
        <w:softHyphen/>
        <w:t>äåíò</w:t>
        <w:softHyphen/>
        <w:t xml:space="preserve">íûõ äåÿíèÿõ. </w: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346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73.8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Á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ëêè</w:t>
      </w:r>
      <w:r>
        <w:rPr/>
        <w:t xml:space="preserve"> – ýòî âîïëîùåíèå Êðèøíû, êîòîðîå ÿâèò</w:t>
        <w:softHyphen/>
        <w:t>ñÿ â êîíöå Êàëè-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þãè</w:t>
      </w:r>
      <w:r>
        <w:rPr/>
        <w:t>, ÷òîáû âñåõ óíè÷òîæèòü. Îáúÿñíÿåòñÿ, ÷òî ëþäè ñòàíóò íàñòîëüêî äåìîíè÷</w:t>
        <w:softHyphen/>
        <w:t xml:space="preserve">íûìè, ÷òî óæå íå áóäåò ñìûñëà ïðîïîâåäîâàòü èì. Ïîýòîìó Êðèøíà Ñâîèì ìå÷îì ìèëîñòèâî îòñå÷åò ãîëîâó êàæäîìó, âîññåäàÿ íà áåëîì êîíå, è òàêèì îáðàçîì äàñò îñâîáîæäåíèå âñåì ëþäÿì. </w: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347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Ê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92.2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Ê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4"/>
        <w:bidi w:val="0"/>
        <w:spacing w:before="60" w:after="60"/>
        <w:ind w:hanging="0"/>
        <w:rPr/>
      </w:pPr>
      <w:r>
        <w:rPr/>
        <w:t xml:space="preserve">Äðóãèå âîïëîùåíèÿ </w:t>
      </w:r>
    </w:p>
    <w:p>
      <w:pPr>
        <w:pStyle w:val="11"/>
        <w:bidi w:val="0"/>
        <w:rPr/>
      </w:pPr>
      <w:r>
        <w:rPr>
          <w:rFonts w:eastAsia="Liberation Serif" w:cs="Liberation Serif"/>
        </w:rPr>
        <w:t xml:space="preserve"> </w:t>
      </w:r>
      <w:r>
        <w:rPr/>
        <w:t xml:space="preserve">íà÷àëå òâîðåíèÿ Ãîñïîäü ðàñïðîñòðàíèë Ñåáÿ âî âñåëåíñêóþ ôîðìó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óðóøà-àâàòàð</w:t>
      </w:r>
      <w:r>
        <w:rPr/>
        <w:t xml:space="preserve">. Ïåðâîå èç òðåõ âîïëîùåíèé –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àðàíî</w:t>
        <w:softHyphen/>
        <w:t>äà</w:t>
        <w:softHyphen/>
        <w:t>êà</w:t>
        <w:softHyphen/>
        <w:t>øàéè Âèøíó</w:t>
      </w:r>
      <w:r>
        <w:rPr/>
        <w:t xml:space="preserve"> èëè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àõà-Âèøíó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. </w:t>
      </w:r>
      <w:r>
        <w:rPr/>
        <w:t>Èç ïîð íà Åãî êîæå ïðîÿâëÿþòñÿ áåñ÷èñëåííûå âñåëåííûå. Â êàæäîé âñåëåííîé âîç</w:t>
        <w:softHyphen/>
        <w:t>íè</w:t>
        <w:softHyphen/>
        <w:t>êàåò âòîðîå âîïëî</w:t>
        <w:softHyphen/>
        <w:t>ùå</w:t>
        <w:softHyphen/>
        <w:t xml:space="preserve">íèå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Ãàðáõîäàêàøàéè Âèø</w:t>
        <w:softHyphen/>
        <w:t>íó</w:t>
      </w:r>
      <w:r>
        <w:rPr/>
        <w:t>. Îí âîçëåæèò â îêåàíå Ãàðáõîäàêà, êîòî</w:t>
        <w:softHyphen/>
        <w:t>ðûé íà</w:t>
        <w:softHyphen/>
        <w:t>ïîë</w:t>
        <w:softHyphen/>
        <w:t>íåí âîäîé, èñõîäÿùåé èç Åãî òåëà êàê ïîò. Èç Åãî ïóïêà ðàñòåò ñòåáåëü ëîòîñà, íà êîòîðîì ðîæäàåòñÿ Ãîñïîäü Áðàõìà. Âíóòðè ñòåáëÿ ðàñïî</w:t>
        <w:softHyphen/>
        <w:t>ëî</w:t>
        <w:softHyphen/>
        <w:t>æåíû ÷åòûðíàäöàòü óðîâíåé ïëàíåòíûõ ñèñòåì. Èç Ãàðáõîäà</w:t>
        <w:softHyphen/>
        <w:t xml:space="preserve">êàøàéè Âèøíó ïîÿâëÿåòñÿ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øèðî</w:t>
        <w:softHyphen/>
        <w:t>äà</w:t>
        <w:softHyphen/>
        <w:t>êàøàéè Âèøíó</w:t>
      </w:r>
      <w:r>
        <w:rPr/>
        <w:t>, ÿâëÿþùèéñÿ Ïàðàìàòìîé èëè Ñâåðõ</w:t>
        <w:softHyphen/>
        <w:t xml:space="preserve">äóøîé äëÿ âñåõ æèâûõ ñóùåñòâ. Åãî èìÿ – Õàðè, è èç Íåãî ðàñïðîñòðàíÿþòñÿ âñå âîïëîùåíèÿ â ýòîé âñåëåííîé. </w: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348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 xml:space="preserve">îñïîäü ïîÿâèëñÿ òàêæå êàê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àïèëà Ìóíè</w:t>
      </w:r>
      <w:r>
        <w:rPr/>
        <w:t>, ñûí Äåâàõóòè è Êàðäàìû. Îí äàë Ñâîåé ìàòåðè íàñòàâëåíèÿ, êàñàþùèåñÿ ñàìîîñîçíà</w:t>
        <w:softHyphen/>
        <w:t>íèÿ, â âèäå ôèëîñîôèè Ñàíêõüè, ÷òî îïèñû</w:t>
        <w:softHyphen/>
        <w:t xml:space="preserve">âàåòñÿ â Òðåòüåé ïåñíè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ðèìàä-Áõàãàâàòàì</w:t>
      </w:r>
      <w:r>
        <w:rPr/>
        <w:t xml:space="preserve">. </w: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349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Ã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18.4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Ã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 xml:space="preserve">àì Ãîñïîäü â îáðàçå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Ãîñïîäà Âèøíó </w:t>
      </w:r>
      <w:r>
        <w:rPr/>
        <w:t>âçÿë íà Ñåáÿ îòâåòñòâåííîñòü çà ïîääåðæàíèå ìàòå</w:t>
        <w:softHyphen/>
        <w:t>ðè</w:t>
        <w:softHyphen/>
        <w:t>àëü</w:t>
        <w:softHyphen/>
        <w:t xml:space="preserve">íîãî ìèðà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Ãîñïîäü Áðàõìà</w:t>
      </w:r>
      <w:r>
        <w:rPr/>
        <w:t xml:space="preserve"> ðîäèëñÿ èç ïóïêà Ãàðáõîäàêàøàéè Âèøíó ñ öåëüþ ñîçäàíèÿ âñåëåí</w:t>
        <w:softHyphen/>
        <w:t xml:space="preserve">íîé, à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Ãîñïîäü Øèâà</w:t>
      </w:r>
      <w:r>
        <w:rPr/>
        <w:t xml:space="preserve"> ðîäèëñÿ èç ãíåâà Ãîñïîäà Áðàõìû äëÿ îñóùåñòâëåíèÿ âñåëåíñêîãî ðàçðó</w:t>
        <w:softHyphen/>
        <w:t>øå</w:t>
        <w:softHyphen/>
        <w:t>íèÿ. Îíè îòâå÷àþò, ñîîò</w:t>
        <w:softHyphen/>
        <w:t>âåò</w:t>
        <w:softHyphen/>
        <w:t>ñòâåííî, çà ãóíó áëàãîñòè, ãóíó ñòðàñòè è ãó</w:t>
        <w:softHyphen/>
        <w:t xml:space="preserve">íó íåâåæåñòâà è íàçûâàþòñÿ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ãóíà-àâàòàðàìè</w:t>
      </w:r>
      <w:r>
        <w:rPr/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350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36.9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>íà÷àëå òâîðåíèÿ ó Ãîñïîäà Áðàõìû ðîäè</w:t>
        <w:softHyphen/>
        <w:t>ëèñü ÷å</w:t>
        <w:softHyphen/>
        <w:t>òûðå ñûíà, Êóìàðû. Îíè ïîæåëàëè íèêîãäà íå âçðîñëåòü, è ïîýòîìó íèêîãäà íå èñïûòûâàëè ïîëî</w:t>
        <w:softHyphen/>
        <w:t>âîãî âëå÷åíèÿ. Íà âèä îíè âñåãäà êàæóòñÿ ìà</w:t>
        <w:softHyphen/>
        <w:t>ëåíü</w:t>
        <w:softHyphen/>
        <w:t>êèìè ìàëü÷èêàìè ïÿòè ëåò. Îíè ó÷èëè äðóãèõ òîìó, êàê îñîçíàòü Áðàõìàí, è ñîâåðøàëè ñóðîâûå àñ</w:t>
        <w:softHyphen/>
        <w:t>êå</w:t>
        <w:softHyphen/>
        <w:t>çû. Âïîñëåäñòâèè îíè ñòàëè ïðåäàí</w:t>
        <w:softHyphen/>
        <w:t>íûìè – ñëó</w:t>
        <w:softHyphen/>
        <w:t>÷è</w:t>
        <w:softHyphen/>
        <w:t>ëîñü ýòî ïîñëå òîãî, êàê îíè âäîõíóëè àðî</w:t>
        <w:softHyphen/>
        <w:t>ìàò áëàãî</w:t>
        <w:softHyphen/>
        <w:t xml:space="preserve">âîíèé è ëèñòüåâ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òóëàñè</w:t>
      </w:r>
      <w:r>
        <w:rPr/>
        <w:t>, ïðåäëî</w:t>
        <w:softHyphen/>
        <w:t>æåííûõ Ãîñïîäó.</w: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351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55.3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 xml:space="preserve">îñïîäü ÿâèëñÿ òàêæå êàê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Äàòòàòðåéÿ</w:t>
      </w:r>
      <w:r>
        <w:rPr/>
        <w:t>, ñûí âåëè</w:t>
        <w:softHyphen/>
        <w:t>êîãî ìóä</w:t>
        <w:softHyphen/>
        <w:softHyphen/>
        <w:softHyphen/>
        <w:t xml:space="preserve">ðåöà Àòðè Ìóíè è åãî æåíû Àíàñóéè. Æåíà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ðèøè</w:t>
      </w:r>
      <w:r>
        <w:rPr/>
        <w:t xml:space="preserve"> ìîëèëàñü Ãîñïîäó Áðàõìå, Ãîñïîäó Âèø</w:t>
        <w:softHyphen/>
        <w:t>íó è Ãîñïîäó Øèâå, ÷òîáû âñå îíè îáúåäèíè</w:t>
        <w:softHyphen/>
        <w:t>ëèñü â îäíó ëè÷íîñòü è ñòàëè åå ñûíîì. Ãîñïîäü ñîãëàñèëñÿ, è ó íåå ïîÿâèëñÿ Äàòòàòðåéÿ, êîòîðûé äîëæåí áûë ðàñïðîñòðàíèòü ôèëîñîôèþ äóõîâíîé äóøè.</w: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352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Ã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73.8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bidi w:val="0"/>
                        <w:jc w:val="left"/>
                        <w:rPr/>
                      </w:pPr>
                      <w:r>
                        <w:rPr/>
                        <w:t>Ã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 xml:space="preserve">îñïîäü âîïëîòèëñÿ è êàê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Íàðà </w:t>
      </w:r>
      <w:r>
        <w:rPr/>
        <w:t>è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Íàðàÿíà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Ðèøè</w:t>
      </w:r>
      <w:r>
        <w:rPr/>
        <w:t>, äâà áëèçíåöà, ñûíîâüÿ öàðÿ Äõàðìû. ×òîáû íàó</w:t>
        <w:softHyphen/>
        <w:t>÷èòüñÿ êîíòðîëèðîâàòü ÷óâñò</w:t>
        <w:softHyphen/>
        <w:t>âà, îíè ïðîøëè ÷åðåç ñóðîâûå è äîñòîéíûå ïîäðàæàíèÿ àñêåçû. Èõ Ñâåò</w:t>
        <w:softHyphen/>
        <w:t>ëîñ</w:t>
        <w:softHyphen/>
        <w:t>òÿì ïîêëî</w:t>
        <w:softHyphen/>
        <w:t>íÿþòñÿ â Ãèìàëàÿõ, â Áàäàðè-Íàðàÿíà àøðà</w:t>
        <w:softHyphen/>
        <w:t>ìå. Îäíàæäû Êóïèäîí ïî</w:t>
        <w:softHyphen/>
        <w:t>ïû</w:t>
        <w:softHyphen/>
        <w:t>òàëñÿ íàðó</w:t>
        <w:softHyphen/>
        <w:softHyphen/>
        <w:t>øèòü Èõ ñëåäîâàíèå îáåòàì, ÿâèâ ïåðåä Íèìè íåáåñíûõ êðàñàâèö, íî òîãäà Îíè Ñàìè ïðî</w:t>
        <w:softHyphen/>
        <w:t>ÿâè</w:t>
        <w:softHyphen/>
        <w:t>ëè ìèëëèîíû æåíùèí, åùå áîëåå ïðåêðàñ</w:t>
        <w:softHyphen/>
        <w:t xml:space="preserve">íûõ, ÷åì íåáåñíûå áîãèíè, ïîñëàííûå Êóïèäîíîì. </w: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353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Ã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Ã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 xml:space="preserve">îñïîäü ïîÿâèëñÿ êàê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óÿäæíà</w:t>
      </w:r>
      <w:r>
        <w:rPr/>
        <w:t>, ñûí Ïðàäæà</w:t>
        <w:softHyphen/>
        <w:t>ïà</w:t>
        <w:softHyphen/>
        <w:t>òè Ðó÷è è åãî æåíû Àêóòè. Âî âðåìÿ ïðàâëåíèÿ Ñâàÿìáõóâû Ìàíó íå áûëî íèêîãî, êòî ìîã áû çàíÿòü ïîëîæåíèå öàðÿ Èíäðû è óïðàâëÿòü âñåëåí</w:t>
        <w:softHyphen/>
        <w:t>ñ</w:t>
        <w:softHyphen/>
        <w:t xml:space="preserve">êèìè äåëàìè, ïîýòîìó Ãîñïîäü ñîãëàñèëñÿ çàíÿòü ýòîò ïîñò è ñòàë ïðàâèòü âìåñòå ñî Ñâîèìè ñûíîâüÿìè. </w: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354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Ã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18.4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Ã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 xml:space="preserve">í ÿâèëñÿ êàê öàðü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Ðèøàáõà</w:t>
      </w:r>
      <w:r>
        <w:rPr/>
        <w:t>, ñûí öàðÿ Íàáõè è Ìåðóäåâè. Â ýòîì âîïëîùåíèè Îí óêàçàë ïóòü ê ñîâåðøåíñòâó, êîòîðîìó ñëåäóþò òå, êòî ïîë</w:t>
        <w:softHyphen/>
        <w:t>íîñòüþ êîíòðîëèðóåò ñâîè ÷óâñòâà. Ó Íåãî áûëî ñòî ñûíîâåé, è âî ãëàâå èõ áûë Ìàõàðàäæà Áõà</w:t>
        <w:softHyphen/>
        <w:t>ðàòà. Ðèøàáõàäåâà äàë î÷åíü ïîäðîáíûå íàñòàâ</w:t>
        <w:softHyphen/>
        <w:t>ëå</w:t>
        <w:softHyphen/>
        <w:t>íèÿ îòíîñè</w:t>
        <w:softHyphen/>
        <w:t>òåëü</w:t>
        <w:softHyphen/>
        <w:t xml:space="preserve">íî òîãî, êàê îñâîáîäèòüñÿ îò ìàòåðèàëüíîé ïðèâÿçàííîñòè (÷òî îïèñûâàåòñÿ â Ïÿòîé ïåñíè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ðèìàä-Áõàãàâàòàì</w:t>
      </w:r>
      <w:r>
        <w:rPr/>
        <w:t xml:space="preserve">). </w: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355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Î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36.9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Î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ðü Ïðèòõó</w:t>
      </w:r>
      <w:r>
        <w:rPr/>
        <w:t xml:space="preserve"> áûë èíêàðíàöèåé Ãîñïîäà Êðèøíû, êîòîðàÿ èçîøëà (áëàãîäàðÿ ìî</w:t>
        <w:softHyphen/>
        <w:t>ëèò</w:t>
        <w:softHyphen/>
        <w:t>âàì âåëè</w:t>
        <w:softHyphen/>
        <w:t>êèõ ìóäðåöîâ) èç òåëà öàðÿ Âåíû. Ïðèòõó ïðèíÿë íà Ñåáÿ ðîëü èäåàëüíîãî öàðÿ è âîçäå</w:t>
        <w:softHyphen/>
        <w:t>ëû</w:t>
        <w:softHyphen/>
        <w:t>âàë çåìëþ, ÷òîáû ñîáèðàòü ñ ïîëåé áîëüøèå óðî</w:t>
        <w:softHyphen/>
        <w:t>æàè çåðíîâûõ. Êðîìå òîãî, Îí ñîâåðøèë äåâÿíîñòî äåâÿòü æåðòâî</w:t>
        <w:softHyphen/>
        <w:t>ïðèíî</w:t>
        <w:softHyphen/>
        <w:t>øå</w:t>
        <w:softHyphen/>
        <w:t xml:space="preserve">íèé êîíÿ. Âî âðåìÿ Åãî ïðàâëåíèÿ âñå æèòåëè áûëè íåîáûêíîâåííî ñ÷àñòëèâû. </w: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356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36.9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Ö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 xml:space="preserve">îñïîäü ÿâèëñÿ êàê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Äõàíâàíòàðè</w:t>
      </w:r>
      <w:r>
        <w:rPr/>
        <w:t xml:space="preserve">, ïîëíàÿ ÷àñòü ïîëíîé ÷àñòè ãîñïîäà Âèøíó. Îí âûøåë èç îêåàíà ìîëîêà è ïîëîæèë íà÷àëî â ýòîé âñåëåííîé íàóêå âðà÷åâàíèÿ. Ýòà íàóêà îáúÿñíÿåòñÿ â Àþð-âåäå. </w: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357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Ã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36.9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Ã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ðèëà Âüÿñàäåâà</w:t>
      </w:r>
      <w:r>
        <w:rPr/>
        <w:t>, åùå îäíî âîïëîùåíèå Ãîñ</w:t>
        <w:softHyphen/>
        <w:t>ïîäà, ÿâèëñÿ èç ëîíà Ñàòüÿâàòè, à îòöîì Åãî áûë Ïàðàøàðà Ìóíè. Âüÿñàäåâà ðàçäåëèë èçíà</w:t>
        <w:softHyphen/>
        <w:t>÷àëü</w:t>
        <w:softHyphen/>
        <w:t xml:space="preserve">íóþ Âåäó íà ÷åòûðå Âåäû: Ñàìà, ßäæóð, Ðèã è Àòõàðâà. Çàòåì Îí îáúÿñíèë èõ â ðàçëè÷íûõ ïðîèçâåäåíèÿõ, òàêèõ êàê Ïóðàíû è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àõàáõà</w:t>
        <w:softHyphen/>
        <w:t>ðàòà</w:t>
      </w:r>
      <w:r>
        <w:rPr/>
        <w:t>. Âüÿñà</w:t>
        <w:softHyphen/>
        <w:t xml:space="preserve">äåâà ñäåëàë ýòî äëÿ ìåíåå ðàçóìíûõ ëþäåé, êîòîðûå íàñåëÿþò ìèð â Êàëè-þãó. </w: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358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36.9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0"/>
        <w:ind w:firstLine="284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cols w:num="2" w:space="396" w:equalWidth="true" w:sep="false"/>
          <w:formProt w:val="false"/>
          <w:textDirection w:val="lrTb"/>
        </w:sectPr>
      </w:pPr>
    </w:p>
    <w:p>
      <w:pPr>
        <w:pStyle w:val="Heading3"/>
        <w:bidi w:val="0"/>
        <w:spacing w:before="120" w:after="120"/>
        <w:ind w:hanging="0"/>
        <w:rPr/>
      </w:pPr>
      <w:r>
        <w:rPr/>
        <w:t xml:space="preserve">Øðè ×àéòàíüÿ Ìàõàïðàáõó – çîëîòàÿ àâàòàðà </w:t>
      </w:r>
    </w:p>
    <w:p>
      <w:pPr>
        <w:pStyle w:val="Normal"/>
        <w:numPr>
          <w:ilvl w:val="0"/>
          <w:numId w:val="0"/>
        </w:numPr>
        <w:bidi w:val="0"/>
        <w:spacing w:before="120" w:after="120"/>
        <w:ind w:firstLine="284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formProt w:val="false"/>
          <w:textDirection w:val="lrTb"/>
        </w:sectPr>
      </w:pPr>
    </w:p>
    <w:p>
      <w:pPr>
        <w:pStyle w:val="11"/>
        <w:bidi w:val="0"/>
        <w:spacing w:before="0" w:after="60"/>
        <w:ind w:hanging="0"/>
        <w:rPr/>
      </w:pPr>
      <w:r>
        <w:rPr/>
        <w:t>ÿòüñîò ëåò íàçàä Âåðõîâíàÿ Ëè÷íîñòü Áîãà ïîÿ</w:t>
        <w:softHyphen/>
        <w:t>âèëàñü êàê Øðè ×àéòàíüÿ Ìà</w:t>
        <w:softHyphen/>
        <w:t>õà</w:t>
        <w:softHyphen/>
        <w:t>ïðàáõó, çîëîòàÿ àâàòàðà. Ãîñïîäü ×àéòàíüÿ – ýòî ñàìîå ìèëîñòèâîå âîïëîùåíèå Áîãà, è Îí èçâåñòåí êàê Ïàòèòà-ïàâàíà, ñïàñèòåëü ñàìûõ ïàäøèõ. Îí ÿâè</w:t>
        <w:softHyphen/>
        <w:t>ëñÿ â Áåíãàëèè, â 1486 ãîäó, â ïðîâèíöèè Íàäèÿ (Øðèäàì Ìàéÿïóð, Íàâàäâèïà), è òàì Îí ïîëî</w:t>
        <w:softHyphen/>
        <w:t xml:space="preserve">æèë íà÷àëî äâèæåíèþ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àíêèðòàíû</w:t>
      </w:r>
      <w:r>
        <w:rPr/>
        <w:t xml:space="preserve"> – âîñïåâàíèþ Õàðå Êðèøíà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àõà-ìàíòðû: Õàðå Êðèøíà Õàðå Êðèøíà Êðèøíà Êðèøíà Õàðå Õàðå Õàðå Ðàìà Õàðå Ðàìà Ðàìà Ðàìà Õàðå Õàðå</w:t>
      </w:r>
      <w:r>
        <w:rPr/>
        <w:t xml:space="preserve">. </w: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359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>îñïîäü ×àéòàíüÿ ïðîÿâèë óäèâèòåëüíûå èãðû, äîêàçàâ ýòèì, ÷òî Îí – Ëè÷íîñòü Áîãà. Åãî ïðè</w:t>
        <w:softHyphen/>
        <w:t>õîä áûë ïðåäñêàçàí â áîãî</w:t>
        <w:softHyphen/>
        <w:t>îò</w:t>
        <w:softHyphen/>
        <w:t>êðî</w:t>
        <w:softHyphen/>
        <w:t>âåííûõ ïèñà</w:t>
        <w:softHyphen/>
        <w:t>íè</w:t>
        <w:softHyphen/>
        <w:t xml:space="preserve">ÿõ, íàèáîëåå î÷åâèäíî â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ðèìàä-Áõàãàâàòàì</w:t>
      </w:r>
      <w:r>
        <w:rPr/>
        <w:t xml:space="preserve"> (11.5.32). Òàì óòâåðæäà</w:t>
        <w:softHyphen/>
        <w:t>åòñÿ, ÷òî Âåðõîâíàÿ Ëè÷</w:t>
        <w:softHyphen/>
        <w:t>íîñòü Áîãà, ñîïðî</w:t>
        <w:softHyphen/>
        <w:t xml:space="preserve">âîæäàåìûé Ñâîèìè ñïóòíèêàìè, ïîÿâèòñÿ â Ñâîåì àñïåêòå ïðåäàííîñòè, ÷òîáû óñòàíîâèòü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þãà-äõàðìó</w:t>
      </w:r>
      <w:r>
        <w:rPr/>
        <w:t>, âîñïåâàíèå ñâÿòîãî èìåíè Ãîñ</w:t>
        <w:softHyphen/>
        <w:t>ïîäà. Òàì òàêæå ãîâîðèòñÿ, ÷òî òå, ó êîãî äîñòàòî÷íî ðàçóìà, áóäóò ïîêëîíÿòüñÿ Ãîñ</w:t>
        <w:softHyphen/>
        <w:t xml:space="preserve">ïîäó â ýòîò ãðåøíûé âåê Êàëè, ïðèíèìàÿ ó÷àñòèå â äâèæåíèè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àíêèðòàíû</w:t>
      </w:r>
      <w:r>
        <w:rPr/>
        <w:t xml:space="preserve">. </w: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360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Ã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18.4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Ã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>î, ÷òî Øðè ×àéòàíüÿ Ìàõàïðàáõó ÿâëÿë</w:t>
        <w:softHyphen/>
        <w:t>ñÿ âî</w:t>
        <w:softHyphen/>
        <w:t>ïëî</w:t>
        <w:softHyphen/>
        <w:t>ùåíèåì Ãîñïîäà, áûëî ÿñíî ìíîãèì ñâÿ</w:t>
        <w:softHyphen/>
        <w:t xml:space="preserve">òûì ëè÷íîñòÿì, â îñîáåííîñòè Ðóïå Ãîñâàìè, êîòîðûé, âñòðåòèâ Ãîñïîäà â Ïðàÿãå, ïðî÷èòàë Åìó </w: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361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t>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rPr/>
      </w:pPr>
      <w:r>
        <w:rPr/>
        <w:t>ñëåäóþùèé ñòèõ: "Ìîé äîðîãîé Ãîñïîäü, Òû – ñàìîå ìèëîñòèâîå âîïëîùåíèå Áîãà. Äîêà</w:t>
        <w:softHyphen/>
        <w:t>çà</w:t>
        <w:softHyphen/>
        <w:t>òåëü</w:t>
        <w:softHyphen/>
        <w:t>ñòâî ýòî</w:t>
        <w:softHyphen/>
        <w:t xml:space="preserve">ãî òî, ÷òî Òû âñåì ðàçäàåøü íå÷òî, ÷òî íèêòî, äàæå Ñàì Êðèøíà, íèêîãäà íå ìîã ðàñïðîñòðàíÿòü, à èìåííî – ÷èñòóþ ëþáîâü ê Êðèøíå". </w:t>
      </w:r>
    </w:p>
    <w:p>
      <w:pPr>
        <w:pStyle w:val="11"/>
        <w:bidi w:val="0"/>
        <w:spacing w:before="0" w:after="60"/>
        <w:ind w:hanging="0"/>
        <w:rPr/>
      </w:pPr>
      <w:r>
        <w:rPr/>
        <w:t>áñîëþòíàÿ Èñòèíà îäíà, íî îíà ñòàëà äâóìÿ, Ðàäõîé è Êðèøíîé, à òåïåðü ñíîâà ñòàëà îä</w:t>
        <w:softHyphen/>
        <w:t>íîé êàê Øðè ×àéòàíüÿ Ìàõàïðàáõó. Ãîñïîäü ×àéòàíüÿ – ýòî Ñàì Êðèøíà, ÿâèâ</w:t>
        <w:softHyphen/>
        <w:t>øèéñÿ â ôîðìå, öâåò êîòîðîé òîò æå, ÷òî è öâåò òåëà Åãî âå÷íîé ñóïðóãè Øðèìàòè Ðàäõà</w:t>
        <w:softHyphen/>
        <w:t>ðà</w:t>
        <w:softHyphen/>
        <w:t>íè. Ãîñïîäü ×àéòàíüÿ ïðèøåë, ÷òîáû èñïû</w:t>
        <w:softHyphen/>
        <w:t>òàòü ÷óâñòâà, êîòîðûå èñïûòûâàåò Ðàäõàðàíè â ðàçëóêå ñ Íèì. Ýòî íà</w:t>
        <w:softHyphen/>
        <w:t>ñòðî</w:t>
        <w:softHyphen/>
        <w:softHyphen/>
        <w:t>åíèå â äàëü</w:t>
        <w:softHyphen/>
        <w:t>íåé</w:t>
        <w:softHyphen/>
        <w:t>øåì ðàñêðûëîñü â ìîëèòâàõ Ãîñïîäà ×àé</w:t>
        <w:softHyphen/>
        <w:t>òàíüè "Øèêøàøòàêà": "Î Ãîâèíäà, â ðàçëóêå ñ òîáîé ñåêóíäà äëÿ ìåíÿ ïîäîáíà äâåíàä</w:t>
        <w:softHyphen/>
        <w:t xml:space="preserve">öàòè ãîäàì è äàæå áîëåå, è ñëåçû èç ãëàç ìîèõ êàòÿòñÿ ñëîâíî ïîòîêè äîæäÿ, Âåñü ìèð ÿ âèæó ïóñòûì, êîãäà Òåáÿ â íåì íåò". </w: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362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>òîáû èñïûòàòü âîçðàñòàíèå ëþáâè Åãî ïðåäàí</w:t>
        <w:softHyphen/>
        <w:t xml:space="preserve">íûõ ïîä âëèÿíèåì ðàçëóêè ñ Íèì, Êðèøíà ïîÿâèëñÿ êàê ïðåäàííûé Ñåáÿ Ñàìîãî â îáðàçå Øðè ×àéòàíüè Ìàõàïðàáõó. </w: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363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0"/>
        <w:bidi w:val="0"/>
        <w:spacing w:before="0" w:after="60"/>
        <w:jc w:val="right"/>
        <w:rPr/>
      </w:pPr>
      <w:r>
        <w:rPr/>
        <w:t xml:space="preserve">Ëî÷àíàíàíäà äàñà Àäõèêàðè, </w:t>
        <w:br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èøåñòâèå Ãîñïîäà ×àéòàíüè</w:t>
      </w:r>
      <w:r>
        <w:rPr/>
        <w:t xml:space="preserve"> </w:t>
      </w:r>
    </w:p>
    <w:p>
      <w:pPr>
        <w:pStyle w:val="Normal"/>
        <w:bidi w:val="0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numPr>
          <w:ilvl w:val="0"/>
          <w:numId w:val="0"/>
        </w:numPr>
        <w:bidi w:val="0"/>
        <w:ind w:firstLine="284"/>
        <w:rPr/>
      </w:pPr>
      <w:r>
        <w:rPr/>
      </w:r>
    </w:p>
    <w:p>
      <w:pPr>
        <w:pStyle w:val="Heading1"/>
        <w:bidi w:val="0"/>
        <w:ind w:hanging="0"/>
        <w:jc w:val="right"/>
        <w:rPr/>
      </w:pPr>
      <w:r>
        <w:rPr>
          <w:rFonts w:eastAsia="Liberation Sans" w:cs="Liberation Sans"/>
        </w:rPr>
        <w:t xml:space="preserve"> </w:t>
      </w:r>
      <w:r>
        <w:rPr/>
        <w:t xml:space="preserve">Ãëàâà äåñÿòàÿ </w:t>
      </w:r>
    </w:p>
    <w:p>
      <w:pPr>
        <w:pStyle w:val="Heading2"/>
        <w:bidi w:val="0"/>
        <w:spacing w:before="240" w:after="0"/>
        <w:ind w:hanging="0"/>
        <w:rPr/>
      </w:pPr>
      <w:r>
        <w:rPr/>
        <w:t xml:space="preserve">Âåäè÷åñêàÿ êóëüòóðà </w:t>
      </w:r>
    </w:p>
    <w:p>
      <w:pPr>
        <w:pStyle w:val="Heading3"/>
        <w:bidi w:val="0"/>
        <w:spacing w:before="120" w:after="120"/>
        <w:ind w:hanging="0"/>
        <w:rPr/>
      </w:pPr>
      <w:r>
        <w:rPr/>
        <w:t xml:space="preserve">Îïðåäåëåíèå èíäóèçìà </w:t>
      </w:r>
    </w:p>
    <w:p>
      <w:pPr>
        <w:pStyle w:val="Normal"/>
        <w:numPr>
          <w:ilvl w:val="0"/>
          <w:numId w:val="0"/>
        </w:numPr>
        <w:bidi w:val="0"/>
        <w:spacing w:before="120" w:after="120"/>
        <w:ind w:firstLine="284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cols w:num="2" w:space="396" w:equalWidth="true" w:sep="false"/>
          <w:formProt w:val="false"/>
          <w:textDirection w:val="lrTb"/>
        </w:sectPr>
      </w:pPr>
    </w:p>
    <w:p>
      <w:pPr>
        <w:pStyle w:val="11"/>
        <w:bidi w:val="0"/>
        <w:spacing w:before="0" w:after="60"/>
        <w:ind w:hanging="0"/>
        <w:rPr/>
      </w:pPr>
      <w:r>
        <w:rPr/>
        <w:t xml:space="preserve">îãäà ìû ãîâîðèì î ñîçíàíèè Êðèøíû, ìû íå äîëæíû ïóòàòü åãî ñ èíäóèçìîì. Ñîçíàíèå Êðèøíû èìååò ñâîè êîðíè â äðåâíåé âåäè÷åñêîé êóëüòóðå; îá èíäóèçìå æå â Âåäàõ âîîáùå íè÷åãî íå ñêàçàíî. </w: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364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Ê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Ê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>îëåå òîãî, ñîâðåìåííîå èñïîëüçîâàíèå ëþäü</w:t>
        <w:softHyphen/>
        <w:t>ìè òåð</w:t>
        <w:softHyphen/>
        <w:t>ìèíà "èíäóèçì" íå ñîîò</w:t>
        <w:softHyphen/>
        <w:softHyphen/>
        <w:t>âåò</w:t>
        <w:softHyphen/>
        <w:t>ñòâóåò åãî èçí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softHyphen/>
        <w:softHyphen/>
      </w:r>
      <w:r>
        <w:rPr/>
        <w:t>÷àëüíîìó ñìûñëó. Ñëîâî "õèíäó" – ýòî èñêà</w:t>
        <w:softHyphen/>
        <w:t>æåííîå ïðîèçíîøåíèå ïåð</w:t>
        <w:softHyphen/>
        <w:t>ñàìè ñëîâà "ñèíäõó", ñàíñêðèò</w:t>
        <w:softHyphen/>
        <w:t>ñ</w:t>
        <w:softHyphen/>
        <w:t>êîãî íàçâàíèÿ ðåêè Èíä. Äëÿ ìîãîëîâ, êîòîðûå âòîðãëèñü â Èíäèþ, ïåðåïðàâèâøèñü ÷åðåç Èíä, áûëî åñòåñòâåííûì íàçûâàòü çàâîåâàííóþ òåððè</w:t>
        <w:softHyphen/>
        <w:t>òîðèþ "çåìëåé ðåêè Èíä" èëè "Èíäóñòàíîì". Òàêèì îáðàçîì, "õèíäó" – ýòî, ïðàâèëüíåå ãîâîðÿ, æèòåëü Èíäóñòàíà, íåçàâèñèìî îò åãî ðåëèãèè. Áðèòàíöû, îäíàêî, èñïîëüçîâàëè ñëîâî "õèíäó" äëÿ îïðåäåëåíèÿ òåõ æèòåëåé Èíäèè, êîòîðûå íå áûëè ìóñóëüìàíàìè, áóääèñ</w:t>
        <w:softHyphen/>
        <w:t>òàìè, ñèêõàìè, äæàé</w:t>
        <w:softHyphen/>
        <w:t>íàìè èëè ïðåäñòà</w:t>
        <w:softHyphen/>
        <w:t>âèòåëÿìè äðóãèõ ðåëèãèîçíûõ ãðóïï, äëÿ êîòîðûõ ó áðèòàíöåâ áûëè ñâîè íàçâà</w:t>
        <w:softHyphen/>
        <w:t>íèÿ. Ñëîâî "õèíäó" èñïîëüçîâàëîñü êàê óíèâåð</w:t>
        <w:softHyphen/>
        <w:t>ñàëü</w:t>
        <w:softHyphen/>
        <w:t>íîå îïðåäåëåíèå äëÿ îáîçíà÷åíèÿ áóê</w:t>
        <w:softHyphen/>
        <w:t>âàëü</w:t>
        <w:softHyphen/>
        <w:t>íî òûñÿ÷ ñàìûõ ðàçëè÷íûõ ðåëèãè</w:t>
        <w:softHyphen/>
        <w:t>îçíûõ è êóëüòóð</w:t>
        <w:softHyphen/>
        <w:t>íûõ ãðóïï, ðàñïîëàãàþùèõñÿ íà îãðîìíîé òåððè</w:t>
        <w:softHyphen/>
        <w:t>òîðèè Èíäèéñêîãî ñóáêîí</w:t>
        <w:softHyphen/>
        <w:t xml:space="preserve">òèíåíòà. </w: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365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18.4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Á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>àêèì îáðàçîì, ñëîâî "èíäóèçì" òàê ââîäèò ÷åëîâåêà â çàáëóæäåíèå îòíîñèòåëüíî åãî ñìûñëà, ÷òî ïåðåñòàåò èìåòü ñìûñë. Íàøà æå ïðàêòèêà, â ñîîòâåòñòâèè ñ ó÷åíèåì âåäè</w:t>
        <w:softHyphen/>
        <w:t>÷åñ</w:t>
        <w:softHyphen/>
        <w:t xml:space="preserve">êèõ ïèñàíèé, ïðàâèëüíî íàçûâàåòñÿ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àíà</w:t>
        <w:softHyphen/>
        <w:t>òà</w:t>
        <w:softHyphen/>
        <w:t>íà äõàðìà</w:t>
      </w:r>
      <w:r>
        <w:rPr/>
        <w:t xml:space="preserve">, ÷òî ëó÷øå âñåãî ïåðåâåñòè êàê "âå÷íûé çàêîí". Îäíàêî, Øðèëà Ïðàáõóïàäà ó÷èë íàñ, ÷òî äëÿ îáèõîäíîãî ïîëüçîâàíèÿ ñàìîå ÿñíîå è äàþùåå äîñòóïíóþ èíôîðìàöèþ íàçâàíèå äëÿ íàøåé ïðàêòèêè – "ñîçíàíèå Êðèøíû". </w: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366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36.9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0"/>
        <w:ind w:firstLine="284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cols w:num="2" w:space="396" w:equalWidth="true" w:sep="false"/>
          <w:formProt w:val="false"/>
          <w:textDirection w:val="lrTb"/>
        </w:sectPr>
      </w:pPr>
    </w:p>
    <w:p>
      <w:pPr>
        <w:pStyle w:val="Heading3"/>
        <w:bidi w:val="0"/>
        <w:spacing w:before="120" w:after="120"/>
        <w:ind w:hanging="0"/>
        <w:rPr/>
      </w:pPr>
      <w:r>
        <w:rPr/>
        <w:t xml:space="preserve">Âàðíàøðàìà-äõàðìà, âåäè÷åñêàÿ îáùåñòâåííàÿ ñèñòåìà </w:t>
      </w:r>
    </w:p>
    <w:p>
      <w:pPr>
        <w:pStyle w:val="Normal"/>
        <w:numPr>
          <w:ilvl w:val="0"/>
          <w:numId w:val="0"/>
        </w:numPr>
        <w:bidi w:val="0"/>
        <w:spacing w:before="120" w:after="120"/>
        <w:ind w:firstLine="284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formProt w:val="false"/>
          <w:textDirection w:val="lrTb"/>
        </w:sectPr>
      </w:pPr>
    </w:p>
    <w:p>
      <w:pPr>
        <w:pStyle w:val="11"/>
        <w:bidi w:val="0"/>
        <w:spacing w:before="0" w:after="60"/>
        <w:ind w:hanging="0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ðíàøðàìà-äõàðìà</w:t>
      </w:r>
      <w:r>
        <w:rPr/>
        <w:t xml:space="preserve"> – ýòî âåäè÷åñêîå îá</w:t>
        <w:softHyphen/>
        <w:t>ùåñò</w:t>
        <w:softHyphen/>
        <w:softHyphen/>
        <w:softHyphen/>
        <w:t>âåí</w:t>
        <w:softHyphen/>
        <w:t>íîå óñòðîéñòâî, êîòîðîå äåëèò îáùåñò</w:t>
        <w:softHyphen/>
        <w:t>âî ïî äâóì ïðèíöèïàì, êàæäûé èç êîòîðûõ èìååò ÷åòûðå ïîäðàçäåëåíèÿ. Ïåðâûé ïðèíöèï – íà îñíîâå çàíÿòèé ÷åëîâåêà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àð</w:t>
        <w:softHyphen/>
        <w:t>íà</w:t>
      </w:r>
      <w:r>
        <w:rPr/>
        <w:t>), à âòîðîé – íà îñíîâå åãî äóõîâíîãî ïîëîæåíèÿ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øðàìà</w:t>
      </w:r>
      <w:r>
        <w:rPr/>
        <w:t xml:space="preserve">). </w: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367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bidi w:val="0"/>
                              <w:jc w:val="left"/>
                              <w:rPr>
                                <w:b/>
                                <w:b/>
                                <w:bCs w:val="false"/>
                                <w:i/>
                                <w:i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i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bidi w:val="0"/>
                        <w:jc w:val="left"/>
                        <w:rPr>
                          <w:b/>
                          <w:b/>
                          <w:bCs w:val="false"/>
                          <w:i/>
                          <w:i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pPr>
                      <w:r>
                        <w:rPr>
                          <w:b/>
                          <w:bCs w:val="false"/>
                          <w:i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>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 xml:space="preserve">åòûðå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àðíû</w:t>
      </w:r>
      <w:r>
        <w:rPr/>
        <w:t xml:space="preserve"> (ò. å. äåëåíèå ïî òèïó çàíÿòèé) òàêîâû: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ðàõìàíû</w:t>
      </w:r>
      <w:r>
        <w:rPr/>
        <w:t xml:space="preserve"> (èíòåë</w:t>
        <w:softHyphen/>
        <w:softHyphen/>
        <w:t>ëåê</w:t>
        <w:softHyphen/>
        <w:softHyphen/>
        <w:t xml:space="preserve">òóàëû)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øàòðèè</w:t>
      </w:r>
      <w:r>
        <w:rPr/>
        <w:t xml:space="preserve"> (âîèíû è àäìèíèñòðà</w:t>
        <w:softHyphen/>
        <w:t xml:space="preserve">òîðû)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àéøüè</w:t>
      </w:r>
      <w:r>
        <w:rPr/>
        <w:t xml:space="preserve"> (çåìëåäåëüöû è òîðãîâöû) è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óäðû</w:t>
      </w:r>
      <w:r>
        <w:rPr/>
        <w:t xml:space="preserve"> (ðàáî÷èå). Ìåñòî ÷åëîâåêà â ýòîé ñèñòåìå îïðåäåëÿåòñÿ ïî åãî êà÷åñòâàì è äåÿòåëüíîñòè, à íå ïî ðîæäåíèþ, è ðåáåíîê äîëæåí âîñïè</w:t>
        <w:softHyphen/>
        <w:t>òûâàòüñÿ è îáó÷àòüñÿ, ÷òîáû ïîëó÷èòü êâàëè</w:t>
        <w:softHyphen/>
        <w:t xml:space="preserve">ôèêàöèþ äëÿ òîãî èëè èíîãî ïîëîæåíèÿ â ýòîé ñèñòåìå. Îáÿçàííîñòè ïðåäñòàâèòåëåé ÷åòûðåõ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àðí</w:t>
      </w:r>
      <w:r>
        <w:rPr/>
        <w:t xml:space="preserve"> ìîæíî êðàòêî îïèñàòü ñëåäóþùèì îáðàçîì. </w: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368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18.4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ðàõìàíû</w:t>
      </w:r>
      <w:r>
        <w:rPr/>
        <w:t xml:space="preserve"> – ýòî ó÷èòåëÿ, êîòîðûå ó÷àò ñâîèì ïðè</w:t>
        <w:softHyphen/>
        <w:t>ìåðîì, à òàêæå íàñòàâëåíèÿìè. Îíè äîë</w:t>
        <w:softHyphen/>
        <w:t>æíû çíàòü ìîðàëüíûå ïðèíöèïû è óìåòü êîíòðî</w:t>
        <w:softHyphen/>
        <w:t xml:space="preserve">ëèðîâàòü ñåáÿ. </w: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369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bidi w:val="0"/>
                              <w:jc w:val="left"/>
                              <w:rPr>
                                <w:b/>
                                <w:b/>
                                <w:bCs w:val="false"/>
                                <w:i/>
                                <w:i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i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36.9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bidi w:val="0"/>
                        <w:jc w:val="left"/>
                        <w:rPr>
                          <w:b/>
                          <w:b/>
                          <w:bCs w:val="false"/>
                          <w:i/>
                          <w:i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pPr>
                      <w:r>
                        <w:rPr>
                          <w:b/>
                          <w:bCs w:val="false"/>
                          <w:i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>Á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àòðèè</w:t>
      </w:r>
      <w:r>
        <w:rPr/>
        <w:t xml:space="preserve"> çàíèìàþòñÿ óïðàâëåíèåì ãîñó</w:t>
        <w:softHyphen/>
        <w:t>äàð</w:t>
        <w:softHyphen/>
        <w:t xml:space="preserve">ñòâà â ñîîòâåòñòâèè ñ óêàçàíèÿìè, ïîëó÷åííûìè îò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ðàõìàíîâ,</w:t>
      </w:r>
      <w:r>
        <w:rPr/>
        <w:t xml:space="preserve"> è èç ïèñàíèé. Îíè äîëæíû áûòü áåçó</w:t>
        <w:softHyphen/>
        <w:t>êî</w:t>
        <w:softHyphen/>
        <w:t>ðèçíåííî ðåëèãè</w:t>
        <w:softHyphen/>
        <w:t>îç</w:t>
        <w:softHyphen/>
        <w:t xml:space="preserve">íûìè ëþäüìè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øàòðèè</w:t>
      </w:r>
      <w:r>
        <w:rPr/>
        <w:t xml:space="preserve"> èçâåñòíû êàê "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àðàäåâà</w:t>
      </w:r>
      <w:r>
        <w:rPr/>
        <w:t xml:space="preserve">", ò. å. êàê ïðåäñòàâèòåëè Áîãà íà çåìëå. Åñëè ñëó÷àåòñÿ áûòü ñðàæåíèþ, îíè ëè÷íî âîçãëàâëÿþò âîéñêî. </w: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370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bidi w:val="0"/>
                              <w:jc w:val="left"/>
                              <w:rPr>
                                <w:b/>
                                <w:b/>
                                <w:bCs w:val="false"/>
                                <w:i/>
                                <w:i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i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Ê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55.3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bidi w:val="0"/>
                        <w:jc w:val="left"/>
                        <w:rPr>
                          <w:b/>
                          <w:b/>
                          <w:bCs w:val="false"/>
                          <w:i/>
                          <w:i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pPr>
                      <w:r>
                        <w:rPr>
                          <w:b/>
                          <w:bCs w:val="false"/>
                          <w:i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>Ê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120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éøüè</w:t>
      </w:r>
      <w:r>
        <w:rPr/>
        <w:t xml:space="preserve"> îòâå÷àþò çà ñåëüñêîå õîçÿéñòâî, òîðãîâ</w:t>
        <w:softHyphen/>
        <w:t xml:space="preserve">ëþ è çàùèòó êîðîâ. Ïîñêîëüêó ñìûñë îáùåñòâà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àðíàøðàìà</w:t>
      </w:r>
      <w:r>
        <w:rPr/>
        <w:t xml:space="preserve"> – ïðîñòàÿ è â òî æå âðåìÿ äóõîâíàÿ æèçíü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àéøüè</w:t>
      </w:r>
      <w:r>
        <w:rPr/>
        <w:t xml:space="preserve"> íå çàíè</w:t>
        <w:softHyphen/>
        <w:t>ìàþòñÿ ïðîèçâîäñòâîì èëè ïðîäàæåé òîâàðîâ äëÿ ÷åðåñ÷óð ðîñêîøíîé æèçíè è ãðåõîâíîé äåÿòåëüíîñòè.</w: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371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bidi w:val="0"/>
                              <w:jc w:val="left"/>
                              <w:rPr>
                                <w:b/>
                                <w:b/>
                                <w:bCs w:val="false"/>
                                <w:i/>
                                <w:i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i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bidi w:val="0"/>
                        <w:jc w:val="left"/>
                        <w:rPr>
                          <w:b/>
                          <w:b/>
                          <w:bCs w:val="false"/>
                          <w:i/>
                          <w:i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pPr>
                      <w:r>
                        <w:rPr>
                          <w:b/>
                          <w:bCs w:val="false"/>
                          <w:i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>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óäðû</w:t>
      </w:r>
      <w:r>
        <w:rPr/>
        <w:t xml:space="preserve"> – ýòî ðàáî÷èé êëàññ, è îíè ñëóæàò, ïîìî</w:t>
        <w:softHyphen/>
        <w:t xml:space="preserve">ãàÿ òðåì îñòàëüíûì êëàññàì îáùåñòâà. </w: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372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bidi w:val="0"/>
                              <w:jc w:val="left"/>
                              <w:rPr>
                                <w:b/>
                                <w:b/>
                                <w:bCs w:val="false"/>
                                <w:i/>
                                <w:i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i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18.4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bidi w:val="0"/>
                        <w:jc w:val="left"/>
                        <w:rPr>
                          <w:b/>
                          <w:b/>
                          <w:bCs w:val="false"/>
                          <w:i/>
                          <w:i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pPr>
                      <w:r>
                        <w:rPr>
                          <w:b/>
                          <w:bCs w:val="false"/>
                          <w:i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>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>îöèàëüíîå òåëî ñðàâíèâàåòñÿ ñ ÷åëîâå</w:t>
        <w:softHyphen/>
        <w:t>÷åñ</w:t>
        <w:softHyphen/>
        <w:t xml:space="preserve">êèì òåëîì, ïðè÷åì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ðàõìàíû</w:t>
      </w:r>
      <w:r>
        <w:rPr/>
        <w:t xml:space="preserve"> ñðàâíè</w:t>
        <w:softHyphen/>
        <w:t>âà</w:t>
        <w:softHyphen/>
        <w:t>þòñÿ  ñ ãîëî</w:t>
        <w:softHyphen/>
        <w:t xml:space="preserve">âîé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øàòðèè</w:t>
      </w:r>
      <w:r>
        <w:rPr/>
        <w:t xml:space="preserve"> – ñ ðóêàìè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àéøüè</w:t>
      </w:r>
      <w:r>
        <w:rPr/>
        <w:t xml:space="preserve"> – ñ æèâîòîì, à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óäðû</w:t>
      </w:r>
      <w:r>
        <w:rPr/>
        <w:t xml:space="preserve"> – ñ íîãàìè. Ýòî åñòåñò</w:t>
        <w:softHyphen/>
        <w:t>âåí</w:t>
        <w:softHyphen/>
        <w:t>íàÿ ñèñòåìà äåëå</w:t>
        <w:softHyphen/>
        <w:t>íèÿ òðóäà, â ïðîòèâî</w:t>
        <w:softHyphen/>
        <w:t>ïî</w:t>
        <w:softHyphen/>
        <w:t>ëîæ</w:t>
        <w:softHyphen/>
        <w:t>íîñòü èñêóñ</w:t>
        <w:softHyphen/>
        <w:t>ñòâåí</w:t>
        <w:softHyphen/>
        <w:t>íîé êàñòîâîé ñèñòåìå. Âíóòðè ýòîé ñèñòåìû êàæäûé ÷åëîâåê ïîä ðóêî</w:t>
        <w:softHyphen/>
        <w:t xml:space="preserve">âîäñòâîì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ðàõìàíîâ</w:t>
      </w:r>
      <w:r>
        <w:rPr/>
        <w:t xml:space="preserve"> ïîñòåïåííî âîçâûøàåòñÿ äî äóõîâíîãî îñîçíàíèÿ. Ýòî òàêàÿ ñîöèàëü</w:t>
        <w:softHyphen/>
        <w:t>íàÿ ñèñòåìà, êîòîðàÿ óäîâëåòâî</w:t>
        <w:softHyphen/>
        <w:t>ðÿåò íà</w:t>
        <w:softHyphen/>
        <w:t>ñóù</w:t>
        <w:softHyphen/>
        <w:t>íûå ïîòðåáíîñòè âñåõ åå ïðåäñòà</w:t>
        <w:softHyphen/>
        <w:t>âè</w:t>
        <w:softHyphen/>
        <w:t>òå</w:t>
        <w:softHyphen/>
        <w:t xml:space="preserve">ëåé, íå ïðè÷èíÿÿ óùåðáà èõ äóõîâíîìó ïðîãðåññó. </w: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373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36.9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 xml:space="preserve">åòûðå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øðàìà</w:t>
      </w:r>
      <w:r>
        <w:rPr/>
        <w:t xml:space="preserve"> ïðåäñòàâëÿþò ñîáîé ñòàäèè æèçíè èíäèâèäóóìà, ïîñòåïåííîå åãî ðàçâèòèå â äóõîâíîì ñîçíàíèè è îòðå÷åíèè. Îíè òàêîâû: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ðàõìà÷àðüÿ</w:t>
      </w:r>
      <w:r>
        <w:rPr/>
        <w:t xml:space="preserve"> (æèçíü ó÷åíèêà)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ãðèõàñòõà</w:t>
      </w:r>
      <w:r>
        <w:rPr/>
        <w:t xml:space="preserve"> (æèçíü ñ ñåìüåé)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àíàïðàñòõà</w:t>
      </w:r>
      <w:r>
        <w:rPr/>
        <w:t xml:space="preserve"> (óõîä îò äåë) è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àííüÿñà</w:t>
      </w:r>
      <w:r>
        <w:rPr/>
        <w:t xml:space="preserve"> (æèçíü â îòðå÷åíèè). </w: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374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 xml:space="preserve">àëü÷èê ñòàíîâèòñÿ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ðàõìà÷àðè</w:t>
      </w:r>
      <w:r>
        <w:rPr/>
        <w:t xml:space="preserve"> â âîçðàñòå ïÿòè ëåò è æèâåò ñ äóõîâíûì ó÷èòåëåì äî äâàäöà</w:t>
        <w:softHyphen/>
        <w:t>òèïÿòèëåòíåãî âîçðàñòà. Îí ïîëó÷àåò ó íåãî è äóõîâíîå, è ìàòåðèàëüíîå îáðà</w:t>
        <w:softHyphen/>
        <w:t>çîâàíèå, îáðåòàÿ ïîíèìàíèå íåîáõîäè</w:t>
        <w:softHyphen/>
        <w:t>ìîñòè ðàçâèòèÿ äóõîâíîãî ñîçíàíèÿ íà ïðîòÿæåíèè âñåé æèçíè. Ïàðàëëåëüíî ñ äóõîâíûì îáðà</w:t>
        <w:softHyphen/>
        <w:t>çîâàíèåì îí îáó÷àåòñÿ äåÿòåëü</w:t>
        <w:softHyphen/>
        <w:t xml:space="preserve">íîñòè ñâîåé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àðíû</w:t>
      </w:r>
      <w:r>
        <w:rPr/>
        <w:t>, èëè ïðîôåññèîíàëüíûì îáÿ</w:t>
        <w:softHyphen/>
        <w:t>çàí</w:t>
        <w:softHyphen/>
        <w:t xml:space="preserve">íîñòÿì. </w: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375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18.4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>
          <w:rFonts w:eastAsia="Liberation Serif" w:cs="Liberation Serif"/>
        </w:rPr>
        <w:t xml:space="preserve"> </w:t>
      </w:r>
      <w:r>
        <w:rPr/>
        <w:t xml:space="preserve">âîçðàñòå äâàäöàòè ïÿòè ëåò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ðàõìà÷àðè</w:t>
      </w:r>
      <w:r>
        <w:rPr/>
        <w:t xml:space="preserve"> ìîæåò óéòè èç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ãóðóêóëû</w:t>
      </w:r>
      <w:r>
        <w:rPr/>
        <w:t xml:space="preserve"> è æåíèòüñÿ. Ïîëó</w:t>
        <w:softHyphen/>
        <w:t>÷åííîå èì îá</w:t>
        <w:softHyphen/>
        <w:t>ðà</w:t>
        <w:softHyphen/>
        <w:t>çîâàíèå ïîçâîëèò åìó ñòàòü õîðîøèì ìóæåì, ñïîñîáíûì âåñòè ñâîþ ñåìüþ ê äóõîâíîé ðåà</w:t>
        <w:softHyphen/>
        <w:t>ëèçàöèè. Â âîçðàñòå ïÿòè</w:t>
        <w:softHyphen/>
        <w:t>äå</w:t>
        <w:softHyphen/>
        <w:t>ñÿòè ëåò îí äîëæåí îòêà</w:t>
        <w:softHyphen/>
        <w:t>çàòüñÿ îò ñåìåéíîé æèçíè è âìåñòå ñ æåíîé íà÷àòü ïóòå</w:t>
        <w:softHyphen/>
        <w:t>øåñò</w:t>
        <w:softHyphen/>
        <w:t xml:space="preserve">âîâàòü ïî ñâÿòûì ìåñòàì. Ýòà ñòàäèÿ æèçíè íàçûâàåòñÿ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àíàïðàñòõà</w:t>
      </w:r>
      <w:r>
        <w:rPr/>
        <w:t>. Ïî äîñòè</w:t>
        <w:softHyphen/>
        <w:t>æå</w:t>
        <w:softHyphen/>
        <w:t>íèè ñåìè</w:t>
        <w:softHyphen/>
        <w:t xml:space="preserve">äåñÿòè ëåò îí äîâåðÿåò çàáîòó î æåíå ñâîåìó âçðîñëîìó ñûíó è ïðèíèìàåò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àííüÿñó</w:t>
      </w:r>
      <w:r>
        <w:rPr/>
        <w:t>, îñíîâà</w:t>
        <w:softHyphen/>
        <w:t>òåëüíî ãîòîâÿñü ê âîçâðàùåíèþ îá</w:t>
        <w:softHyphen/>
        <w:t>ðàò</w:t>
        <w:softHyphen/>
        <w:t>íî ê Áîãó – íåïðåðûâíî âîñïåâàÿ èìåíà Ãîñ</w:t>
        <w:softHyphen/>
        <w:t xml:space="preserve">ïîäà è, íå èìåÿ íèêàêèõ äðóãèõ çàíÿòèé, êðîìå ñëóæåíèÿ Åìó. </w: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376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36.9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0"/>
        <w:ind w:firstLine="284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cols w:num="2" w:space="396" w:equalWidth="true" w:sep="false"/>
          <w:formProt w:val="false"/>
          <w:textDirection w:val="lrTb"/>
        </w:sectPr>
      </w:pPr>
    </w:p>
    <w:p>
      <w:pPr>
        <w:pStyle w:val="Heading3"/>
        <w:bidi w:val="0"/>
        <w:ind w:hanging="0"/>
        <w:rPr/>
      </w:pPr>
      <w:r>
        <w:rPr/>
        <w:t xml:space="preserve">Æåíùèíû â ñîçíàíèè Êðèøíû </w:t>
      </w:r>
    </w:p>
    <w:p>
      <w:pPr>
        <w:pStyle w:val="Style6"/>
        <w:bidi w:val="0"/>
        <w:ind w:hanging="0"/>
        <w:rPr/>
      </w:pPr>
      <w:r>
        <w:rPr/>
        <w:t xml:space="preserve">Íà âîïðîñû îòâå÷àåò  Âèøàêõà äåâè äàñè </w:t>
      </w:r>
    </w:p>
    <w:p>
      <w:pPr>
        <w:pStyle w:val="Normal"/>
        <w:numPr>
          <w:ilvl w:val="0"/>
          <w:numId w:val="0"/>
        </w:numPr>
        <w:bidi w:val="0"/>
        <w:ind w:firstLine="284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formProt w:val="false"/>
          <w:textDirection w:val="lrTb"/>
        </w:sectPr>
      </w:pPr>
    </w:p>
    <w:p>
      <w:pPr>
        <w:pStyle w:val="11"/>
        <w:bidi w:val="0"/>
        <w:spacing w:before="0" w:after="60"/>
        <w:ind w:hanging="0"/>
        <w:rPr/>
      </w:pPr>
      <w:r>
        <w:rPr/>
        <w:t>Ïî÷åìó æåíùèíû äîëæíû áûòü çàèíòå</w:t>
        <w:softHyphen/>
        <w:t>ðå</w:t>
        <w:softHyphen/>
        <w:t>ñî</w:t>
        <w:softHyphen/>
        <w:t>âà</w:t>
        <w:softHyphen/>
        <w:t xml:space="preserve">íû ñîçíàíèåì Êðèøíû? </w: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377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>×òîáû ïîíÿòü, ÷òî îíè íå ÿâëÿþòñÿ æåí</w:t>
        <w:softHyphen/>
        <w:t>ùè</w:t>
        <w:softHyphen/>
        <w:t>íà</w:t>
        <w:softHyphen/>
        <w:t>ìè! Åñëè ìû äóìàåì î ñåáå êàê î "æåíùèíàõ", ìû ïðîÿâëÿåì òåì ñàìûì íåâåæåñòâî îòíîñèòåëüíî íàøåé íàñòîÿùåé ñóù</w:t>
        <w:softHyphen/>
        <w:t>íîñòè. Îïðåäåëåíèå "æåíùè</w:t>
        <w:softHyphen/>
        <w:t>íà" îòíîñèòñÿ ê âðå</w:t>
        <w:softHyphen/>
        <w:t>ìåííîìó ìàòåðèàëüíîìó òåëó, íî íå ê âå÷íîé äóõîâíîé äóøå, ëè÷íîñòè, íàõîäÿ</w:t>
        <w:softHyphen/>
        <w:t>ùåéñÿ âíóòðè ýòîãî òåëà. Ìîæåò áûòü ÷åðåç ïÿòüäåñÿò èëè øåñòüäåñÿò ëåò ýòî òåëî, êîòîðîå ÿ íîøó ñåé÷àñ, óìðåò, è òîãäà ÿ óæå áîëüøå íå áóäó æåíùèíîé. Íî æèçíåííàÿ ñèëà, äóøà, íàõîäÿ</w:t>
        <w:softHyphen/>
        <w:t>ùàÿñÿ âíóòðè òåëà, íå ïîãèáíåò. Ñîçíà</w:t>
        <w:softHyphen/>
        <w:t>íèå Êðèø</w:t>
        <w:softHyphen/>
        <w:t>íû äàåò ïîíèìàíèå âçàèìî</w:t>
        <w:softHyphen/>
        <w:t>îòíî</w:t>
        <w:softHyphen/>
        <w:t>øåíèé äóøè, ìàòå</w:t>
        <w:softHyphen/>
        <w:t>ðèè è Âûñøåé Äóøè, Êðèø</w:t>
        <w:softHyphen/>
        <w:t>íû. ×åëîâå÷åñêèé ðàçóì ñóùåñòâóåò äëÿ òîãî, ÷òîáû ÷åëîâåê ðàç</w:t>
        <w:softHyphen/>
        <w:t>ìûø</w:t>
        <w:softHyphen/>
        <w:t>ëÿë îá ýòîì, à íå äëÿ òîãî, ÷òîáû ïëàâàòü â ïîòîêå ìàòåðèàëèñ</w:t>
        <w:softHyphen/>
        <w:t>òè</w:t>
        <w:softHyphen/>
        <w:t xml:space="preserve">÷åñêèõ ìûñëåé, â îñíîâå êîòîðûõ – ëîæíîå îòîæäåñòâëåíèå ñåáÿ ñ âðåìåííûì òåëîì. </w: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378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Î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18.4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Î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>×òî âû äóìàåòå î äâèæåíèè çà îñâîáîæ</w:t>
        <w:softHyphen/>
        <w:t xml:space="preserve">äåíèå æåíùèí? </w: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379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36.9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>Âûñøåå îñâîáîæäåíèå – ýòî âîçâðàùåíèå äî</w:t>
        <w:softHyphen/>
        <w:t>ìîé, ê Áîãó, ÷òîáû íèêîãäà áîëüøå íå ñòàë</w:t>
        <w:softHyphen/>
        <w:t>êè</w:t>
        <w:softHyphen/>
        <w:t>âàòüñÿ ñî ñòðàäàíèÿìè ðîæäåíèÿ, ñòàðîñòè, áî</w:t>
        <w:softHyphen/>
        <w:t>ëåç</w:t>
        <w:softHyphen/>
        <w:t>íè è ñìåðòè. Õîòÿ äâèæåíèå çà îñâîáîæäåíèå æåíùèí, âîçìîæíî, è âûäâè</w:t>
        <w:softHyphen/>
        <w:t>ãàåò êàêèå-òî äîñòîé</w:t>
        <w:softHyphen/>
        <w:t>íûå ïðåäëîæåíèÿ, â öåëîì îíî èãíîðèðóåò âûñøóþ öåëü. Íî ñòàâ ñî</w:t>
        <w:softHyphen/>
        <w:t>çíàþ</w:t>
        <w:softHyphen/>
        <w:softHyphen/>
        <w:t>ùåé Êðèøíó, æåíùèíà ïîëó÷èò îñâî</w:t>
        <w:softHyphen/>
        <w:t>áîæäåíèå è â ýòîé æèçíè, è â ñëåäóþùåé; ïîýòîìó ñîçíàíèå Êðèøíû – ýòî íàñòî</w:t>
        <w:softHyphen/>
        <w:t>ÿ</w:t>
        <w:softHyphen/>
        <w:t xml:space="preserve">ùåå äâèæåíèå çà îñâîáîæäåíèå æåíùèí. </w: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380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Î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55.3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Î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 xml:space="preserve">Êàêîå ïîëîæåíèå çàíèìàþò æåíùèíû â äâèæåíèè ñîçíàíèÿ Êðèøíû? </w: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381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73.8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>Ñ äóõîâíîé òî÷êè çðåíèÿ ìóæ÷èíû è æåíùè</w:t>
        <w:softHyphen/>
        <w:t xml:space="preserve">íû (è âñå äðóãèå æèâûå ñóùåñòâà) – ðàâíû. Äóøà âíóòðè òåëà – ýòî íåîòúåìëåìàÿ ÷àñòèöà Êðèøíû, è ïî êà÷åñòâó è ðàçìåðàì îíà ðàâíà äðóãèì äóøàì. Íî ñ ìàòåðèàëüíîé, òåëåñíîé, òî÷êè çðåíèÿ ðàçëè÷èÿ åñòü, ýòî î÷åâèäíî. </w: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382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Î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92.2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Î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 xml:space="preserve">×òî æå ýòî çà ðàçëè÷èÿ? </w: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383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110.7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>×òî êàñàåòñÿ ñëóæåíèÿ Êðèøíå è ïðîïî</w:t>
        <w:softHyphen/>
        <w:t>âåäè ñîçíàíèÿ Êðèøíû, ìàòåðèàëüíûå ðàç</w:t>
        <w:softHyphen/>
        <w:softHyphen/>
        <w:softHyphen/>
        <w:t>ëè</w:t>
        <w:softHyphen/>
        <w:t>÷èÿ íå áåðóòñÿ â ðàñ÷åò. È ìóæ÷èíû, è æåíùèíû ñëóæàò ôîðìå Áîæåñòâà Âåðõîâíîãî Ãîñïîäà â õðàìå – ïîêëîíÿþòñÿ, óáèðàþò õðàì, ãîòîâÿò íà êóõíå è êàæäûé äåíü âûõîäÿò ïðîïîâåäîâàòü èíòå</w:t>
        <w:softHyphen/>
        <w:t>ðå</w:t>
        <w:softHyphen/>
        <w:t>ñóþ</w:t>
        <w:softHyphen/>
        <w:t>ùèì</w:t>
        <w:softHyphen/>
        <w:t>ñÿ ëþäÿì è ðàñïðîñòðàíÿòü ëèòåðàòóðó î ñîçíà</w:t>
        <w:softHyphen/>
        <w:t>íèè Êðèøíû. Òå æåíùèíû, ó êîòîðûõ åñòü äåòè, çàáî</w:t>
        <w:softHyphen/>
        <w:t>òÿòñÿ î íèõ è â òî æå âðåìÿ ïðîïîâåäóþò ñî</w:t>
        <w:softHyphen/>
        <w:t>çíà</w:t>
        <w:softHyphen/>
        <w:t>íèå Êðèøíû âìåñòå ñî ñâîèìè íåçàìóæ</w:t>
        <w:softHyphen/>
        <w:t>íè</w:t>
        <w:softHyphen/>
        <w:t>ìè ñåñòðàìè â Áîãå. Íà ñàìîì äåëå, âîñïè</w:t>
        <w:softHyphen/>
        <w:t>òûâàòü ðå</w:t>
        <w:softHyphen/>
        <w:t>áåí</w:t>
        <w:softHyphen/>
        <w:t>êà òàê, ÷òîáû îí ñòàíî</w:t>
        <w:softHyphen/>
        <w:t>âèëñÿ ïðåäàí</w:t>
        <w:softHyphen/>
        <w:t xml:space="preserve">íûì Áîãó, ýòî óæå ñàìî ïî ñåáå âåëèêîå ñëóæåíèå Êðèøíå. </w: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384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Î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129.1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Î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>Íî ÿ ñëûøàëà, ÷òî æåíùèíû ó âàñ ñ÷èòà</w:t>
        <w:softHyphen/>
        <w:t xml:space="preserve">þòñÿ íèæå, ÷åì ìóæ÷èíû. Ýòî ïðàâäà? </w: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385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>Êàê ÿ óæå ãîâîðèëà, â äóõîâíîì ñìûñëå ðàç</w:t>
        <w:softHyphen/>
        <w:t>ëè</w:t>
        <w:softHyphen/>
        <w:t xml:space="preserve">÷èé íåò. Â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õàãàâàä-ãèòå</w:t>
      </w:r>
      <w:r>
        <w:rPr/>
        <w:t xml:space="preserve"> Êðèøíà ãî</w:t>
        <w:softHyphen/>
        <w:t>âî</w:t>
        <w:softHyphen/>
        <w:t>ðèò, ÷òî è ìóæ÷èíû è æåíùèíû èìåþò ïðàâî äîñòè÷ü âûñøåãî íàçíà÷åíèÿ, ò. å. âåð</w:t>
        <w:softHyphen/>
        <w:t>íóòüñÿ â öàðñòâî Ãîñïîäà, åñëè îíè ïðèíè</w:t>
        <w:softHyphen/>
        <w:t>ìà</w:t>
        <w:softHyphen/>
        <w:t>þò ó Íåãî ïðèáåæèùå. Â äóõîâíîì îòíîøåíèè çäåñü íåò äâîéñòâåííîñòè, íåò íèçøåãî è âûñ</w:t>
        <w:softHyphen/>
        <w:t>øåãî ïîëîæåíèÿ, ò. å. ðàçäå</w:t>
        <w:softHyphen/>
        <w:t>ëåíèÿ íà îñíîâå òåëà è óìà. Íî ìàòåðèàëüíûå ðàçëè÷èÿ ñó</w:t>
        <w:softHyphen/>
        <w:t>ùåñò</w:t>
        <w:softHyphen/>
        <w:t>âóþò: æåíùèíû, êàê ïðà</w:t>
        <w:softHyphen/>
        <w:t>âèëî, íå òàê ñèëü</w:t>
        <w:softHyphen/>
        <w:t xml:space="preserve">íû, êàê ìóæ÷èíû, íî òîëüêî æåíùèíû ìîãóò ðîæàòü äåòåé è êîðìèòü èõ ãðóäíûì ìîëîêîì. Ïîýòîìó îáÿçàííîñòè æåíùèí â ÷åì-òî îòëè÷àþòñÿ îò îáÿçàííîñòåé ìóæ÷èí – ýòî åñòåñòâåííî. </w: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523240"/>
                <wp:effectExtent l="0" t="0" r="0" b="0"/>
                <wp:wrapSquare wrapText="largest"/>
                <wp:docPr id="386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Î</w:t>
                            </w:r>
                          </w:p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41.2pt;mso-wrap-distance-left:0pt;mso-wrap-distance-right:0pt;mso-wrap-distance-top:0pt;mso-wrap-distance-bottom:0pt;margin-top:72.4pt;mso-position-vertical-relative:page;margin-left:18.4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Î</w:t>
                      </w:r>
                    </w:p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>Ñåãîäíÿ ìíîãèå ëþäè îòâåðãàþò òàêèå ïðåä</w:t>
        <w:softHyphen/>
        <w:t>ñòàâëåíèÿ. Âåäü ïîñëåäíèå íå äåëàþò ïîïó</w:t>
        <w:softHyphen/>
        <w:t xml:space="preserve">ëÿðíûì âàøå äâèæåíèå ñðåäè æåíùèí. </w: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387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36.9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>Ìû íå ìîæåì èçìåíèòü ôèëîñîôèþ ñîçíàíèÿ Êðèøíû ðàäè äîñòèæåíèÿ ïîïó</w:t>
        <w:softHyphen/>
        <w:softHyphen/>
        <w:t>ëÿð</w:t>
        <w:softHyphen/>
        <w:t>íîñòè. Íàñ íå èíòåðåñóåò ïîïóëÿðíîñòü. Ìû ïðîñòî õîòèì ïðåäñòàâèòü ó÷åíèå Êðèøíû òàê, êàê îíî åñòü, à òå, êòî ñëóøàþò è âîñïðèíèìàþò óñëûøàííîå, ïîëó÷àò áëàãî. Ïåðâûé øàã â äóõîâíîì ïîíè</w:t>
        <w:softHyphen/>
        <w:t>ìà</w:t>
        <w:softHyphen/>
        <w:t>íèè – ïðåîäî</w:t>
        <w:softHyphen/>
        <w:t>ëåíèå òåëåñíîé êîíöåïöèè æèçíè. Åñëè ÷åëî</w:t>
        <w:softHyphen/>
        <w:t>âåê äóìàåò: "ÿ – ìóæ÷èíà" èëè "ÿ – æåíùèíà", ýòî çíà÷èò, ÷òî îí â èëëþçèè. Òåëî – ýòî ìàòåðèàëüíàÿ îäåæäà äëÿ äóøè, îäåæäà, êîòî</w:t>
        <w:softHyphen/>
        <w:t>ðàÿ ìåíÿåòñÿ ïî ìåðå òîãî, êàê ðàçâèâàåòñÿ òåëî, è êîòîðàÿ â ìîìåíò ñìåðòè ñîâñåì èçìåíèòñÿ. Íî ïîñòîÿííî â òåëå îñòàåòñÿ äóøà, íå ïîäâåðæåííàÿ ðîæäåíèþ, ñìåðòè èëè ëþáûì äðóãèì ìàòåðè</w:t>
        <w:softHyphen/>
        <w:t xml:space="preserve">àëüíûì âëèÿíèÿì. </w: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388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Î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36.9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Î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 xml:space="preserve">Êàê ìóæ÷èíû è æåíùèíû â ñîçíàíèè Êðèøíû îòíîñÿòñÿ äðóã ê äðóãó? </w: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389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36.9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>Ìóæ÷èíû â ñîçíàíèè Êðèøíû ê êàæäîé æåíùèíå, êðîìå ñâîåé æåíû, äîëæíû îòíî</w:t>
        <w:softHyphen/>
        <w:softHyphen/>
        <w:t>ñèòüñÿ êàê ê ñâîåé ìàòåðè. Òàêèì îáðà</w:t>
        <w:softHyphen/>
        <w:t>çîì, îòíîøåíèÿ ìåæäó ìóæ÷èíàìè è æåíùèíàìè â ñîçíàíèè Êðèøíû ïîñòðîåíû íå íà âîæäå</w:t>
        <w:softHyphen/>
        <w:t>ëå</w:t>
        <w:softHyphen/>
        <w:t>íèè, íî íà âçàèìîóâàæåíèè, è â ýòèõ îòíîøå</w:t>
        <w:softHyphen/>
        <w:t>íèÿõ Êðèøíà íàõîäèòñÿ â öåíòðå. Åñëè òàêîãî óìî</w:t>
        <w:softHyphen/>
        <w:t>íàñòðî</w:t>
        <w:softHyphen/>
        <w:t xml:space="preserve">åíèÿ íåò, òî ìóæ÷èíû è æåíùèíû áóäóò îáùàòüñÿ ñëèøêîì ñâîáîäíî è èõ îòíîøåíèÿ ìîãóò ëåãêî îïóñòèòüñÿ äî áåçíðàâñòâåííîñòè è âçàèìíîé ýêñïëóàòàöèè. </w: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390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Î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36.9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Î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>À êàê íàñ÷åò èíòèìíûõ âçàèìîîòíî</w:t>
        <w:softHyphen/>
        <w:t>øå</w:t>
        <w:softHyphen/>
        <w:t xml:space="preserve">íèé? </w: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391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bidi w:val="0"/>
                        <w:jc w:val="left"/>
                        <w:rPr/>
                      </w:pPr>
                      <w:r>
                        <w:rPr/>
                        <w:t>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>Â áîëåå èíòèìíûõ âçàèìîîòíîøåíèÿõ ìóæ</w:t>
        <w:softHyphen/>
        <w:t>÷èíà çàùèùàåò æåíùèíó. Äåâóøêó çàùèùàåò åå îòåö; ïîñëå çàìóæåñòâà åå çàùè</w:t>
        <w:softHyphen/>
        <w:t>ùàåò ìóæ; à â ñòà</w:t>
        <w:softHyphen/>
        <w:t>ðîñ</w:t>
        <w:softHyphen/>
        <w:t xml:space="preserve">òè åå çàùèùàþò âçðîñëûå ñûíîâüÿ. </w: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392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Î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Î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 xml:space="preserve">×òî âû èìååòå ââèäó, ãîâîðÿ "çàùèùàåò"? </w: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393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>Çàùèùàòü íóæíî îò èëëþçèè è äåãðà</w:t>
        <w:softHyphen/>
        <w:t>äà</w:t>
        <w:softHyphen/>
        <w:t>öèè. Ýòî íàñòîÿùàÿ çàùèòà. Êîãäà îòåö, ìóæ è ñûíîâüÿ âîñïèòàíû äóõîâíûì ó÷èòåëåì ïî äóõîâíûì ïðèíöèïàì, îíè êâàëè</w:t>
        <w:softHyphen/>
        <w:t>ôèöè</w:t>
        <w:softHyphen/>
        <w:t xml:space="preserve">ðîâàíû äëÿ òîãî, ÷òîáû áûòü íàñòàâíèêàìè äëÿ ÷ëåíîâ ñâîåé ñåìüè. </w:t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394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Î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18.4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Î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õàãàâàä-ãèòå</w:t>
      </w:r>
      <w:r>
        <w:rPr/>
        <w:t xml:space="preserve"> ãîâîðèòñÿ, ÷òî êîãäà ðåëèãè</w:t>
        <w:softHyphen/>
        <w:t>îç</w:t>
        <w:softHyphen/>
        <w:t>íàÿ òðàäèöèÿ â ñåìüå íàðóøàåòñÿ, ñòðàäàåò öåëîìóäðèå è âåðíîñòü æåí. Ðåçóëü</w:t>
        <w:softHyphen/>
        <w:t>òàòîì ñâîáîä</w:t>
        <w:softHyphen/>
        <w:t>íîãî îáùåíèÿ ìóæ÷èí è æåíùèí ÿâëÿþòñÿ àáîðòû è ðîæäåíèå íåæåëà</w:t>
        <w:softHyphen/>
        <w:t>òåëüíûõ äåòåé. Âñëåäñòâèå òàêîé áåçíðàâñò</w:t>
        <w:softHyphen/>
        <w:t>âåí</w:t>
        <w:softHyphen/>
        <w:t>íîñòè è ðàñïóùåííîñòè ñåìüè ðàçðó</w:t>
        <w:softHyphen/>
        <w:t>øà</w:t>
        <w:softHyphen/>
        <w:t>þòñÿ è ïðîèñ</w:t>
        <w:softHyphen/>
        <w:t>õî</w:t>
        <w:softHyphen/>
        <w:t>äèò äåãðàäàöèÿ âñåãî îá</w:t>
        <w:softHyphen/>
        <w:t>ùåñòâà. È íàîáîðîò, åñëè ìóæ ïðåäàí Áîãó è ñëóæèò Åìó, è åñëè ó íåãî åñòü çàêîííàÿ æåíà, ïîÿâèòñÿ õîðîøåå ïîòîìñòâî è â ðåçóëüòàòå èç òàêèõ ëþäåé ïîëó</w:t>
        <w:softHyphen/>
        <w:t xml:space="preserve">÷èòñÿ ãàðìîíè÷íîå îáùåñòâî â öåëîì. </w: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395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36.9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>Íî åñëè æåíùèíà, íàïðèìåð, õî÷åò áûòü ÷åì-òî áîëüøèì, íåæåëè ïðîñòî äîìîõîçÿéêà?</w: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396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55.3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>Ýòî ïðèâåòñòâóåòñÿ è ïîîùðÿåòñÿ. Æåí</w:t>
        <w:softHyphen/>
        <w:t>ùèíû â ñîçíàíèè Êðèøíû ïîþò, ïèøóò, ôîòîãðà</w:t>
        <w:softHyphen/>
        <w:t>ôèðóþò, ðèñóþò, èãðàþò íà ñöåíå, çàíèìàþòñÿ ñêóëüïòóðîé, îáó÷àþò äåòåé è òàíöóþò. Îäíà èç ìîèõ ñåñòåð â Áîãå æèâåò â Çàïàäíîé Âèðäæèíèè íà ôåðìå îáùèíû ñîçíà</w:t>
        <w:softHyphen/>
        <w:t>íèÿ Êðèøíû è çàíèìàåòñÿ àðõèòåê</w:t>
        <w:softHyphen/>
        <w:t>òó</w:t>
        <w:softHyphen/>
        <w:t>ðîé. Ñåé÷àñ îíà ïîìîãàåò â ñîçäàíèè ïëàíè</w:t>
        <w:softHyphen/>
        <w:t>ðîâêè îãðîìíîãî õðàìà, êîòîðûé ïðåäàííûå ñîáèðàþòñÿ ñòðîèòü òàì â òå÷åíèå íåñêîëüêèõ ëåò. Èòàê, åñëè æåíùèíà õî÷åò èñïîëüçîâàòü ñâîè äàðî</w:t>
        <w:softHyphen/>
        <w:t>âàíèÿ äëÿ ñëóæåíèÿ Êðèøíå, çäåñü íåò íèêà</w:t>
        <w:softHyphen/>
        <w:t xml:space="preserve">êèõ ïðåïÿòñòâèé. </w: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397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Î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73.8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bidi w:val="0"/>
                        <w:jc w:val="left"/>
                        <w:rPr/>
                      </w:pPr>
                      <w:r>
                        <w:rPr/>
                        <w:t>Î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 xml:space="preserve">Ìîæåò ëè æåíùèíà ñòàòü ó âàñ ëèäåðîì? </w: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398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92.2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480"/>
        <w:rPr/>
      </w:pPr>
      <w:r>
        <w:rPr/>
        <w:t>Íàñòîÿùåå ëèäåðñòâî  – ó÷èòü äðóãèõ ñâî</w:t>
        <w:softHyphen/>
        <w:t>èì ïðèìåðîì è íàñòàâëåíèÿìè, êàê âåð</w:t>
        <w:softHyphen/>
        <w:softHyphen/>
        <w:t>íóòüñÿ äîìîé, îáðàòíî ê Áîãó, â êîíöå ýòîé æèçíè. Ïîëíîñòüþ ñîçíàþùèé Êðèøíó ïðå</w:t>
        <w:softHyphen/>
        <w:t>äàí</w:t>
        <w:softHyphen/>
        <w:t>íûé, ìóæ</w:t>
        <w:softHyphen/>
        <w:t>÷èíà ýòî èëè æåíùèíà, íà ñàìîì äåëå ÿâëÿåòñÿ ëó÷øèì ëèäåðîì, ÷åì âñå òàê íàçûâàåìûå ëèäåðû ñîâðåìåííîãî îáùåñòâà. Ìàòåðèàëèñòè÷íûå ëèäå</w:t>
        <w:softHyphen/>
        <w:t>ðû ïðîñòî óâåëè</w:t>
        <w:softHyphen/>
        <w:t>÷èâàþò ÷èñëî íàøèõ ìàòåðè</w:t>
        <w:softHyphen/>
        <w:t>àëü</w:t>
        <w:softHyphen/>
        <w:t>íûõ ïðîáëåì; ïðåäàííûé æå óíè÷òîæàåò ýòè ïðîá</w:t>
        <w:softHyphen/>
        <w:t xml:space="preserve">ëåìû ñîâñåì. Òàêîâî íàñòîÿùåå ëèäåðñòâî. </w: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399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Î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110.7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Î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0"/>
        <w:spacing w:before="0" w:after="480"/>
        <w:ind w:firstLine="284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cols w:num="2" w:space="396" w:equalWidth="true" w:sep="false"/>
          <w:formProt w:val="false"/>
          <w:textDirection w:val="lrTb"/>
        </w:sectPr>
      </w:pPr>
    </w:p>
    <w:p>
      <w:pPr>
        <w:pStyle w:val="Heading3"/>
        <w:bidi w:val="0"/>
        <w:spacing w:before="120" w:after="120"/>
        <w:ind w:hanging="0"/>
        <w:rPr/>
      </w:pPr>
      <w:r>
        <w:rPr/>
        <w:t xml:space="preserve">×åòûðå þãè </w:t>
      </w:r>
    </w:p>
    <w:p>
      <w:pPr>
        <w:pStyle w:val="Normal"/>
        <w:numPr>
          <w:ilvl w:val="0"/>
          <w:numId w:val="0"/>
        </w:numPr>
        <w:bidi w:val="0"/>
        <w:spacing w:before="120" w:after="120"/>
        <w:ind w:firstLine="284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formProt w:val="false"/>
          <w:textDirection w:val="lrTb"/>
        </w:sectPr>
      </w:pPr>
    </w:p>
    <w:p>
      <w:pPr>
        <w:pStyle w:val="11"/>
        <w:bidi w:val="0"/>
        <w:spacing w:before="0" w:after="60"/>
        <w:ind w:hanging="0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ãà</w:t>
      </w:r>
      <w:r>
        <w:rPr/>
        <w:t xml:space="preserve"> – ýòî ýïîõà ñî ñâîèìè õàðàêòåðíûìè îñî</w:t>
        <w:softHyphen/>
        <w:t>áåí</w:t>
        <w:softHyphen/>
        <w:t xml:space="preserve">íîñòÿìè. Â êàæäóþ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þãó</w:t>
      </w:r>
      <w:r>
        <w:rPr/>
        <w:t xml:space="preserve"> ïîÿâëÿþòñÿ ðàçëè÷íûå âîïëîùåíèÿ Êðèøíû. ×åòûðå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þãè</w:t>
      </w:r>
      <w:r>
        <w:rPr/>
        <w:t xml:space="preserve"> îáðàçóþò öèêë, à òûñÿ÷à òàêèõ öèêëîâ ñî</w:t>
        <w:softHyphen/>
        <w:t>ñòàâ</w:t>
        <w:softHyphen/>
        <w:t>ëÿåò îäèí äåíü â æèçíè Ãîñïîäà Áðàõìû, òàêîâà æå è ïðîòÿ</w:t>
        <w:softHyphen/>
        <w:t>æåí</w:t>
        <w:softHyphen/>
        <w:t xml:space="preserve">íîñòü îäíîé åãî íî÷è. </w: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400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àòüÿ-þãà</w:t>
      </w:r>
      <w:r>
        <w:rPr/>
        <w:t xml:space="preserve"> – ýòî Çîëîòîé âåê, êîòîðûé äëèòñÿ 1.600.000 ëåò. Ïðîöåññ ñàìîîñî</w:t>
        <w:softHyphen/>
        <w:softHyphen/>
        <w:t>çíàíèÿ – ìåäè</w:t>
        <w:softHyphen/>
        <w:t>òàöèÿ íà Âèøíó. Â ýòó ýïîõó äåâÿíîñòî äåâÿòü ïðîöåíòîâ íàñåëåíèÿ íàõîäèòñÿ íà âûñî÷àéøåì óðîâíå äóõîâíîãî ñóùåñòâîâàíèÿ, à ñðåäíÿÿ ïðî</w:t>
        <w:softHyphen/>
        <w:t>äîë</w:t>
        <w:softHyphen/>
        <w:t xml:space="preserve">æèòåëüíîñòü æèçíè ëþäåé – 100.000 ëåò. </w: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401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18.4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Òðåòà-þãà</w:t>
      </w:r>
      <w:r>
        <w:rPr/>
        <w:t xml:space="preserve"> – ýòî Ñåðåáðÿíûé âåê, êîòîðûé äëèòñÿ 1.200.000 ëåò. Ïðîöåññ ñàìîîñî</w:t>
        <w:softHyphen/>
        <w:t>çíà</w:t>
        <w:softHyphen/>
        <w:t>íèÿ – áîãàòûå æåðòâîïðèíîøåíèÿ. Ñîçíà</w:t>
        <w:softHyphen/>
        <w:t>íèåì Áîãà îáëà</w:t>
        <w:softHyphen/>
        <w:t xml:space="preserve">äàåò óæå ñåìüäåñÿò ïÿòü ïðîöåíòîâ íàñåëåíèÿ, à ñðåäíÿÿ ïðîäîëæèòåëüíîñòü æèçíè – 10.000 ëåò. </w: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402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36.9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Äâàïàðà-þãà</w:t>
      </w:r>
      <w:r>
        <w:rPr/>
        <w:t xml:space="preserve"> – Áðîíçîâûé âåê, êîòîðûé äëèòñÿ 800.000 ëåò. Ïðîöåññ ñàìîîñî</w:t>
        <w:softHyphen/>
        <w:t>çíàíèÿ – ðîñ</w:t>
        <w:softHyphen/>
        <w:t>êîøíîå õðàìîâîå ïîêëîíåíèå Áîæåñòâó. Ñîçíàíèå Áîãà óìåíüøàåòñÿ ñðåäè ëþäåé äî ïÿòèäåñÿòè ïðîöåíòîâ íàñåëåíèÿ, à ñðåäíÿÿ ïðîäîëæè</w:t>
        <w:softHyphen/>
        <w:t xml:space="preserve">òåëüíîñòü æèçíè – 1000 ëåò. </w: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403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àëè-þãà</w:t>
      </w:r>
      <w:r>
        <w:rPr/>
        <w:t xml:space="preserve"> – ýòî Æåëåçíûé âåê, ýïîõà ññîð è ëèöåìåðèÿ, êîòîðàÿ ïðîäîëæàåòñÿ 432.000 ëåò. Ïðîöåññ ñàìîîñîçíàíèÿ –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àíêèðòàíà</w:t>
      </w:r>
      <w:r>
        <w:rPr/>
        <w:t>, âîñïåâàíèå ñâÿòûõ èìåí Áîãà. Ñîçíàíèåì Áîãà îáëàäàåò òîëü</w:t>
        <w:softHyphen/>
        <w:t>êî äâàäöàòü ïÿòü ïðîöåí</w:t>
        <w:softHyphen/>
        <w:t>òîâ íàñåëåíèÿ, ïðè÷åì ýòî ÷èñëî íåóêëîííî óìåíüøàåòñÿ. Ìàêñèìàëüíàÿ ïðîäîëæè</w:t>
        <w:softHyphen/>
        <w:t>òåëü</w:t>
        <w:softHyphen/>
        <w:t>íîñòè æèçíè – 100 ëåò, è ýòà öèôðà òàêæå óìåíüøàåòñÿ. Ê íàñòîÿùåìó âðåìåíè ïðîøëî óæå 5.000 ëåò Êàëè-þãè. Ê åå êîíöó ÷åëîâåê áóäåò ñòàíîâèòüñÿ ñòàðèêîì â âîçðàñòå 25 ëåò, è åäèíñò</w:t>
        <w:softHyphen/>
        <w:t xml:space="preserve">âåííîé ïèùåé äëÿ ëþäåé áóäåò òîëüêî ìÿñî. Íå áóäåò íèêàêèõ ñåëüñêîõîçÿéñòâåííûõ ïðîäóêòîâ, çåðíîâîé èëè ìîëî÷íîé ïèùè. </w: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404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18.4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>îñëå ðàçðóøåíèÿ, êîòîðîå ïðîèçîéäåò â êîíöå Êàëè-þãè, ñíîâà íà÷íåòñÿ Ñàòüÿ-þãà. Òàê ýòè öèêëû ýïîõ ïîñòîÿííî ïîâòî</w:t>
        <w:softHyphen/>
        <w:t xml:space="preserve">ðÿþòñÿ ïîäîáíî öèêëàì âðåìåí ãîäà. </w: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405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0"/>
        <w:ind w:firstLine="284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cols w:num="2" w:space="396" w:equalWidth="true" w:sep="false"/>
          <w:formProt w:val="false"/>
          <w:textDirection w:val="lrTb"/>
        </w:sectPr>
      </w:pPr>
    </w:p>
    <w:p>
      <w:pPr>
        <w:pStyle w:val="Heading3"/>
        <w:bidi w:val="0"/>
        <w:spacing w:before="120" w:after="120"/>
        <w:ind w:hanging="0"/>
        <w:rPr/>
      </w:pPr>
      <w:r>
        <w:rPr/>
        <w:t xml:space="preserve">Ñâÿùåííûå ðåêè </w:t>
      </w:r>
    </w:p>
    <w:p>
      <w:pPr>
        <w:pStyle w:val="Normal"/>
        <w:numPr>
          <w:ilvl w:val="0"/>
          <w:numId w:val="0"/>
        </w:numPr>
        <w:bidi w:val="0"/>
        <w:spacing w:before="120" w:after="120"/>
        <w:ind w:firstLine="284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formProt w:val="false"/>
          <w:textDirection w:val="lrTb"/>
        </w:sectPr>
      </w:pPr>
    </w:p>
    <w:p>
      <w:pPr>
        <w:pStyle w:val="Heading4"/>
        <w:bidi w:val="0"/>
        <w:spacing w:before="0" w:after="60"/>
        <w:ind w:hanging="0"/>
        <w:rPr/>
      </w:pPr>
      <w:r>
        <w:rPr/>
        <w:t xml:space="preserve">Ãàíãà </w:t>
      </w:r>
    </w:p>
    <w:p>
      <w:pPr>
        <w:pStyle w:val="11"/>
        <w:bidi w:val="0"/>
        <w:rPr/>
      </w:pPr>
      <w:r>
        <w:rPr/>
        <w:t>àíãà ñâÿùåííà, ïîñêîëüêó ýòî âîäû, èñõîäÿ</w:t>
        <w:softHyphen/>
        <w:t>ùèå èç áîëüøîãî ïàëüöà íà ñòîïå Ãîñ</w:t>
        <w:softHyphen/>
        <w:softHyphen/>
        <w:t>ïîäà Âèøíó. Âñÿêèé, êòî îìûâàåòñÿ â Ãàíãå, îñâî</w:t>
        <w:softHyphen/>
        <w:t>áîæ</w:t>
        <w:softHyphen/>
        <w:t>äàåòñÿ îò ãðåõîâíûõ ðåàêöèé. Çàìå÷åíî, ÷òî Ãàíãà íèêîãäà íå îñêâåðíÿåòñÿ è íå òåðÿåò ñâîåé ÷èñòîòû, äàæå êîãäà â åå âîäàõ ïëàâàþò ãðÿçíûå âåùåñòâà è ïðåäìåòû. Ìíîãèå áîëüíûå ëþäè èçëå÷èëèñü áëàãîäàðÿ òîìó, ÷òî ðåãóëÿðíî ñîâåðøàëè îìîâå</w:t>
        <w:softHyphen/>
        <w:t xml:space="preserve">íèå â Ãàíãå è ïèëè åå âîäó. Êîãäà ïðåäàííûé îñòàâëÿåò òåëî, åãî îñòàíêè êðåìèðóþò, à ïåïåë âûáðàñûâàþò â Ãàíãó. </w: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406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Ã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Ã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>îñïîäü Âàìàíàäåâà ïîïðîñèë ó Áàëè Ìàõà</w:t>
        <w:softHyphen/>
        <w:t>ðàäæè òðè øàãà çåìëè. Ïåðâûì øàãîì Îí ïîêðûë âñþ ïëàíåòó, âòîðûì Îí ïåðåñåê âñþ âñåëåííóþ è Ñâîèì áîëüøèì ïàëüöåì íà íîãå ïðîáèë îáîëî÷êó âñåëåííîé. È òîãäà âî âñåëåííóþ ïðîëèëèñü òðàíñöåí</w:t>
        <w:softHyphen/>
        <w:t xml:space="preserve">äåíòíûå âîäû Ïðè÷èííîãî Îêåàíà. Ýòî è åñòü âîäû Ãàíãè. Òàêæå ãîâîðèòñÿ, ÷òî Ãàíãà ïîÿâèëàñü ïîñëå òîãî, êàê Ãîñïîäü Áðàõìà èç ñâîåãî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àìàíäàëó</w:t>
      </w:r>
      <w:r>
        <w:rPr/>
        <w:t xml:space="preserve"> îìûë ëîòîñíûå ñòîïû Ãîñïîäà Âàìàíàäåâû. Ãäå-òî â äðóãîì ìåñòå óòâåðæäàåòñÿ, ÷òî Ãàíãà ïðèøëà íà çåìëþ, êîãäà åå ïîïðîñèë îá ýòîì Áõàãèðàòõà Ìàõàðàäæà. </w: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407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Ã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18.4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Ã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>ïåðâà Ãàíãà ïðèøëà íà ðàéñêèå ïëàíåòû, íî îïóñêàòüñÿ íà çåìëþ îíà áîÿëàñü, âåäü îíà ïàäàëà áû ñ òàêîé ñêîðîñòüþ, ÷òî áûëà áû âûíóæ</w:t>
        <w:softHyphen/>
        <w:t>äåíà ïàäàòü åùå è íà àäñêèå ïëàíåòû, ãäå ìíîãèå ãðåøíèêè îìûâàëèñü áû â åå âîäàõ è îñòàâëÿëè áû ñâîè ãðåõè. Íî Ãîñïîäü Øèâà óñòðîèë âñå òàê, ÷òîáû ïðå</w:t>
        <w:softHyphen/>
        <w:t>äîòâðà</w:t>
        <w:softHyphen/>
        <w:t>òèòü ýòî, – îí ïîéìàë åå âîäû íà ñâîþ ãîëîâó. Ìàòåðü Ãàíãà òàêæå óçíàëà î òîì, ÷òî â åå âîäàõ áóäóò ïðèíèìàòü îìîâåíèå ñâÿòûå, è ýòî íåéòðàëèçóåò âîçìîæíîå ïîÿâëå</w:t>
        <w:softHyphen/>
        <w:t xml:space="preserve">íèå äóðíûõ ðåàêöèé ëþáûõ ãðåøíèêîâ. </w: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408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36.9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4"/>
        <w:bidi w:val="0"/>
        <w:ind w:hanging="0"/>
        <w:rPr/>
      </w:pPr>
      <w:r>
        <w:rPr/>
        <w:t xml:space="preserve">ßìóíà </w:t>
      </w:r>
    </w:p>
    <w:p>
      <w:pPr>
        <w:pStyle w:val="11"/>
        <w:bidi w:val="0"/>
        <w:rPr/>
      </w:pPr>
      <w:r>
        <w:rPr/>
        <w:t>î âðåìÿ ÿâëåíèÿ Ãîñïîäà Êðèøíû, Åãî îòåö Âàñóäåâà ñ Ãîñïîäîì-ìëàäåíöåì íà ðóêàõ ïåðåñåêàë ßìóíó â Ìàòõóðå, â øåñòè ìèëÿõ îò Âðèíäàâàíà âíèç ïî òå÷åíèþ. Íåñìîòðÿ íà òî, ÷òî âîäû ðåêè óñëóæëèâî ðàññòóïèëèñü, îäíà ñèëüíàÿ âîëíà óíåñëà ìëàäåíöà Êðèøíó èç êðåïêèõ îáúÿ</w:t>
        <w:softHyphen/>
        <w:t>òèé Åãî îòöà. Áîãèíÿ ßìóíà ïîÿâèëàñü ïåðåä Âàñóäå</w:t>
        <w:softHyphen/>
        <w:t xml:space="preserve">âîé, íåæíî ëàñêàÿ Êðèøíó, è îáúÿñíèëà, ÷òî îíà íàìåðåííî óòàùèëà Åãî, ÷òîáû èìåòü âîçìîæíîñòü ïðèëàñêàòü Åãî ñ ëþáîâüþ. </w: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409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55.3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>ç-çà ýòîãî ñëó÷àÿ, à òàêæå ïîòîìó, ÷òî Ãîñïîäü ÷àñòî ïðîâîäèë Ñâîè èãðû íà åå ïåñ÷àíûõ áå</w:t>
        <w:softHyphen/>
        <w:t>ðå</w:t>
        <w:softHyphen/>
        <w:t>ãàõ èëè â åå âîäàõ, ïðåäàííûå Êðèøíû ñ÷èòà</w:t>
        <w:softHyphen/>
        <w:t xml:space="preserve">þò ßìóíó ñàìîé ñâÿùåííîé ðåêîé â Èíäèè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ðàäæà</w:t>
        <w:softHyphen/>
        <w:t>íàâàñè</w:t>
      </w:r>
      <w:r>
        <w:rPr/>
        <w:t xml:space="preserve"> ãîâîðÿò, ÷òî îäèí ëèøü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äàðøàí</w:t>
      </w:r>
      <w:r>
        <w:rPr/>
        <w:t xml:space="preserve"> ßìóíû ðàâíîöåíåí ìíîãî÷èñëåííûì îìîâåíèÿì â Ãàíãå. </w: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410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È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>î÷ü áîãà ñîëíöà, áîãèíÿ ßìóíà â îáðàçå ðåêè ïîÿâ</w:t>
        <w:softHyphen/>
        <w:t>ëÿåòñÿ â Ãèìàëàÿõ è òå÷åò âîñåìü</w:t>
        <w:softHyphen/>
        <w:t>ñîò êèëî</w:t>
        <w:softHyphen/>
        <w:t>ìåòðîâ âíèç äî Ïðàÿãà (Àëëà</w:t>
        <w:softHyphen/>
        <w:t>õàáàä), ãäå âñòðå÷àåòñÿ ñ Ãàíãîé. Ïàëîì</w:t>
        <w:softHyphen/>
        <w:softHyphen/>
        <w:softHyphen/>
        <w:softHyphen/>
        <w:t>íèêè ïîëó÷àþò áîëü</w:t>
        <w:softHyphen/>
        <w:t>øîå íàñëàæäåíèå, êóïàÿñü â âîäàõ ßìóíû â òå÷å</w:t>
        <w:softHyphen/>
        <w:t>íèå âñåãî ãîäà, âåäü îíè çíàþò, ÷òî âîäû ýòîé ðåêè óíîñÿò ãðåõè ìèëëèîíîâ ïðîøëûõ æèçíåé. À â ìåñÿö êàðòèêà (îêòÿáðü-íîÿáðü) äóõîâíûé î÷èùà</w:t>
        <w:softHyphen/>
        <w:t>þ</w:t>
        <w:softHyphen/>
        <w:softHyphen/>
        <w:t>ùèé ýôôåêò îìîâåíèÿ â åå âîäàõ óâåëè</w:t>
        <w:softHyphen/>
        <w:t xml:space="preserve">÷èâàåòñÿ â 1000 ðàç. </w: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411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18.4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Ä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0"/>
        <w:bidi w:val="0"/>
        <w:spacing w:before="0" w:after="60"/>
        <w:jc w:val="right"/>
        <w:rPr/>
      </w:pPr>
      <w:r>
        <w:rPr/>
        <w:t xml:space="preserve">Ìàéëñ Äýâèñ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Ïóòåøåñòâóÿ </w:t>
        <w:br/>
        <w:t>ïî çåìëå Êðèøíû</w:t>
      </w:r>
      <w:r>
        <w:rPr/>
        <w:t xml:space="preserve">, ñòð. 38-39. </w:t>
      </w:r>
    </w:p>
    <w:p>
      <w:pPr>
        <w:pStyle w:val="Normal"/>
        <w:numPr>
          <w:ilvl w:val="0"/>
          <w:numId w:val="0"/>
        </w:numPr>
        <w:bidi w:val="0"/>
        <w:ind w:firstLine="284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cols w:num="2" w:space="396" w:equalWidth="true" w:sep="false"/>
          <w:formProt w:val="false"/>
          <w:textDirection w:val="lrTb"/>
        </w:sectPr>
      </w:pPr>
    </w:p>
    <w:p>
      <w:pPr>
        <w:pStyle w:val="Heading3"/>
        <w:bidi w:val="0"/>
        <w:spacing w:before="180" w:after="120"/>
        <w:ind w:hanging="0"/>
        <w:rPr/>
      </w:pPr>
      <w:r>
        <w:rPr/>
        <w:t xml:space="preserve">Ïîëóáîãè </w:t>
      </w:r>
    </w:p>
    <w:p>
      <w:pPr>
        <w:pStyle w:val="Normal"/>
        <w:numPr>
          <w:ilvl w:val="0"/>
          <w:numId w:val="0"/>
        </w:numPr>
        <w:bidi w:val="0"/>
        <w:spacing w:before="180" w:after="120"/>
        <w:ind w:firstLine="284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formProt w:val="false"/>
          <w:textDirection w:val="lrTb"/>
        </w:sectPr>
      </w:pPr>
    </w:p>
    <w:p>
      <w:pPr>
        <w:pStyle w:val="11"/>
        <w:bidi w:val="0"/>
        <w:spacing w:before="0" w:after="60"/>
        <w:ind w:hanging="0"/>
        <w:rPr/>
      </w:pPr>
      <w:r>
        <w:rPr>
          <w:rFonts w:eastAsia="Liberation Serif" w:cs="Liberation Serif"/>
        </w:rPr>
        <w:t xml:space="preserve"> </w:t>
      </w:r>
      <w:r>
        <w:rPr/>
        <w:t>âåäè÷åñêèõ ïðîèçâåäåíèÿõ óïîìèíàþòñÿ "äýâû" èëè ïîëóáîãè. Ïîëóáîãè – ýòî æè</w:t>
        <w:softHyphen/>
        <w:t>âûå ñó</w:t>
        <w:softHyphen/>
        <w:t>ùåñòâà, êîòîðûå íàõîäÿòñÿ íà ãîðàçäî áîëåå òîíêîì óðîâíå ñóùåñòâîâàíèÿ, ÷åì ëþäè. Îíè îáèòà</w:t>
        <w:softHyphen/>
        <w:t>þò íà âûñøèõ èëè ðàéñêèõ ïëàíåòàõ ýòîé âñåëåí</w:t>
        <w:softHyphen/>
        <w:t>íîé è îò èìåíè Âñåâûøíåãî Ãîñïîäà Âèøíó óïðàâëÿþò åé. Îíè íå ÿâëÿþòñÿ âûñøèìè áîãàìè, à ïîäâëàñòíû âîëå Êðèøíû. Èõ ôóíêöèè ïî óïðàâ</w:t>
        <w:softHyphen/>
        <w:t>ëåíèþ íå ðàñïðîñòðàíÿþòñÿ çà ïðå</w:t>
        <w:softHyphen/>
        <w:t>äåëû òîé âñåëåííîé, â êîòîðîé îíè îáèòàþò. Ó íèõ íåîáûê</w:t>
        <w:softHyphen/>
        <w:t>íîâåííî äîëãàÿ, ïî íàøèì ïîíÿòèÿì, ïðîäîë</w:t>
        <w:softHyphen/>
        <w:t xml:space="preserve">æèòåëüíîñòü æèçíè, íî âñå æå è îíè ñìåðòíû. </w: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412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>îêëîíåíèå ïîëóáîãàì, òàêèì êàê Ãîñ</w:t>
        <w:softHyphen/>
        <w:t>ïîäü Øèâà, Ãîñïîäü Áðàõìà, Âèâàñâàí, áîãèíÿ Äóðãà è Ãàíå</w:t>
        <w:softHyphen/>
        <w:t>øà, ïîäõîäèò äëÿ òåõ, êòî æåëàåò ìàòåðèàëüíîãî ïðîöâåòàíèÿ â ýòîé æèçíè è âîçâû</w:t>
        <w:softHyphen/>
        <w:t>øåíèÿ äî ðàéñêèõ ïëàíåò â ñëåäóþùåé. Íî åñëè ÷åëîâåê õî÷åò ÷èñòîãî ïðåäàííîãî ñëóæåíèÿ Áîãó è âå÷íîé æèçíè â äóõîâíîì ìèðå, îí äîëæåí ïîêëî</w:t>
        <w:softHyphen/>
        <w:t>íÿòüñÿ Âñåâûøíåìó Òðàíñöåíäåíòíîìó Ãîñïîäó Øðè Êðèøíå. Âåäè÷åñêàÿ òðàäè</w:t>
        <w:softHyphen/>
        <w:t>öèÿ, êîòîðîé ìû ñëåäóåì â äâèæåíèè ñîçíà</w:t>
        <w:softHyphen/>
        <w:t>íèÿ Êðèøíû, íå ÿâëÿåòñÿ ïîëèòå</w:t>
        <w:softHyphen/>
        <w:t xml:space="preserve">èñòè÷åñêîé: ìû ïîêëîíÿåìñÿ òîëüêî îäíîìó Âñåâûøíåìó Ãîñïîäó, Øðè Êðèøíå.                     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413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0"/>
        <w:ind w:firstLine="284"/>
        <w:rPr/>
      </w:pPr>
      <w:r>
        <w:rPr/>
      </w:r>
    </w:p>
    <w:p>
      <w:pPr>
        <w:pStyle w:val="Heading1"/>
        <w:bidi w:val="0"/>
        <w:ind w:hanging="0"/>
        <w:jc w:val="right"/>
        <w:rPr/>
      </w:pPr>
      <w:r>
        <w:rPr/>
        <w:t xml:space="preserve">Ãëàâà îäèííàäöàòàÿ </w:t>
      </w:r>
    </w:p>
    <w:p>
      <w:pPr>
        <w:pStyle w:val="Heading2"/>
        <w:bidi w:val="0"/>
        <w:ind w:hanging="0"/>
        <w:rPr/>
      </w:pPr>
      <w:r>
        <w:rPr/>
        <w:t xml:space="preserve">ÈÑÊÊÎÍ: Ìåæäóíàðîäíîå Îáùåñòâî Ñîçíàíèÿ Êðèøíû </w:t>
      </w:r>
    </w:p>
    <w:p>
      <w:pPr>
        <w:pStyle w:val="Heading3"/>
        <w:bidi w:val="0"/>
        <w:spacing w:before="120" w:after="120"/>
        <w:ind w:hanging="0"/>
        <w:rPr/>
      </w:pPr>
      <w:r>
        <w:rPr/>
        <w:t xml:space="preserve">Îáðàçîâàíèå ÈÑÊÊÎÍ </w:t>
      </w:r>
    </w:p>
    <w:p>
      <w:pPr>
        <w:pStyle w:val="Normal"/>
        <w:numPr>
          <w:ilvl w:val="0"/>
          <w:numId w:val="0"/>
        </w:numPr>
        <w:bidi w:val="0"/>
        <w:spacing w:before="120" w:after="120"/>
        <w:ind w:firstLine="284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cols w:num="2" w:space="396" w:equalWidth="true" w:sep="false"/>
          <w:formProt w:val="false"/>
          <w:textDirection w:val="lrTb"/>
        </w:sectPr>
      </w:pPr>
    </w:p>
    <w:p>
      <w:pPr>
        <w:pStyle w:val="11"/>
        <w:bidi w:val="0"/>
        <w:spacing w:before="0" w:after="60"/>
        <w:ind w:hanging="0"/>
        <w:rPr/>
      </w:pPr>
      <w:r>
        <w:rPr/>
        <w:t>û íàçîâåì íàøå îáùåñòâî ÈÑÊÊÎÍ – Ìåæäó</w:t>
        <w:softHyphen/>
        <w:t>íàðîäíîå Îáùåñòâî Ñîçíàíèÿ Êðèøíû". Ïðè</w:t>
        <w:softHyphen/>
        <w:t>äóìàâ ýòó àááðåâèàòóðó, Áõàêòè</w:t>
        <w:softHyphen/>
        <w:t xml:space="preserve">âåäàíòà Ñâàìè âåñåëî ðàññìåÿëñÿ. </w: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414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>í íà÷àë ïîäãîòîâêó ê þðèäè÷åñêîé ðå</w:t>
        <w:softHyphen/>
        <w:t>ãèñòðà</w:t>
        <w:softHyphen/>
        <w:t>öèè îáùåñòâà åùå âåñíîé 1966 ãîäà, êîãäà æèë íà Áàóýðè. Íî äàæå äî òîãî, êàê îôîðìèòü åãî îôè</w:t>
        <w:softHyphen/>
        <w:t>öè</w:t>
        <w:softHyphen/>
        <w:t>àëüíî, îí óæå ãîâîðèë î "Ìåæäóíàðîäíîì Îáùåñòâå Ñîçíàíèÿ Êðèø</w:t>
        <w:softHyphen/>
        <w:t>íû", óïîìèíàë î íåì â ïèñüìàõ â Èíäèþ è â èíòåðâüþ äëÿ "Âèëëåäæ âîéñ". Îäèí èç íîâûõ äðóçåé Áõàêòèâåäàíòû Ñâà</w:t>
        <w:softHyphen/>
        <w:t>ìè ïðåäëîæèë íà</w:t>
        <w:softHyphen/>
        <w:t>çâà</w:t>
        <w:softHyphen/>
        <w:t>íèå, êîòîðîå, ïî åãî ìíåíèþ, äëÿ æè</w:t>
        <w:softHyphen/>
        <w:t>òåëåé Çàïàäà çâó÷àëî áû áîëåå ïðèâû÷íî – "Ìåæ</w:t>
        <w:softHyphen/>
        <w:t>äóíàðîäíîå îáùåñòâî ñîçíàíèÿ Áîãà", íî "Áîã" – ïîíÿòèå ðàñïëûâ÷àòîå, à "Êðèøíà" – ýòî áû</w:t>
        <w:softHyphen/>
        <w:t>ëî è òî÷íî, è íàó÷íî. Ñ äóõîâíîé òî÷êè çðåíèÿ "ñîçíàíèå Áîãà" çâó÷àëî ñëàáåå è íå óêàçûâàëî íå</w:t>
        <w:softHyphen/>
        <w:t>ïî</w:t>
        <w:softHyphen/>
        <w:t>ñðåäñòâåííî íà ëè÷íîñòü. À åñëè æèòåëè Çàïàäà íå çíàþò, ÷òî Êðèøíà – Áîã, òî Ìåæäó</w:t>
        <w:softHyphen/>
        <w:t xml:space="preserve">íàðîäíîå Îáùåñòâî Ñîçíàíèÿ Êðèøíû ðàññêàæåò èì îá ýòîì, ïðîñëàâëÿÿ Åãî "â êàæäîì ãîðîäå è êàæäîé äåðåâíå". </w: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415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Î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18.4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Î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0"/>
        <w:rPr/>
      </w:pPr>
      <w:r>
        <w:rPr/>
        <w:t>îçíàíèå Êðèøíû – òàê Áõàêòèâåäàíòà Ñâàìè ïå</w:t>
        <w:softHyphen/>
        <w:t>ðå</w:t>
        <w:softHyphen/>
        <w:t xml:space="preserve">âåë îäíó ôðàçó èç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àäüÿâàëè</w:t>
      </w:r>
      <w:r>
        <w:rPr/>
        <w:t>, êíèãè, êîòî</w:t>
        <w:softHyphen/>
        <w:t xml:space="preserve">ðóþ â øåñòíàäöàòîì âåêå íàïèñàë Øðèëà Ðóïà Ãîñâàìè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р; \s\do2(.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р; \s\do2(.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ш;\s\do2(.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ш;\s\do2(.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н;\s\do2(.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н;\s\do2(.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-áõàêòè-ðàñà-á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èòà</w:t>
      </w:r>
      <w:r>
        <w:rPr/>
        <w:t xml:space="preserve"> – "íàñëàæ</w:t>
        <w:softHyphen/>
        <w:t xml:space="preserve">äàòüñÿ íåêòàðíûì âêóñîì ïðåäàííîãî ñëóæåíèÿ Êðèøíå." </w: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416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36.9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0"/>
        <w:bidi w:val="0"/>
        <w:spacing w:before="0" w:after="0"/>
        <w:jc w:val="right"/>
        <w:rPr/>
      </w:pPr>
      <w:r>
        <w:rPr/>
        <w:t xml:space="preserve">Èç êíèãè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àáõóïàäà</w:t>
      </w:r>
      <w:r>
        <w:rPr/>
        <w:t xml:space="preserve">, ñòð. 95-96. </w:t>
      </w:r>
    </w:p>
    <w:p>
      <w:pPr>
        <w:pStyle w:val="11"/>
        <w:bidi w:val="0"/>
        <w:spacing w:before="0" w:after="60"/>
        <w:ind w:hanging="0"/>
        <w:rPr/>
      </w:pPr>
      <w:r>
        <w:rPr/>
        <w:t>î äëÿ ðåãèñòðàöèè ÈÑÊÊÎÍ êàê áåçäî</w:t>
        <w:softHyphen/>
        <w:t>õîä</w:t>
        <w:softHyphen/>
        <w:t>íîé, ñâîáîäíîé îò íàëîãîâ ðåëèãè</w:t>
        <w:softHyphen/>
        <w:t>îç</w:t>
        <w:softHyphen/>
        <w:t>íîé îðãàíè</w:t>
        <w:softHyphen/>
        <w:t>çà</w:t>
        <w:softHyphen/>
        <w:t>öèè òðåáîâàëèñü äåíüãè è þðèñò. Êàðë Éîðãåíñ óæå èìåë íåêîòîðûé îïûò â ñîçäàíèè ðåëèãèîçíûõ, ïîëèòè÷åñêèõ è áëàãî</w:t>
        <w:softHyphen/>
        <w:t>òâîðèòåëüíûõ ãðóïï, è êîãäà îí âñòðåòèë Ïðàáõóïàäó íà Áàóýðè, òî ñîãëà</w:t>
        <w:softHyphen/>
        <w:t>ñèë</w:t>
        <w:softHyphen/>
        <w:t>ñÿ ïî</w:t>
        <w:softHyphen/>
        <w:t>ìî÷ü. Êàðë âñòðåòèëñÿ ñî ñâîèì þðèñòîì Ñòå</w:t>
        <w:softHyphen/>
        <w:t xml:space="preserve">ôàíîì Ãîëüäñìèòîì. </w: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417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55.3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>òåôàí Ãîëüäñìèò, ìîëîäîé åâðåé, èìåâøèé æåíó è äâîèõ äåòåé, à òàêæå êîíòîðó íà Ïàðê-Àâåíþ, èíòåðåñîâàëñÿ ðàçëè÷íûìè äó</w:t>
        <w:softHyphen/>
        <w:t>õîâ</w:t>
        <w:softHyphen/>
        <w:t>íûìè íà</w:t>
        <w:softHyphen/>
        <w:t>ïðàâ</w:t>
        <w:softHyphen/>
        <w:t>ëåíèÿìè. Êîãäà Êàðë ðàññêà</w:t>
        <w:softHyphen/>
        <w:t>çàë åìó î ïëàíàõ Ïðàáõóïàäû, åãî ñðàçó æå çàõâàòèëà èäåÿ îá îñíî</w:t>
        <w:softHyphen/>
        <w:t>âà</w:t>
        <w:softHyphen/>
        <w:t>íèè ðåëèãèîçíîé îðãàíèçàöèè èíäèéñêîãî Ñâà</w:t>
        <w:softHyphen/>
        <w:t>ìè. Îí ïîñåòèë Ïðàáõóïàäó â äîìå 26 ïî Âòîðîé Àâåíþ, è îíè ïîãîâîðèëè îá îñâîáîæäåíèè îò íàëîãîâ, èììèãðàöèîííîì ñòàòóñå Ïðàáõóïàäû è ñî</w:t>
        <w:softHyphen/>
        <w:t>çíàíèè Êðèøíû. Ãîñïîäèí Ãîëüäñìèò íàâå</w:t>
        <w:softHyphen/>
        <w:t>ùàë Ïðàáõóïàäó íåñêîëüêî ðàç. Îäíàæ</w:t>
        <w:softHyphen/>
        <w:t>äû îí ïðè</w:t>
        <w:softHyphen/>
        <w:t>âåë ñâîèõ äåòåé, êîòîðûì ïîíðàâèëñÿ "ñóï", ïðèãîòîâëåííûé Ïðàáõó</w:t>
        <w:softHyphen/>
        <w:t>ïàäîé. Îí íà÷àë ïîñå</w:t>
        <w:softHyphen/>
        <w:t>ùàòü âå÷åðíèå ëåêöèè, ãäå ÷àñòî îêàçûâàëñÿ åäèíñò</w:t>
        <w:softHyphen/>
        <w:t>âåííûì ÷ëåíîì ñîáðà</w:t>
        <w:softHyphen/>
        <w:t>íèÿ – íå õèïïè. Êàê-òî âå÷åðîì, çàâåð</w:t>
        <w:softHyphen/>
        <w:t>øèâ âñå þðèäè÷åñêèå îïåðàöèè, íåîáõîäèìûå äëÿ îñíîâàíèÿ íîâîé îðãàíèçàöèè, ãîñïîäèí Ãîëüäñìèò ïðèøåë íà ëåêöèþ-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èðòàí</w:t>
      </w:r>
      <w:r>
        <w:rPr/>
        <w:t xml:space="preserve"> Ïðàá</w:t>
        <w:softHyphen/>
        <w:t>õó</w:t>
        <w:softHyphen/>
        <w:softHyphen/>
        <w:t>ïàäû, ÷òîáû ïîëó÷èòü ïîäïèñè îò ïîïå÷è</w:t>
        <w:softHyphen/>
        <w:t xml:space="preserve">òåëåé íîâîãî îáùåñòâà. </w: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418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73.8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>îñïîäèí Ãîëüäñìèò ïîäíÿëñÿ è, ê óäèâëå</w:t>
        <w:softHyphen/>
        <w:t>íèþ ñîáðàâøèõñÿ, ñäåëàë êðàòêîå îáúÿâ</w:t>
        <w:softHyphen/>
        <w:t>ëåíèå ñ ïðîñü</w:t>
        <w:softHyphen/>
        <w:softHyphen/>
        <w:t>áîé ïîäïèñàòüñÿ íà äîêóìåíòå î ñîçäàíèè îðãà</w:t>
        <w:softHyphen/>
        <w:t>íè</w:t>
        <w:softHyphen/>
        <w:t>çàöèè íîâîãî ðåëèãèîçíîãî äâèæåíèÿ, âîçãëàâ</w:t>
        <w:softHyphen/>
        <w:t xml:space="preserve">ëÿåìîãî Ñâàìè. </w: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419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Ã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Ã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>Ïðàáõóïàäà: "Îíè âñå òóò. Ìîæåòå ñåé÷àñ æå çàïè</w:t>
        <w:softHyphen/>
        <w:t xml:space="preserve">ñàòü àäðåñà". </w:t>
      </w:r>
    </w:p>
    <w:p>
      <w:pPr>
        <w:pStyle w:val="11"/>
        <w:bidi w:val="0"/>
        <w:spacing w:before="0" w:after="60"/>
        <w:ind w:hanging="0"/>
        <w:rPr/>
      </w:pPr>
      <w:r>
        <w:rPr/>
        <w:t xml:space="preserve">Ãîñïîäèí Ãîëüäñìèò: "Äà, ÿ âîçüìó àäðåñà". </w:t>
      </w:r>
    </w:p>
    <w:p>
      <w:pPr>
        <w:pStyle w:val="11"/>
        <w:bidi w:val="0"/>
        <w:spacing w:before="0" w:after="60"/>
        <w:ind w:hanging="0"/>
        <w:rPr/>
      </w:pPr>
      <w:r>
        <w:rPr/>
        <w:t xml:space="preserve">Ïðàáõóïàäà: "Äà âîçüìèòå. Áèë, âû ìîæåòå äàòü ñâîé àäðåñ. È Ðàôàýëü, âû ìîæåòå äàòü ñâîé. È Äîí... Ðîé... Ìèñòåð Ãðèí". </w:t>
      </w:r>
    </w:p>
    <w:p>
      <w:pPr>
        <w:pStyle w:val="11"/>
        <w:bidi w:val="0"/>
        <w:spacing w:before="0" w:after="60"/>
        <w:ind w:hanging="0"/>
        <w:rPr/>
      </w:pPr>
      <w:r>
        <w:rPr/>
        <w:t>îñêîëüêó ñîáðàíèå ïðåðâàëîñü, òå, êîãî âû</w:t>
        <w:softHyphen/>
        <w:t>çâà</w:t>
        <w:softHyphen/>
        <w:t>ëè ïîäïèñàòüñÿ â êà÷åñòâå ïîïå</w:t>
        <w:softHyphen/>
        <w:t>÷è</w:t>
        <w:softHyphen/>
        <w:t>òå</w:t>
        <w:softHyphen/>
        <w:t>ëåé, âûøëè  âïåðåä. Òîëïÿñü â ìàëåíüêîì ïîìå</w:t>
        <w:softHyphen/>
        <w:softHyphen/>
        <w:t>ùåíèè, îíè îæè</w:t>
        <w:softHyphen/>
        <w:t>äàëè, ïîêà èì äàäóò áåãëî ïåðåëèñòàòü ñòðàíè÷êè, êîòîðûå þðèñò èçâëåê èç ñâîåãî ïëîñêîãî äèïëî</w:t>
        <w:softHyphen/>
        <w:t>ìà</w:t>
        <w:softHyphen/>
        <w:t xml:space="preserve">òà, è ïîäïèñàòü, ãäå îí óêàæåò. Ïîêà åùå íè îäèí èç íèõ ïî-íàñòîÿùåìó íå ñâÿçàë ñåáÿ ñ Ñîçíàíèåì Êðèøíû. </w: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420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18.4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>îñïîäèí Ãîëüäñìèò íàáðàë íóæíîå êîëè÷åñòâî ëþäåé, ñîãëàñèâøèõñÿ ïîäïè</w:t>
        <w:softHyphen/>
        <w:t>ñàòü äîêóìåíò, – ãîðñ</w:t>
        <w:softHyphen/>
        <w:t>òî÷êó ñî÷óâñòâóþùèõ, èç óâàæåíèÿ ê Ñâàìè ãîòîâûõ îêàçàòü åìó òàêóþ ïîìîùü. Ïåðâûìè ïîïå</w:t>
        <w:softHyphen/>
        <w:t>÷èòåëÿìè, êòî áóäåò çàíèìàòüñÿ äåëàìè â òå÷åíèå ãîäà, "äî ïåðâîãî åæåãîäíîãî ñîáðàíèÿ", áûëè Ìàéêë Ãðàíò (êîòîðûé ïîäïèñàë ñâîå èìÿ è àäðåñ, äàæå íå ÷èòàÿ äîêóìåíòà), ïîäðóãà Ìàéêëà – Äæåéí è Äæåéìñ Ãðèí. Íèêòî èç íèõ âñåðüåç íå íàìå</w:t>
        <w:softHyphen/>
        <w:t>ðå</w:t>
        <w:softHyphen/>
        <w:t>âàëñÿ áðàòü íà ñåáÿ êàêèå-òî ôîðìàëü</w:t>
        <w:softHyphen/>
        <w:t>íûå îáÿ</w:t>
        <w:softHyphen/>
        <w:t>çàí</w:t>
        <w:softHyphen/>
        <w:t>íîñòè ïîïå÷èòåëÿ ðåëèãèîçíîãî îáùåñòâà, íî âñå îíè áûëè ñ÷àñòëèâû ïîìî÷ü Ñâàìè, ïîä</w:t>
        <w:softHyphen/>
        <w:t>ïèñàâ äîêóìåíò î çàêîííîì ñóùåñò</w:t>
        <w:softHyphen/>
        <w:t>âî</w:t>
        <w:softHyphen/>
        <w:t>âà</w:t>
        <w:softHyphen/>
        <w:t xml:space="preserve">íèè åãî òîëüêî ÷òî ïîÿâèâøåãîñÿ îáùåñòâà. </w: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421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Ã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36.9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Ã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>îãëàñíî çàêîíó, âòîðàÿ ãðóïïà ïîïå</w:t>
        <w:softHyphen/>
        <w:t>÷è</w:t>
        <w:softHyphen/>
        <w:t>òå</w:t>
        <w:softHyphen/>
        <w:t>ëåé ïðè</w:t>
        <w:softHyphen/>
        <w:t xml:space="preserve">íèìàåò îòâåòñòâåííîñòü íà âòîðîé ãîä. Ýòî – Ïîëü Ãàðäèíåð, Ðîé è Äîí. Íà òðåòèé ãîä ïîïå÷èòåëÿìè ñòàëè Êàðë Éîðãåíñ, Áèëë Ýíøòåéí è Ðàôàýëü. </w: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422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>èêòî èç íèõ íå ïîíèìàë ñìûñëà íàïå÷à</w:t>
        <w:softHyphen/>
        <w:t>òàí</w:t>
        <w:softHyphen/>
        <w:t>íîãî íà ìàøèíêå äîêóìåíòà â ïîë</w:t>
        <w:softHyphen/>
        <w:t>äå</w:t>
        <w:softHyphen/>
        <w:t xml:space="preserve">ñÿòêà ñòðàíèö. Îíè çíàëè òîëüêî òî, ÷òî "Ñâàìèäæè ñîçäàåò îáùåñòâî". </w: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423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18.4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 xml:space="preserve">à÷åì íóæíû ýòè áóìàãè? </w: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424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Ç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36.9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Ç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>ëÿ îñâîáîæäåíèÿ îò íàëîãîâ â ñëó÷àå, åñëè êòî-òî ñäåëàåò áîëüøîå ïîæåðòâîâàíèå, è äëÿ äðó</w:t>
        <w:softHyphen/>
        <w:t xml:space="preserve">ãèõ âûãîä, êàêèå ìîãëî ïîëó÷èòü îôèöèàëüíî çàðåãèñòðèðîâàííîå îáùåñòâî. </w: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425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55.3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Ä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>î ýòè öåëè âðÿä ëè êàçàëèñü ñâîåâðå</w:t>
        <w:softHyphen/>
        <w:t>ìåí</w:t>
        <w:softHyphen/>
        <w:t>íûìè èëè óìåñòíûìè â íûíåøíåé ñèòóà</w:t>
        <w:softHyphen/>
        <w:t>öèè. Îò êîãî ïðåäïîëàãàëîñü æäàòü ïîæåðòâî</w:t>
        <w:softHyphen/>
        <w:t xml:space="preserve">âàíèé? Ó êîãî åùå, êðîìå ãîñïîäèíà Ãîëüäñìèòà, áûëè äåíüãè? </w: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426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73.8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>î Ïðàáõóïàäà ñìîòðåë â áóäóùåå è ïðåä</w:t>
        <w:softHyphen/>
        <w:t>âèäåë çíà÷èòåëüíî áîëüøå, ÷åì ïðîñòîå îñâîáîæäåíèå îò íàëîãîâ. Îí ñòàðàëñÿ ñëó</w:t>
        <w:softHyphen/>
        <w:t>æèòü ñâîèì äóõîâíûì ïðåäøåñòâåííèêàì è âûïîëíèòü ïðåäñêàçàíèå Ïè</w:t>
        <w:softHyphen/>
        <w:t>ñà</w:t>
        <w:softHyphen/>
        <w:softHyphen/>
        <w:t>íèé î äóõîâíîì äâèæåíèè, êîòîðîå áóäåò ïðî</w:t>
        <w:softHyphen/>
        <w:t>öâå</w:t>
        <w:softHyphen/>
        <w:t>òàòü â òå÷åíèå äåñÿòè òûñÿ÷ ëåò ïîñðåäè âåêà Êàëè. Â òå÷åíèå äîëãîãî âåêà Êàëè (ïåðèîä ïðî</w:t>
        <w:softHyphen/>
        <w:t>äîë</w:t>
        <w:softHyphen/>
        <w:t>æè</w:t>
        <w:softHyphen/>
        <w:t>òåëü</w:t>
        <w:softHyphen/>
        <w:t>íîñòüþ â 432 òûñÿ÷è ëåò) øåñòèäåñÿòûå ãîäû äâàäöàòîãî âåêà – âñåãî ëèøü íåçíà</w:t>
        <w:softHyphen/>
        <w:t>÷è</w:t>
        <w:softHyphen/>
        <w:t>òåëü</w:t>
        <w:softHyphen/>
        <w:t xml:space="preserve">íûé ìîìåíò. </w: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427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92.2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>
          <w:rFonts w:eastAsia="Liberation Serif" w:cs="Liberation Serif"/>
        </w:rPr>
        <w:t xml:space="preserve"> </w:t>
      </w:r>
      <w:r>
        <w:rPr/>
        <w:t>Âåäàõ îïèñûâàåòñÿ, ÷òî ñóùåñòâîâàíèå âñåëåí</w:t>
        <w:softHyphen/>
        <w:t>íîé ïðîõîäèò â öèêëàõ èç ÷åòûðåõ ïåðèîäîâ èëè þã, è Êàëè-þãà – ñàìîå õóäøåå âðåìÿ, â êîòîðîå âñå äóõîâíûå êà÷åñòâà ëþäåé âñå áîëåå îñëàáåâàþò, ïîêà ÷åëîâå÷åñòâî â êîíöå êîíöîâ íå äîé</w:t>
        <w:softHyphen/>
        <w:t>äåò äî óðîâíÿ æèâîòíîé öèâèëèçàöèè, ëèøåí</w:t>
        <w:softHyphen/>
        <w:t>íîé âñåãî ÷åëîâå÷åñêîãî. Îäíàêî âåäè÷åñêàÿ ëèòå</w:t>
        <w:softHyphen/>
        <w:t>ðàòóðà ïðåäñêàçûâàåò çîëîòîé âåê äóõîâíîé æèç</w:t>
        <w:softHyphen/>
        <w:t>íè, íà÷èíàþùèéñÿ ïîñëå ïðèøåñòâèÿ Ãîñïîäà ×àéòàíüè è äëÿùèéñÿ â òå÷åíèå 10 òûñÿ÷ ëåò – âèõðü, ïåðåñåêàþùèé òå÷åíèå Êàëè-þãè. Âîñïàðÿÿ âíóòðåííèì çðåíèåì ê êîíöó òûñÿ÷åëåòèÿ è çà åãî ïðåäåëû, íî ïðî÷íî ñòîÿ îáåèìè íîãàìè íà çåìëå Âòîðîé Àâåíþ, Ïðàáõóïàäà îñíîâàë Ìåæäó</w:t>
        <w:softHyphen/>
        <w:t>íà</w:t>
        <w:softHyphen/>
        <w:t>ðîäíîå Îáùåñòâî Ñîçíàíèÿ Êðèøíû (ÈÑÊÊÎÍ). Ó íåãî ìíîãî ÷èñòî ïðàêòè÷åñêèõ çàáîò: ïëàòà çà àðåíäó ïîìåùåíèÿ, ðåãèñòðà</w:t>
        <w:softHyphen/>
        <w:t>öèÿ îáùåñòâà è ïîäãîòîâêà ê ðàñøèðåíèþ ýòîé âñåìèðíîé àññî</w:t>
        <w:softHyphen/>
        <w:t>öèà</w:t>
        <w:softHyphen/>
        <w:t xml:space="preserve">öèè ïðåäàííûõ. Îäíàêî îí ðàññìàòðèâàåò ýòî ñêðîìíîå íà÷àëî êàê ïåðâûé øàã â èñïîëíåíèè ñâîåé áîæåñòâåííîé ìèññèè. Îí çíàåò, ÷òî âñå çàâèñèò îò Êðèøíû, è âñå, áóäü òî óñïåõè èëè íåóäà÷è, ïðîèñõîäèò ïî çàìûñëó Ãîñïîäà. Îí äîëæåí òîëüêî ïðèëîæèòü óñèëèÿ. </w: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428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110.7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0"/>
        <w:bidi w:val="0"/>
        <w:spacing w:before="0" w:after="60"/>
        <w:jc w:val="right"/>
        <w:rPr/>
      </w:pPr>
      <w:r>
        <w:rPr/>
        <w:t xml:space="preserve">Ñàòñâàðóïà äàñà Ãîñâàìè </w:t>
        <w:br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àáõóïàäà-ëèëàìðèòà</w:t>
      </w:r>
      <w:r>
        <w:rPr/>
        <w:t xml:space="preserve">, ò.II  ñòð.129-132 (àíãë. èçäàíèå) </w:t>
      </w:r>
    </w:p>
    <w:p>
      <w:pPr>
        <w:pStyle w:val="Normal"/>
        <w:numPr>
          <w:ilvl w:val="0"/>
          <w:numId w:val="0"/>
        </w:numPr>
        <w:bidi w:val="0"/>
        <w:ind w:firstLine="284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cols w:num="2" w:space="396" w:equalWidth="true" w:sep="false"/>
          <w:formProt w:val="false"/>
          <w:textDirection w:val="lrTb"/>
        </w:sectPr>
      </w:pPr>
    </w:p>
    <w:p>
      <w:pPr>
        <w:pStyle w:val="Heading3"/>
        <w:bidi w:val="0"/>
        <w:spacing w:before="120" w:after="120"/>
        <w:ind w:hanging="0"/>
        <w:rPr/>
      </w:pPr>
      <w:r>
        <w:rPr/>
        <w:t xml:space="preserve">Ñåìü öåëåé ÈÑÊÊÎÍ </w:t>
      </w:r>
    </w:p>
    <w:p>
      <w:pPr>
        <w:pStyle w:val="Normal"/>
        <w:numPr>
          <w:ilvl w:val="0"/>
          <w:numId w:val="0"/>
        </w:numPr>
        <w:bidi w:val="0"/>
        <w:spacing w:before="120" w:after="120"/>
        <w:ind w:firstLine="284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formProt w:val="false"/>
          <w:textDirection w:val="lrTb"/>
        </w:sectPr>
      </w:pPr>
    </w:p>
    <w:p>
      <w:pPr>
        <w:pStyle w:val="11"/>
        <w:bidi w:val="0"/>
        <w:spacing w:before="0" w:after="60"/>
        <w:ind w:hanging="0"/>
        <w:rPr/>
      </w:pPr>
      <w:r>
        <w:rPr/>
        <w:t>àçíà÷åíèå ÈÑÊÊÎÍ, óêàçàííîå â ïóíê</w:t>
        <w:softHyphen/>
        <w:t>òàõ äî</w:t>
        <w:softHyphen/>
        <w:t>êó</w:t>
        <w:softHyphen/>
        <w:t>ìåíòà, ðàñêðûâàåò çàìûñëû Ïðàáõóïàäû. Ýòèõ ïóíêòîâ ñåìü, è îíè ïîäîáíû òåì, êàêèå áûëè ïðèâåäåíû â ïðîñïåêòàõ Ëèãè Ïðåäàííûõ, êîòî</w:t>
        <w:softHyphen/>
        <w:t xml:space="preserve">ðóþ îí îñíîâàë â Äæõàíñè, â Èíäèè, â 1953 ãîäó, Òîãäà åãî ïîïûòêà îêàçàëàñü áåçóñïåøíîé, íî âñå æå öåëè åãî îñòàëèñü íåèçìåííûìè. </w: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429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6"/>
        <w:bidi w:val="0"/>
        <w:ind w:hanging="0"/>
        <w:rPr/>
      </w:pPr>
      <w:r>
        <w:rPr/>
        <w:t>Ñåìü öåëåé Ìåæäóíàðîäíîãî Îáùåñòâà Ñîçíàíèÿ Êðèøíû:</w:t>
      </w:r>
    </w:p>
    <w:p>
      <w:pPr>
        <w:pStyle w:val="11"/>
        <w:bidi w:val="0"/>
        <w:rPr/>
      </w:pPr>
      <w:r>
        <w:rPr/>
        <w:t>Ñèñòåìàòè÷åñêè ðàñïðîñòðàíÿòü äóõîâíîå çíà</w:t>
        <w:softHyphen/>
        <w:t>íèå â ÷åëîâå÷åñêîì îáùåñòâå è îáó÷àòü ëþäåé ìåòîäàì äóõîâíîé æèçíè, ÷òîáû óñòàíîâèòü èñòèí</w:t>
        <w:softHyphen/>
        <w:t>íóþ ñèñòåìó öåííîñòåé è äîñòè÷ü èñòèííîãî åäèí</w:t>
        <w:softHyphen/>
        <w:t xml:space="preserve">ñòâà è ìèðà âî âñåì ìèðå. </w: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430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18.4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 xml:space="preserve">Ðàñïðîñòðàíÿòü cîçíàíèå Êðèøíû òàêèì, êàê îíî ðàñêðûâàåòñÿ â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õàãàâàä-ãèòå</w:t>
      </w:r>
      <w:r>
        <w:rPr/>
        <w:t xml:space="preserve"> è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ðèìàä-Áõàãàâàòàì</w:t>
      </w:r>
      <w:r>
        <w:rPr/>
        <w:t xml:space="preserve">. </w: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431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36.9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>Îáúåäèíÿòü ÷ëåíîâ îáùåñòâà è ïðèáëè</w:t>
        <w:softHyphen/>
        <w:t>æàòü èõ ê Êðèøíå, Âûñøåé Ñóùíîñòè, ðàçâèâàÿ ñðåäè ÷ëåíîâ ÈÑÊÊÎÍ è âñåãî ÷åëî</w:t>
        <w:softHyphen/>
        <w:t xml:space="preserve">âå÷åñòâà îñîçíàíèå òîãî, ÷òî êàæäàÿ äóøà åñòü êðîøå÷íàÿ ÷àñòèöà Ãîñïîäà (Êðèøíû). </w: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432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55.3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 xml:space="preserve">Ðàñïðîñòðàíÿòü è âäîõíîâëÿòü äâèæåíèå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àí</w:t>
        <w:softHyphen/>
        <w:t>êèð</w:t>
        <w:softHyphen/>
        <w:t>òàíû</w:t>
      </w:r>
      <w:r>
        <w:rPr/>
        <w:t xml:space="preserve"> – ñîâìåñòíîãî âîñïåâàíèÿ ñâÿòî</w:t>
        <w:softHyphen/>
        <w:t>ãî èìå</w:t>
        <w:softHyphen/>
        <w:t>íè Ãîñïîäà, êàê ýòî ðàñêðûâàåòñÿ â ó÷åíèè Ãîñ</w:t>
        <w:softHyphen/>
        <w:t xml:space="preserve">ïîäà Øðè ×àéòàíüè Ìàõàïðàáõó. </w: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433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73.8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 xml:space="preserve">Îòêðûâàòü ñâÿòûå ìåñòà, ñâÿçàííûå ñ Ëè÷íîñòüþ è èãðàìè Ãîñïîäà, äëÿ áëàãà ÷ëåíîâ ÈÑÊÊÎÍ è âñåãî îáùåñòâà â öåëîì. </w: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434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92.2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 xml:space="preserve">Ñáëèæàòü ÷ëåíîâ ÈÑÊÊÎÍ â öåëÿõ îáó÷åíèÿ áîëåå ïðîñòîìó è åñòåñòâåííîìó îáðàçó æèçíè. </w: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435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110.7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>Äëÿ äîñòèæåíèÿ âûøåóïîìÿíóòûõ öåëåé ïóáëè</w:t>
        <w:softHyphen/>
        <w:t>êîâàòü è ðàñïðîñòðàíÿòü ãàçåòû, æóð</w:t>
        <w:softHyphen/>
        <w:t>íàëû è êíèãè.</w:t>
      </w:r>
      <w: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436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129.1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>åçàâèñèìî îò òîãî, ÷òî äóìàëè ïîäïè</w:t>
        <w:softHyphen/>
        <w:t>ñàâ</w:t>
        <w:softHyphen/>
        <w:t>øèå                          áó</w:t>
        <w:softHyphen/>
        <w:t>ìàãè ÈÑÊÊÎÍ î öåëÿõ îáùåñòâà, Ïðàá</w:t>
        <w:softHyphen/>
        <w:t>õó</w:t>
        <w:softHyphen/>
        <w:t>ïà</w:t>
        <w:softHyphen/>
        <w:t>äà ðàññìàòðèâàë èõ êàê áëèçêóþ ðåàëüíîñòü. Ãîñïîäèí Ðóáåí, âîäèòåëü ïîåçäà ìåòðî, êîòîðîãî Ïðàáõóïàäà âñòðåòèë íà ñêàìüå â ïàðêå Ìàí</w:t>
        <w:softHyphen/>
        <w:t>õåò</w:t>
        <w:softHyphen/>
        <w:t>òåíà â 1965 ãîäó, çàìåòèë: "Êàçàëîñü, îí çíàë, ÷òî ó íåãî áóäóò õðàìû, ïîëíûå ïðåäàííûõ". "Åñòü õðà</w:t>
        <w:softHyphen/>
        <w:softHyphen/>
        <w:t>ìû è êíèãè, – ñêàçàë îí òîãäà. – Îíè ñó</w:t>
        <w:softHyphen/>
        <w:t>ùåñò</w:t>
        <w:softHyphen/>
        <w:t>âó</w:t>
        <w:softHyphen/>
        <w:t xml:space="preserve">þò, îíè çäåñü, è òîëüêî âðåìÿ îòäåëÿåò íàñ îò íèõ". </w:t>
      </w: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437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129.1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bidi w:val="0"/>
                        <w:jc w:val="left"/>
                        <w:rPr/>
                      </w:pPr>
                      <w:r>
                        <w:rPr/>
                        <w:t>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>åðâîé öåëüþ,  óïîìÿíóòîé â óñòàâå, áûëî ðàñ- ïðî</w:t>
        <w:softHyphen/>
        <w:t>ñòðàíåíèå. "Ïðîïîâåäü" – ýòî ñëîâî ÷àùå âñåãî ãîâîðèë Ïðàáõóïàäà. Äëÿ íåãî ñëîâî "ïðî</w:t>
        <w:softHyphen/>
        <w:t>ïîâåäü" èìåëî ãîðàçäî áîëåå øèðîêîå çíà÷åíèå, ÷åì ïðîñòî ÷òåíèå ëåêöèé. "Ïðîïîâåäü" îçíà÷àëà ÷óäåñíîå áåñêîðûñòíîå äóõîâíîå ïåðåæèâàíèå ðàäè Âñåâûøíåãî Ãîñïîäà. Ïðîïîâåäîâàë Ãîñïîäü ×àé</w:t>
        <w:softHyphen/>
        <w:t>òàíüÿ, ñòðàíñòâóÿ ïåøêîì ïî âñåé Þæíîé Èíäèè è çàñòàâëÿÿ òûñÿ÷è ëþäåé ïåòü è òàíöåâàòü ñ Íèì â ýêñòàçå. Ãîñïîäü Êðèøíà ïðîïî</w:t>
        <w:softHyphen/>
        <w:t>âå</w:t>
        <w:softHyphen/>
        <w:t xml:space="preserve">äîâàë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õàãàâàä-ãèòó</w:t>
      </w:r>
      <w:r>
        <w:rPr/>
        <w:t>, êîãäà ñòîÿë ñ Àðäæóíîé â åãî êîëåñíèöå íà ïîëå áèòâû Êóðóêøåòðà. Ïðîïîâåäîâàë Ãîñïîäü Áóääà, ïðî</w:t>
        <w:softHyphen/>
        <w:t>ïî</w:t>
        <w:softHyphen/>
        <w:t>âåäîâàë Ãîñïîäü Èèñóñ è ïðîïî</w:t>
        <w:softHyphen/>
        <w:t>âå</w:t>
        <w:softHyphen/>
        <w:t xml:space="preserve">äóþò âñå ÷èñòûå ïðåäàííûå. </w:t>
      </w:r>
      <w: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438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129.1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>âîåé ïðîïîâåäüþ ÈÑÊÊÎÍ äîëæåí äîñòè÷ü òîãî, ÷åãî íå ñìîãëè äîñòè÷ü Ëèãà Íàöèé è ÎÎÍ – "èñòèííîãî åäèíñòâà è ìèðà âî âñåì ìèðå". ×ëåíû ÈÑÊÊÎÍ ïðèíåñóò ìèð âñåìó ìèðó, ãëóáî</w:t>
        <w:softHyphen/>
        <w:t>êî ïîðàæåííîìó ìàòåðè</w:t>
        <w:softHyphen/>
        <w:t>à</w:t>
        <w:softHyphen/>
        <w:t>ëèç</w:t>
        <w:softHyphen/>
        <w:t>ìîì è ðàçäîðàìè. Îíè áóäóò "ñèñòåìà</w:t>
        <w:softHyphen/>
        <w:t xml:space="preserve">òè÷åñêè ðàñïðîñòðàíÿòü äóõîâíîå çíàíèå" – íàóêó î Áîãå. Â èþëå 1966 ãîäà ðîäèëàñü íå êàêàÿ-òî íîâàÿ ðåëèãèÿ; íî âå÷íàÿ ïðîïîâåäü Áîãà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àíêèðòàíà</w:t>
      </w:r>
      <w:r>
        <w:rPr/>
        <w:t xml:space="preserve">, áûëà ïðèíåñåíà íà Çàïàä ñ Âîñòîêà. </w: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439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 xml:space="preserve">ëåíû îáùåñòâà áóäóò îáúåäèíÿòüñÿ. Ñëóøàÿ ó÷åíèå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õàãàâàä-ãèòû</w:t>
      </w:r>
      <w:r>
        <w:rPr/>
        <w:t xml:space="preserve"> è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ðèìàä-Áõàãàâàòàì</w:t>
      </w:r>
      <w:r>
        <w:rPr/>
        <w:t xml:space="preserve">, </w: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440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t>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rPr/>
      </w:pPr>
      <w:r>
        <w:rPr/>
        <w:t xml:space="preserve">çàíèìàÿñü ïåíèåì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àíòðû</w:t>
      </w:r>
      <w:r>
        <w:rPr/>
        <w:t xml:space="preserve"> Õàðå Êðèøíà, îíè îñî</w:t>
        <w:softHyphen/>
        <w:t>çíàþò, ÷òî êàæäûé åñòü äóøà, âå÷íî ñâÿçàííàÿ ñ Êðèøíîé, Âåðõîâíîé Ëè÷íîñòüþ Áîãà. Òîãäà îíè ñòàíóò ïðîïî</w:t>
        <w:softHyphen/>
        <w:t xml:space="preserve">âåäîâàòü ýòî "÷åëîâå÷åñòâó â öåëîì", îñîáåííî ïðè ïîìîùè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àíêèðòàíû</w:t>
      </w:r>
      <w:r>
        <w:rPr/>
        <w:t xml:space="preserve">, ïåíèÿ ñâÿòîãî èìåíè Ãîñïîäà. </w:t>
      </w:r>
    </w:p>
    <w:p>
      <w:pPr>
        <w:pStyle w:val="11"/>
        <w:bidi w:val="0"/>
        <w:spacing w:before="0" w:after="60"/>
        <w:ind w:hanging="0"/>
        <w:rPr/>
      </w:pPr>
      <w:r>
        <w:rPr/>
        <w:t>ÑÊÊÎÍ îòêðîåò òàêæå "ñâÿòûå ìåñòà òðàíñöåí</w:t>
        <w:softHyphen/>
        <w:t>äåíòíûõ èãð, ñâÿçàííûå ñ Ëè÷</w:t>
        <w:softHyphen/>
        <w:t>íîñ</w:t>
        <w:softHyphen/>
        <w:t>òüþ Êðèøíû". Ìîãëî ëè ýòî óìåñòèòüñÿ â ìàëåíüêîì çäàíèè íà 26-é Àâåíþ? Êîíå÷íî, íåò. Íî Øðèëà Ïðàáõóïàäà íèêîãäà íå ìûñëèë óçêî: "Îí, êàçà</w:t>
        <w:softHyphen/>
        <w:t xml:space="preserve">ëîñü, çíàë, ÷òî ó íåãî áóäóò õðàìû, ïîëíûå ïðåäàííûõ". </w: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441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È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>
          <w:rFonts w:eastAsia="Liberation Serif" w:cs="Liberation Serif"/>
        </w:rPr>
        <w:t xml:space="preserve"> </w:t>
      </w:r>
      <w:r>
        <w:rPr/>
        <w:t>âñå øåñòü ýòèõ öåëåé áóäóò äîñòèãíóòû áëàãî</w:t>
        <w:softHyphen/>
        <w:t>äàðÿ ñåäüìîé: ÈÑÊÊÎÍ áóäåò ïóá</w:t>
        <w:softHyphen/>
        <w:t>ëè</w:t>
        <w:softHyphen/>
        <w:t>êîâàòü è ðàñïðîñòðàíÿòü ëèòåðàòóðó. Òàêîâî áûëî îñîáîå óêàçàíèå, êîòîðîå Øðèëà Áõàêòèñèääõàíòà Ñàðà</w:t>
        <w:softHyphen/>
        <w:t>ñâà</w:t>
        <w:softHyphen/>
        <w:t>òè Òõàêóðà äàë Øðèëå Ïðàáõóïàäå. Îí ñïåöèàëüíî ñêàçàë åìó îäíàæäû â 1932 ãîäó â Ðàäõà-êóíäå âî Âðèíäàâàíå: "Åñëè òû êîãäà-íèáóäü ðàçäî</w:t>
        <w:softHyphen/>
        <w:t xml:space="preserve">áóäåøü äîñòàòî÷íóþ ñóììó äåíåã, ïå÷àòàé êíèãè". </w: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442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18.4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È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>îíå÷íî, íè îäèí èç ïîäïèñàâøèõñÿ íå âèäåë êîíêðåòíîãî îáëèêà ìå÷òû Ñâàìè, íî âñå æå ýòè ñåìü öåëåé íå áûëè ïðîñòî òåèñòè÷åñêîé ðèòî</w:t>
        <w:softHyphen/>
        <w:t>ðèêîé, èçîáðåòåííîé, ÷òîáû óáåäèòü íåñêîëüêèõ ïðàâèòåëüñòâåííûõ ÷èíîâ</w:t>
        <w:softHyphen/>
        <w:t>íèêîâ øòàòà Íüþ-Éîðê. Ïðàáõóïàäà íàìå</w:t>
        <w:softHyphen/>
        <w:t xml:space="preserve">ðåâàëñÿ îñóùåñòâèòü êàæäûé ïóíêò ýòîé ïðîãðàììû. </w: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443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Ê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36.9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Ê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>îíå÷íî, ñåé÷àñ îí ðàáîòàë â êðàéíå îãðàíè</w:t>
        <w:softHyphen/>
        <w:t>÷åí</w:t>
        <w:softHyphen/>
        <w:t>íûõ óñëîâèÿõ. "Ãëàâíîå ìåñòî ïîêëî</w:t>
        <w:softHyphen/>
        <w:t>íåíèÿ, ðàñïîëîæåííîå â äîìå 26 ïî Âòîðîé Àâåíþ â ãîðîäå, îêðóãå è øòàòå Íüþ-Éîðê", áûëî åäèíñò</w:t>
        <w:softHyphen/>
        <w:t>âåííûì øòàáîì äëÿ Ìåæäóíàðîäíîãî Îáùåñòâà Ñîçíàíèÿ Êðèø</w:t>
        <w:softHyphen/>
        <w:t>íû. Òåì íå ìåíåå, Ïðàáõóïàäà íå ñ÷èòàë, ÷òî îí æèâåò â Íüþ-Éîðêå, â äîìå 26 íà Âòî</w:t>
        <w:softHyphen/>
        <w:t>ðîé Àâåíþ. Åãî âèäåíèå áûëî òðàíñöåí</w:t>
        <w:softHyphen/>
        <w:t>äåíò</w:t>
        <w:softHyphen/>
        <w:t>íûì. Åãî ãóðó Ìàõàðàäæà óõîäèë èç òðàíñöåí</w:t>
        <w:softHyphen/>
        <w:t>äåíòíûõ ñâÿòûõ ìåñò äóõîâíîé ìåäèòàöèè, ÷òîáû ïðîïîâåäîâàòü â òàêèõ ãîðîäàõ, êàê Êàëüêóòòà, Áîìáåé è Äåëè. È âñå æå Ïðàáõó</w:t>
        <w:softHyphen/>
        <w:t>ïàäà ñêàçàë áû, ÷òî åãî äóõîâíûé ó÷èòåëü íà ñàìîì äåëå íå æèë  â êàêîì-òî èç ýòèõ ìåñò, íî âñåãäà íàõîäèëñÿ íà Âàéêóíòõå, â äóõîâíîì ìèðå, ïîãëîùåííûé ïðåäàí</w:t>
        <w:softHyphen/>
        <w:t xml:space="preserve">íûì ñëóæåíèåì. </w: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444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Ê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55.3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Ê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>îäîáíûì æå îáðàçîì – ìåñòî ïîêëîíåíèÿ â äîìå 26 ïî Âòîðîé Àâåíþ, íå áûëî Íüþ-Éîðêñêèì ñêëàäîì, â ïðîøëîì ñóâåíèðíûì ìàãàçèíîì. Ñêëàä è êâàðòèðà îäóõîòâî</w:t>
        <w:softHyphen/>
        <w:t>ðè</w:t>
        <w:softHyphen/>
        <w:t>ëèñü, è òåïåðü áûëè òðàíñöåíäåíòíûì ïðèáå</w:t>
        <w:softHyphen/>
        <w:t>æè</w:t>
        <w:softHyphen/>
        <w:t>ùåì. "Îáùåñòâî â öåëîì" ìîãëî ïðèõîäèòü ñþäà; âåñü ìèð ìîã ïîëó</w:t>
        <w:softHyphen/>
        <w:t>÷èòü çäåñü óáåæèùå, íåçàâèñèìî îò ðàñû è ðåëèãè</w:t>
        <w:softHyphen/>
        <w:t>îçíûõ óáåæ</w:t>
        <w:softHyphen/>
        <w:t>äåíèé. Êàêèì áû ïðîñòûì, íåáîëüøèì ïî ðàçìåðàì è áåäíûì íå áûë ýòîò ñêëàä, Ïðàáõó</w:t>
        <w:softHyphen/>
        <w:t>ïàäà âîñïðèíèìàë åãî êàê "ñâÿòîå ìåñòî òðàíñöåí</w:t>
        <w:softHyphen/>
        <w:t>äåíòíûõ èãð, ïîñâÿùåííîå Ëè÷íîñòè Êðèøíû". Ýòî áûë øòàá âñåãî ìèðà, èçäàòåëüñòâî, ñâÿòîå ìåñòî ïàëîìíè</w:t>
        <w:softHyphen/>
        <w:t>÷åñòâà è öåíòð, èç êîòîðîãî àðìèÿ ïðåäàííûõ áóäåò èñòåêàòü è ïåòü ñâÿòûå èìåíà Ãîñïîäà íà âñåõ óëèöàõ ìèðà. Âñÿ âñåëåííàÿ ïîëó÷èò ñîçíàíèå Êðèøíû îò Ìåæäóíàðîäíîãî Îáùåñò</w:t>
        <w:softHyphen/>
        <w:t>âà Ñîçíàíèÿ Êðèøíû, êîòîðîå íà÷èíàåòñÿ çäåñü.</w: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445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0"/>
        <w:bidi w:val="0"/>
        <w:spacing w:before="0" w:after="60"/>
        <w:jc w:val="right"/>
        <w:rPr/>
      </w:pPr>
      <w:r>
        <w:rPr/>
        <w:t>Ñàòñâàðóïà äàñà Ãîñâàìè,</w:t>
        <w:br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àáõóïàäà-ëèëàìðèòà</w:t>
      </w:r>
      <w:r>
        <w:rPr/>
        <w:t xml:space="preserve">, òîì II, ñòð.132-135     (àíãë. èçäàíèå) </w:t>
      </w:r>
    </w:p>
    <w:p>
      <w:pPr>
        <w:pStyle w:val="Normal"/>
        <w:numPr>
          <w:ilvl w:val="0"/>
          <w:numId w:val="0"/>
        </w:numPr>
        <w:bidi w:val="0"/>
        <w:ind w:firstLine="284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cols w:num="2" w:space="396" w:equalWidth="true" w:sep="false"/>
          <w:formProt w:val="false"/>
          <w:textDirection w:val="lrTb"/>
        </w:sectPr>
      </w:pPr>
    </w:p>
    <w:p>
      <w:pPr>
        <w:pStyle w:val="Heading3"/>
        <w:bidi w:val="0"/>
        <w:spacing w:before="120" w:after="120"/>
        <w:ind w:hanging="0"/>
        <w:rPr/>
      </w:pPr>
      <w:r>
        <w:rPr/>
        <w:t>Äåâèç ÈÑÊÊÎÍ</w:t>
      </w:r>
    </w:p>
    <w:p>
      <w:pPr>
        <w:pStyle w:val="Normal"/>
        <w:numPr>
          <w:ilvl w:val="0"/>
          <w:numId w:val="0"/>
        </w:numPr>
        <w:bidi w:val="0"/>
        <w:spacing w:before="120" w:after="120"/>
        <w:ind w:firstLine="284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formProt w:val="false"/>
          <w:textDirection w:val="lrTb"/>
        </w:sectPr>
      </w:pPr>
    </w:p>
    <w:p>
      <w:pPr>
        <w:pStyle w:val="11"/>
        <w:bidi w:val="0"/>
        <w:spacing w:before="0" w:after="60"/>
        <w:ind w:hanging="0"/>
        <w:rPr/>
      </w:pPr>
      <w:r>
        <w:rPr/>
        <w:t xml:space="preserve">ðèëà Ïðàáõóïàäà äàë íàì ÷åòûðå  àôîðèçìà: 1) ïðîïîâåäü – ýòî ñóùíîñòü, 2) ÷èñòîòà – ýòî ñèëà, 3) êíèãè – ýòî îñíîâà, 4) ïîëåçíîñòü – ýòî ïðèíöèï. </w: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446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>ðîïîâåäü – ýòî ñóùíîñòü ñîñòðàäàíèÿ. Íî äâè</w:t>
        <w:softHyphen/>
        <w:t>æóùàÿ ñèëà ïðîïîâåäè – ÷èñòîòà. Ïðîïîâåäü èäåò èç èñêðåííèõ, ÷èñòûõ ñåðäåö è óìîâ ïðåäàí</w:t>
        <w:softHyphen/>
        <w:t>íûõ. Êîãäà ïðåäàííûé ïðåäàåòñÿ Êðèøíå, Êðèø</w:t>
        <w:softHyphen/>
        <w:t>íà áëàãîñëîâëÿåò åãî äåéñòâèÿ. Ìû ñ÷èòàåì, ÷òî ñ ýòîãî âðåìåíè ïðåäàííûé óïîëíîìî÷åí ïðîïîâå</w:t>
        <w:softHyphen/>
        <w:t>äî</w:t>
        <w:softHyphen/>
        <w:t>âàòü. Ïðîïîâåäîâàòü íå çíà÷èò òàùèòü ïðåäàí</w:t>
        <w:softHyphen/>
        <w:t>íî</w:t>
        <w:softHyphen/>
        <w:t>ãî íà òåëåâèäåíèå â îäíó ïðîãðàììó ñ èçâåñòíîé ëè÷íîñòüþ èëè ñîâàòü åãî ïîáëèæå ê ïîïóëÿðíîìó âî âñåì ìèðå ÷åëîâåêó, ÷òîáû çàïå÷àòëåâøàÿ èõ âìåñòå ôîòîãðàôèÿ êðàñîâàëàñü â ãàçåòàõ. Ïðåäàí</w:t>
        <w:softHyphen/>
        <w:t xml:space="preserve">íûé, ñîáèðàþùèéñÿ ïðîïîâåäîâàòü, äîëæåí áûòü âîèñòèíó ÷èñòûì. </w: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447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18.4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120"/>
        <w:rPr/>
      </w:pPr>
      <w:r>
        <w:rPr/>
        <w:t>èñòîòà – íå àáñòðàêöèÿ. ×èñòûé ïðåäàí</w:t>
        <w:softHyphen/>
        <w:t>íûé îáÿçàí ïîâòîðÿòü øåñòíàäöàòü êðó</w:t>
        <w:softHyphen/>
        <w:t>ãîâ â äåíü, èçáåãàòü ÷åòûðåõ âèäîâ ãðåõîâíîé äåÿòåëüíîñòè è îòäàòü ñâîþ æèçíü è äóøó äóõîâíîìó ó÷èòåëþ è äâèæåíèþ ñîçíàíèÿ Êðèøíû. ×òî áû íè äåëàë ÷èñ</w:t>
        <w:softHyphen/>
        <w:t>òûé ïðåäàííûé, ëþäè, çàèíòåðåñîâàííûå â èñòèííîé äóõîâíîé æèçíè, îáÿçàíû ñ äîâåðèåì ïðèíè</w:t>
        <w:softHyphen/>
        <w:t xml:space="preserve">ìàòü ýòî. Åñëè æå ïðåäàííûé íå ÿâëÿåòñÿ ÷èñòûì, åñëè ó íåãî åñòü êàêîé-ëèáî ñìåøàííûé ìîòèâ ÷óâñòâåííîãî óäîâëåòâîðåíèÿ, òî ñêîëüêî áû îí íè ïîÿâëÿëñÿ â ãàçåòàõ, îí íå ñïîñîáåí îáðàùàòü ëþäåé â ñîçíàíèå Êðèøíû. </w: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448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>îâîðÿ "êíèãè – ýòî îñíîâà", ìû èìååì ââèäó êíèãè Øðèëû Ïðàáõóïàäû. Øðè</w:t>
        <w:softHyphen/>
        <w:t>ëà Ïðàáõó</w:t>
        <w:softHyphen/>
        <w:t>ïàäà, ïîëíîñòüþ ïðåäàâøèñü ñâîå</w:t>
        <w:softHyphen/>
        <w:t>ìó äóõîâíîìó ó÷èòåëþ è Êðèøíå, áûë óïîëíîìî÷åí ñîçäàòü îêî</w:t>
        <w:softHyphen/>
        <w:t>ëî øåñòèäåñÿòè áîëüøèõ ïîëíîôîðìàòíûõ êíèã – ïåðåâîäîâ è êîììåíòàðèåâ íà âåäè÷åñêèå ïèñàíèÿ. Êíèãè Øðèëû Ïðàáõóïàäû – íå ïðîñòî ïåðåâîäû; ýòî – òðàíñöåíäåíòíàÿ ëèòåðàòóðà, êîòîðîé áóäóò ðóêîâîäñòâîâàòüñÿ ïðåäàííûå âñåãî ìèðà íà ïðîòÿæåíèè ñëåäóþùèõ äåñÿòè òûñÿ÷ ëåò. Ñîãëàñíî âåäè÷åñêîìó êàëåíäàðþ, â ñëåäóþ</w:t>
        <w:softHyphen/>
        <w:t>ùèå äåñÿòü òûñÿ÷ ëåò ñîçíàíèå Êðèøíû ìîæåò ðàñïðîñòðàíÿòüñÿ î÷åíü ýôôåêòèâíî, íåñìîòðÿ íà òî, ÷òî ñåé÷àñ Êàëè-þãà. Çàêîíû, èñêóñ</w:t>
        <w:softHyphen/>
        <w:t>ñòâî, ïîëèòèêà, íàóêà, ôèëîñîôèÿ è ñîöèî</w:t>
        <w:softHyphen/>
        <w:t>ëîãèÿ ýòîé ýðû ñîçíàíèÿ Êðèøíû – âñå ýòî ñîäåðæèòñÿ â êíèãàõ Øðèëû Ïðàáõóïàäû. Òàì åñòü âñå, ïîòîìó ÷òî òàì åñòü Êðèøíà. Øðèëà Ïðàáõóïàäà íàñòîÿòåëüíî ñîâå</w:t>
        <w:softHyphen/>
        <w:t>òî</w:t>
        <w:softHyphen/>
        <w:t xml:space="preserve">âàë ñâîèì ïðåäàííûì âíîâü è âíîâü ÷èòàòü åãî êíèãè, ïîòîìó ÷òî â ñîçíàíèå Êðèøíû ìîæíî ïðèéòè ïðîñòî ÷åðåç ÷òåíèå ýòèõ êíèã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êàíäà Ïóðàíà</w:t>
      </w:r>
      <w:r>
        <w:rPr/>
        <w:t xml:space="preserve"> óòâåðæäàåò: "×åëîâåê, ïîñòîÿííî çàíÿòûé ÷òåíèåì ëèòåðàòóðû, ïðèçûâàþùåé êóëüòè</w:t>
        <w:softHyphen/>
        <w:t>âèðî</w:t>
        <w:softHyphen/>
        <w:t>âàòü âàéøíàâñêîå ïðåäàííîå ñëóæå</w:t>
        <w:softHyphen/>
        <w:t>íèå, âñåãäà ñëà</w:t>
        <w:softHyphen/>
        <w:t>âåí ñðåäè ëþäåé, è, áåçóñëîâíî, îí óäîâëåòâî</w:t>
        <w:softHyphen/>
        <w:t>ðÿ</w:t>
        <w:softHyphen/>
        <w:t>åò Ãîñïîäà Êðèøíó. Òîò, êòî äåðæèò òàêèå êíèãè äîìà è ïðåäëàãàåò èì ïî÷èòàíèå, îñâîáîæäàåòñÿ îò âñåõ ãðåõîâíûõ ðåàêöèé è çàñëóæèâàåò ïîêëî</w:t>
        <w:softHyphen/>
        <w:t xml:space="preserve">íåíèÿ ïîëóáîãîâ". </w:t>
      </w:r>
      <w:r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449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Ã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Ã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>
          <w:rFonts w:eastAsia="Liberation Serif" w:cs="Liberation Serif"/>
        </w:rPr>
        <w:t xml:space="preserve"> </w:t>
      </w:r>
      <w:r>
        <w:rPr/>
        <w:t>õîòÿ ïðàêòèêóþùèå ïðåäàííîå ñëóæåíèå îñîáî öåíÿò êíèãè Øðèëû Ïðàáõóïàäû, èõ çíà÷å</w:t>
        <w:softHyphen/>
        <w:t xml:space="preserve">íèå äëÿ òåõ, êòî íèêîãäà ïðåæäå íå ñëûøàë î Êðèøíå, íå ïîääàåòñÿ îïèñàíèþ. Îáóñëîâëåííàÿ äóøà, êîòîðàÿ, íè÷åãî íå çíàÿ î ñâîåì áóäóùåì, èäåò ê êðàõó, ïîäîáíà áðåâíó, âëåêîìîìó ðåêîé ê âîäîïàäó. Íî ÷èòàÿ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ðèìàä-Áõàãàâàòàì</w:t>
      </w:r>
      <w:r>
        <w:rPr/>
        <w:t>, îáó</w:t>
        <w:softHyphen/>
        <w:t>ñëîâ</w:t>
        <w:softHyphen/>
        <w:softHyphen/>
        <w:t>ëåííàÿ äóøà ìîæåò ñïàñòèñü îò ðîêà ðîæ</w:t>
        <w:softHyphen/>
        <w:t xml:space="preserve">äåíèé è ñìåðòåé, êàê âûáðîøåííîå íà áåðåã áðåâíî ñïàñàåòñÿ îò âîäîïàäà, êîòîðûé ðàçíåñ áû åãî â ùåïêè. </w:t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450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È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>åëî âåëè÷àéøåãî ñîñòðàäàíèÿ – ó÷àñòâî</w:t>
        <w:softHyphen/>
        <w:t>âàòü â èçäàíèè è ðàñïðîñòðàíåíèè ëèòå</w:t>
        <w:softHyphen/>
        <w:t>ðàòóðû ñî</w:t>
        <w:softHyphen/>
        <w:t>çíà</w:t>
        <w:softHyphen/>
        <w:t>íèÿ Êðèøíû íà ðàçíûõ ÿçûêàõ âî âñåì ìèðå. Øðèëà Ïðàáõóïàäà ãîâîðèë, ÷òî êîãäà-íèáóäü èñòîðèÿ ïîäòâåðäèò: ýòè êíèãè ñïàñëè ìèð. Ñåãîä</w:t>
        <w:softHyphen/>
        <w:t>íÿ èõ öåíÿò åùå íåäîñòàòî÷íî, è ïîòîìó íåäîñòà</w:t>
        <w:softHyphen/>
        <w:t>òî÷íî öåíÿò Êðèøíó. Îáû÷íûé ÷åëîâåê òðàòèò ñâîþ æèçíü – ñ äåòñòâà äî ñàìîé ñòàðîñòè – íà íåðàçóìíûå äåéñòâèÿ, ñîâåðøåííî íå èíòåðåñóÿñü Áîãîì. Íî ïëàí Êðèøíû òàêîâ: âñå áîëåå ïðîÿâ</w:t>
        <w:softHyphen/>
        <w:t>ëÿòü Ñåáÿ â ýòîì ìèðå â áëèæàéøèå äåñÿòü òûñÿ÷ ëåò – ÷åðåç êíèãè Øðèëû Ïðàáõóïàäû. Êîãäà ïÿòü òûñÿ÷ ëåò íàçàä ìóäðåöû â Íàèìèøàðàíüå ñïðî</w:t>
        <w:softHyphen/>
        <w:t xml:space="preserve">ñèëè, êàê îáùàòüñÿ ñ Áîãîì îáóñëîâëåííîé äóøå òåïåðü, êîãäà Îí ïîêèíóë ïëàíåòó è íà÷àëàñü Êàëè-þãà, Ñóòà Ãîñâàìè îòâåòèë, ÷òî Êðèøíà ïðèñóòñòâóåò è ñåé÷àñ. </w:t>
      </w: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451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Ä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 xml:space="preserve">òà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õàãàâàòà Ïóðàíà</w:t>
      </w:r>
      <w:r>
        <w:rPr/>
        <w:t xml:space="preserve"> ñèÿåò êàê ñîëíöå, êîòî</w:t>
        <w:softHyphen/>
        <w:t>ðîå âñòàëî ñðàçó ïîñëå óõîäà Ãîñïîäà Êðèøíû â Ñâîþ îáèòåëü; Åãî ñîïðîâîæäàëè ðåëèãèÿ, çíàíèå è ò. ä. Ëþäè, êîòîðûå â ãóñòîì ìðàêå íåâå</w:t>
        <w:softHyphen/>
        <w:t xml:space="preserve">æåñòâà âåêà Êàëè óòðàòèëè ñïîñîáíîñòü âèäåòü, ïîëó÷àò ñâåò îò ýòîé Ïóðàíû. </w:t>
      </w: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452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0"/>
        <w:bidi w:val="0"/>
        <w:spacing w:before="0" w:after="60"/>
        <w:jc w:val="righ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ðèìàä Áõàãàâàòàì</w:t>
      </w:r>
      <w:r>
        <w:rPr/>
        <w:t xml:space="preserve"> 1.3.43 </w:t>
      </w:r>
    </w:p>
    <w:p>
      <w:pPr>
        <w:pStyle w:val="11"/>
        <w:bidi w:val="0"/>
        <w:spacing w:before="0" w:after="60"/>
        <w:ind w:hanging="0"/>
        <w:rPr/>
      </w:pPr>
      <w:r>
        <w:rPr/>
        <w:t>ôîðèçì "ïîëåçíîñòü – ýòî ïðèíöèï" êàñà</w:t>
        <w:softHyphen/>
        <w:t>åòñÿ èñïîëüçîâàíèÿ ìàòåðèàëüíûõ âåùåé â ñëóæå</w:t>
        <w:softHyphen/>
        <w:t>íèè Êðèøíå. Êîãäà ïðåäàííûé îñî</w:t>
        <w:softHyphen/>
        <w:t xml:space="preserve">çíàåò, ÷òî îí ìîæåò ðàñïðîñòðàíÿòü ñîçíàíèå Êðèøíû â êàæäîé ñòðàíå, ïðèñïîñàáëèâàÿñü êî âðåìåíè, ìåñòó è îáñòîÿòåëüñòâàì – íî íå èçìåíÿÿ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àðàìïàðû</w:t>
      </w:r>
      <w:r>
        <w:rPr/>
        <w:t xml:space="preserve"> – îí îáðå</w:t>
        <w:softHyphen/>
        <w:t xml:space="preserve">òàåò âäîõíîâåíèå è íà÷èíàåò ïîíèìàòü, êàê ðàñïðîñòðàíÿòü ñîçíàíèå Êðèøíû. Êðèøíà â ñîîòâåòñòâèè ñ åãî ïðåäàííîñòüþ äàåò åìó ðàçóì, ÷òîáû ïðîïîâåäîâàòü. Ñôåðà âëèÿíèÿ ñîçíàíèÿ Êðèøíû íå çíàåò ãðàíèö, è òîò ïðîïîâåäíèê ñîçíàíèÿ Êðèøíû, êîòîðûé îñîçíàåò ýòî – âåëè÷àéøèé èç ïðèíÿâøèõ îòðå÷åíèå. </w:t>
      </w: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453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>ëåäóÿ äóõó ýòèõ ÷åòûðåõ àôîðèçìîâ Øðèëû Ïðàáõóïàäû, ÷ëåíû äâèæåíèÿ ñîçíàíèÿ Êðèøíû ìîãóò ñòàòü ñîñòðà</w:t>
        <w:softHyphen/>
        <w:t>äà</w:t>
        <w:softHyphen/>
        <w:t>òåëüíû êî âñåì. Ñîñòðà</w:t>
        <w:softHyphen/>
        <w:t>äàòåëüíîñòü íå ÿâëÿåòñÿ èñêëþ÷èòåëüíûì êà÷åñ</w:t>
        <w:softHyphen/>
        <w:t xml:space="preserve">òâîì íåñêîëüêèõ ðåäêèõ ñâÿòûõ. Ñêîðåå ñåãîäíÿ ñâÿòîñòü ïî ìèëîñòè Ãîñïîäà ×àéòàíüè äîñòóïíà âñåì, êòî ñìèðåííî âíèìàåò è ó÷àñòâóåò â äâèæåíèè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àíêèðòàíû</w:t>
      </w:r>
      <w:r>
        <w:rPr/>
        <w:t xml:space="preserve">. </w:t>
      </w:r>
      <w: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454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18.4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0"/>
        <w:bidi w:val="0"/>
        <w:spacing w:before="0" w:after="60"/>
        <w:jc w:val="right"/>
        <w:rPr/>
      </w:pPr>
      <w:r>
        <w:rPr/>
        <w:t xml:space="preserve">Ñàòñâàðóïà äàñà Ãîñâàìè </w:t>
        <w:br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Äâàäöàòü øåñòü êà÷åñòâ ïðåäàííîãî</w:t>
      </w:r>
      <w:r>
        <w:rPr/>
        <w:t xml:space="preserve">, </w:t>
        <w:br/>
        <w:t xml:space="preserve"> ñòð. 246-249 </w:t>
      </w:r>
    </w:p>
    <w:p>
      <w:pPr>
        <w:pStyle w:val="Normal"/>
        <w:numPr>
          <w:ilvl w:val="0"/>
          <w:numId w:val="0"/>
        </w:numPr>
        <w:bidi w:val="0"/>
        <w:ind w:firstLine="284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cols w:num="2" w:space="396" w:equalWidth="true" w:sep="false"/>
          <w:formProt w:val="false"/>
          <w:textDirection w:val="lrTb"/>
        </w:sectPr>
      </w:pPr>
    </w:p>
    <w:p>
      <w:pPr>
        <w:pStyle w:val="Heading3"/>
        <w:bidi w:val="0"/>
        <w:spacing w:before="120" w:after="120"/>
        <w:ind w:hanging="0"/>
        <w:rPr/>
      </w:pPr>
      <w:r>
        <w:rPr/>
        <w:t xml:space="preserve">Îðãàíèçàöèîííàÿ ñòðóêòóðà </w:t>
      </w:r>
    </w:p>
    <w:p>
      <w:pPr>
        <w:pStyle w:val="Normal"/>
        <w:numPr>
          <w:ilvl w:val="0"/>
          <w:numId w:val="0"/>
        </w:numPr>
        <w:bidi w:val="0"/>
        <w:spacing w:before="120" w:after="120"/>
        <w:ind w:firstLine="284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formProt w:val="false"/>
          <w:textDirection w:val="lrTb"/>
        </w:sectPr>
      </w:pPr>
    </w:p>
    <w:p>
      <w:pPr>
        <w:pStyle w:val="11"/>
        <w:bidi w:val="0"/>
        <w:spacing w:before="0" w:after="60"/>
        <w:ind w:hanging="0"/>
        <w:rPr/>
      </w:pPr>
      <w:r>
        <w:rPr>
          <w:rFonts w:eastAsia="Liberation Serif" w:cs="Liberation Serif"/>
        </w:rPr>
        <w:t xml:space="preserve"> </w:t>
      </w:r>
      <w:r>
        <w:rPr/>
        <w:t>1971 ãîäó Øðèëà Ïðàáõóïàäà îñíîâàë Êîìèñ</w:t>
        <w:softHyphen/>
        <w:t>ñèþ ïî óïðàâëåíèþ Îáùåñòâîì (G.B.C. – Äæè-Áè-Ñè) – ïðàâÿùèé îðãàí, ñîñòîÿùèé èç äâåíà</w:t>
        <w:softHyphen/>
        <w:t>äöà</w:t>
        <w:softHyphen/>
        <w:t>òè ñòàðøèõ ó÷åíèêîâ è ïðåäíàçíà÷åííûé äëÿ óïðàâëåíèÿ äåëàìè åãî ðàñòóùåãî îáùåñòâà. Ýòî ñîîòâåòñòâîâàëî æåëàíèþ Øðèëû Áõàêòè</w:t>
        <w:softHyphen/>
        <w:t>ñèä</w:t>
        <w:softHyphen/>
        <w:t>äõàí</w:t>
        <w:softHyphen/>
        <w:t>òû Ñàðàñâà</w:t>
        <w:softHyphen/>
        <w:t>òè Òõàêóðà, åãî äóõîâíîãî ó÷èòåëÿ, êîòîðûé ïðîñèë ñâîèõ ó÷åíèêîâ îáðàçîâàòü òàêîé ïðàâÿùèé îðãàí. Íåèñïîëíåíèå èìè åãî ðàñïî</w:t>
        <w:softHyphen/>
        <w:t>ðÿæåíèÿ ïîâëåêëî çà ñîáîé ðàñïàä îðãàíèçàöèè, îñíîâàííîé Áõàêòèñèääõàíòîé Ñàðàñâàòè. Ðàñ</w:t>
        <w:softHyphen/>
        <w:t>ñìîò</w:t>
        <w:softHyphen/>
        <w:t>ðåâ ýòîò ïå÷àëüíûé ïðèìåð, Øðèëà Ïðàáõó</w:t>
        <w:softHyphen/>
        <w:t xml:space="preserve">ïàäà îñíîâàë äëÿ ÈÑÊÊÎÍà ñâîé Äæè-Áè-Ñè, êîãäà åãî ñòàðøèå ó÷åíèêè ñòàëè ãîòîâû èñïîëíÿòü ýòî ñëóæåíèå. </w:t>
      </w: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455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>
          <w:rFonts w:eastAsia="Liberation Serif" w:cs="Liberation Serif"/>
        </w:rPr>
        <w:t xml:space="preserve"> </w:t>
      </w:r>
      <w:r>
        <w:rPr/>
        <w:t>1977 ãîäó Øðèëà Ïðàáõóïàäà ïîïðîñèë îäèí</w:t>
        <w:softHyphen/>
        <w:t xml:space="preserve">íàäöàòü ñâîèõ ñòàðøèõ ó÷åíèêîâ ñòàòü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ãóðó</w:t>
      </w:r>
      <w:r>
        <w:rPr/>
        <w:t xml:space="preserve"> ïîñëå åãî óõîäà. Îí ñêàçàë åùå, ÷òî â áóäóùåì äóõîâíûõ ó÷èòåëåé ñòàíåò ãîðàçäî áîëüøå. Îí òàêæå ñâîåé âîëåé îáúÿâèë, ÷òî Äæè-Áè-Ñè </w:t>
      </w:r>
      <w: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456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t>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18.4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rPr/>
      </w:pPr>
      <w:r>
        <w:rPr/>
        <w:t>ÿâëÿåòñÿ "êîíå÷íûì óïðàâëÿþùèì àâòîðèòåòîì âñåãî Ìåæäóíàðîäíîãî Îá</w:t>
        <w:softHyphen/>
        <w:t xml:space="preserve">ùåñòâà Ñîçíàíèÿ Êðèøíû". Âñå ÷ëåíû ÈÑÊÊÎÍ, íåçàâèñèìî îò èõ ñòàòóñà èëè ïðèðîäû ñëóæåíèÿ, ïîä÷èíåíû àâòîðèòåòó Äæè-Áè-Ñè. </w:t>
      </w:r>
    </w:p>
    <w:p>
      <w:pPr>
        <w:pStyle w:val="11"/>
        <w:bidi w:val="0"/>
        <w:spacing w:before="0" w:after="60"/>
        <w:ind w:hanging="0"/>
        <w:rPr/>
      </w:pPr>
      <w:r>
        <w:rPr/>
        <w:t>ëÿ òîãî, ÷òîáû ïîìî÷ü ïðåäñòàâèòåëÿì Äæè-Áè-Ñè óïðàâëÿòü èõ çîíàìè, èíîãäà íàçíà</w:t>
        <w:softHyphen/>
        <w:t>÷àþòñÿ çîíàëüíûå è ðåãèîíàëüíûå ñå</w:t>
        <w:softHyphen/>
        <w:t>êðå</w:t>
        <w:softHyphen/>
        <w:softHyphen/>
        <w:t>òàðè. Âìåñòå ñ íèìè ðàáîòàþò ïðåçè</w:t>
        <w:softHyphen/>
        <w:t>äåí</w:t>
        <w:softHyphen/>
        <w:t>òû õðàìîâ, âèöå-ïðåçèäåíòû, ãëàâû äåïàðòà</w:t>
        <w:softHyphen/>
        <w:t>ìåíòîâ è ò. ä. Åñòü òàêæå ñòðóêòóðà ìèíèñ</w:t>
        <w:softHyphen/>
        <w:t>òåðñòâ, êîòîðàÿ ñâÿçûâàåò âìåñòå ôóíêöèî</w:t>
        <w:softHyphen/>
        <w:t>íàëüíûå äåïàðòàìåíòû íà çîíàëü</w:t>
        <w:softHyphen/>
        <w:t>íîì èëè áîëåå êðóïíîì óðîâíå, èëè çàâåäóåò íàáëþ</w:t>
        <w:softHyphen/>
        <w:t>äåíèåì çà îñóùåñòâëåíèåì ñïåöèàëèçè</w:t>
        <w:softHyphen/>
        <w:t>ðî</w:t>
        <w:softHyphen/>
        <w:t>âàí</w:t>
        <w:softHyphen/>
        <w:softHyphen/>
        <w:t>íûõ ôóíêöèé äëÿ îáùåñòâà â öåëîì. Ñþäà âõîäÿò Ìèíèñòåðñòâî îáðàçîâàíèÿ, Ìèíèñ</w:t>
        <w:softHyphen/>
        <w:t>òåðñòâî ñîöèàëüíûõ äåë è Ìèíèñòåðñòâî þñòè</w:t>
        <w:softHyphen/>
        <w:t>öèè. Ýòà ñòðóêòóðà óïðîùàåò îñóùåñòâëåíèå ìèññèè ÈÑÊÊÎÍ ïî ðàñïðîñòðàíåíèþ ñîçíà</w:t>
        <w:softHyphen/>
        <w:t xml:space="preserve">íèÿ Êðèøíû â êàæäîì ãîðîäå è äåðåâíå âñåãî ìèðà. </w: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457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Ä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0"/>
        <w:ind w:firstLine="284"/>
        <w:rPr/>
      </w:pPr>
      <w:r>
        <w:rPr/>
      </w:r>
    </w:p>
    <w:p>
      <w:pPr>
        <w:pStyle w:val="Heading1"/>
        <w:bidi w:val="0"/>
        <w:ind w:hanging="0"/>
        <w:jc w:val="right"/>
        <w:rPr/>
      </w:pPr>
      <w:r>
        <w:rPr/>
        <w:t xml:space="preserve">Ýïèëîã </w:t>
      </w:r>
    </w:p>
    <w:p>
      <w:pPr>
        <w:pStyle w:val="Heading2"/>
        <w:bidi w:val="0"/>
        <w:ind w:hanging="0"/>
        <w:rPr/>
      </w:pPr>
      <w:r>
        <w:rPr/>
        <w:t xml:space="preserve">Äàðû Åãî Áîæåñòâåííîé Ìèëîñòè </w:t>
      </w:r>
    </w:p>
    <w:p>
      <w:pPr>
        <w:pStyle w:val="Style6"/>
        <w:bidi w:val="0"/>
        <w:ind w:hanging="0"/>
        <w:rPr/>
      </w:pPr>
      <w:r>
        <w:rPr/>
        <w:t xml:space="preserve">(àâòîð ñòàòüè – Åãî Ñâÿòåéøåñòâî Äæàéàäâàéòà Ñâàìè) </w:t>
      </w:r>
    </w:p>
    <w:p>
      <w:pPr>
        <w:pStyle w:val="Style7"/>
        <w:bidi w:val="0"/>
        <w:ind w:hanging="0"/>
        <w:rPr/>
      </w:pPr>
      <w:r>
        <w:rPr/>
        <w:t>ñà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м;\S\UP3(·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м;\S\UP3(·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>ñ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>ðà-ä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>â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>íàëà-ë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и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и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д;\s\do2(.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д;\s\do2(.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 xml:space="preserve">õà-ëîêà </w:t>
        <w:br/>
        <w:t>òð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н;\s\do2(.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н;\s\do2(.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>éà ê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>ðó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н;\s\do2(.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н;\s\do2(.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>éà-ãõàí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 xml:space="preserve">ãõàíàòâàì </w:t>
        <w:br/>
        <w:t>ïð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>ïòàñéà êàëé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н;\s\do2(.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н;\s\do2(.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>à-ãó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н;\s\do2(.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н;\s\do2(.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>ð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н;\s\do2(.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н;\s\do2(.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 xml:space="preserve">àâàñéà </w:t>
        <w:br/>
        <w:t xml:space="preserve">âàíäå ãóðîõ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ш;\S\UP1(’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ш;\S\UP1(’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>ð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и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и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>-÷àðà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н;\s\do2(.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н;\s\do2(.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 xml:space="preserve">ðàâèíäàì </w:t>
      </w:r>
    </w:p>
    <w:p>
      <w:pPr>
        <w:pStyle w:val="11"/>
        <w:bidi w:val="0"/>
        <w:spacing w:before="0" w:after="0"/>
        <w:rPr/>
      </w:pPr>
      <w:r>
        <w:rPr/>
        <w:t>óõîâíûé ó÷èòåëü ïîëó÷àåò áëàãîñëîâåíèå èç îêåàíà ìèëîñòè. Ïîäîáíî òîìó, êàê îáëàêî, ïðîëè</w:t>
        <w:softHyphen/>
        <w:t>âàþ</w:t>
        <w:softHyphen/>
        <w:t>ùåå äîæäü, ãàñèò ëåñíîé ïîæàð, äóõîâíûé ó÷èòåëü ãàñèò ïûëàþùèé îãîíü ìàòåðèàëüíîãî ñóùåñò</w:t>
        <w:softHyphen/>
        <w:t>âî</w:t>
        <w:softHyphen/>
        <w:t xml:space="preserve">âàíèÿ è ñïàñàåò ëþäåé, îõâà÷åííûõ ýòèì ïëàìåíåì. Òàêîé äóõîâíûé ó÷èòåëü – îêåàí áëàãèõ êà÷åñòâ, è ÿ â ãëóáîêîì ïî÷òåíèè ñêëîíÿþñü ê åãî ëîòîñíûì ñòîïàì. </w:t>
      </w: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458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Ä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0"/>
        <w:bidi w:val="0"/>
        <w:spacing w:before="0" w:after="0"/>
        <w:jc w:val="right"/>
        <w:rPr/>
      </w:pPr>
      <w:r>
        <w:rPr/>
        <w:t xml:space="preserve">Øðèëà Âèøâàíàòõà ×àêðàâàðòè Òõàêóð </w:t>
      </w:r>
    </w:p>
    <w:p>
      <w:pPr>
        <w:pStyle w:val="Normal"/>
        <w:numPr>
          <w:ilvl w:val="0"/>
          <w:numId w:val="0"/>
        </w:numPr>
        <w:bidi w:val="0"/>
        <w:ind w:firstLine="284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cols w:num="2" w:space="396" w:equalWidth="true" w:sep="false"/>
          <w:formProt w:val="false"/>
          <w:textDirection w:val="lrTb"/>
        </w:sectPr>
      </w:pPr>
    </w:p>
    <w:p>
      <w:pPr>
        <w:pStyle w:val="11"/>
        <w:bidi w:val="0"/>
        <w:spacing w:before="0" w:after="60"/>
        <w:ind w:hanging="0"/>
        <w:rPr/>
      </w:pPr>
      <w:r>
        <w:rPr/>
        <w:t>åäè÷åñêèå ó÷èòåëÿ ñðàâíèâàþò ìàòåðèàëü</w:t>
        <w:softHyphen/>
        <w:t>íûé ìèð, â êîòîðîì ìû æèâåì, ñ ëåñíûì ïîæàðîì. Õîòÿ íèêòî íå õî÷åò, ÷òîáû îí íà÷è</w:t>
        <w:softHyphen/>
        <w:t>íàëñÿ, òåì íå ìåíåå, îãîíü íåîæèäàííî ïîÿâëÿ</w:t>
        <w:softHyphen/>
        <w:t>åòñÿ â ëåñó è äî</w:t>
        <w:softHyphen/>
        <w:t>ñòàâ</w:t>
        <w:softHyphen/>
        <w:t>ëÿåò ñòðàäàíèÿ áåñïî</w:t>
        <w:softHyphen/>
        <w:softHyphen/>
        <w:t>ìîù</w:t>
        <w:softHyphen/>
        <w:t>íûì ñóùåñòâàì, æè</w:t>
        <w:softHyphen/>
        <w:t>âó</w:t>
        <w:softHyphen/>
        <w:t>ùèì â ýòîì ëåñó. Íî åñëè, ïî ìèëîñòè Ãîñïîäà, íà íåáå ñîáèðàþòñÿ äîæäåâûå îáëàêà è ïðîëèâàþò ñâîè âîäû íà ëåñ, òîãäà ýòîò ëåñ è ñóùåñòâà â ýòîì ëåñó ñïàñåíû. Ïîäîáíûì æå îáðàçîì, êîãäà èñòèí</w:t>
        <w:softHyphen/>
        <w:t>íûé äóõîâíûé ó÷èòåëü, ïî ìèëîñòè Êðèøíû, ïðîëèâàåò íà ÷åëîâå÷åñêèå ñóùåñòâà áëàãî</w:t>
        <w:softHyphen/>
        <w:t>ñëî</w:t>
        <w:softHyphen/>
        <w:t>âå</w:t>
        <w:softHyphen/>
        <w:t>íèÿ ñîçíàíèÿ Êðèøíû, ýòè áëà</w:t>
        <w:softHyphen/>
        <w:t>ãî</w:t>
        <w:softHyphen/>
        <w:t>ñëî</w:t>
        <w:softHyphen/>
        <w:t>âåíèÿ ìîãóò ñïàñ</w:t>
        <w:softHyphen/>
        <w:t>òè íàñ îò âå÷íûõ ïðîáëåì ìàòåðèàëüíîãî íåâåæåñòâà è ñòðàäà</w:t>
        <w:softHyphen/>
        <w:t>íèé è äàòü íàì øàíñ âåð</w:t>
        <w:softHyphen/>
        <w:t>íóòüñÿ ê íàøåé íàñòîÿùåé æèçíè âå÷íîãî çíàíèÿ è áëà</w:t>
        <w:softHyphen/>
        <w:t>æåíñòâà â ñëóæå</w:t>
        <w:softHyphen/>
        <w:t>íèè Êðèøíå. Ïîý</w:t>
        <w:softHyphen/>
        <w:t>òîìó ìû äîë</w:t>
        <w:softHyphen/>
        <w:t>æíû ïðîñëàâ</w:t>
        <w:softHyphen/>
        <w:t>ëÿòü òàêîãî èñòèííîãî äóõîâ</w:t>
        <w:softHyphen/>
        <w:t>íîãî ó÷è</w:t>
        <w:softHyphen/>
        <w:t xml:space="preserve">òåëÿ è îêàçûâàòü ñâîå ïî÷òåíèå åãî ëîòîñíûì ñòîïàì. </w:t>
      </w: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459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0"/>
        <w:rPr/>
      </w:pPr>
      <w:r>
        <w:rPr/>
        <w:t>äèí ïîýò, ïðåäàííûé, íàïèñàë, ÷òî íèêòî íå â ñîñòîÿíèè ïîëíîñòüþ ïîíÿòü ñëîâà, äåéñòâèÿ è êà÷åñòâà ÷èñòîãî ïðåäàííîãî. È òåì íå ìåíåå, äà</w:t>
        <w:softHyphen/>
        <w:t>âàéò</w:t>
        <w:softHyphen/>
        <w:t>å ïîïûòàåìñÿ îöåíèòü ëèøü íåêîòîðûå èç íåîáû</w:t>
        <w:softHyphen/>
        <w:t>÷àéíûõ äàðîâ, êîòî</w:t>
        <w:softHyphen/>
        <w:t>ðûå îñòàâèë ìèðó âîç</w:t>
        <w:softHyphen/>
        <w:t>ëþá</w:t>
        <w:softHyphen/>
        <w:softHyphen/>
        <w:t>ëåííûé äóõîâíûé ó÷èòåëü äâèæåíèÿ Õàðå Êðèø</w:t>
        <w:softHyphen/>
        <w:t>íà, Åãî Áîæåñò</w:t>
        <w:softHyphen/>
        <w:t>âåííàÿ Ìèëîñòü À. ×. Áõàê</w:t>
        <w:softHyphen/>
        <w:t>òè</w:t>
        <w:softHyphen/>
        <w:t>âåäàíòà Ñâàìè Ïðàáõóïàäà. Õîòÿ, êîíå÷íî æå, äâè</w:t>
        <w:softHyphen/>
        <w:t>æå</w:t>
        <w:softHyphen/>
        <w:t>íèå, íà÷à</w:t>
        <w:softHyphen/>
        <w:t>òîå Øðèëîé Ïðàáõóïàäîé, îùóòè</w:t>
        <w:softHyphen/>
        <w:t>ìî ïðî</w:t>
        <w:softHyphen/>
        <w:t>ÿâè</w:t>
        <w:softHyphen/>
        <w:t>ëîñü â ðàçíûõ ñôåðàõ æèçíè, åãî âêëàä, â êîíå÷íîì ñ÷åòå, – äóõîâíûé, íå ìàòå</w:t>
        <w:softHyphen/>
        <w:t>ðè</w:t>
        <w:softHyphen/>
        <w:t>àëü</w:t>
        <w:softHyphen/>
        <w:t>íûé, è ïîýòîìó î íåì íóæíî ñóäèòü â ñîîòâåòñòâèè ñ äóõîâ</w:t>
        <w:softHyphen/>
        <w:t>íûì ïîíèìàíèåì ÷åëîâåêà. Òî÷íî òàê æå, êàê, íàïðèìåð, èíòåëëåêòóàëüíûé âêëàä îöåíÿò ïî-íàñòîÿùåìó òîëüêî èíòåëëåê</w:t>
        <w:softHyphen/>
        <w:t xml:space="preserve">òóàëû, äóõîâíûé âêëàä ëó÷øå âñåãî îöåíÿò òå èç ëþäåé, êòî ïðîäâèíóò â äóõîâíîé êóëüòóðå è äóõîâíîì çíàíèè. </w:t>
      </w: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460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Î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18.4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Î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120"/>
        <w:rPr/>
      </w:pPr>
      <w:r>
        <w:rPr/>
        <w:t>îîáùå ãîâîðÿ, ãðóáûå ìàòåðèàëüíûå äîñòè</w:t>
        <w:softHyphen/>
        <w:t>æåíèÿ íåìåä</w:t>
        <w:softHyphen/>
        <w:t>ëåííî æå çàâîåâûâàþò àïëî</w:t>
        <w:softHyphen/>
        <w:t>äèñ</w:t>
        <w:softHyphen/>
        <w:t>ìåíòû íàðî</w:t>
        <w:softHyphen/>
        <w:t>äà, íî èõ òàê æå áûñòðî è çàáûâàþò. Èíòåëëåê</w:t>
        <w:softHyphen/>
        <w:t>òóàëüíûé âêëàä õîòÿ è òðåáóåò áîëüøåãî âðåìåíè äëÿ øèðîêîãî ïðè</w:t>
        <w:softHyphen/>
        <w:t>çíàíèÿ, áëàãî, êîòîðîå îí ìîæåò ïðèíåñòè, – áîëåå ãëóáîêîå, è îñòàåòñÿ îíî äîëüøå. À äóõîâ</w:t>
        <w:softHyphen/>
        <w:t>íûé âêëàä, õîòÿ, âîçìîæíî, è ðåæå âñåãî ïîëó÷àåò íåïîñðåäñòâåííîå ïðèçíàíèå, â êîíå÷</w:t>
        <w:softHyphen/>
        <w:t>íîì èòîãå ÿâëÿåòñÿ ãëóáî÷àéøèì ïî âàæ</w:t>
        <w:softHyphen/>
        <w:t>íîñòè äåëîì è íåñåò ñàìûé ïðîäîë</w:t>
        <w:softHyphen/>
        <w:t>æè</w:t>
        <w:softHyphen/>
        <w:t>òåëü</w:t>
        <w:softHyphen/>
        <w:t>íûé ýôôåêò. Ïîýòîìó, äàâàéòå ïîïûòàåìñÿ ïîíÿòü è îöåíèòü áåñ÷èñ</w:t>
        <w:softHyphen/>
        <w:t>ëåí</w:t>
        <w:softHyphen/>
        <w:t>íûå äóõîâíûå æåðòâû Åãî Áîæåñò</w:t>
        <w:softHyphen/>
        <w:t>âåííîé Ìèëîñòè À. ×. Áõàêòèâåäàíòû Ñâàìè Ïðàáõó</w:t>
        <w:softHyphen/>
        <w:t>ïàäû, îñíî</w:t>
        <w:softHyphen/>
        <w:t>âàòåëÿ-à÷àðüè Ìåæäó</w:t>
        <w:softHyphen/>
        <w:t>íà</w:t>
        <w:softHyphen/>
        <w:t>ðîäíîãî Îáùå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softHyphen/>
      </w:r>
      <w:r>
        <w:rPr/>
        <w:t>ñò</w:t>
        <w:softHyphen/>
        <w:softHyphen/>
        <w:t>âà Ñîçíà</w:t>
        <w:softHyphen/>
        <w:t xml:space="preserve">íèÿ Êðèøíû. </w:t>
      </w:r>
      <w:r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461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120"/>
        <w:rPr/>
      </w:pPr>
      <w:r>
        <w:rPr/>
        <w:t>åðâîå, íà ÷òî ìû ìîæåì îáðàòèòü âíèìà</w:t>
        <w:softHyphen/>
        <w:t>íèå, – ÷òî áû íè äåëàë Øðèëà Ïðàáõó</w:t>
        <w:softHyphen/>
        <w:t>ïàäà, îí íè</w:t>
        <w:softHyphen/>
        <w:t>êîã</w:t>
        <w:softHyphen/>
        <w:softHyphen/>
        <w:t>äà ïðè ýòîì íå ñëóæèë êàêèì-òî ëè÷íûì êîðûñò</w:t>
        <w:softHyphen/>
        <w:t>íûì èíòåðåñàì è íå ñîçäàâàë èíäèâè</w:t>
        <w:softHyphen/>
        <w:t>äó</w:t>
        <w:softHyphen/>
        <w:t>àëüíîé, "õàðèçìàòè</w:t>
        <w:softHyphen/>
        <w:t>÷åñ</w:t>
        <w:softHyphen/>
        <w:t>êîé" ìèññèè, – íåò, îí ñëóæèë âîëå Âñåâûøíåãî Ãîñïîäà òàê, êàê îíà âûðàæåíà Ñàìèì Ãîñïîäîì â âåäè÷åñêèõ ïèñàíèÿõ è ïåðåäà</w:t>
        <w:softHyphen/>
        <w:t>âà</w:t>
        <w:softHyphen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softHyphen/>
      </w:r>
      <w:r>
        <w:rPr/>
        <w:t>ëàñü ñ íåçàïàìÿòíûõ âðåìåí ÷åðåç âåäè</w:t>
        <w:softHyphen/>
        <w:t>÷åñêóþ ïðå</w:t>
        <w:softHyphen/>
        <w:t>åìñò</w:t>
        <w:softHyphen/>
        <w:t>âåííîñòü ó÷èòåëåé. Â íàñòîÿùóþ ýïîõó äóõîâíûé ó÷èòåëü Øðèëû Ïðàáõóïàäû, Øðè Øðè</w:t>
        <w:softHyphen/>
        <w:t>ìàä Áõàê</w:t>
        <w:softHyphen/>
        <w:t>òè</w:t>
        <w:softHyphen/>
        <w:t>ñèääõàíòà Ñàðàñâàòè Òõà</w:t>
        <w:softHyphen/>
        <w:t>êóð, ÿâ</w:t>
        <w:softHyphen/>
        <w:t>ëÿ</w:t>
        <w:softHyphen/>
        <w:softHyphen/>
        <w:t>åòñÿ ñàìûì çíà÷èòåëüíûì ïðåäñòà</w:t>
        <w:softHyphen/>
        <w:t>âèòåëåì âåäè</w:t>
        <w:softHyphen/>
        <w:t>÷åñêîé ëèíèè ó÷èòåëåé, è âñå, ÷òî äåëàë Øðèëà Ïðàáõóïàäà, ñîâåðøàëîñü â äóõå ïîëíîé, áåñïðè</w:t>
        <w:softHyphen/>
        <w:t>ìåñ</w:t>
        <w:softHyphen/>
        <w:t>íîé ïðå</w:t>
        <w:softHyphen/>
        <w:t>äàííîñòè ýòîìó âåëèêîìó Ó÷èò</w:t>
        <w:softHyphen/>
        <w:t xml:space="preserve">åëþ Âåä è Ñàìîìó Âñåâûøíåìó Ãîñïîäó. Òàêàÿ ïðåäàííîñòü è áûëà ñóòüþ âñåãî, ÷òî ñäåëàë Ïðàáõóïàäà. </w:t>
      </w: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462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18.4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>àâàéòå òåïåðü ðàññìîòðèì, îäèí çà äðóãèì, òå äàðû, îòîðûå îñòàâèë íàì Øðèëà Ïðàáõó</w:t>
        <w:softHyphen/>
        <w:t xml:space="preserve">ïàäà. </w:t>
      </w:r>
      <w:r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463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36.9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Ä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0"/>
        <w:ind w:firstLine="284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cols w:num="2" w:space="396" w:equalWidth="true" w:sep="false"/>
          <w:formProt w:val="false"/>
          <w:textDirection w:val="lrTb"/>
        </w:sectPr>
      </w:pPr>
    </w:p>
    <w:p>
      <w:pPr>
        <w:pStyle w:val="Heading3"/>
        <w:bidi w:val="0"/>
        <w:ind w:hanging="0"/>
        <w:rPr/>
      </w:pPr>
      <w:r>
        <w:rPr/>
        <w:t xml:space="preserve">Õàðå Êðèøíà Ìàíòðà </w:t>
      </w:r>
    </w:p>
    <w:p>
      <w:pPr>
        <w:pStyle w:val="Normal"/>
        <w:numPr>
          <w:ilvl w:val="0"/>
          <w:numId w:val="0"/>
        </w:numPr>
        <w:bidi w:val="0"/>
        <w:ind w:firstLine="284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formProt w:val="false"/>
          <w:textDirection w:val="lrTb"/>
        </w:sectPr>
      </w:pPr>
    </w:p>
    <w:p>
      <w:pPr>
        <w:pStyle w:val="11"/>
        <w:bidi w:val="0"/>
        <w:spacing w:before="0" w:after="60"/>
        <w:ind w:hanging="0"/>
        <w:rPr/>
      </w:pPr>
      <w:r>
        <w:rPr/>
        <w:t>ðèëà Ïðàáõóïàäà íà÷àë ýòî äâèæåíèå â çà</w:t>
        <w:softHyphen/>
        <w:t>ïàä</w:t>
        <w:softHyphen/>
        <w:t xml:space="preserve">íîì ìèðå ïðîñòî âîñïåâàíèåì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àõà-ìàíòðû</w:t>
      </w:r>
      <w:r>
        <w:rPr/>
        <w:t xml:space="preserve">, èëè Âåëèêîé Ïåñíè Îñâîáîæäåíèÿ: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Õàðå Êðèøíà Õàðå Êðèøíà Êðèøíà Êðèøíà Õàðå Õàðå Õàðå Ðàìà Õàðå Ðàìà Ðàìà Ðàìà Õàðå Õàðå</w:t>
      </w:r>
      <w:r>
        <w:rPr/>
        <w:t>. Â âåäè÷åñêèõ ïèñàíèÿõ íàñòîé÷èâî ïîä÷åðêèâàåòñÿ, ÷òî â íà</w:t>
        <w:softHyphen/>
        <w:t>ñòîÿ</w:t>
        <w:softHyphen/>
        <w:t xml:space="preserve">ùóþ ýïîõó íåò äðóãîãî òàêîãî æå ýôôåêòèâíîãî ìåòîäà, êàê âîñïåâàíèå ýòîé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àõà-ìàíòðû</w:t>
      </w:r>
      <w:r>
        <w:rPr/>
        <w:t>. Ýòî âîçâû</w:t>
        <w:softHyphen/>
        <w:t>øåí</w:t>
        <w:softHyphen/>
        <w:t>íûé ïðîöåññ îæèâëåíèÿ íàøåãî òðàíñ</w:t>
        <w:softHyphen/>
        <w:t>öåí</w:t>
        <w:softHyphen/>
        <w:t>äåíò</w:t>
        <w:softHyphen/>
        <w:t>íîãî ñîçíàíèÿ. Êðèøíà è Ðàìà – ýòî èìåíà Âñåâûøíåãî Ãîñïîäà, à Õàðå – ýòî âîç</w:t>
        <w:softHyphen/>
        <w:t>çâàíèå ê äó</w:t>
        <w:softHyphen/>
        <w:t>õîâ</w:t>
        <w:softHyphen/>
        <w:t>íîé ýíåðãèè Áîãà. Âîñïåâàÿ ýòè ñâÿòûå èìåíà, ÷åëîâåê ìîæåò ïîëó÷èòü áåñêî</w:t>
        <w:softHyphen/>
        <w:t>íå÷íîå áëàãî, ò. ê. ýòî âîñïåâàíèå ñïî</w:t>
        <w:softHyphen/>
        <w:t>ñîáíî îñâî</w:t>
        <w:softHyphen/>
        <w:t>áîäèòü åãî îò âñåõ ìàòåðèàëüíûõ çàïóòàííîñòåé è ðàçáóäèòü äðåì</w:t>
        <w:softHyphen/>
        <w:t>ëþùåå íàñòî</w:t>
        <w:softHyphen/>
        <w:t>ÿ</w:t>
        <w:softHyphen/>
        <w:softHyphen/>
        <w:t>ùåå ñîçíàíèå ÷èñòîé ëþáâè ê Áîãó. Øðè ×àéòàíüÿ Ìàõàïðàáõó, âåëè</w:t>
        <w:softHyphen/>
        <w:t>êèé àïîñòîë ëþá</w:t>
        <w:softHyphen/>
        <w:t>âè ê Áîãó, ïîÿâèâøèéñÿ â Èíäèè áîëåå ïÿòèñîò ëåò íàçàä, ïîæåëàë, ÷òîáû áëàãî</w:t>
        <w:softHyphen/>
        <w:t>äàòü ñâÿòûõ èìåí Áîãà ñíèçîøëà íà âñåõ æèâûõ ñóùåñòâ. Îí ïðåäñêàçàë, ÷òî íàñòàíåò äåíü, è ýòè ñâÿòûå èìåíà áóäóò ïåòü â êàæäîì ãîðîäå è êàæäîé äåðåâíå ïî âñåìó ìèðó. È èìåííî Øðèëà Ïðàáõó</w:t>
        <w:softHyphen/>
        <w:t xml:space="preserve">ïàäà îñíîâàë âñåìèðíîå äâèæåíèå, äâèæåíèå Õàðå Êðèøíà, ÷òîáû èñïîëíèòü ïðåäñêàçàíèå è æåëàíèå Øðè ×àéòàíüè. </w:t>
      </w:r>
      <w:r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464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>óäà áû íè îòïðàâëÿëñÿ Øðèëà Ïðàáõó</w:t>
        <w:softHyphen/>
        <w:t>ïàäà (îí ÷åòûðíàäöàòü ðàç ñîâåðøèë êðóãîñâåòíîå ïóòå</w:t>
        <w:softHyphen/>
        <w:t>øåñòâèå), îí ïîñòîÿííî ïðîïîâåäîâàë âîñïå</w:t>
        <w:softHyphen/>
        <w:t xml:space="preserve">âàíèå Õàðå Êðèøíà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àíòðû</w:t>
      </w:r>
      <w:r>
        <w:rPr/>
        <w:t>, à êîãäà îí óõîäèë èç ýòîãî ìèðà, åãî îêðóæàëè ëþáÿùèå ó÷åíèêè ñî âñåãî çåìíîãî øàðà è ãðîìêî, íî âñå æå ñëàäîñòíî, âîñïå</w:t>
        <w:softHyphen/>
        <w:t>âàëè ýòè èìåíà Ãîñïîäà, êîòîðûå îí èì äàë. Îí íà÷àë ñâîå äâèæåíèå, âîñïåâàÿ Õàðå Êðèøíà, è óøåë, ïðîèçíåñÿ ïîñëåäíèå ñëîâà: "Õàðå Êðèøíà". Òàêîâà áûëà ìèññèÿ Ïðàáõóïàäû: ïóñòü ïðîñëà</w:t>
        <w:softHyphen/>
        <w:t xml:space="preserve">âèòñÿ âîñïåâàíèå ñâÿòîãî èìåíè Êðèøíû! </w:t>
      </w:r>
      <w: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465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Ê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18.4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Ê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7"/>
        <w:bidi w:val="0"/>
        <w:spacing w:before="0" w:after="60"/>
        <w:ind w:hanging="0"/>
        <w:rPr/>
      </w:pPr>
      <w:r>
        <w:rPr/>
        <w:t xml:space="preserve">Õàðå Êðèøíà Õàðå Êðèøíà </w:t>
        <w:br/>
        <w:t xml:space="preserve">Êðèøíà Êðèøíà Õàðå Õàðå </w:t>
        <w:br/>
        <w:t xml:space="preserve">Õàðå Ðàìà Õàðå Ðàìà </w:t>
        <w:br/>
        <w:t xml:space="preserve">Ðàìà Ðàìà Õàðå Õàðå </w:t>
      </w:r>
    </w:p>
    <w:p>
      <w:pPr>
        <w:pStyle w:val="11"/>
        <w:bidi w:val="0"/>
        <w:spacing w:before="0" w:after="0"/>
        <w:rPr/>
      </w:pPr>
      <w:r>
        <w:rPr/>
        <w:t>å èìååò ïðåäåëîâ ñëàâà ýòèõ ñâÿòûõ èìåí, êîòî</w:t>
        <w:softHyphen/>
        <w:t xml:space="preserve">ðûå íåñ ïî ìèðó Åãî Áîæåñòâåííàÿ Ìèëîñòü Øðèëà Ïðàáõóïàäà. </w:t>
      </w:r>
      <w:r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466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36.9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0"/>
        <w:spacing w:before="0" w:after="0"/>
        <w:ind w:firstLine="284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cols w:num="2" w:space="396" w:equalWidth="true" w:sep="false"/>
          <w:formProt w:val="false"/>
          <w:textDirection w:val="lrTb"/>
        </w:sectPr>
      </w:pPr>
    </w:p>
    <w:p>
      <w:pPr>
        <w:pStyle w:val="Heading3"/>
        <w:bidi w:val="0"/>
        <w:spacing w:before="60" w:after="60"/>
        <w:ind w:hanging="0"/>
        <w:rPr/>
      </w:pPr>
      <w:r>
        <w:rPr/>
        <w:t xml:space="preserve">Âåäè÷åñêàÿ áèáëèîòåêà òðàíñöåíäåíòíîãî çíàíèÿ </w:t>
      </w:r>
    </w:p>
    <w:p>
      <w:pPr>
        <w:pStyle w:val="Normal"/>
        <w:numPr>
          <w:ilvl w:val="0"/>
          <w:numId w:val="0"/>
        </w:numPr>
        <w:bidi w:val="0"/>
        <w:spacing w:before="60" w:after="60"/>
        <w:ind w:firstLine="284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formProt w:val="false"/>
          <w:textDirection w:val="lrTb"/>
        </w:sectPr>
      </w:pPr>
    </w:p>
    <w:p>
      <w:pPr>
        <w:pStyle w:val="11"/>
        <w:bidi w:val="0"/>
        <w:spacing w:before="0" w:after="120"/>
        <w:rPr/>
      </w:pPr>
      <w:r>
        <w:rPr/>
        <w:t>îòÿ Øðèëà Ïðàáõóïàäà äàë íàì ñïîñîá äîñòè</w:t>
        <w:softHyphen/>
        <w:t>æåíèÿ òðàíñöåíäåíòíîé ðåàëèçàöèè, ñ ïîìî</w:t>
        <w:softHyphen/>
        <w:t>ùüþ êîòîðîãî äàæå ðåáåíîê ñ ëåãêîñòüþ ìîæåò ïðî</w:t>
        <w:softHyphen/>
        <w:t>äâèíóòüñÿ â äóõîâíîé æèçíè, – ïðîñòî âîñïåâàÿ Õàðå Êðèøíà, – êðîìå ýòîãî, îí îñòàâèë ìèðó óíèêàëüíîå ñîáðàíèå ãëóáî</w:t>
        <w:softHyphen/>
        <w:t>êèõ ôèëîñîôñêèõ ïðî</w:t>
        <w:softHyphen/>
        <w:t>èç</w:t>
        <w:softHyphen/>
        <w:t>âåäåíèé – ëèòåðàòóðó, êîòîðóþ èçó÷àþò è ïðå</w:t>
        <w:softHyphen/>
        <w:t>âîç</w:t>
        <w:softHyphen/>
        <w:t>íîñÿò ó÷åíûå è èíòåëëåêòóàëû, ñ áîëüøèì æåëà</w:t>
        <w:softHyphen/>
        <w:t>íè</w:t>
        <w:softHyphen/>
        <w:t>åì ïðèîáðå</w:t>
        <w:softHyphen/>
        <w:t>òà</w:t>
        <w:softHyphen/>
        <w:t>þò ïðîôåññîðà è áèáëèîòåêè è îòíîñÿòñÿ, êàê ê ñîêðîâèùó, ëþäè, ïðåäàííûå âåäè</w:t>
        <w:softHyphen/>
        <w:softHyphen/>
        <w:t xml:space="preserve">÷åñêîé ôèëîñîôèè è êóëüòóðå. </w:t>
      </w:r>
      <w:r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467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120"/>
        <w:rPr/>
      </w:pPr>
      <w:r>
        <w:rPr/>
        <w:t>ðèëà Ïðàáõóïàäà ñîçäàë îêîëî ñåìè</w:t>
        <w:softHyphen/>
        <w:t>äå</w:t>
        <w:softHyphen/>
        <w:t>ñÿ</w:t>
        <w:softHyphen/>
        <w:t>òè òî</w:t>
        <w:softHyphen/>
        <w:t>ìîâ ïåðåâîäîâ, èññëåäîâàíèé è êîììåí</w:t>
        <w:softHyphen/>
        <w:t>òà</w:t>
        <w:softHyphen/>
        <w:t>ðèåâ íåïîäâëàñòíûõ âðåìåíè âåäè</w:t>
        <w:softHyphen/>
        <w:t>÷åñ</w:t>
        <w:softHyphen/>
        <w:t>êèõ ñâÿùåí</w:t>
        <w:softHyphen/>
        <w:t>íûõ ïèñà</w:t>
        <w:softHyphen/>
        <w:t xml:space="preserve">íèé Èíäèè. Åãî êíèãè óæå ïåðåâåäåíû íà ïÿòüäåñÿò øåñòü ðàçëè÷íûõ ÿçûêîâ. </w:t>
      </w:r>
      <w:r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468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18.4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0"/>
        <w:rPr/>
      </w:pPr>
      <w:r>
        <w:rPr>
          <w:rFonts w:eastAsia="Liberation Serif" w:cs="Liberation Serif"/>
        </w:rPr>
        <w:t xml:space="preserve"> </w:t>
      </w:r>
      <w:r>
        <w:rPr/>
        <w:t>ìèðå, ñòðàäàþùåì îò íåäîñòàòêà äóõîâ</w:t>
        <w:softHyphen/>
        <w:t>íîãî çíà</w:t>
        <w:softHyphen/>
        <w:softHyphen/>
        <w:t>íèÿ è çàðàæåííîì ÷óìîé ñëàáûõ, ñåíòè</w:t>
        <w:softHyphen/>
        <w:t>ìåí</w:t>
        <w:softHyphen/>
        <w:t xml:space="preserve">òàëüíûõ è òóìàííûõ ïðåäñòàâëåíèé î ìóäðîñòè </w:t>
      </w:r>
      <w:r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469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t>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36.9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0"/>
        <w:rPr/>
      </w:pPr>
      <w:r>
        <w:rPr/>
        <w:t>è èñòèíå, êíèãè Øðèëû Ïðàáõóïàäû ÿâëÿþòñÿ óíèêàëüíûìè êíè</w:t>
        <w:softHyphen/>
        <w:t>ãàìè, ïîñêîëüêó âåäè÷åñêàÿ ëè</w:t>
        <w:softHyphen/>
        <w:t>òå</w:t>
        <w:softHyphen/>
        <w:t>ðàòóðà ïðåä</w:t>
        <w:softHyphen/>
        <w:t>ñòàâ</w:t>
        <w:softHyphen/>
        <w:t>ëåíà â íèõ òàê, êàê îíà åñòü, áåç âñÿêèõ èíòåðïðåòàöèé, â îñíîâå êîòîðûõ êðîþòñÿ ëè÷íûå ìîòèâû êîììåíòèðóþùåãî. Îòñþäà ñëå</w:t>
        <w:softHyphen/>
        <w:t>äó</w:t>
        <w:softHyphen/>
        <w:t>åò, ÷òî åãî êíèãè, ïîìèìî îãðîìíîé íàó÷íîé è ëèòå</w:t>
        <w:softHyphen/>
        <w:t>ðàòóðíîé öåííîñòè, ïðåäëà</w:t>
        <w:softHyphen/>
        <w:t>ãà</w:t>
        <w:softHyphen/>
        <w:t>þò ÷èòàòåëþ âîç</w:t>
        <w:softHyphen/>
        <w:softHyphen/>
        <w:t>ìîæíîñòü ïîíÿòü è âîèñòèíó äîñòè÷ü ñî</w:t>
        <w:softHyphen/>
        <w:t>âåð</w:t>
        <w:softHyphen/>
        <w:t>øåíñòâà íà ïóòè ñàìîîñîçíàíèÿ è, â êîíöå êîíöîâ, îñîçíàòü Àáñîëþòíóþ Èñòèíó, ìèëîñòü Ãîñïîäà è óâèäåòü Åãî ëèöîì ê ëèöó. Äðóãèìè ñëîâàìè, ÷èòàÿ êíèãè Ïðàáõóïàäû, ÷åëîâåê íå òîëüêî ïî</w:t>
        <w:softHyphen/>
        <w:t>ëó</w:t>
        <w:softHyphen/>
        <w:t>÷àåò äîñòóï ê ñîêðîâèùàì âåäè÷åñêîé èñòî</w:t>
        <w:softHyphen/>
        <w:t>ðèè, ïîýçèè, ôèëî</w:t>
        <w:softHyphen/>
        <w:t>ñî</w:t>
        <w:softHyphen/>
        <w:t>ôèè, êóëüòóðû è ðóêî</w:t>
        <w:softHyphen/>
        <w:t>âîäñòâî ê îáûäåííîé ïðàêòè</w:t>
        <w:softHyphen/>
        <w:t>÷åñêîé æèçíè, íî òàêæå è âîçìîæíîñòü ïðîéòè ïóòü ê âûñøåìó ñîâåð</w:t>
        <w:softHyphen/>
        <w:t xml:space="preserve">øåíñòâó ÷åëîâå÷åñêîé æèçíè. Òå, êòî ïîòåðÿë ñâîå äóõîâíîå âèäåíèå â òåìíîòå íûíåøíåãî âåêà ññîð, ìîãóò íàéòè ñâåò â êíèãàõ Åãî Áîæåñòâåííîé Ìèëîñòè Øðèëû Ïðàáõóïàäû.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firstLine="284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cols w:num="2" w:space="396" w:equalWidth="true" w:sep="false"/>
          <w:formProt w:val="false"/>
          <w:textDirection w:val="lrTb"/>
        </w:sectPr>
      </w:pPr>
    </w:p>
    <w:p>
      <w:pPr>
        <w:pStyle w:val="Heading3"/>
        <w:bidi w:val="0"/>
        <w:spacing w:before="60" w:after="60"/>
        <w:ind w:hanging="0"/>
        <w:rPr/>
      </w:pPr>
      <w:r>
        <w:rPr/>
        <w:t xml:space="preserve">Ðàñïðîñòðàíåíèå âåäè÷åñêîãî çíàíèÿ </w:t>
      </w:r>
    </w:p>
    <w:p>
      <w:pPr>
        <w:pStyle w:val="Normal"/>
        <w:numPr>
          <w:ilvl w:val="0"/>
          <w:numId w:val="0"/>
        </w:numPr>
        <w:bidi w:val="0"/>
        <w:spacing w:before="60" w:after="60"/>
        <w:ind w:firstLine="284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formProt w:val="false"/>
          <w:textDirection w:val="lrTb"/>
        </w:sectPr>
      </w:pPr>
    </w:p>
    <w:p>
      <w:pPr>
        <w:pStyle w:val="11"/>
        <w:bidi w:val="0"/>
        <w:spacing w:before="0" w:after="60"/>
        <w:ind w:hanging="0"/>
        <w:rPr/>
      </w:pPr>
      <w:r>
        <w:rPr/>
        <w:t>ðàáõóïàäà íå áûë óäîâëåòâîðåí òîëüêî òåì, ÷òî ïèñàë êíèãè, èçäàâàë èõ è õðàíèë â ïà÷</w:t>
        <w:softHyphen/>
        <w:t>êàõ.  Íåò, îí èñêðåííå æåëàë, ÷òîáû êíèãè ïî âåäè</w:t>
        <w:softHyphen/>
        <w:t>÷åñ</w:t>
        <w:softHyphen/>
        <w:t>êîé ìóäðîñòè øèðîêî ðàñïðîñòðàíÿëèñü äëÿ ïðî</w:t>
        <w:softHyphen/>
        <w:t>ñâåòëåíèÿ ÷åëîâå</w:t>
        <w:softHyphen/>
        <w:t>÷åñêîãî îáùåñòâà. È ñ ýòîé öå</w:t>
        <w:softHyphen/>
        <w:t>ëüþ â 1972 ãîäó Åãî Áîæåñòâåííàÿ Ìèëîñòü îñíî</w:t>
        <w:softHyphen/>
        <w:softHyphen/>
        <w:t>âàë èçäà</w:t>
        <w:softHyphen/>
        <w:t>òåëüñòâî Áõàêòèâåäàíòà Áóê Òðàñò, êî</w:t>
        <w:softHyphen/>
        <w:softHyphen/>
        <w:t>òî</w:t>
        <w:softHyphen/>
        <w:t xml:space="preserve">ðîå ÷åðåç øåñòü ëåò ñòàëî êðóïíåéøèì â ìèðå èçäàòåëüñòâîì è öåíòðîì ïî ðàñïðîñòðàíåíèþ êíèã, ïîñâÿùåííûõ ôèëîñîôèè, ðåëèãèè è êóëüòóðå Èíäèè. Øðèëà Ïðàáõóïàäà õîòåë, ÷òîáû êíèãè ÁÁÒ áûëè ïîâñþäó, â êàæäîé áèáëèîòåêå è â êàæäîì äîìå. </w:t>
      </w:r>
      <w:r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470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>
          <w:rFonts w:eastAsia="Liberation Serif" w:cs="Liberation Serif"/>
        </w:rPr>
        <w:t xml:space="preserve"> </w:t>
      </w:r>
      <w:r>
        <w:rPr/>
        <w:t>äåéñòâèòåëüíî, áèáëèîòåêè ïî÷òè âñåõ êîë</w:t>
        <w:softHyphen/>
        <w:t>ëåäæåé è óíèâåðñèòåòîâ èìåþò ïî ìåíüøåé ìåðå îäíó èç êíèã Øðèëû Ïðàáõó</w:t>
        <w:softHyphen/>
        <w:t>ïàäû, è áîëåå 25.000 ïðîôåññîðîâ â êîëëåäæàõ è çàâåäóþùèõ ïóá</w:t>
        <w:softHyphen/>
        <w:t>ëè÷</w:t>
        <w:softHyphen/>
        <w:t>íû</w:t>
        <w:softHyphen/>
        <w:softHyphen/>
        <w:t>ìè è óíèâåðñè</w:t>
        <w:softHyphen/>
        <w:t>òåò</w:t>
        <w:softHyphen/>
        <w:t>ñêè</w:t>
        <w:softHyphen/>
        <w:t>ìè áèáëèîòåêàìè çàêà</w:t>
        <w:softHyphen/>
        <w:t>çàëè ïîëíûå êîìïëåêòû åãî êíèã. Âäîõíîâ</w:t>
        <w:softHyphen/>
        <w:t>ëåí</w:t>
        <w:softHyphen/>
        <w:t>íûå Ïðàá</w:t>
        <w:softHyphen/>
        <w:softHyphen/>
        <w:t>õó</w:t>
        <w:softHyphen/>
        <w:softHyphen/>
        <w:t>ïà</w:t>
        <w:softHyphen/>
        <w:t>äîé, åãî ó÷åíèêè ðàñïðî</w:t>
        <w:softHyphen/>
        <w:t>ñòðà</w:t>
        <w:softHyphen/>
        <w:t>íèëè â ìèðå áîëåå 60 ìèëëèîíîâ êíèã. Òà</w:t>
        <w:softHyphen/>
        <w:t>êèì îá</w:t>
        <w:softHyphen/>
        <w:t>ðà</w:t>
        <w:softHyphen/>
        <w:t>çîì, ïî æå</w:t>
        <w:softHyphen/>
        <w:t>ëàíèþ Øðèëû Ïðàá</w:t>
        <w:softHyphen/>
        <w:t>õó</w:t>
        <w:softHyphen/>
        <w:t>ïàäû, èñòèííàÿ ñëàâà âå</w:t>
        <w:softHyphen/>
        <w:t>äè</w:t>
        <w:softHyphen/>
        <w:t>÷åñêîãî çíàíèÿ è âåäè÷åñêîé êóëüòóðû ñåé÷àñ ïðè</w:t>
        <w:softHyphen/>
        <w:t>çíà</w:t>
        <w:softHyphen/>
        <w:t xml:space="preserve">åòñÿ âî âñåì ìèðå, âïåðâûå çà èñòîðèþ ýòîé ýïîõè. </w:t>
      </w:r>
      <w:r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471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18.4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È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0"/>
        <w:rPr/>
      </w:pPr>
      <w:r>
        <w:rPr/>
        <w:t>û ìîæåì òàêæå óïîìÿíóòü, ÷òî Øðèëà Ïðàáõó</w:t>
        <w:softHyphen/>
        <w:t>ïàäà áûë îñíîâàòåëåì è ïåðâûì ðåäàêòîðîì æóðíàëà "Îáðàòíî ê Áîãó" ("Áýê òó Ãîäõýä"), êîòîðûé íà÷àò èì â Èíäèè â 1944 ãîäó è ïðîäîëæàåò èçäàâàòüñÿ ñåé÷àñ, â ñîîò</w:t>
        <w:softHyphen/>
        <w:t xml:space="preserve">âåòñòâèè ñ åãî íåóâÿäàþùèìè íàñòàâëåíèÿìè. </w:t>
      </w:r>
      <w:r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472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36.9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0"/>
        <w:spacing w:before="0" w:after="0"/>
        <w:ind w:firstLine="284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cols w:num="2" w:space="396" w:equalWidth="true" w:sep="false"/>
          <w:formProt w:val="false"/>
          <w:textDirection w:val="lrTb"/>
        </w:sectPr>
      </w:pPr>
    </w:p>
    <w:p>
      <w:pPr>
        <w:pStyle w:val="Heading3"/>
        <w:bidi w:val="0"/>
        <w:spacing w:before="60" w:after="60"/>
        <w:ind w:hanging="0"/>
        <w:rPr/>
      </w:pPr>
      <w:r>
        <w:rPr/>
        <w:t xml:space="preserve">Îáùåñòâî ïðåäàííûõ </w:t>
      </w:r>
    </w:p>
    <w:p>
      <w:pPr>
        <w:pStyle w:val="Normal"/>
        <w:numPr>
          <w:ilvl w:val="0"/>
          <w:numId w:val="0"/>
        </w:numPr>
        <w:bidi w:val="0"/>
        <w:spacing w:before="60" w:after="60"/>
        <w:ind w:firstLine="284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formProt w:val="false"/>
          <w:textDirection w:val="lrTb"/>
        </w:sectPr>
      </w:pPr>
    </w:p>
    <w:p>
      <w:pPr>
        <w:pStyle w:val="11"/>
        <w:bidi w:val="0"/>
        <w:spacing w:before="0" w:after="36"/>
        <w:rPr/>
      </w:pPr>
      <w:r>
        <w:rPr/>
        <w:t>åêîòîðûå èç ïåðâûõ ó÷åíèêîâ Øðèëû Ïðàá</w:t>
        <w:softHyphen/>
        <w:t>õóïàäû âñïîìèíàþò, ÷òî â 1966 ãîäó, êîãäà Øðè</w:t>
        <w:softHyphen/>
        <w:softHyphen/>
        <w:softHyphen/>
        <w:t>ëà Ïðàáõóïàäà, íåäàâíî ïðè</w:t>
        <w:softHyphen/>
        <w:softHyphen/>
        <w:t>áûâ</w:t>
        <w:softHyphen/>
        <w:softHyphen/>
        <w:t>øèé â Íüþ-Éîðê, íà÷èíàë ïðîâîäèòü ëåêöèè â ñòàðîé ìàí</w:t>
        <w:softHyphen/>
        <w:t>ñàðäå íà Áàóýðè, âíèçó ó äâåðè îêîëî ïî÷</w:t>
        <w:softHyphen/>
        <w:t>òî</w:t>
        <w:softHyphen/>
        <w:t>âî</w:t>
        <w:softHyphen/>
        <w:t>ãî ÿùèêà âèñåëà íåáîëü</w:t>
        <w:softHyphen/>
        <w:t>øàÿ, íàïèñàííàÿ îò ðóêè, òàáëè÷êà: "Ìåæäóíàðîäíîå Îáùåñòâî Ñîçíàíèÿ Êðèø</w:t>
        <w:softHyphen/>
        <w:t>íû". Â òå äíè îáùåñòâî áûëî åùå íå î÷åíü ìíîãî÷èñëåííûì. Ïðàêòè÷åñêè áûë îäèí ÷åëîâåê – ñàì Øðèëà Ïðàáõóïàäà. Íî â òî âðåìÿ, êàê äðóãèå ñî ñòîðîíû âèäåëè òîëüêî ïîæèëîãî èíäèéñêîãî Ñâàìè è íåñêîëüêèõ ìîëîäûõ ëþäåé, ïðèõîäÿùèõ ïîñëóøàòü åãî, Øðèëà Ïðàáõóïàäà ñâîèì òðàíñ</w:t>
        <w:softHyphen/>
        <w:t>öåí</w:t>
        <w:softHyphen/>
        <w:t>äåíòíûì çðåíèåì âèäåë áóäóùåå  ìåæäóíà</w:t>
        <w:softHyphen/>
        <w:t>ðîä</w:t>
        <w:softHyphen/>
        <w:t>íî</w:t>
        <w:softHyphen/>
        <w:t>ãî îáùåñò</w:t>
        <w:softHyphen/>
        <w:t xml:space="preserve">âà ïðåäàííûõ: îíî ðàñïðîñòðàíèòñÿ ïî âñåìó ìèðó. </w:t>
      </w:r>
      <w:r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473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 xml:space="preserve">äèí ïîýò-ïðåäàííûé íàïèñàë: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ò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н;\s\do2(.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н;\s\do2(.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äåðà ÷àðà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н;\s\do2(.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н;\s\do2(.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 ñåâè áõàêòà-ñàíå â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à: "</w:t>
      </w:r>
      <w:r>
        <w:rPr/>
        <w:t>Ïîçâîëü ìíå âñåãäà ñëó</w:t>
        <w:softHyphen/>
        <w:t>æèòü ñòîïàì Ãîñâàìè – ïðåäû</w:t>
        <w:softHyphen/>
        <w:t>äóùèõ äóõîâíûõ ó÷èòåëåé – è âñåãäà áûòü â îáùåñòâå ïðåäàííûõ". Â ýòîì ñóòü ñîçíàíèÿ Êðèøíû. Â îäèíî÷êó ÷åëîâåêó áó</w:t>
        <w:softHyphen/>
        <w:t>äåò òðóäíî ïðîäâèíóòüñÿ äóõîâíî, íî â îáùåñòâå ïðåäàííûõ, êîòîðûå èìåþò îäíó è òó æå öåëü â æèçíè, ïðîäâèæåíèå ñòàíîâèòñÿ áûñòðûì è ëåãêèì. Áîëåå òîãî, îáùåñòâî ïðåäàííûõ, ãäå âñå ñîòðóä</w:t>
        <w:softHyphen/>
        <w:t>íè÷àþò äëÿ ñëóæåíèÿ Êðèøíå, ìîæåò ÷óäåñíî äåéñòâîâàòü, ðàñïðîñòðàíÿÿ ñîçíàíèå Êðèøíû äëÿ áëàãà äðóãèõ ëþäåé. ×èñòûé ïðåäàííûé çíàåò, ÷òî Êðèøíà – âûñøèé íàñëàæäàþùèéñÿ, Êðèøíà – âûñøèé âëàäåëåö âñåãî, ÷òî åñòü, è Êðèøíà – âûñ</w:t>
        <w:softHyphen/>
        <w:t xml:space="preserve">øèé äðóã âñåõ æèâûõ ñóùåñòâ. Ïîýòîìó, õîòÿ îí </w:t>
      </w:r>
      <w:r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474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t>Î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18.4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Î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rPr/>
      </w:pPr>
      <w:r>
        <w:rPr/>
        <w:t>ñàì óæå ïîëíîñòüþ îñîçíàë Áîãà, äëÿ áëàãà îñ</w:t>
        <w:softHyphen/>
        <w:t>òàëü</w:t>
        <w:softHyphen/>
        <w:softHyphen/>
        <w:t>íûõ îí æåëàåò, ÷òîáû ñóùåñòâîâàëî îáùå</w:t>
        <w:softHyphen/>
        <w:t>ñòâî ïðåäàííûõ, ãäå ëþäè ñî âñåãî ìèðà ìîãëè áû âìåñ</w:t>
        <w:softHyphen/>
        <w:t>òå ñëóæèòü Êðèøíå è áûòü ñ÷àñòëèâûìè. Òàêîâî áûëî æåëàíèå Øðèëû Ïðàáõóïàäû. Ïîý</w:t>
        <w:softHyphen/>
        <w:t>òî</w:t>
        <w:softHyphen/>
        <w:t>ìó îí, óâå</w:t>
        <w:softHyphen/>
        <w:t>ðåííûé â ïîáåäå, íà÷àë ðàçâèâàòü îáùåñòâî ñ ìàëîãî, ñ çàáîòîé ëåëåÿ è ðàñøèðÿÿ åãî, íàñòàâëÿÿ ñâîèõ ó÷åíèêîâ î òîì, êàê ðàñøèðÿòü åãî â áó</w:t>
        <w:softHyphen/>
        <w:t>äó</w:t>
        <w:softHyphen/>
        <w:t>ùåì è êàê ñîõðàíÿòü ÷èñòîòó îáùåñòâà. Òàê, ïî ìè</w:t>
        <w:softHyphen/>
        <w:t>ëîñòè Øðèëû Ïðàáõóïàäû, ñåé÷àñ ìû èìååì ñèëü</w:t>
        <w:softHyphen/>
        <w:t>íîå, çäîðîâîå äóõîâíîå îáùåñòâî ïðåäàííûõ, ëþäåé èç âñåõ ñëîåâ îáùåñòâà è âñåõ íàöèî</w:t>
        <w:softHyphen/>
        <w:t>íàëü</w:t>
        <w:softHyphen/>
        <w:t>íîñ</w:t>
        <w:softHyphen/>
        <w:t>òåé – ýòî íàñòî</w:t>
        <w:softHyphen/>
        <w:t>ÿ</w:t>
        <w:softHyphen/>
        <w:t>ùàÿ Îðãà</w:t>
        <w:softHyphen/>
        <w:t>íèçàöèÿ Îáúå</w:t>
        <w:softHyphen/>
        <w:t>äèíåí</w:t>
        <w:softHyphen/>
        <w:t>íûõ Íàöèé, ãäå âñå ìîãóò áûòü ðàâ</w:t>
        <w:softHyphen/>
        <w:t>íûìè íà äóõîâ</w:t>
        <w:softHyphen/>
        <w:t xml:space="preserve">íîé ïëàòôîðìå, â ñëóæåíèè Êðèøíå. </w:t>
      </w:r>
    </w:p>
    <w:p>
      <w:pPr>
        <w:pStyle w:val="11"/>
        <w:bidi w:val="0"/>
        <w:spacing w:before="0" w:after="0"/>
        <w:rPr/>
      </w:pPr>
      <w:r>
        <w:rPr/>
        <w:t>íîãî ëåò íàçàä îäèí àñòðîëîã, ïîñìîòðåâ íà ãîðîñêîï Øðèëû Ïðàáõóïàäû, ñêàçàë: "Ýòîò ÷åëîâåê ïîñòðîèò òàêîé áîëüøîé äîì, ÷òî â íåì ñìî</w:t>
        <w:softHyphen/>
        <w:t>æåò æèòü âåñü ìèð". Ìû ÷óâñòâóåì áëà</w:t>
        <w:softHyphen/>
        <w:t>ãî</w:t>
        <w:softHyphen/>
        <w:t xml:space="preserve">äàðíîñòü, ÷òî ìîæåì æèòü â ýòîì äîìå – îáùåñòâå ïðåäàííûõ, êîòîðîå íà÷àë Øðèëà Ïðàáõóïàäà, – è ïîä åãî êðûøåé ìîæåì äåëèòüñÿ òåïëîòîé ñîçíàíèÿ Êðèøíû ñ äðóãèìè. </w:t>
      </w:r>
      <w:r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475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0"/>
        <w:spacing w:before="0" w:after="0"/>
        <w:ind w:firstLine="284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cols w:num="2" w:space="396" w:equalWidth="true" w:sep="false"/>
          <w:formProt w:val="false"/>
          <w:textDirection w:val="lrTb"/>
        </w:sectPr>
      </w:pPr>
    </w:p>
    <w:p>
      <w:pPr>
        <w:pStyle w:val="Heading3"/>
        <w:bidi w:val="0"/>
        <w:ind w:hanging="0"/>
        <w:rPr/>
      </w:pPr>
      <w:r>
        <w:rPr/>
        <w:t xml:space="preserve">×èñòîòà – ýòî ñèëà </w:t>
      </w:r>
    </w:p>
    <w:p>
      <w:pPr>
        <w:pStyle w:val="Normal"/>
        <w:numPr>
          <w:ilvl w:val="0"/>
          <w:numId w:val="0"/>
        </w:numPr>
        <w:bidi w:val="0"/>
        <w:ind w:firstLine="284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formProt w:val="false"/>
          <w:textDirection w:val="lrTb"/>
        </w:sectPr>
      </w:pPr>
    </w:p>
    <w:p>
      <w:pPr>
        <w:pStyle w:val="11"/>
        <w:bidi w:val="0"/>
        <w:spacing w:before="0" w:after="0"/>
        <w:rPr/>
      </w:pPr>
      <w:r>
        <w:rPr/>
        <w:t>û äîëæíû îòìåòèòü îäíó îñîáåííîñòü – Øðèëà Ïðàáõóïàäà íèêîãäà íå øåë íà êîìïðîìèññ îòíî</w:t>
        <w:softHyphen/>
        <w:t>ñèòåëüíî ñâîèõ ïðèíöèïîâ. Ñòàíäàðòíàÿ âåäè</w:t>
        <w:softHyphen/>
        <w:t>÷åñêàÿ äèñöèïëèíà òðåáóåò, ÷òîáû ÷åëîâåê ñòðîãî ñëåäîâàë ÷åòûðåì îñíîâ</w:t>
        <w:softHyphen/>
        <w:t>íûì ïðàâèëàì – íèêàêèõ àçàðòíûõ èãð, íèêà</w:t>
        <w:softHyphen/>
        <w:softHyphen/>
        <w:t>êèõ èíòîêñèêàöèé, íèêàêîãî ìÿñîåäåíèÿ è íèêàêîãî íåçàêîííîãî ñåêñà. Êîãäà Øðèëà Ïðàáõó</w:t>
        <w:softHyphen/>
        <w:t>ïàäà â ïåðâûé ðàç ïðèåõàë â Àìå</w:t>
        <w:softHyphen/>
        <w:t>ðèêó è óâèäåë ýòó ñèëüíóþ ëèõî</w:t>
        <w:softHyphen/>
        <w:t>ðàäêó çàïàäíîé ìàòåðèàëèñòè÷íîé æèçíè, îí ïîäóìàë: "Êòî âîîá</w:t>
        <w:softHyphen/>
        <w:t>ùå ñîãëàñèòñÿ çäåñü ñëåäîâàòü ýòèì ïðàâèëàì? Êàê òîëüêî ÿ ëèøü óïîìÿíó î íèõ, âñå ðàçîéäóòñÿ". Òåì íå ìåíåå, íèêîãäà íå ñòðåìèâøèéñÿ ê ïîïó</w:t>
        <w:softHyphen/>
        <w:t>ëÿð</w:t>
        <w:softHyphen/>
        <w:t>íîñ</w:t>
        <w:softHyphen/>
        <w:t>òè, â ïðîòèâî</w:t>
        <w:softHyphen/>
        <w:t>ïî</w:t>
        <w:softHyphen/>
        <w:t>ëîæ</w:t>
        <w:softHyphen/>
        <w:t>íîñòü òåì, êòî, ïûòàÿñü äîñòè÷ü åå, ïîòâîð</w:t>
        <w:softHyphen/>
        <w:t>ñòâóåò âêóñàì è ïîâàäêàì òîëïû, îí âñåãäà íàñòàèâàë, ÷òîáû åãî ó÷åíèêè ñòðîãî ïðèäåðæèâàëèñü îñíîâíûõ ïðàâèë äóõîâíîé ÷èñòî</w:t>
        <w:softHyphen/>
        <w:t>òû. Åãî ìèññèÿ çàêëþ÷àëàñü â òîì, ÷òîáû äàòü ëþäÿì íóæíîå ëåêàðñòâî îò ìàòåðèà</w:t>
        <w:softHyphen/>
        <w:t>ëèñ</w:t>
        <w:softHyphen/>
        <w:t>òè÷åñêîé áîëåçíè, äàæå åñëè ñïåðâà îíî ìîãëî êàçàòüñÿ íåìíîãî ãîðüêèì, âåäü îí çíàë: òî, ÷òî âíà÷àëå êàæåòñÿ ãîðüêèì, î÷åíü ñêîðî ñòàíåò ñëàäêèì. Øðèëà Ïðàáõóïàäà äàâàë ó÷åíèêó ïîñâÿùåíèå òîëüêî â òîì ñëó÷àå, åñëè îí ðåãóëÿðíî ïîâòîðÿë Õàðå Êðèøíà è ñëåäîâàë ýòèì îñíîâíûì âåäè÷åñ</w:t>
        <w:softHyphen/>
        <w:t xml:space="preserve">êèì ïðèíöèïàì. </w:t>
      </w:r>
      <w:r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476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0"/>
        <w:spacing w:before="0" w:after="0"/>
        <w:ind w:firstLine="284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cols w:num="2" w:space="396" w:equalWidth="true" w:sep="false"/>
          <w:formProt w:val="false"/>
          <w:textDirection w:val="lrTb"/>
        </w:sectPr>
      </w:pPr>
    </w:p>
    <w:p>
      <w:pPr>
        <w:pStyle w:val="Heading3"/>
        <w:bidi w:val="0"/>
        <w:ind w:hanging="0"/>
        <w:rPr/>
      </w:pPr>
      <w:r>
        <w:rPr/>
        <w:t xml:space="preserve">Õðàìû ïî âñåìó ìèðó </w:t>
      </w:r>
    </w:p>
    <w:p>
      <w:pPr>
        <w:pStyle w:val="Normal"/>
        <w:numPr>
          <w:ilvl w:val="0"/>
          <w:numId w:val="0"/>
        </w:numPr>
        <w:bidi w:val="0"/>
        <w:ind w:firstLine="284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formProt w:val="false"/>
          <w:textDirection w:val="lrTb"/>
        </w:sectPr>
      </w:pPr>
    </w:p>
    <w:p>
      <w:pPr>
        <w:pStyle w:val="11"/>
        <w:bidi w:val="0"/>
        <w:spacing w:before="0" w:after="60"/>
        <w:ind w:hanging="0"/>
        <w:rPr/>
      </w:pPr>
      <w:r>
        <w:rPr/>
        <w:t>ðèëà Ïðàáõóïàäà çà êîðîòêèé ïðîìå</w:t>
        <w:softHyphen/>
        <w:t>æó</w:t>
        <w:softHyphen/>
        <w:t>òîê âðå</w:t>
        <w:softHyphen/>
        <w:t>ìåíè, âñåãî çà äåñÿòü ëåò, îñíîâàë â Ìåæäó</w:t>
        <w:softHyphen/>
        <w:t>íàðîäíîì Îáùåñòâå áîëåå ñòà õðàìîâ ñîçíàíèÿ Êðèøíû â òðèäöàòè øåñòè ñòðàíàõ – â Ñåâåðíîé Àìåðèêå, Þæíîé Àìåðèêå, Åâðî</w:t>
        <w:softHyphen/>
        <w:t xml:space="preserve">ïå, Àâñòðàëèè, Àôðèêå è Àçèè. Íåêîòîðûå èç õðàìîâ îí îñíîâàë ëè÷íî, à íåêîòîðûå – ÷åðåç ñâîèõ ó÷åíèêîâ. Ýòî áûëà åùå îäíà ãðàíü ãåíèàëüíîñòè Ïðàáõóïàäû: îí íå òîëüêî áûë ýêñïåðòîì â ñëóæåíèè Ãîñïîäó Øðè Êðèøíå, íî òàêæå î÷åíü õîðîøî óìåë îáó÷àòü äðóãèõ òîìó, êàê ïîìîãàòü åìó â ýòîì ñëóæåíèè. Îí ëè÷íî ïîêàçûâàë, êàê äîëæíà ïðîõîäèòü âñÿ äåÿòåëüíîñòü â õðàìå – êàê ìûòü </w:t>
      </w:r>
      <w:r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477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t>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rPr/>
      </w:pPr>
      <w:r>
        <w:rPr/>
        <w:t>ïîëû (îí ïðî</w:t>
        <w:softHyphen/>
        <w:t>äåìîíñòðèðîâàë ýòî ñàì, îïóñòèâøèñü íà êîëåíè ñ òðÿïêîé â ðóêàõ); êàê ïðîâîäèòü ëåêöèè è ïðàçäíèêè; êàê ãîòîâèòü ïèùó äëÿ Êðèøíû, êàê ïðåäëàãàòü åå Êðèøíå è çàòåì ðàçäàâàòü ãîñòÿì è ïðåäàííûì; êàê âûðà</w:t>
        <w:softHyphen/>
        <w:t>ùè</w:t>
        <w:softHyphen/>
        <w:t>âàòü öâåòû äëÿ Êðèøíû; îí ïîêàçàë òàêæå, êàê âåñòè ñ÷åòà è êàê ïðàâèëüíî âûáèðàòü çäàíèå äëÿ õðàìà. Îí âñå äåëàë ñîâåðøåííûì îáðàçîì è ñ íåïî</w:t>
        <w:softHyphen/>
        <w:t>êîëåáèìîé ïðåäàííîñòüþ ïóòåøåñòâîâàë ïî âñåìó ìèðó, â ñîâåðøåíñòâå îáó÷àÿ ñâîèõ ó÷åíèêîâ òîìó, êàê íóæíî ñëåäîâàòü ïî åãî ñòîïàì è ðàñ</w:t>
        <w:softHyphen/>
        <w:t>ïðîñò</w:t>
        <w:softHyphen/>
        <w:t xml:space="preserve">ðàíÿòü ìèññèþ Êðèøíû äëÿ áëàãà âñåõ îñòàëüíûõ ëþäåé. </w:t>
      </w:r>
    </w:p>
    <w:p>
      <w:pPr>
        <w:pStyle w:val="Normal"/>
        <w:numPr>
          <w:ilvl w:val="0"/>
          <w:numId w:val="0"/>
        </w:numPr>
        <w:bidi w:val="0"/>
        <w:ind w:firstLine="284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cols w:num="2" w:space="396" w:equalWidth="true" w:sep="false"/>
          <w:formProt w:val="false"/>
          <w:textDirection w:val="lrTb"/>
        </w:sectPr>
      </w:pPr>
    </w:p>
    <w:p>
      <w:pPr>
        <w:pStyle w:val="Heading3"/>
        <w:bidi w:val="0"/>
        <w:spacing w:before="60" w:after="60"/>
        <w:ind w:hanging="0"/>
        <w:rPr/>
      </w:pPr>
      <w:r>
        <w:rPr/>
        <w:t xml:space="preserve">Ñëóæåíèå Áîæåñòâó </w:t>
      </w:r>
    </w:p>
    <w:p>
      <w:pPr>
        <w:pStyle w:val="Normal"/>
        <w:numPr>
          <w:ilvl w:val="0"/>
          <w:numId w:val="0"/>
        </w:numPr>
        <w:bidi w:val="0"/>
        <w:spacing w:before="60" w:after="60"/>
        <w:ind w:firstLine="284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formProt w:val="false"/>
          <w:textDirection w:val="lrTb"/>
        </w:sectPr>
      </w:pPr>
    </w:p>
    <w:p>
      <w:pPr>
        <w:pStyle w:val="11"/>
        <w:bidi w:val="0"/>
        <w:spacing w:before="0" w:after="60"/>
        <w:ind w:hanging="0"/>
        <w:rPr/>
      </w:pPr>
      <w:r>
        <w:rPr>
          <w:rFonts w:eastAsia="Liberation Serif" w:cs="Liberation Serif"/>
        </w:rPr>
        <w:t xml:space="preserve"> </w:t>
      </w:r>
      <w:r>
        <w:rPr/>
        <w:t>êàæäîì èç ñâîèõ õðàìîâ Øðèëà Ïðàáõó</w:t>
        <w:softHyphen/>
        <w:t xml:space="preserve">ïàäà óñòàíàâëèâàë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óðòè</w:t>
      </w:r>
      <w:r>
        <w:rPr/>
        <w:t>, èëè Áîæåñòâî Ãîñïîäà Êðèøíû. Äëÿ ìàòåðèàëèñòà Áîæåñò</w:t>
        <w:softHyphen/>
        <w:t>âî êàæåòñÿ íå áîëåå, ÷åì ñòàòóåé èç äåðåâà èëè êàìíÿ, íî ïðî</w:t>
        <w:softHyphen/>
        <w:t>äâèíóòûé òðàíñöåíäåíòàëèñò, ñìîòðÿ íà Áîæåñòâî ñêâîçü ïðèçìó âåäè÷åñêîãî çíàíèÿ, ïîíèìàåò, ÷òî Îíî íåîòëè÷íî îò Ñàìîãî Êðèøíû è ÷òî, íå ïî</w:t>
        <w:softHyphen/>
        <w:t>êëî</w:t>
        <w:softHyphen/>
        <w:softHyphen/>
        <w:softHyphen/>
        <w:t>íÿÿñü Áîæåñò</w:t>
        <w:softHyphen/>
        <w:t>âó, íåâîçìîæíî ðàçâèòü äî ñî</w:t>
        <w:softHyphen/>
        <w:t>âåð</w:t>
        <w:softHyphen/>
        <w:t>øåíñòâà ñâîþ ëþáîâü ê Ãîñïîäó. Ôîðìà Áîæåñòâà ïîäðîáíî îïèñàíà â øàñòðàõ, è ýòî ÿâëÿåòñÿ îòâåòîì òîé èêîíîãðàôèè, êîòîðàÿ ëèøü âîîáðàæàåò ôîðìó Áîãà. Ïîÿâëÿÿñü êàê Áîæåñòâî, Êðèøíà îñâîáîæäàåò îáóñëîâëåííóþ äóøó îò ëîæíûõ ïðåäñòàâëåíèé î òîì, ÷òî Áîã – ýòî íå÷òî áåçëè÷íîå èëè ïóñòîòà. Ïîêëîíÿÿñü Áîæåñòâó, ìîæíî íàó÷èòüñÿ ëþáèòü Êðèøíó è ïîëó÷èòü ïðàâî âåðíóòüñÿ äîìîé, îáðàòíî ê Áîãó. Êîãäà Øðèëà Ïðàáõóïàäà ïðèõîäèë ê Áîæåñòâó, îí âèäåë íå ñòàòóþ, à Ñàìîãî Ãîñïîäà Êðèøíó, è ñî ñëåçàìè ëþáâè íà ãëàçàõ îí ñêëîíÿëñÿ â ïðå</w:t>
        <w:softHyphen/>
        <w:t>äàííîñòè ïåðåä Ãîñïîäîì Êðèøíîé, ñ÷èòàÿ ñåáÿ íå áîëåå, ÷åì ñìèðåííûì ñëóãîé Áîæåñòâà. Òà ñòåïåíü çàáîò, êîòîðûå Øðèëà Ïðàáõóïàäà îõîòíî âçÿë íà ñåáÿ, êîãäà ñëóæèë Áîæåñòâàì â Ëîíäîíå è Áîìáåå, èçâåñòíà ëèøü â ìàëîé ñòåïåíè äàæå åãî ó÷åíèêàì. Ñëàâà Øðèëû Ïðàáõóïàäû ïîëíîñòüþ èçâåñòíà òîëüêî Ñàìîìó Ãîñïîäó Êðèøíå. Ïî</w:t>
        <w:softHyphen/>
        <w:t>ñêîëüêó Êðèøíà ñòàíîâèòñÿ âñå áîëüøå è áîëüøå èçâåñòåí ñðåäè ëþäåé è íàóêó î Êðèøíå íà÷èíàþò ïî</w:t>
        <w:softHyphen/>
        <w:t>íè</w:t>
        <w:softHyphen/>
        <w:t xml:space="preserve">ìàòü â áîëüøåé ïîëíîòå, òàêæå áóäåò ðàñòè è ñëàâà äîðîãîãî è âîçëþáëåííîãî ñëóãè Êðèøíû, Åãî Áîæåñòâåííîé Ìèëîñòè À. ×. Áõàêòèâåäàíòû Ñâàìè Ïðàáõóïàäû. </w:t>
      </w:r>
      <w:r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478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0"/>
        <w:ind w:firstLine="284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cols w:num="2" w:space="396" w:equalWidth="true" w:sep="false"/>
          <w:formProt w:val="false"/>
          <w:textDirection w:val="lrTb"/>
        </w:sectPr>
      </w:pPr>
    </w:p>
    <w:p>
      <w:pPr>
        <w:pStyle w:val="Heading3"/>
        <w:bidi w:val="0"/>
        <w:ind w:hanging="0"/>
        <w:rPr/>
      </w:pPr>
      <w:r>
        <w:rPr/>
        <w:t xml:space="preserve">Äóõîâíàÿ ïèùà </w:t>
      </w:r>
    </w:p>
    <w:p>
      <w:pPr>
        <w:pStyle w:val="Normal"/>
        <w:numPr>
          <w:ilvl w:val="0"/>
          <w:numId w:val="0"/>
        </w:numPr>
        <w:bidi w:val="0"/>
        <w:ind w:firstLine="284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formProt w:val="false"/>
          <w:textDirection w:val="lrTb"/>
        </w:sectPr>
      </w:pPr>
    </w:p>
    <w:p>
      <w:pPr>
        <w:pStyle w:val="11"/>
        <w:bidi w:val="0"/>
        <w:spacing w:before="0" w:after="60"/>
        <w:ind w:hanging="0"/>
        <w:rPr/>
      </w:pPr>
      <w:r>
        <w:rPr/>
        <w:t>îçíàíèå Êðèøíû, êàê ÷àñòî ãîâîðèë Øðèëà Ïðàáõóïàäà, íå ÿâëÿåòñÿ ÷åì-òî ñóõèì. Ïðå</w:t>
        <w:softHyphen/>
        <w:t>äàííûå Êðèøíû – íå ñóõèå, îòðåê</w:t>
        <w:softHyphen/>
        <w:t>øèåñÿ îò âñåãî àñ</w:t>
        <w:softHyphen/>
        <w:t>êåòû. ×òîáû äîêàçàòü ýòî, Øðèëà Ïðàáõóïàäà ïî</w:t>
        <w:softHyphen/>
        <w:t>çíàêîìèë ñâîèõ ó÷åíè</w:t>
        <w:softHyphen/>
        <w:t>êîâ ñ ýòèì òðàíñöåí</w:t>
        <w:softHyphen/>
        <w:t>äåíò</w:t>
        <w:softHyphen/>
        <w:t>íûì èñêóññòâîì – ïðèãîòîâëåíèåì ïèùè â ñîçíà</w:t>
        <w:softHyphen/>
        <w:t>íèè Êðèøíû –  è îòêðûë òî íàñëàæäåíèå, êîòî</w:t>
        <w:softHyphen/>
        <w:t>ðîå ÷åëîâåê ìîæåò ïîëó÷àòü îò ýòîãî ïðîöåññà è îò ïðèíÿòèÿ òàêîé ïèùè. Îí ëè÷íî ïîêàçûâàë ó÷å</w:t>
        <w:softHyphen/>
        <w:t>íè</w:t>
        <w:softHyphen/>
        <w:softHyphen/>
        <w:softHyphen/>
        <w:t>êàì, êàê ãîòîâèòü ñàìûå ðàçíîîáðàçíûå âêóñ</w:t>
        <w:softHyphen/>
        <w:t>íûå âåãåòàðèàíñêèå áëþäà, êàê ïðåäëà</w:t>
        <w:softHyphen/>
        <w:t>ãàòü èõ Âñå</w:t>
        <w:softHyphen/>
        <w:t>âûøíåìó Ãîñïîäó äëÿ Åãî óäî</w:t>
        <w:softHyphen/>
        <w:t xml:space="preserve">âëåòâîðåíèÿ, è çàòåì êàê ïðèíèìàòü ýòó îñâÿùåííóþ ïèùó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ðèøíà-ïðà</w:t>
        <w:softHyphen/>
        <w:t>ñàä</w:t>
      </w:r>
      <w:r>
        <w:rPr/>
        <w:t xml:space="preserve"> – ìèëîñòü Ãîñïîäà Êðèøíû. Òàêî</w:t>
        <w:softHyphen/>
        <w:t>âî áûëî åùå îäíî èç òðàíñöåíäåíòíûõ æåëàíèé Ïðàáõó</w:t>
        <w:softHyphen/>
        <w:t xml:space="preserve">ïàäû: ïóñòü âåñü ìèð âêóøàåò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ðèøíà-ïðàñàä</w:t>
      </w:r>
      <w:r>
        <w:rPr/>
        <w:t xml:space="preserve">! </w:t>
      </w:r>
      <w:r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479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 xml:space="preserve">ðèíèìàÿ â ïèùó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ðèøíà-ïðàñàä</w:t>
      </w:r>
      <w:r>
        <w:rPr/>
        <w:t>, ÷åëîâåê ìîæåò íå òîëüêî ÷óäåñíûì îáðàçîì óäîâëå</w:t>
        <w:softHyphen/>
        <w:t xml:space="preserve">òâîðèòü ïîòðåáíîñòè ÿçûêà, íî òàêæå, êàê ìîæíî ïîíÿòü èç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õàãàâàä-ãèòû</w:t>
      </w:r>
      <w:r>
        <w:rPr/>
        <w:t>, îí îñâîáîæ</w:t>
        <w:softHyphen/>
        <w:t>äàåòñÿ îò ðåàêöèé âñåõ ñâîèõ ïðîøëûõ ãðåõîâ è ïðîäâèãàåòñÿ â äóõîâíîé æèçíè. È òàê, î÷èñ</w:t>
        <w:softHyphen/>
        <w:t>òèâøèñü, îí ïîëó÷àåò ïðàâî çàíè</w:t>
        <w:softHyphen/>
        <w:t xml:space="preserve">ìàòüñÿ ïðåäàííûì ñëóæåíèåì Âñåâûøíåìó Ãîñïîäó. Ïîýòîìó Øðèëà Ïðàáõóïàäà âñåãäà áûë ðàä, êîãäà âèäåë, ÷òî åãî ó÷åíèêè åäÿò òîëüêî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ðèøíà-ïðàñàä</w:t>
      </w:r>
      <w:r>
        <w:rPr/>
        <w:t xml:space="preserve">. Âî ìíîãèõ ñëó÷àÿõ îí ñàì ãîòîâèë </w:t>
      </w:r>
      <w:r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480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t>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18.4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àñàä</w:t>
      </w:r>
      <w:r>
        <w:rPr/>
        <w:t xml:space="preserve"> è çàòåì ðàçäàâàë åãî ïðåäàí</w:t>
        <w:softHyphen/>
        <w:t xml:space="preserve">íûì ñâîåé ðóêîé. Ýòî áûëà ïðîãðàììà Øðèëû Ïðàáõóïàäû: âîñïåâàíèå, òàíöû, ôèëîñîôèÿ è ïèðû. </w:t>
      </w:r>
    </w:p>
    <w:p>
      <w:pPr>
        <w:pStyle w:val="11"/>
        <w:bidi w:val="0"/>
        <w:spacing w:before="0" w:after="60"/>
        <w:ind w:hanging="0"/>
        <w:rPr/>
      </w:pPr>
      <w:r>
        <w:rPr/>
        <w:t xml:space="preserve">ñÿêèé ÷åëîâåê ìîæåò çàéòè â ëþáîé èç õðàìîâ Øðèëû Ïðàáõóïàäû è ïðèíÿòü âåëèêîëåïíûé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ðèøíà-ïðàñàä</w:t>
      </w:r>
      <w:r>
        <w:rPr/>
        <w:t>, îñîáåííî ïî âîñêðåñåíüÿì, êîãäà êàæäûé õðàì ïðèãëàøàåò ãîñòåé, ÷òîáû îíè ìîãëè íàñëàäèòüñÿ ðîñ</w:t>
        <w:softHyphen/>
        <w:t xml:space="preserve">êîøíûì ïèðîì ñ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àñàäîì</w:t>
      </w:r>
      <w:r>
        <w:rPr/>
        <w:t>. Ïî óêàçàíèþ Øðèëû Ïðàáõóïàäû ìíîãèå õðàìû îòêðû</w:t>
        <w:softHyphen/>
        <w:t>ëè ðåñòîðàíû, êóäà ëþäè ìîãóò ïðèõîäèòü è ïðèíè</w:t>
        <w:softHyphen/>
        <w:t xml:space="preserve">ìàòü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àñàä</w:t>
      </w:r>
      <w:r>
        <w:rPr/>
        <w:t>, è äàæå îðãàíèçîâàëè ïåðå</w:t>
        <w:softHyphen/>
        <w:t>äâèæ</w:t>
        <w:softHyphen/>
        <w:softHyphen/>
        <w:t>íûå êóõíè, ÷òîáû ðàñïðîñòðàíÿòü ìèëîñòü Êðèøíû. À â Èíäèè, ãäå ãîëîä ÿâëÿåòñÿ äëÿ ìíîãèõ ëþäåé ðåàëüíîé è ïîâñå</w:t>
        <w:softHyphen/>
        <w:t>äíåâíîé ïðîáëå</w:t>
        <w:softHyphen/>
        <w:t>ìîé, Øðèëà Ïðàáõóïàäà íà÷àë ïðîãðàì</w:t>
        <w:softHyphen/>
        <w:t xml:space="preserve">ìó ïî ðàñïðîñòðàíåíèþ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à</w:t>
        <w:softHyphen/>
        <w:t>ñàäà</w:t>
      </w:r>
      <w:r>
        <w:rPr/>
        <w:t xml:space="preserve"> â îãðîìíûõ êîëè÷åñòâàõ íóæäàþùèìñÿ ëþäÿì – "ÈÑÊÊÎÍ Ôóä Ðåëèô". </w:t>
      </w:r>
      <w:r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481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0"/>
        <w:rPr/>
      </w:pPr>
      <w:r>
        <w:rPr/>
        <w:t>àæå â ïîñëåäíèå äíè ñâîåãî ïðåáûâàíèÿ íà çåìëå Øðèëà Ïðàáõóïàäà ïðîñèë, ÷òîáû åìó â ïîäðîáíîñòÿõ ñîîáùàëè î òîì, êàê â õðàìàõ ðàñ</w:t>
        <w:softHyphen/>
        <w:t xml:space="preserve">ïðîñòðàíÿåòñÿ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àñàä</w:t>
      </w:r>
      <w:r>
        <w:rPr/>
        <w:t xml:space="preserve">. È õîòÿ Øðèëà Ïðàáõóïàäà ñàì â òî âðåìÿ âîîáùå íè÷åãî íå åë – òîëüêî ïèë íåñêîëüêî óíöèé ôðóêòîâîãî ñîêà – îí îñîáåííî çàáîòèëñÿ î òîì, ÷òîáû ïðåäàííûõ è ãîñòåé, ïîñåùàþùèõ Âðèíäàâàí, êîðìèëè âåëèêîëåïíûì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ðèøíà-ïðàñàäîì</w:t>
      </w:r>
      <w:r>
        <w:rPr/>
        <w:t xml:space="preserve">. </w:t>
      </w:r>
      <w:r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482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18.4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Ä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0"/>
        <w:spacing w:before="0" w:after="0"/>
        <w:ind w:firstLine="284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cols w:num="2" w:space="396" w:equalWidth="true" w:sep="false"/>
          <w:formProt w:val="false"/>
          <w:textDirection w:val="lrTb"/>
        </w:sectPr>
      </w:pPr>
    </w:p>
    <w:p>
      <w:pPr>
        <w:pStyle w:val="Heading3"/>
        <w:bidi w:val="0"/>
        <w:ind w:hanging="0"/>
        <w:rPr/>
      </w:pPr>
      <w:r>
        <w:rPr/>
        <w:t xml:space="preserve">Ôåñòèâàëè òðàíñöåíäåíòíîé æèçíè </w:t>
      </w:r>
    </w:p>
    <w:p>
      <w:pPr>
        <w:pStyle w:val="Normal"/>
        <w:numPr>
          <w:ilvl w:val="0"/>
          <w:numId w:val="0"/>
        </w:numPr>
        <w:bidi w:val="0"/>
        <w:ind w:firstLine="284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formProt w:val="false"/>
          <w:textDirection w:val="lrTb"/>
        </w:sectPr>
      </w:pPr>
    </w:p>
    <w:p>
      <w:pPr>
        <w:pStyle w:val="11"/>
        <w:bidi w:val="0"/>
        <w:spacing w:before="0" w:after="0"/>
        <w:rPr/>
      </w:pPr>
      <w:r>
        <w:rPr>
          <w:rFonts w:eastAsia="Liberation Serif" w:cs="Liberation Serif"/>
        </w:rPr>
        <w:t xml:space="preserve"> </w:t>
      </w:r>
      <w:r>
        <w:rPr/>
        <w:t>íåçàïàìÿòíûõ âðåìåí ìèëëèîíû ëþäåé ñîâåð</w:t>
        <w:softHyphen/>
        <w:t>øàþò ïàëîìíè÷åñòâî â ñâÿùåííûé ãîðîä Èí</w:t>
        <w:softHyphen/>
        <w:t>äèè Äæàãàííàòõà Ïóðè, ÷òîáû ïðèíÿòü ó÷àñ</w:t>
        <w:softHyphen/>
        <w:t>òèå â ðàäîñòíîì òðàíñöåí</w:t>
        <w:softHyphen/>
        <w:t>äåíò</w:t>
        <w:softHyphen/>
        <w:t>íîì ïðàçäíèêå – Ðàòõà-ÿòðå, ôåñòèâàëå êîëåñ</w:t>
        <w:softHyphen/>
        <w:t>íèö, è âîññëàâèòü Ãîñ</w:t>
        <w:softHyphen/>
        <w:t>ïîäà âñåëåííîé. Êîãäà Øðèëà Ïðàáõóïàäà áûë ðåáåí</w:t>
        <w:softHyphen/>
        <w:t>êîì è æèë â Êàëüêóòòå, îí óáåäèë ñâîåãî îòöà, ÷òî î÷åíü õî÷åò ïðîâåñòè ôåñòèâàëü Ðàòõà-ÿòðó. Îòåö ñìàñ</w:t>
        <w:softHyphen/>
        <w:t>òåðèë åìó ìàëåíüêóþ êîëåñ</w:t>
        <w:softHyphen/>
        <w:t>íèöó, è Øðèëà Ïðàá</w:t>
        <w:softHyphen/>
        <w:t xml:space="preserve">õóïàäà ïåë Õàðå Êðèøíà âìåñòå ñ äðóçüÿìè, ñàì âåäÿ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èðòàí</w:t>
      </w:r>
      <w:r>
        <w:rPr/>
        <w:t>. Òàê îíè ïðàçäíîâàëè ýòîò ôåñ</w:t>
        <w:softHyphen/>
        <w:t>òèâàëü – äëÿ íèõ ýòî áûëà èãðà. Â ïîçäíèå ãîäû ñâîåé æèçíè, êîãäà Øðèëà Ïðàáõóïàäà ñòàë äó</w:t>
        <w:softHyphen/>
        <w:t>õîâ</w:t>
        <w:softHyphen/>
        <w:t>íûì ó÷èòåëåì äâèæåíèÿ Õàðå Êðèøíà, îí ïðàçä</w:t>
        <w:softHyphen/>
        <w:softHyphen/>
        <w:t>íîâàë ñî ñâîèìè ó÷åíè</w:t>
        <w:softHyphen/>
        <w:t>êàìè òîò æå òðàíñöåí</w:t>
        <w:softHyphen/>
        <w:t>äåíòíûé ôåñòèâàëü, òàêæå íàõîäÿñü âî ãëàâå åãî, íî ôåñòèâàëü ïðîõîäèë óæå â áîëüøèõ ìàñøòàáàõ, â ãëàâíûõ ãîðîäàõ ìèðà – Ñàí-Ôðàíöèñêî, Íüþ-Éîðêå, Ëîíäîíå è ìíîãèõ äðóãèõ. Òàêèì îáðàçîì, îí ïîêàçàë, êàê ìèëëè</w:t>
        <w:softHyphen/>
        <w:t>î</w:t>
        <w:softHyphen/>
        <w:t>íàì ëþäåé äàòü âîç</w:t>
        <w:softHyphen/>
        <w:t>ìîæ</w:t>
        <w:softHyphen/>
        <w:t>íîñòü âîñïå</w:t>
        <w:softHyphen/>
        <w:t>âàòü Õàðå Êðèøíà, òàíöåâàòü â ýêñòà</w:t>
        <w:softHyphen/>
        <w:t xml:space="preserve">çå è íà÷àòü ñâîé ïóòü äîìîé, îáðàòíî ê Áîãó. </w:t>
      </w:r>
      <w:r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483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0"/>
        <w:spacing w:before="0" w:after="0"/>
        <w:ind w:firstLine="284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cols w:num="2" w:space="396" w:equalWidth="true" w:sep="false"/>
          <w:formProt w:val="false"/>
          <w:textDirection w:val="lrTb"/>
        </w:sectPr>
      </w:pPr>
    </w:p>
    <w:p>
      <w:pPr>
        <w:pStyle w:val="Heading3"/>
        <w:bidi w:val="0"/>
        <w:spacing w:before="180" w:after="120"/>
        <w:ind w:hanging="0"/>
        <w:rPr/>
      </w:pPr>
      <w:r>
        <w:rPr/>
        <w:t xml:space="preserve">Â êàæäîì ãîðîäå è äåðåâíå </w:t>
      </w:r>
    </w:p>
    <w:p>
      <w:pPr>
        <w:pStyle w:val="Normal"/>
        <w:numPr>
          <w:ilvl w:val="0"/>
          <w:numId w:val="0"/>
        </w:numPr>
        <w:bidi w:val="0"/>
        <w:spacing w:before="180" w:after="120"/>
        <w:ind w:firstLine="284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formProt w:val="false"/>
          <w:textDirection w:val="lrTb"/>
        </w:sectPr>
      </w:pPr>
    </w:p>
    <w:p>
      <w:pPr>
        <w:pStyle w:val="11"/>
        <w:bidi w:val="0"/>
        <w:spacing w:before="0" w:after="0"/>
        <w:rPr/>
      </w:pPr>
      <w:r>
        <w:rPr/>
        <w:t>îìèìî óñòàíîâëåíèÿ õðàìîâ è ïðîâåäåíèÿ ôåñòèâàëåé â ãëàâíûõ ãîðîäàõ ìèðà, Øðèëà Ïðàáõóïàäà òàêæå âîîäóøåâëÿë ñâî</w:t>
        <w:softHyphen/>
        <w:t>èõ ó÷åíèêîâ ïó</w:t>
        <w:softHyphen/>
        <w:t>òå</w:t>
        <w:softHyphen/>
        <w:softHyphen/>
        <w:t>øåñòâîâàòü îò ãîðîäà ê ãîðîäó, îò ïîñåëêà ê ïî</w:t>
        <w:softHyphen/>
        <w:softHyphen/>
        <w:t>ñåë</w:t>
        <w:softHyphen/>
        <w:t>êó, è ïðîïîâåäîâàòü ïîâñþäó ïîñëàíèå Êðèø</w:t>
        <w:softHyphen/>
        <w:t>íû. Îò àìåðèêàíñêèõ ïðèãîðîäîâ äî ïîñå</w:t>
        <w:softHyphen/>
        <w:t>ëå</w:t>
        <w:softHyphen/>
        <w:t>íèé ïëåìåí â Àôðèêå ó÷åíèêè Øðèëû Ïðàá</w:t>
        <w:softHyphen/>
        <w:t>õó</w:t>
        <w:softHyphen/>
        <w:t>ïàäû, ñëåäóÿ ïî ñòî</w:t>
        <w:softHyphen/>
        <w:t>ïàì ñâîåãî äóõîâíîãî ó÷èòåëÿ, âîñïåâàþò Õàðå Êðèøíà è ðàñïðîñòðà</w:t>
        <w:softHyphen/>
        <w:t>íÿþò ëèòå</w:t>
        <w:softHyphen/>
        <w:t>ðàòóðó î ñîçíàíèè Êðèøíû äëÿ áëàãà äðóãèõ ëþ</w:t>
        <w:softHyphen/>
        <w:t>äåé. ×óâñòâóÿ ñî</w:t>
        <w:softHyphen/>
        <w:t>ñòðà</w:t>
        <w:softHyphen/>
        <w:t>äàíèå ê òåì íåñ÷àñò</w:t>
        <w:softHyphen/>
        <w:t>íûì äóøàì, êîòîðûå çàáûëè Êðèøíó, Øðèëà Ïðàá</w:t>
        <w:softHyphen/>
        <w:t>õó</w:t>
        <w:softHyphen/>
        <w:softHyphen/>
        <w:t>ïàäà âñåãäà áûë ïîãðóæåí â íàñòðîå</w:t>
        <w:softHyphen/>
        <w:t>íèå Ïðàõëàäû Ìàõàðàäæè, êîòîðûé îäíàæ</w:t>
        <w:softHyphen/>
        <w:t>äû òàê ìîëèëñÿ Ãîñïîäó: "Î ëó÷øèé èç âåëèêèõ ëè÷</w:t>
        <w:softHyphen/>
        <w:t>íîñ</w:t>
        <w:softHyphen/>
        <w:t>òåé, ÿ ñîâñåì íå áîþñü ìàòåðè</w:t>
        <w:softHyphen/>
        <w:t>àëü</w:t>
        <w:softHyphen/>
        <w:t>íîãî ñóùåñòâî</w:t>
        <w:softHyphen/>
        <w:t>âà</w:t>
        <w:softHyphen/>
        <w:t>íèÿ, ïîñêîëüêó ãäå áû íè íàõî</w:t>
        <w:softHyphen/>
        <w:t>äèëñÿ, ÿ ïîëíîñòüþ ïîãëîùåí ìûñëÿìè î Òâîåé ñëàâå è äåÿíèÿõ. Ìîå åäèíñòâåííîå âîëíåíèå – ýòî ãëóïöû è íåãîäÿè, êîòîðûå ñåðüåçíî ñîñòàâëÿþò ïëàíû î òîì, êàê äîñòè÷ü ìàòåðèàëüíîãî ñ÷àñòüÿ è êàê ïîääåð</w:t>
        <w:softHyphen/>
        <w:t>æè</w:t>
        <w:softHyphen/>
        <w:t>âàòü ñâîè ñåìüè, îáùåñòâà è ñòðàíû. Èñêðåííå èñïûòûâàÿ ëþáîâü ê æèâûì ñóùåñòâàì, ÿ áåñïî</w:t>
        <w:softHyphen/>
        <w:t xml:space="preserve">êîþñü î íèõ". </w:t>
      </w:r>
      <w:r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484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0"/>
        <w:spacing w:before="0" w:after="0"/>
        <w:ind w:firstLine="284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cols w:num="2" w:space="396" w:equalWidth="true" w:sep="false"/>
          <w:formProt w:val="false"/>
          <w:textDirection w:val="lrTb"/>
        </w:sectPr>
      </w:pPr>
    </w:p>
    <w:p>
      <w:pPr>
        <w:pStyle w:val="Heading3"/>
        <w:bidi w:val="0"/>
        <w:ind w:hanging="0"/>
        <w:rPr/>
      </w:pPr>
      <w:r>
        <w:rPr/>
        <w:t xml:space="preserve">Íàóêà è èñêóññòâî äëÿ ÷èñòûõ ÷óâñòâ </w:t>
      </w:r>
    </w:p>
    <w:p>
      <w:pPr>
        <w:pStyle w:val="Normal"/>
        <w:numPr>
          <w:ilvl w:val="0"/>
          <w:numId w:val="0"/>
        </w:numPr>
        <w:bidi w:val="0"/>
        <w:ind w:firstLine="284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formProt w:val="false"/>
          <w:textDirection w:val="lrTb"/>
        </w:sectPr>
      </w:pPr>
    </w:p>
    <w:p>
      <w:pPr>
        <w:pStyle w:val="11"/>
        <w:bidi w:val="0"/>
        <w:spacing w:before="0" w:after="60"/>
        <w:ind w:hanging="0"/>
        <w:rPr/>
      </w:pPr>
      <w:r>
        <w:rPr/>
        <w:t>û íå äîëæíû äóìàòü, ÷òî Øðèëà Ïðàáõó</w:t>
        <w:softHyphen/>
        <w:t>ïàäà áûë ëèäåðîì êàêîé-òî ñåêòàíòñêîé ðåëèãèè. Íàïðîòèâ, ïðèíöèïû, êîòîðûì ó÷èë Øðèëà Ïðàá</w:t>
        <w:softHyphen/>
        <w:t>õóïàäà, – óíèâåðñàëüíû, è îíè íàìíîãî ïðå</w:t>
        <w:softHyphen/>
        <w:t>âîñ</w:t>
        <w:softHyphen/>
        <w:t>õî</w:t>
        <w:softHyphen/>
        <w:t>äÿò ïîâåðõíîñòíûå, ÷åëîâå</w:t>
        <w:softHyphen/>
        <w:t>êîì ñîçäàííûå, ãðàíèöû ìåæäó îäíîé ðåëèãèîçíîé ñåêòîé è äðóãîé, ïðå</w:t>
        <w:softHyphen/>
        <w:t>âîñ</w:t>
        <w:softHyphen/>
        <w:t>õîäÿò äàæå ñàìó ðåëèãèþ. "Çîëîòî ÿâëÿåòñÿ ïðè</w:t>
        <w:softHyphen/>
        <w:t>ðîä</w:t>
        <w:softHyphen/>
        <w:softHyphen/>
        <w:t>íûì ýëåìåíòîì, – ó÷èë Øðèëà Ïðàáõóïàäà. – Ìû æå íå ãîâîðèì "èíäóèñòñêîå çîëîòî" èëè "õðèñòèàíñêîå çîëîòî". Çîëîòî – âñåãäà çîëîòî. Òî÷íî òàê æå, êîãäà ìû ãîâîðèì î ñîçíàíèè Êðèø</w:t>
        <w:softHyphen/>
        <w:t>íû, ìû èìååì ââèäó åñòåñòâåííîå, ÷èñòîå ñîçíàíèå, êîòîðîå äðåìëåò â ñåðäöå êàæäîãî æèâîãî ñó</w:t>
        <w:softHyphen/>
        <w:t>ùåñòâà". Øðèëó Ïðàáõóïàäó íå âîëíî</w:t>
        <w:softHyphen/>
        <w:t>âàëè âðå</w:t>
        <w:softHyphen/>
        <w:t>ìåííûå "èçìû" ýòîãî ìàòåðè</w:t>
        <w:softHyphen/>
        <w:t>àëü</w:t>
        <w:softHyphen/>
        <w:t>íîãî ìèðà. Ñêîðåå îí ñòðåìèëñÿ ïðîáóäèòü ýòî äðåìëþùåå äóõîâíîå ñîçíàíèå – ÷èñòóþ ëþáîâü ê Áîãó. Ïóñòü íàøè ÷óâñòâà áóäóò î÷èùåíû îò âñåãî ìàòåðè</w:t>
        <w:softHyphen/>
        <w:t>àëü</w:t>
        <w:softHyphen/>
        <w:t>íîãî, îò âñåõ òåëåñíûõ îáîçíà÷åíèé, è ïîñëå ýòîãî òàêèå î÷èùåííûå ÷óâñòâà ìîãóò áûòü çàíÿòû â ñëóæå</w:t>
        <w:softHyphen/>
        <w:t xml:space="preserve">íèè Âñåâûøíåìó Ãîñïîäó. Òàêîâî áûëî æåëàíèå Øðèëû Ïðàáõóïàäû. </w:t>
      </w:r>
      <w:r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485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>àêèì îáðàçîì, áóäó÷è äàëåêî íå ñåê</w:t>
        <w:softHyphen/>
        <w:t>òàíòñêèì ðåëèãèîçíûì äåÿòåëåì, Øðè</w:t>
        <w:softHyphen/>
        <w:t>ëà Ïðàáõó</w:t>
        <w:softHyphen/>
        <w:t>ïàäà ïðåä</w:t>
        <w:softHyphen/>
        <w:t>ñòàâ</w:t>
        <w:softHyphen/>
        <w:t>ëÿë èç ñåáÿ ëèäåðà êóëüòóð</w:t>
        <w:softHyphen/>
        <w:t>íîãî äâèæåíèÿ çà âîçðîæäåíèå äóõîâ</w:t>
        <w:softHyphen/>
        <w:t>íîñòè â ÷åëîâå÷åñêîì îá</w:t>
        <w:softHyphen/>
        <w:t>ùåñòâå. Ëèòåðàòóðà, ìóçûêà, òàíåö, äðàìà, æèâî</w:t>
        <w:softHyphen/>
        <w:t>ïèñü, ñêóëüï</w:t>
        <w:softHyphen/>
        <w:t>òóðà, êèíî – âñå ýòî ìîæåò ïîñëóæèòü â öåëÿõ î÷èùåíèÿ íàøèõ ÷óâñòâ, ïðîáóäèòü íàøó âå÷</w:t>
        <w:softHyphen/>
        <w:t>íóþ ëþ</w:t>
        <w:softHyphen/>
        <w:t>áîâü ê Êðèøíå, à òàêæå áûòü åå âûðà</w:t>
        <w:softHyphen/>
        <w:t xml:space="preserve">æåíèåì. Øðèëà Ïðàáõóïàäà áûë èìåííî òàêèì äóõîâíûì ó÷èòåëåì, êîòîðûé ó÷èë, êàê ìîæíî äåëàòü ýòî. </w:t>
      </w:r>
      <w:r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486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>î ýòî êàñàåòñÿ íå òîëüêî èñêóññòâà, íî è íàóêè òàêæå. Êàê ó÷èë Øðèëà Ïðàáõó</w:t>
        <w:softHyphen/>
        <w:t>ïàäà, íàóêà äîëæíà áûòü íàïðàâëåíà ê Àáñî</w:t>
        <w:softHyphen/>
        <w:t>ëþòíîé Èñòèíå. Øðèëà Ïðàáõóïàäà ñìåëî áðîñàë âûçîâ íàó÷íûì òåîðèÿì, êîòîðûå ïðåäñòàâëÿþò âñå òàê, áóäòî ìàòåðèÿ ÿâëÿåòñÿ îñíîâîé âñåãî, è íå â ñîñòîÿíèè ïðèçíàòü, ÷òî åñòü äóõîâíàÿ ýíåðãèÿ è âûñøèé êîíòðî</w:t>
        <w:softHyphen/>
        <w:t>ëèðóþùèé. Øðèëà Ïðàáõóïàäà ãîâîðèë, ÷òî òàêèå òåîðèè – ýòî ïðîñòî ïðåäñòàâëåíèÿ íåãî</w:t>
        <w:softHyphen/>
        <w:t>äÿåâ è äóðàêîâ. È äåéñòâèòåëüíî, îí òàê ëîãè÷íî è óáåäèòåëüíî ïðåïîäíåñ íàóêó ñàìî</w:t>
        <w:softHyphen/>
        <w:t>îñîçíàíèÿ, ÷òî äàæå ó÷åíûå ïîæåëàëè ñòàòü åãî ó÷åíèêàìè. Ïîçäíåå ýòè ó÷åíèêè îñíîâàëè îáðàçîâàòåëüíîå îáùåñ</w:t>
        <w:softHyphen/>
        <w:t>ò</w:t>
        <w:softHyphen/>
        <w:t>âî äîêòîðîâ íàóê – Èíñòèòóò Áõàêòè</w:t>
        <w:softHyphen/>
        <w:t>âå</w:t>
        <w:softHyphen/>
        <w:t>äàíòû – ÷òîáû ïðåïî</w:t>
        <w:softHyphen/>
        <w:t xml:space="preserve">äàâàòü âåäè÷åñêîå ó÷åíèå â ñâîèõ êîëëåäæàõ. </w:t>
      </w:r>
      <w:r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487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0"/>
        <w:ind w:firstLine="284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cols w:num="2" w:space="396" w:equalWidth="true" w:sep="false"/>
          <w:formProt w:val="false"/>
          <w:textDirection w:val="lrTb"/>
        </w:sectPr>
      </w:pPr>
    </w:p>
    <w:p>
      <w:pPr>
        <w:pStyle w:val="Heading3"/>
        <w:bidi w:val="0"/>
        <w:ind w:hanging="0"/>
        <w:rPr/>
      </w:pPr>
      <w:r>
        <w:rPr/>
        <w:t xml:space="preserve">Èäåàëüíàÿ æèçíü â ãàðìîíèè ñ Áîãîì è ïðèðîäîé </w:t>
      </w:r>
    </w:p>
    <w:p>
      <w:pPr>
        <w:pStyle w:val="Normal"/>
        <w:numPr>
          <w:ilvl w:val="0"/>
          <w:numId w:val="0"/>
        </w:numPr>
        <w:bidi w:val="0"/>
        <w:ind w:firstLine="284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formProt w:val="false"/>
          <w:textDirection w:val="lrTb"/>
        </w:sectPr>
      </w:pPr>
    </w:p>
    <w:p>
      <w:pPr>
        <w:pStyle w:val="11"/>
        <w:bidi w:val="0"/>
        <w:spacing w:before="0" w:after="0"/>
        <w:rPr/>
      </w:pPr>
      <w:r>
        <w:rPr/>
        <w:t>óõîâíûé ó÷èòåëü, ÿâëÿÿñü ïðåäñòàâèòåëåì Áî</w:t>
        <w:softHyphen/>
        <w:t>ãà, ïåðåäàåò íàñòàâëåíèÿ Ãîñïîäà è ïîêà</w:t>
        <w:softHyphen/>
        <w:t>çûâàåò, êàê, ïðèìåíèâ èõ íà ïðàêòèêå, äîáèòüñÿ ðåçóëüòàòà. Â âåäè÷åñêèõ ïèñàíèÿõ Âñåâûøíèé Ãîñïîäü ñîâåðøåííûì îáðàçîì ó÷èò, êàê ñ÷àñòëèâî æèòü â ýòîì ìèðå è â êîíöå æèçíè âåðíóòüñÿ äîìîé ê Áîãó. Îí äàåò ñîâåðøåííóþ ñèñòåìó îáùåñò</w:t>
        <w:softHyphen/>
        <w:t>âåííîãî óñòðîé</w:t>
        <w:softHyphen/>
        <w:t xml:space="preserve">ñòâà, èçâåñòíóþ êàê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àðíàøðàìà-äõàðìà</w:t>
      </w:r>
      <w:r>
        <w:rPr/>
        <w:t>, è Îí ãîâîðèò íàì, êàê ìîæíî ïðîñòî ðåøèòü âñå ýêîíîìè÷åñêèå ïðîáëåìû – ëþäè ìîãóò æèòü çà ñ÷åò íàòóðàëüíîãî ïëîäîðîäèÿ çåìëè, çàùè</w:t>
        <w:softHyphen/>
        <w:t>ùàÿ êîðîâ è ïèòàÿñü èõ ìîëîêîì, êîòîðîå Ãîñïîäü äàë êîðîâàì, ÷òîáû îíè êîðìèëè ëþäåé. Òàêèì îáðàçîì, Øðèëà Ïðàáõóïàäà ðàäè òîãî, ÷òîáû ïîêàçàòü ïðàêòè÷åñêóþ öåííîñòü ïðèíöèïà "ïðîñòàÿ æèçíü – âîçâû</w:t>
        <w:softHyphen/>
        <w:t>øåí</w:t>
        <w:softHyphen/>
        <w:t>íîå ìûøëåíèå" â ñîîòâåòñòâèè ñ âåäè÷åñêèì îáðàçîì æèçíè, îñíîâàë 12 ôåðì-îáùèí ñîçíàíèÿ Êðèøíû â Ñåâåðíîé Àìåðè</w:t>
        <w:softHyphen/>
        <w:t>êå, Þæíîé Àìåðèêå, Åâðîïå, Àâñòðàëèè è Èíäèè. Ïðåäàííûå óñåðäíî òðóäÿòñÿ íà ýòèõ ôåðìàõ, æèâÿ ïðîñòîé, åñòåñòâåííîé æèçíüþ, ïîñâÿ</w:t>
        <w:softHyphen/>
        <w:t>ùàÿ ìûñëè, ñëîâà è ñâîþ ðàáîòó ïðåäàí</w:t>
        <w:softHyphen/>
        <w:t>íîìó ñëóæåíèþ Êðèøíå. Ïîñêîëüêó æèçíü â ãîðîäàõ ýòîãî ìèðà áóäåò âñå áîëüøå è áîëüøå ñòàíîâèòüñÿ àäñêîé, è â ýòîì íåò ñîìíåíèÿ, òå ëþäè, êîòîðûå ïîæåëàþò óéòè îò ñâîåãî ïðåæíåãî èñêóññòâåííîãî îáðàçà æèçíè è âñòàòü íà ïóòü, óêàçàííûé Ñàìèì Ãîñïîäàì, áóäóò íåîáû÷àéíî áëàãîäàðíû Åãî Áîæåñò</w:t>
        <w:softHyphen/>
        <w:softHyphen/>
        <w:t xml:space="preserve">âåííîé Ìèëîñòè Øðèëå Ïðàáõóïàäå çà òî, ÷òî îí äàë ëþäÿì âîçìîæíîñòü íå òîëüêî çíàòü ýòî â òåîðèè, íî è â ðåàëüíîñòè – ðàáîòàòü òàêèì îáðàçîì êàæäûé äåíü. </w:t>
      </w:r>
      <w:r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488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Ä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0"/>
        <w:spacing w:before="0" w:after="0"/>
        <w:ind w:firstLine="284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cols w:num="2" w:space="396" w:equalWidth="true" w:sep="false"/>
          <w:formProt w:val="false"/>
          <w:textDirection w:val="lrTb"/>
        </w:sectPr>
      </w:pPr>
    </w:p>
    <w:p>
      <w:pPr>
        <w:pStyle w:val="Heading3"/>
        <w:bidi w:val="0"/>
        <w:ind w:hanging="0"/>
        <w:rPr/>
      </w:pPr>
      <w:r>
        <w:rPr/>
        <w:t xml:space="preserve">Ìèëîñòü Êðèøíû â Èíäèè </w:t>
      </w:r>
    </w:p>
    <w:p>
      <w:pPr>
        <w:pStyle w:val="Normal"/>
        <w:numPr>
          <w:ilvl w:val="0"/>
          <w:numId w:val="0"/>
        </w:numPr>
        <w:bidi w:val="0"/>
        <w:ind w:firstLine="284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formProt w:val="false"/>
          <w:textDirection w:val="lrTb"/>
        </w:sectPr>
      </w:pPr>
    </w:p>
    <w:p>
      <w:pPr>
        <w:pStyle w:val="11"/>
        <w:bidi w:val="0"/>
        <w:spacing w:before="0" w:after="60"/>
        <w:ind w:hanging="0"/>
        <w:rPr/>
      </w:pPr>
      <w:r>
        <w:rPr>
          <w:rFonts w:eastAsia="Liberation Serif" w:cs="Liberation Serif"/>
        </w:rPr>
        <w:t xml:space="preserve"> </w:t>
      </w:r>
      <w:r>
        <w:rPr/>
        <w:t>âåäè÷åñêîé ëèòåðàòóðå íåîäíîêðàòíî ïîä</w:t>
        <w:softHyphen/>
        <w:t>÷åð</w:t>
        <w:softHyphen/>
        <w:t>êèâàåòñÿ äóõîâíàÿ çíà÷èìîñòü Èíäèè. Ñ íåçà</w:t>
        <w:softHyphen/>
        <w:t>ïà</w:t>
        <w:softHyphen/>
        <w:t>ìÿòíûõ âðåìåí Èíäèÿ áûëà öåíòðîì äóõîâíîãî çíàíèÿ è êóëüòóðû. Èç âåäè÷åñêèõ ïèñàíèé ìû ìîæåì ïîíÿòü, ÷òî â ïðîøëûå ýïîõè ìèð áûë åäè</w:t>
        <w:softHyphen/>
        <w:t>íûì îáúåäè</w:t>
        <w:softHyphen/>
        <w:t>íåí</w:t>
        <w:softHyphen/>
        <w:t>íûì öàðñòâîì, è ñòîëèöà ýòîãî öàðñ</w:t>
        <w:softHyphen/>
        <w:t xml:space="preserve">òâà áûëà â Èíäèè. Â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ðèìàä-Áõàãàâàòàì</w:t>
      </w:r>
      <w:r>
        <w:rPr/>
        <w:t xml:space="preserve"> ãîâîðèòñÿ, ÷òî äàæå åñëè äóõîâíàÿ êóëüòóðà â ìèðå óâÿäàåò, êàê ýòî ïðîèñõîäèò â íàñòîÿùåå âðåìÿ, â Èíäèè â ëþáîå âðåìÿ åå âîçìîæíî î÷åíü áûñòðî âîçðîäèòü. Ïîýòîìó Øðèëà Ïðàáõóïàäà, îñîáåííî â ñâîè ïîñëåäíèå ãîäû, îòäàë ñòîëüêî ñèë íà îæèâ</w:t>
        <w:softHyphen/>
        <w:t>ëåíèå óâÿäàþùåé äóõîâíîé êóëüòóðû â Èíäèè. Îí ñàì î÷åíü ìíîãî ïóòåøåñòâîâàë ïî Èíäèè, îò ãîðîäà ê ãîðîäó, âñåãäà ïðîïîâåäóÿ. Â íåêîòîðûõ ãîðîäàõ îí îòêðûë îòäåëåíèÿ ñâîåãî ìåæäó</w:t>
        <w:softHyphen/>
        <w:t>íà</w:t>
        <w:softHyphen/>
        <w:t>ðîäíîãî îáùåñòâà. Â Õàéäåðàáàäå îí íà÷àë îñó</w:t>
        <w:softHyphen/>
        <w:t>ùåñòâ</w:t>
        <w:softHyphen/>
        <w:t>ëåíèå áîëüøîãî ïðîåêòà – ôèëî</w:t>
        <w:softHyphen/>
        <w:t>ñîô</w:t>
        <w:softHyphen/>
        <w:t>ñ</w:t>
        <w:softHyphen/>
        <w:t>êîé îáùè</w:t>
        <w:softHyphen/>
        <w:t>íû, à â Áîìáåå îí íà÷àë ãðàí</w:t>
        <w:softHyphen/>
        <w:t>äèîçíîå ñòðîè</w:t>
        <w:softHyphen/>
        <w:t>òåëü</w:t>
        <w:softHyphen/>
        <w:t>ñòâî ñîâðåìåííîãî Öåíòðà Âåäè÷åñêîãî Îáðà</w:t>
        <w:softHyphen/>
        <w:t>çîâàíèÿ è Êóëüòóðû, ñ âåëèêîëåïíûì õðàìîì, òåàòðîì íà 450 ìåñò, ñòóäèåé çâóêîçàïèñè, áîëü</w:t>
        <w:softHyphen/>
        <w:t xml:space="preserve">øîé âåäè÷åñêîé áèáëèîòåêîé, ðåñòîðàíîì, ãäå ïîäàþò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àñàä</w:t>
      </w:r>
      <w:r>
        <w:rPr/>
        <w:t>, è êîìôîðòàáåëüíûì âîñüìè</w:t>
        <w:softHyphen/>
        <w:t>ýòàæ</w:t>
        <w:softHyphen/>
        <w:t xml:space="preserve">íûì äîìîì äëÿ ãîñòåé. </w:t>
      </w:r>
      <w:r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489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0"/>
        <w:rPr/>
      </w:pPr>
      <w:r>
        <w:rPr>
          <w:rFonts w:eastAsia="Liberation Serif" w:cs="Liberation Serif"/>
        </w:rPr>
        <w:t xml:space="preserve"> </w:t>
      </w:r>
      <w:r>
        <w:rPr/>
        <w:t>Èíäèè åñòü òàêæå ìíîæåñòâî ñâÿùåííûõ ìåñò, îñîáî áëàãîïðèÿòíûõ äëÿ äóõîâíîãî ïðî</w:t>
        <w:softHyphen/>
        <w:t>ãðåñ</w:t>
        <w:softHyphen/>
        <w:t>ñà, íî ñðåäè íèõ ñóãóáî âàæíû äâà ñâÿùåííûõ ãîðîäà – Âðèíäàâàí è Ìàéÿïóð. Ïîýòîìó â ýòèõ ìåñòàõ Øðèëà Ïðàáõóïàäà îñíîâàë ñïåöèàëüíûå öåíòðû, ÷òîáû ïàëîì</w:t>
        <w:softHyphen/>
        <w:t>íèêè ñî âñåãî ìèðà ìîãëè åçäèòü òóäà è êóëüòèâèðîâàòü òàì ñîçíàíèå Êðèø</w:t>
        <w:softHyphen/>
        <w:t>íû. Âî Âðèíäàâàíå, ãäå 5.000 ëåò íàçàä Ãîñïîäü Êðèøíà ïðîâîäèë Ñâîè þíîøåñêèå èãðû, Øðèëà Ïðàáõóïàäà îñíîâàë õðàì Êðèøíà-Áàëàðàìû è Ìåæ</w:t>
        <w:softHyphen/>
        <w:t>äóíàðîäíûé Äîì äëÿ ãîñòåé. Ñåé÷àñ ýòî ìåñòî ïàëîìíè÷åñòâà äëÿ ëþäåé ñî âñåé Èíäèè è èç äðó</w:t>
        <w:softHyphen/>
        <w:t>ãèõ ñòðàí. À â Øðèäõàìà Ìàéÿ</w:t>
        <w:softHyphen/>
        <w:t>ïóðå, ìåñòå ðîæ</w:t>
        <w:softHyphen/>
        <w:t>äåíèÿ Øðè ×àéòàíüè Ìàõàïðàáõó, óæå ïîñòðî</w:t>
        <w:softHyphen/>
        <w:t>åí</w:t>
        <w:softHyphen/>
        <w:t>íîå çäàíèå äëÿ ãîñòåé, õðàì è çäàíèÿ ðåçèäåíöèè îòìåòèëè ñîáîé îñóùåñòâëåííûå íà</w:t>
        <w:softHyphen/>
        <w:t>÷àëü</w:t>
        <w:softHyphen/>
        <w:t>íûå ñòàäèè òîãî, ÷òî çàäóìàë Øðèëà Ïðàáõó</w:t>
        <w:softHyphen/>
        <w:t>ïàäà â ñâîåì ïëàíå öåëîãî "ãîðîäà ñîçíàíèÿ Êðèøíû". Êîãäà â öåíòðå ýòîãî ãîðîäà áóäåò ïîñòðîåí "Âåäè÷åñêèé ïëàíåòàðèé è Õðàì Ïîíèìàíèÿ", ýòîò êîìïëåêñ ñòàíåò ñàìûì áîëüøèì õðàìîì è êóëüòóðíûì öåíòðîì â Èíäèè. Áîëåå òîãî, ãîðîä áóäåò ñëóæèòü èäåàëüíûì ïðèìåðîì  – êàê äëÿ Èíäèè, òàê è äëÿ âñåãî ìèðà – êàê äîëæíî áûòü îðãàíèçîâàíî îáùåñòâî äëÿ æèçíè â ñîîò</w:t>
        <w:softHyphen/>
        <w:t>âåò</w:t>
        <w:softHyphen/>
        <w:t>ñò</w:t>
        <w:softHyphen/>
        <w:t>âèè ñ âåäè÷åñêîé êóëüòóðîé è ïðèíöèïîì äóõîâíîãî ïðîäâèæåíèÿ, êóëüìè</w:t>
        <w:softHyphen/>
        <w:t>íàöèåé êîòîðîãî ÿâëÿåòñÿ ñîçíàíèå Êðèø</w:t>
        <w:softHyphen/>
        <w:t>íû. È ýòî áûëî ëèøü îäíèì èç ìíîãèõ ñïîñîáîâ, ñ ïîìîùüþ êîòîðûõ Øðèëà Ïðàáõóïàäà õîòåë äàðîâàòü áëàãî</w:t>
        <w:softHyphen/>
        <w:t>ñëî</w:t>
        <w:softHyphen/>
        <w:t xml:space="preserve">âåíèå ñîçíàíèÿ Êðèøíû – ñîâåðøåíñòâî æèçíè – ëþäÿì Èíäèè è âñåãî ìèðà. </w:t>
      </w:r>
      <w:r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490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18.4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0"/>
        <w:spacing w:before="0" w:after="0"/>
        <w:ind w:firstLine="284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cols w:num="2" w:space="396" w:equalWidth="true" w:sep="false"/>
          <w:formProt w:val="false"/>
          <w:textDirection w:val="lrTb"/>
        </w:sectPr>
      </w:pPr>
    </w:p>
    <w:p>
      <w:pPr>
        <w:pStyle w:val="Heading3"/>
        <w:bidi w:val="0"/>
        <w:ind w:hanging="0"/>
        <w:rPr/>
      </w:pPr>
      <w:r>
        <w:rPr/>
        <w:t xml:space="preserve">Øêîëû ñàìîîñîçíàíèÿ </w:t>
      </w:r>
    </w:p>
    <w:p>
      <w:pPr>
        <w:pStyle w:val="Normal"/>
        <w:numPr>
          <w:ilvl w:val="0"/>
          <w:numId w:val="0"/>
        </w:numPr>
        <w:bidi w:val="0"/>
        <w:ind w:firstLine="284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formProt w:val="false"/>
          <w:textDirection w:val="lrTb"/>
        </w:sectPr>
      </w:pPr>
    </w:p>
    <w:p>
      <w:pPr>
        <w:pStyle w:val="11"/>
        <w:bidi w:val="0"/>
        <w:spacing w:before="0" w:after="0"/>
        <w:rPr/>
      </w:pPr>
      <w:r>
        <w:rPr/>
        <w:t>àáîòÿñü î áëàãå áóäóùèõ ïîêîëåíèé, Øðèëà Ïðàáõóïàäà âîññòàíîâèë äðåâ</w:t>
        <w:softHyphen/>
        <w:t>íþþ ñèñòåìó îáðàçîâàíèÿ, â êîòîðîé ðåáåíîê ñ ðàííèõ ëåò ó÷èò</w:t>
        <w:softHyphen/>
        <w:t>ñÿ êîíòðîëèðîâàòü ÷óâñòâà, ñîñðåäîòî÷èâàòü ñâîé óì íà Êðèøíå è æèòü äóõîâíûìè öåííîñòÿìè, òàêèì îáðàçîì äåëàÿ âñþ ñâîþ æèçíü ïðåêðàñíîé. ×åëîâå÷åñêàÿ ôîðìà æèçíè, ó÷èë Øðèëà Ïðàá</w:t>
        <w:softHyphen/>
        <w:t>õóïàäà, ýòî ðåäêèé äàð, è õîòÿ æèçíü êîðîò</w:t>
        <w:softHyphen/>
        <w:t>êà, îíà ïðåäîñòàâëÿåò âåëè÷àéøóþ âîçìîæíîñòü – âîç</w:t>
        <w:softHyphen/>
        <w:t>âðà</w:t>
        <w:softHyphen/>
        <w:t xml:space="preserve">ùåíèå äîìîé, îáðàòíî ê Áîãó. Ïîýòîìó Øðèëà Ïðàáõóïàäà îñíîâàë ïî âñåìó ìèðó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ãóðóêóëû</w:t>
      </w:r>
      <w:r>
        <w:rPr/>
        <w:t xml:space="preserve"> (øêîëû), è, ÷òî îñîáåííî âàæíî, âî Âðèíäàâàíå, ÷òîáû äåòè ìîãëè íàèëó÷øèì îáðàçîì âîñ</w:t>
        <w:softHyphen/>
        <w:t>ïîëü</w:t>
        <w:softHyphen/>
        <w:t>çîâàòüñÿ ýòîé âåëè÷àéøåé âîç</w:t>
        <w:softHyphen/>
        <w:t>ìîæ</w:t>
        <w:softHyphen/>
        <w:t>íîñòüþ. Øðèëà Ïðàáõóïàäà î÷åíü ëþáèë äå</w:t>
        <w:softHyphen/>
        <w:t xml:space="preserve">òåé, ó÷àùèõñÿ â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ãóðó</w:t>
        <w:softHyphen/>
        <w:t>êó</w:t>
        <w:softHyphen/>
        <w:t>ëå</w:t>
      </w:r>
      <w:r>
        <w:rPr/>
        <w:t>, è îíè òàêæå î÷åíü ñèëüíî ëþáèëè åãî. Â ñâîè äåòñêèå ãîäû Øðèëà Ïðàáõóïàäà ðîñ â ñîçíàíèè Êðèø</w:t>
        <w:softHyphen/>
        <w:t>íû, à ÷åðåç ìíîãî-ìíîãî ëåò îí òàê ìèëîñ</w:t>
        <w:softHyphen/>
        <w:t xml:space="preserve">òèâî ïîçàáîòèëñÿ î äåòÿõ â ñîçíàíèè Êðèøíû íàøèõ äíåé è î äåòÿõ áóäóùåãî. </w:t>
      </w:r>
      <w:r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491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Ç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Ç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0"/>
        <w:spacing w:before="0" w:after="0"/>
        <w:ind w:firstLine="284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cols w:num="2" w:space="396" w:equalWidth="true" w:sep="false"/>
          <w:formProt w:val="false"/>
          <w:textDirection w:val="lrTb"/>
        </w:sectPr>
      </w:pPr>
    </w:p>
    <w:p>
      <w:pPr>
        <w:pStyle w:val="Heading3"/>
        <w:bidi w:val="0"/>
        <w:ind w:hanging="0"/>
        <w:rPr/>
      </w:pPr>
      <w:r>
        <w:rPr/>
        <w:t xml:space="preserve">Çàêëþ÷åíèå </w:t>
      </w:r>
    </w:p>
    <w:p>
      <w:pPr>
        <w:pStyle w:val="Normal"/>
        <w:numPr>
          <w:ilvl w:val="0"/>
          <w:numId w:val="0"/>
        </w:numPr>
        <w:bidi w:val="0"/>
        <w:ind w:firstLine="284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formProt w:val="false"/>
          <w:textDirection w:val="lrTb"/>
        </w:sectPr>
      </w:pPr>
    </w:p>
    <w:p>
      <w:pPr>
        <w:pStyle w:val="11"/>
        <w:bidi w:val="0"/>
        <w:spacing w:before="0" w:after="60"/>
        <w:ind w:hanging="0"/>
        <w:rPr/>
      </w:pPr>
      <w:r>
        <w:rPr/>
        <w:t>åÿòåëüíîñòü ñâîþ, óäèâèòåëüíóþ è ðàçíî</w:t>
        <w:softHyphen/>
        <w:t>îá</w:t>
        <w:softHyphen/>
        <w:t>ðàç</w:t>
        <w:softHyphen/>
        <w:t>íóþ, Øðèëà Ïðàáõóïàäà íàïðàâ</w:t>
        <w:softHyphen/>
        <w:t>ëÿë íà òî, ÷òî</w:t>
        <w:softHyphen/>
        <w:t>áû äàðèòü ìèðó áëàãî ñîçíàíèÿ Êðèøíû. È âñå-òàêè, âîçìîæíî, ñàìûé âåëè</w:t>
        <w:softHyphen/>
        <w:t>÷àéøèé åãî âêëàä – ýòî òà ëè÷íàÿ ïåðåìåíà, êîòîðóþ îí ïðèíåñ â ñåðäöà ñâîèõ ó÷åíèêîâ. Ðàäîñòü è ÷èñòîòà ó÷å</w:t>
        <w:softHyphen/>
        <w:t>íè</w:t>
        <w:softHyphen/>
        <w:t>êîâ Øðèëû Ïðàáõó</w:t>
        <w:softHyphen/>
        <w:t>ïàäû, èõ ïðåäàííîñòü, èõ ñâî</w:t>
        <w:softHyphen/>
        <w:t>áîäà îò ãðåõîâ</w:t>
        <w:softHyphen/>
        <w:t>íîé æèçíè – âñå ýòî ÿâëÿåòñÿ âíåø</w:t>
        <w:softHyphen/>
        <w:t>íèìè äîêà</w:t>
        <w:softHyphen/>
        <w:t>çà</w:t>
        <w:softHyphen/>
        <w:t>òåëüñòâàìè. Íî âíóòðåííÿÿ áëàãî</w:t>
        <w:softHyphen/>
        <w:t>äàð</w:t>
        <w:softHyphen/>
        <w:t>íîñòü, êîòîðóþ ïî îòíîøåíèþ ê äóõîâ</w:t>
        <w:softHyphen/>
        <w:t>íîìó ó÷è</w:t>
        <w:softHyphen/>
        <w:t>òåëþ ÷óâñòâóåò êàæäûé ó÷åíèê, – áëàãîäàðíîñòü çà òî, ÷òî ó÷èòåëü èçìåíèë åãî æèçíü, – ïðàê</w:t>
        <w:softHyphen/>
        <w:t>òè÷åñêè íå èìååò ãðàíèö. Ñàìîå ëó÷øåå, ÷òî ìû ìîæåì ñäåëàòü, ýòî ïîâòîðèòü ñëîâà âåëèêîãî ïðåäàííîãî Ïðàõëàäû, ìîëèâøåãîñÿ Ãîñïîäó: "Ìîé äîðîãîé Ãîñïîäü, Î Âåðõîâíàÿ Ëè÷íîñòü Áîãà, èç-çà òîãî, ÷òî ÿ, îäíî çà äðóãèì, èñïûòûâàë ìàòåðèàëüíûå æåëàíèÿ, ïîñòåïåííî ÿ ïàäàë â êîëîäåö, êèøàùèé çìåÿìè, ïîäðàæàÿ áîëü</w:t>
        <w:softHyphen/>
        <w:softHyphen/>
        <w:t>øèíñòâó ëþäåé. Íî Òâîé ñëóãà, ìîé äóõîâíûé ó÷èòåëü, ìèëîñòèâî ïðèíÿë ìåíÿ â ó÷åíèêè è äàë íàñòàâ</w:t>
        <w:softHyphen/>
        <w:t>ëåíèÿ î òîì, êàê äîñòè÷ü òðàíñöåíäåíòíîãî ïîëîæå</w:t>
        <w:softHyphen/>
        <w:t>íèÿ. Ïîýòîìó ìîÿ ïåðâåéøàÿ îáÿçàííîñòü – ñëóæèòü åìó. Êàê æå ÿ ìîãó îñòàâèòü ýòî ñëó</w:t>
        <w:softHyphen/>
        <w:t>æå</w:t>
        <w:softHyphen/>
        <w:t xml:space="preserve">íèå?" </w:t>
      </w:r>
      <w:r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492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Ä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bidi w:val="0"/>
        <w:spacing w:before="0" w:after="60"/>
        <w:ind w:hanging="0"/>
        <w:rPr/>
      </w:pPr>
      <w:r>
        <w:rPr/>
        <w:t>ðèëà Ïðàáõóïàäà íà ñàìîì äåëå ñïàñ ñâîèõ ó÷åíèêîâ îò ìàòåðèàëèñòè÷åñêîé æèçíè ñåãî</w:t>
        <w:softHyphen/>
        <w:t>äíÿøíåãî, ïîòåðÿâøåãî ïóòü, ìèðà è ïîñòàâèë èõ íà ïóòü, âåäóùèé äîìîé, îáðàòíî ê Êðèøíå, Âåðõîâíîé Ëè÷íîñòè Áîãà. Ñàì Øðèëà Ïðàáõó</w:t>
        <w:softHyphen/>
        <w:t xml:space="preserve">ïàäà óæå óøåë èç ýòîãî ìèðà îáðàòíî â äóõîâíûé ìèð, ê Êðèøíå. Õîòÿ ôèçè÷åñêîãî îáðàçà Øðèëû Ïðàáõóïàäû óæå íåò ñ íàìè, îí æèâåò âå÷íî â ñâîèõ íàñòàâëåíèÿõ, â ñâîåì äâèæåíèè, êîòîðîå îí íà÷àë, è â ïàìÿòîâàíèè î åãî ëè÷íîì ïðèìåðå òîãî, êàê ñëóæèòü Êðèøíå ñ ÷èñòîé ëþáîâüþ è ïðåäàííîñòüþ. </w:t>
      </w:r>
      <w:r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234315" cy="261620"/>
                <wp:effectExtent l="0" t="0" r="0" b="0"/>
                <wp:wrapSquare wrapText="largest"/>
                <wp:docPr id="493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0.6pt;mso-wrap-distance-left:0pt;mso-wrap-distance-right:0pt;mso-wrap-distance-top:0pt;mso-wrap-distance-bottom:0pt;margin-top:72.4pt;mso-position-vertical-relative:page;margin-left:18.4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cols w:num="2" w:space="396" w:equalWidth="true" w:sep="false"/>
          <w:formProt w:val="false"/>
          <w:textDirection w:val="lrTb"/>
        </w:sectPr>
      </w:pPr>
    </w:p>
    <w:p>
      <w:pPr>
        <w:pStyle w:val="11"/>
        <w:bidi w:val="0"/>
        <w:spacing w:before="0" w:after="60"/>
        <w:ind w:hanging="0"/>
        <w:rPr/>
      </w:pPr>
      <w:r>
        <w:rPr/>
      </w:r>
    </w:p>
    <w:p>
      <w:pPr>
        <w:pStyle w:val="Heading1"/>
        <w:numPr>
          <w:ilvl w:val="0"/>
          <w:numId w:val="0"/>
        </w:numPr>
        <w:bidi w:val="0"/>
        <w:ind w:hanging="0"/>
        <w:jc w:val="right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cols w:num="2" w:space="396" w:equalWidth="true" w:sep="false"/>
          <w:formProt w:val="false"/>
          <w:textDirection w:val="lrTb"/>
        </w:sectPr>
      </w:pPr>
    </w:p>
    <w:p>
      <w:pPr>
        <w:pStyle w:val="Heading1"/>
        <w:bidi w:val="0"/>
        <w:ind w:hanging="0"/>
        <w:jc w:val="right"/>
        <w:rPr/>
      </w:pPr>
      <w:r>
        <w:rPr/>
        <w:t>Ïðèëîæåíèÿ</w:t>
      </w:r>
    </w:p>
    <w:p>
      <w:pPr>
        <w:pStyle w:val="Heading2"/>
        <w:bidi w:val="0"/>
        <w:ind w:hanging="0"/>
        <w:rPr/>
      </w:pPr>
      <w:r>
        <w:rPr/>
        <w:t xml:space="preserve">Èçáðàííûå ñòèõè èç Áõàãàâàä-ãèòû </w:t>
      </w:r>
    </w:p>
    <w:p>
      <w:pPr>
        <w:pStyle w:val="Heading3"/>
        <w:bidi w:val="0"/>
        <w:ind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 xml:space="preserve">1 </w:t>
      </w:r>
    </w:p>
    <w:p>
      <w:pPr>
        <w:pStyle w:val="Style7"/>
        <w:bidi w:val="0"/>
        <w:spacing w:before="0" w:after="60"/>
        <w:ind w:hanging="0"/>
        <w:rPr/>
      </w:pPr>
      <w:r>
        <w:rPr/>
        <w:t>äåõèíî ñìèí 'éàò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 xml:space="preserve"> äåõå  </w:t>
        <w:br/>
        <w:t>êàóì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>ðà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м;\S\UP3(·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м;\S\UP3(·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 xml:space="preserve"> éàóâàíàì äæàð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br/>
        <w:t>òàò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 xml:space="preserve"> äå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>íòàðà-ïð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 xml:space="preserve">ïòèð  </w:t>
        <w:br/>
        <w:t>ä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и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и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>ðàñ òàòðà íà ìóõéàòè</w:t>
      </w:r>
    </w:p>
    <w:p>
      <w:pPr>
        <w:pStyle w:val="Style8"/>
        <w:bidi w:val="0"/>
        <w:spacing w:before="0" w:after="60"/>
        <w:jc w:val="left"/>
        <w:rPr/>
      </w:pPr>
      <w:r>
        <w:rPr/>
        <w:t>äåõèí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FILLIN "х;\s\do2(.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х;\s\do2(.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 xml:space="preserve"> –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âîïëîùåííîãî; </w:t>
      </w:r>
      <w:r>
        <w:rPr/>
        <w:t xml:space="preserve">àñìèí –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â ýòîì; </w:t>
      </w:r>
      <w:r>
        <w:rPr/>
        <w:t>éàò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 xml:space="preserve"> –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êàê;</w:t>
      </w:r>
      <w:r>
        <w:rPr/>
        <w:t xml:space="preserve"> äåõå –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â òåëå; </w:t>
      </w:r>
      <w:r>
        <w:rPr/>
        <w:t>êàóì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 xml:space="preserve">ðàì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– îòðî÷åñòâî; </w:t>
      </w:r>
      <w:r>
        <w:rPr/>
        <w:t>éàóâàíàì –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þíîñòü;</w:t>
      </w:r>
      <w:r>
        <w:rPr/>
        <w:t xml:space="preserve"> äæàðà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– ñòàðîñòü;</w:t>
      </w:r>
      <w:r>
        <w:rPr/>
        <w:t xml:space="preserve"> òàò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 xml:space="preserve"> –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îäîáíûì æå îáðàçîì;</w:t>
      </w:r>
      <w:r>
        <w:rPr/>
        <w:t xml:space="preserve"> äåõà-àíòàðà –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ïåðåíåñåíèå òåëà; </w:t>
      </w:r>
      <w:r>
        <w:rPr/>
        <w:t>ïð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>ïò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FILLIN "х;\s\do2(.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х;\s\do2(.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 xml:space="preserve"> –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äîñòèæåíèå;</w:t>
      </w:r>
      <w:r>
        <w:rPr/>
        <w:t xml:space="preserve"> ä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FILLIN "и;\s\up4(-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и;\s\up4(-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>ð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FILLIN "х;\s\do2(.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х;\s\do2(.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 xml:space="preserve"> –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ðàññóäèòåëüíûé; </w:t>
      </w:r>
      <w:r>
        <w:rPr/>
        <w:t>òàòðà –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âñëåäñòâèå òîãî;</w:t>
      </w:r>
      <w:r>
        <w:rPr/>
        <w:t xml:space="preserve"> íà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– íèêîãäà;</w:t>
      </w:r>
      <w:r>
        <w:rPr/>
        <w:t xml:space="preserve"> ìóõéàíòè –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ââåäåííûé â çàáëóæäåíèå</w:t>
      </w:r>
    </w:p>
    <w:p>
      <w:pPr>
        <w:pStyle w:val="Style8"/>
        <w:bidi w:val="0"/>
        <w:spacing w:before="0" w:after="0"/>
        <w:jc w:val="left"/>
        <w:rPr/>
      </w:pPr>
      <w:r>
        <w:rPr/>
        <w:t>Òî÷íî òàê æå, êàê äóøà ïåðåñåëÿåòñÿ èç äåòñêîãî òåëà â þíîøåñêîå è èç íåãî â ñòàð÷åñêîå, òàê è ïðè ñìåðòè îíà ïåðåõîäèò â äðóãîå òåëî. Ýòè èçìåíåíèÿ íå áåñïîêîÿò òîãî, êòî îñîçíàë ñâîþ äóõîâíóþ ïðèðîäó.</w:t>
      </w:r>
    </w:p>
    <w:p>
      <w:pPr>
        <w:pStyle w:val="Style10"/>
        <w:bidi w:val="0"/>
        <w:spacing w:before="0" w:after="0"/>
        <w:jc w:val="righ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.13</w:t>
      </w:r>
      <w:r>
        <w:rPr/>
        <w:t xml:space="preserve"> </w:t>
      </w:r>
    </w:p>
    <w:p>
      <w:pPr>
        <w:pStyle w:val="Heading3"/>
        <w:bidi w:val="0"/>
        <w:spacing w:before="0" w:after="60"/>
        <w:ind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2</w:t>
      </w:r>
    </w:p>
    <w:p>
      <w:pPr>
        <w:pStyle w:val="Style7"/>
        <w:bidi w:val="0"/>
        <w:spacing w:before="0" w:after="60"/>
        <w:ind w:hanging="0"/>
        <w:rPr/>
      </w:pPr>
      <w:r>
        <w:rPr/>
        <w:t xml:space="preserve">äæàíìà êàðìà ÷à ìå äèâéàì  </w:t>
        <w:br/>
        <w:t>ýâà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м;\S\UP3(·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м;\S\UP3(·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 xml:space="preserve"> éî âåòòè òàòòâàòà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х;\s\do2(.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х;\s\do2(.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br/>
        <w:t>òéàêòâ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 xml:space="preserve"> äåõà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м;\S\UP3(·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м;\S\UP3(·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 xml:space="preserve"> ïóíàð äæàíìà  </w:t>
        <w:br/>
        <w:t>íàéòè ì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>ì ýòè ñî 'ðäæóíà</w:t>
      </w:r>
    </w:p>
    <w:p>
      <w:pPr>
        <w:pStyle w:val="Style8"/>
        <w:bidi w:val="0"/>
        <w:spacing w:before="0" w:after="60"/>
        <w:jc w:val="left"/>
        <w:rPr/>
      </w:pPr>
      <w:r>
        <w:rPr/>
        <w:t xml:space="preserve">äæàíìà –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ðîæäåíèå;</w:t>
      </w:r>
      <w:r>
        <w:rPr/>
        <w:t xml:space="preserve"> êàðìà –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ðàáîòà; </w:t>
      </w:r>
      <w:r>
        <w:rPr/>
        <w:t xml:space="preserve">÷à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– òàêæå;</w:t>
      </w:r>
      <w:r>
        <w:rPr/>
        <w:t xml:space="preserve"> ìå –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Ìîåãî;</w:t>
      </w:r>
      <w:r>
        <w:rPr/>
        <w:t xml:space="preserve"> äèâéàì –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òðàíñöåíäåíòíûé; </w:t>
      </w:r>
      <w:r>
        <w:rPr/>
        <w:t>ýâ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FILLIN "м;\S\UP3(·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м;\S\UP3(·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 xml:space="preserve"> –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êàê ýòî;</w:t>
      </w:r>
      <w:r>
        <w:rPr/>
        <w:t xml:space="preserve"> éàõ –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ëþáîé, êòî;</w:t>
      </w:r>
      <w:r>
        <w:rPr/>
        <w:t xml:space="preserve"> âåòòè –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çíàåò;</w:t>
      </w:r>
      <w:r>
        <w:rPr/>
        <w:t xml:space="preserve"> òàòòâàò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FILLIN "х;\s\do2(.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х;\s\do2(.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 xml:space="preserve"> –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â äåéñòâèòåëüíîñòè;</w:t>
      </w:r>
      <w:r>
        <w:rPr/>
        <w:t xml:space="preserve"> òéàêòâ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 xml:space="preserve"> –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îñòàâëÿÿ â ñòîðîíå;</w:t>
      </w:r>
      <w:r>
        <w:rPr/>
        <w:t xml:space="preserve"> äåõàì –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ýòî òåëî; </w:t>
      </w:r>
      <w:r>
        <w:rPr/>
        <w:t xml:space="preserve">ïóíàõ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– ñíîâà; </w:t>
      </w:r>
      <w:r>
        <w:rPr/>
        <w:t>äæàíìà –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ðîæäåíèå;</w:t>
      </w:r>
      <w:r>
        <w:rPr/>
        <w:t xml:space="preserve"> íà –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íèêîãäà; </w:t>
      </w:r>
      <w:r>
        <w:rPr/>
        <w:t>ýòè –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îáðåòàåò; </w:t>
      </w:r>
      <w:r>
        <w:rPr/>
        <w:t>ì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 xml:space="preserve">ì –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íå;</w:t>
      </w:r>
      <w:r>
        <w:rPr/>
        <w:t xml:space="preserve"> ýòè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– îáðåòàåò; </w:t>
      </w:r>
      <w:r>
        <w:rPr/>
        <w:t>ñ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FILLIN "х;\s\do2(.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х;\s\do2(.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– îí;</w:t>
      </w:r>
      <w:r>
        <w:rPr/>
        <w:t xml:space="preserve"> àðäæóíà –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î Àðäæóíà.</w:t>
      </w:r>
    </w:p>
    <w:p>
      <w:pPr>
        <w:pStyle w:val="Style8"/>
        <w:bidi w:val="0"/>
        <w:spacing w:before="0" w:after="60"/>
        <w:jc w:val="left"/>
        <w:rPr/>
      </w:pPr>
      <w:r>
        <w:rPr/>
        <w:t>Òîò, êòî çíàåò òðàíñöåíäåíòíóþ ïðèðîäó Ìîåãî ïîÿâëåíèÿ è Ìîèõ äåÿíèé, ïîêèäàÿ ýòî òåëî, íå ðîæäàåòñÿ ñíîâà â ýòîì ìàòåðèàëüíîì ìèðå, íî âõîäèò â Ìîþ âå÷íóþ îáèòåëü, î Àðäæóíà.</w:t>
      </w:r>
    </w:p>
    <w:p>
      <w:pPr>
        <w:pStyle w:val="Style10"/>
        <w:bidi w:val="0"/>
        <w:spacing w:before="0" w:after="6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4.9 </w:t>
      </w:r>
    </w:p>
    <w:p>
      <w:pPr>
        <w:pStyle w:val="Heading3"/>
        <w:bidi w:val="0"/>
        <w:spacing w:before="0" w:after="60"/>
        <w:ind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 xml:space="preserve">3 </w:t>
      </w:r>
    </w:p>
    <w:p>
      <w:pPr>
        <w:pStyle w:val="Style7"/>
        <w:bidi w:val="0"/>
        <w:spacing w:before="0" w:after="60"/>
        <w:ind w:hanging="0"/>
        <w:rPr/>
      </w:pPr>
      <w:r>
        <w:rPr/>
        <w:t>òàä âèääõè ïðà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н;\s\do2(.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н;\s\do2(.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>èï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 xml:space="preserve">òåíà  </w:t>
        <w:br/>
        <w:t>ïàðèïðà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ш;\S\UP1(’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ш;\S\UP1(’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>íåíà ñåâàé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br/>
        <w:t>óïàäåê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ш;\s\do2(.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ш;\s\do2(.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>éàíòè òå ãé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>íà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м;\S\UP3(·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м;\S\UP3(·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 xml:space="preserve">  </w:t>
        <w:br/>
        <w:t>ãé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>íèíàñ òàòòâà-äàð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ш;\S\UP1(’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ш;\S\UP1(’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>èíà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х;\s\do2(.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х;\s\do2(.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</w:p>
    <w:p>
      <w:pPr>
        <w:pStyle w:val="Style8"/>
        <w:bidi w:val="0"/>
        <w:spacing w:before="0" w:after="60"/>
        <w:jc w:val="left"/>
        <w:rPr/>
      </w:pPr>
      <w:r>
        <w:rPr/>
        <w:t xml:space="preserve">òàò –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ýòî çíàíèå î ðàçëè÷íûõ æåðòâîïðèíîøåíèÿõ;</w:t>
      </w:r>
      <w:r>
        <w:rPr/>
        <w:t xml:space="preserve"> âèääõè –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ïîïûòàòüñÿ ïîíÿòü; </w:t>
      </w:r>
      <w:r>
        <w:rPr/>
        <w:t>ïð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FILLIN "н;\s\do2(.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н;\s\do2(.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>èï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 xml:space="preserve">òåíà –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îáðàùàÿñü ê äóõîâíîìó ó÷èòåëþ; </w:t>
      </w:r>
      <w:r>
        <w:rPr/>
        <w:t>ïàðèïð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FILLIN "ш;\S\UP1(’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ш;\S\UP1(’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>íåíà –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ñìèðåííî âîïðîøàÿ;</w:t>
      </w:r>
      <w:r>
        <w:rPr/>
        <w:t xml:space="preserve"> ñåâé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 xml:space="preserve"> –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ëóæåíèåì;</w:t>
      </w:r>
      <w:r>
        <w:rPr/>
        <w:t xml:space="preserve"> óïàäåê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FILLIN "ш;\S\UP1(’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ш;\S\UP1(’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 xml:space="preserve">éàíòè –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íè ïîñâÿòÿò;</w:t>
      </w:r>
      <w:r>
        <w:rPr/>
        <w:t xml:space="preserve"> òå –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òåáÿ;</w:t>
      </w:r>
      <w:r>
        <w:rPr/>
        <w:t xml:space="preserve">   ãé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 xml:space="preserve">íàì  –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çíàíèå; </w:t>
      </w:r>
      <w:r>
        <w:rPr/>
        <w:t xml:space="preserve"> ãé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>íèí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FILLIN "х;\s\do2(.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х;\s\do2(.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 xml:space="preserve"> –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ñîçíàâøèé  ñåáÿ;</w:t>
      </w:r>
      <w:r>
        <w:rPr/>
        <w:t xml:space="preserve">   òàòòâà –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ñòèíû;</w:t>
      </w:r>
      <w:r>
        <w:rPr/>
        <w:t xml:space="preserve">  äàð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FILLIN "ш;\S\UP1(’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ш;\S\UP1(’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>èí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FILLIN "х;\s\do2(.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х;\s\do2(.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 xml:space="preserve"> –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îâèäöû.</w:t>
      </w:r>
    </w:p>
    <w:p>
      <w:pPr>
        <w:pStyle w:val="Style8"/>
        <w:bidi w:val="0"/>
        <w:spacing w:before="0" w:after="60"/>
        <w:jc w:val="left"/>
        <w:rPr/>
      </w:pPr>
      <w:r>
        <w:rPr/>
        <w:t>Ïîïûòàéñÿ óçíàòü èñòèíó, îáðàòèâøèñü ê äóõîâíîìó ó÷èòåëþ. Âîïðîøàé åãî ñìèðåííî è ñëóæè åìó. Ñàìîðåàëèçîâàííûå äóøè ñïîñîáíû äàòü òåáå çíàíèå, èáî îíè âèäÿò èñòèíó.</w:t>
      </w:r>
    </w:p>
    <w:p>
      <w:pPr>
        <w:pStyle w:val="Style10"/>
        <w:bidi w:val="0"/>
        <w:spacing w:before="0" w:after="6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4.34 </w:t>
      </w:r>
    </w:p>
    <w:p>
      <w:pPr>
        <w:pStyle w:val="Heading4"/>
        <w:bidi w:val="0"/>
        <w:spacing w:before="0" w:after="60"/>
        <w:ind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4</w:t>
      </w:r>
    </w:p>
    <w:p>
      <w:pPr>
        <w:pStyle w:val="Style7"/>
        <w:bidi w:val="0"/>
        <w:spacing w:before="0" w:after="60"/>
        <w:ind w:hanging="0"/>
        <w:rPr/>
      </w:pPr>
      <w:r>
        <w:rPr/>
        <w:t>áõîêò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>ðàì éàãéà-òàïàñ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м;\S\UP3(·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м;\S\UP3(·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 xml:space="preserve">  </w:t>
        <w:br/>
        <w:t>ñàðâà-ëîêà-ìàõå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ш;\S\UP1(’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ш;\S\UP1(’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>âàðàì</w:t>
        <w:br/>
        <w:t>ñó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р; \s\do2(.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р; \s\do2(.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>äà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м;\S\UP3(·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м;\S\UP3(·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 xml:space="preserve"> ñàðâà-á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у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у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>ò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>í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м;\S\UP3(·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м;\S\UP3(·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 xml:space="preserve">  </w:t>
        <w:br/>
        <w:t>ãé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>òâ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 xml:space="preserve"> ì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м;\S\UP3(·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м;\S\UP3(·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ш;\S\UP1(’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ш;\S\UP1(’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 xml:space="preserve">íòèì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р; \s\do2(.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р; \s\do2(.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>÷÷õàòè</w:t>
      </w:r>
    </w:p>
    <w:p>
      <w:pPr>
        <w:pStyle w:val="Style8"/>
        <w:bidi w:val="0"/>
        <w:spacing w:before="0" w:after="60"/>
        <w:jc w:val="left"/>
        <w:rPr/>
      </w:pPr>
      <w:r>
        <w:rPr/>
        <w:t>áõîêò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 xml:space="preserve">ðàì –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îëüçóþùèéñÿ;</w:t>
      </w:r>
      <w:r>
        <w:rPr/>
        <w:t xml:space="preserve"> éàãéà –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æåðòâîïðèíîøåíèå;</w:t>
      </w:r>
      <w:r>
        <w:rPr/>
        <w:t xml:space="preserve"> òàïàñ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FILLIN "м;\S\UP3(·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м;\S\UP3(·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 xml:space="preserve"> –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åïèòèìèé è àñêåòèçìà;</w:t>
      </w:r>
      <w:r>
        <w:rPr/>
        <w:t xml:space="preserve"> ñàðâà-ëîêà –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âñå ïëàíåòû è èõ ïîëóáîãè;</w:t>
      </w:r>
      <w:r>
        <w:rPr/>
        <w:t xml:space="preserve"> ìàõà-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FILLIN "и;\s\up4(-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и;\s\up4(-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FILLIN "ш;\S\UP1(’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ш;\S\UP1(’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>âàðàì –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Âñåâûøíèé Ãîñïîäü;</w:t>
      </w:r>
      <w:r>
        <w:rPr/>
        <w:t xml:space="preserve"> ñó-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FILLIN "р; \s\do2(.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р; \s\do2(.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 xml:space="preserve">äàì –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ëàãîäåòåëü;</w:t>
      </w:r>
      <w:r>
        <w:rPr/>
        <w:t xml:space="preserve"> ñàðâà –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ñåõ;</w:t>
      </w:r>
      <w:r>
        <w:rPr/>
        <w:t xml:space="preserve"> á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FILLIN "у;\s\up4(-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у;\s\up4(-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>ò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>í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 xml:space="preserve">ì –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æèâûõ ñóùåñòâ;</w:t>
      </w:r>
      <w:r>
        <w:rPr/>
        <w:t xml:space="preserve">       ãé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>òâ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 xml:space="preserve"> –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çíàÿ òàêèì îáðàçîì;</w:t>
      </w:r>
      <w:r>
        <w:rPr/>
        <w:t xml:space="preserve"> ì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FILLIN "м;\S\UP3(·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м;\S\UP3(·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 xml:space="preserve"> –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Ìíå (Ãîñïîäó Êðèøíå);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FILLIN "ш;\S\UP1(’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ш;\S\UP1(’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 xml:space="preserve">íòèì –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ñâîáîæäåíèå îò ìàòåðèàëüíûõ ñòðàäàíèé;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FILLIN "р; \s\do2(.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р; \s\do2(.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 xml:space="preserve">÷÷õàòè –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äîñòèãàåò.</w:t>
      </w:r>
    </w:p>
    <w:p>
      <w:pPr>
        <w:pStyle w:val="Style8"/>
        <w:bidi w:val="0"/>
        <w:spacing w:before="0" w:after="60"/>
        <w:jc w:val="left"/>
        <w:rPr/>
      </w:pPr>
      <w:r>
        <w:rPr/>
        <w:t>×åëîâåê, ïîëíîñòüþ îñîçíàâøèé Ìåíÿ, çíàþùèé, ÷òî â êîíå÷íîì ñ÷åòå âñå æåðòâîïðèíîøåíèÿ è àñêåòèçì íàïðàâëåíû íà Ìåíÿ, ÷òî ß – Âåðõîâíûé âëàñòèòåëü âñåõ ïëàíåò è ïîëóáîãîâ, è áëàãîäåòåëü è äîáðîæåëàòåëü âñåõ æèâûõ ñóùåñòâ, îñâîáîæäàåòñÿ îò ìàòåðèàëüíûõ ñòðàäàíèé.</w:t>
      </w:r>
    </w:p>
    <w:p>
      <w:pPr>
        <w:pStyle w:val="Style10"/>
        <w:bidi w:val="0"/>
        <w:spacing w:before="0" w:after="6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5.29 </w:t>
      </w:r>
    </w:p>
    <w:p>
      <w:pPr>
        <w:pStyle w:val="Heading4"/>
        <w:bidi w:val="0"/>
        <w:spacing w:before="0" w:after="60"/>
        <w:ind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 xml:space="preserve">5 </w:t>
      </w:r>
    </w:p>
    <w:p>
      <w:pPr>
        <w:pStyle w:val="Style7"/>
        <w:bidi w:val="0"/>
        <w:spacing w:before="0" w:after="60"/>
        <w:ind w:hanging="0"/>
        <w:rPr/>
      </w:pPr>
      <w:r>
        <w:rPr/>
        <w:t>éîãèí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>ì àïè ñàðâå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ш;\s\do2(.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ш;\s\do2(.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м;\S\UP3(·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м;\S\UP3(·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 xml:space="preserve">  </w:t>
        <w:br/>
        <w:t>ìàä-ãàòåí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>íòàð-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>òìàí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br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ш;\S\UP1(’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ш;\S\UP1(’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>ðàää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>â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>í áõàäæàòå éî ì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м;\S\UP3(·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м;\S\UP3(·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 xml:space="preserve">  </w:t>
        <w:br/>
        <w:t>ñà ìå éóêòàòàìî ìàòà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х;\s\do2(.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х;\s\do2(.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</w:p>
    <w:p>
      <w:pPr>
        <w:pStyle w:val="Style8"/>
        <w:bidi w:val="0"/>
        <w:spacing w:before="0" w:after="60"/>
        <w:jc w:val="left"/>
        <w:rPr/>
      </w:pPr>
      <w:r>
        <w:rPr/>
        <w:t>éîãèí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>ì –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èç âñåõ éîãîâ;</w:t>
      </w:r>
      <w:r>
        <w:rPr/>
        <w:t xml:space="preserve"> àïè –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òàêæå; </w:t>
      </w:r>
      <w:r>
        <w:rPr/>
        <w:t>ñàðâå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FILLIN "ш;\s\do2(.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ш;\s\do2(.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FILLIN "м;\S\UP3(·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м;\S\UP3(·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 xml:space="preserve"> –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ñå âèäû;</w:t>
      </w:r>
      <w:r>
        <w:rPr/>
        <w:t xml:space="preserve"> ìàò-ãàòåíà –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æèâÿ âî Ìíå; </w:t>
      </w:r>
      <w:r>
        <w:rPr/>
        <w:t>àíò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FILLIN "х;\s\do2(.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х;\s\do2(.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>-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>òìàí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 xml:space="preserve"> –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â ñåáå;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FILLIN "ш;\S\UP1(’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ш;\S\UP1(’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>ðàää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>-â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 xml:space="preserve">í –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 ïîëíîé âåðîé;</w:t>
      </w:r>
      <w:r>
        <w:rPr/>
        <w:t xml:space="preserve"> áõàäæàòå –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ëóæà íà òðàíñöåíäåíòíîì óðîâíå;</w:t>
      </w:r>
      <w:r>
        <w:rPr/>
        <w:t xml:space="preserve"> éàõ –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òîò, êòî; </w:t>
      </w:r>
      <w:r>
        <w:rPr/>
        <w:t>ì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>ì –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Ìíå (Âñåâûøíåìó Ãîñïîäó);</w:t>
      </w:r>
      <w:r>
        <w:rPr/>
        <w:t xml:space="preserve"> ñ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FILLIN "х;\s\do2(.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х;\s\do2(.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 xml:space="preserve"> –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í;</w:t>
      </w:r>
      <w:r>
        <w:rPr/>
        <w:t xml:space="preserve"> ìå –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Ìíîé;</w:t>
      </w:r>
      <w:r>
        <w:rPr/>
        <w:t xml:space="preserve"> éóêòà-òàì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FILLIN "х;\s\do2(.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х;\s\do2(.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 xml:space="preserve"> –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âåëè÷àéøèé éîã</w:t>
      </w:r>
      <w:r>
        <w:rPr/>
        <w:t>; ìàò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FILLIN "х;\s\do2(.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х;\s\do2(.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 xml:space="preserve"> –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÷èòàåòñÿ.</w:t>
      </w:r>
    </w:p>
    <w:p>
      <w:pPr>
        <w:pStyle w:val="Style8"/>
        <w:bidi w:val="0"/>
        <w:spacing w:before="0" w:after="0"/>
        <w:jc w:val="left"/>
        <w:rPr/>
      </w:pPr>
      <w:r>
        <w:rPr/>
        <w:t>È èç âñåõ éîãîâ òîò, êòî ñ âåëèêîé âåðîé âñåãäà ïðåáûâàåò âî Ìíå, äóìàåò îáî Ìíå è ñëóæèò Ìíå ñ ëþáîâüþ è ïðåäàííîñòüþ, òîò òåñíåå âñåõ ñâÿçàí ñî Ìíîé è äîñòèã âûñî÷àéøåé ñòóïåíè ñîâåðøåíñòâà. Òàêîâî Ìîå ìíåíèå.</w:t>
      </w:r>
    </w:p>
    <w:p>
      <w:pPr>
        <w:pStyle w:val="Style10"/>
        <w:bidi w:val="0"/>
        <w:spacing w:before="0" w:after="0"/>
        <w:jc w:val="righ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6.47</w:t>
      </w:r>
      <w:r>
        <w:rPr/>
        <w:t xml:space="preserve"> </w:t>
      </w:r>
    </w:p>
    <w:p>
      <w:pPr>
        <w:pStyle w:val="Heading4"/>
        <w:bidi w:val="0"/>
        <w:spacing w:before="0" w:after="60"/>
        <w:ind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 xml:space="preserve">6 </w:t>
      </w:r>
    </w:p>
    <w:p>
      <w:pPr>
        <w:pStyle w:val="Style7"/>
        <w:bidi w:val="0"/>
        <w:spacing w:before="0" w:after="60"/>
        <w:ind w:hanging="0"/>
        <w:rPr/>
      </w:pPr>
      <w:r>
        <w:rPr/>
        <w:t>äàéâ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и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и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 xml:space="preserve"> õé ý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ш;\s\do2(.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ш;\s\do2(.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 xml:space="preserve"> ãóíà-ìàé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и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и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 xml:space="preserve">  </w:t>
        <w:br/>
        <w:t>ìàìà ì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>é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 xml:space="preserve"> äóðàòéàé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br/>
        <w:t>ì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 xml:space="preserve">ì ýâà éå ïðàïàäéàíòå  </w:t>
        <w:br/>
        <w:t>ì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>é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>ì ýò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м;\S\UP3(·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м;\S\UP3(·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 xml:space="preserve"> òàðàíòè òå</w:t>
      </w:r>
    </w:p>
    <w:p>
      <w:pPr>
        <w:pStyle w:val="Style8"/>
        <w:bidi w:val="0"/>
        <w:spacing w:before="0" w:after="60"/>
        <w:jc w:val="left"/>
        <w:rPr/>
      </w:pPr>
      <w:r>
        <w:rPr/>
        <w:t>äàéâ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FILLIN "и;\s\up4(-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и;\s\up4(-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 xml:space="preserve"> –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òðàíñöåíäåíòíûé;</w:t>
      </w:r>
      <w:r>
        <w:rPr/>
        <w:t xml:space="preserve"> õè –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åïðåìåííî;</w:t>
      </w:r>
      <w:r>
        <w:rPr/>
        <w:t xml:space="preserve"> ý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FILLIN "ш;\s\do2(.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ш;\s\do2(.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 xml:space="preserve"> –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ýòîò; </w:t>
      </w:r>
      <w:r>
        <w:rPr/>
        <w:t>ãóíà-ìàé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FILLIN "и;\s\up4(-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и;\s\up4(-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 xml:space="preserve"> –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îñòîÿùèé èç òðåõ ãóí ìàòåðèàëüíîé ïðèðîäû;</w:t>
      </w:r>
      <w:r>
        <w:rPr/>
        <w:t xml:space="preserve"> ìàìà –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îé;</w:t>
      </w:r>
      <w:r>
        <w:rPr/>
        <w:t xml:space="preserve"> ì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>é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 xml:space="preserve"> –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ýíåðãèÿ;</w:t>
      </w:r>
      <w:r>
        <w:rPr/>
        <w:t xml:space="preserve"> äóðàòéàé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 xml:space="preserve"> –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÷åíü òðóäíî ïðåâçîéòè;</w:t>
      </w:r>
      <w:r>
        <w:rPr/>
        <w:t xml:space="preserve"> ì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>ì –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Ìíå; </w:t>
      </w:r>
      <w:r>
        <w:rPr/>
        <w:t xml:space="preserve">ýâà –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åïðåìåííî;</w:t>
      </w:r>
      <w:r>
        <w:rPr/>
        <w:t xml:space="preserve"> éå –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òå, êòî; </w:t>
      </w:r>
      <w:r>
        <w:rPr/>
        <w:t xml:space="preserve">ïðàïàäéàíòå –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åäàòüñÿ;</w:t>
      </w:r>
      <w:r>
        <w:rPr/>
        <w:t xml:space="preserve"> ì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>é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>ì ýò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FILLIN "м;\S\UP3(·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м;\S\UP3(·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 xml:space="preserve"> –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ýòà èëëþçîðíàÿ ýíåðãèÿ;</w:t>
      </w:r>
      <w:r>
        <w:rPr/>
        <w:t xml:space="preserve"> òàðàíòè –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ïðåîäîëåòü; </w:t>
      </w:r>
      <w:r>
        <w:rPr/>
        <w:t xml:space="preserve">òå –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íè.</w:t>
      </w:r>
    </w:p>
    <w:p>
      <w:pPr>
        <w:pStyle w:val="Style8"/>
        <w:bidi w:val="0"/>
        <w:spacing w:before="0" w:after="0"/>
        <w:jc w:val="left"/>
        <w:rPr/>
      </w:pPr>
      <w:r>
        <w:rPr/>
        <w:t>Òðóäíî ïðåîäîëåòü ýòó Ìîþ áîæåñòâåííóþ ýíåðãèþ, ñîñòîÿùóþ èõ òðåõ ãóí ìàòåèðèàëüíîé ïðèðîäû. Íî òîò, êòî âðó÷èë ñåáÿ Ìíå ìîæåò ëåãêî âûéòè èç-ïîä åå âëèÿíèÿ.</w:t>
      </w:r>
    </w:p>
    <w:p>
      <w:pPr>
        <w:pStyle w:val="Style10"/>
        <w:bidi w:val="0"/>
        <w:spacing w:before="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7.14 </w:t>
      </w:r>
    </w:p>
    <w:p>
      <w:pPr>
        <w:pStyle w:val="Heading4"/>
        <w:bidi w:val="0"/>
        <w:spacing w:before="0" w:after="60"/>
        <w:ind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 xml:space="preserve">7 </w:t>
      </w:r>
    </w:p>
    <w:p>
      <w:pPr>
        <w:pStyle w:val="Style7"/>
        <w:bidi w:val="0"/>
        <w:spacing w:before="0" w:after="60"/>
        <w:ind w:hanging="0"/>
        <w:rPr/>
      </w:pPr>
      <w:r>
        <w:rPr/>
        <w:t>àõà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м;\S\UP3(·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м;\S\UP3(·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 xml:space="preserve"> ñàðâàñéà ïðàáõàâî  </w:t>
        <w:br/>
        <w:t>ìàòòà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х;\s\do2(.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х;\s\do2(.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 xml:space="preserve"> ñàðâà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м;\S\UP3(·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м;\S\UP3(·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 xml:space="preserve"> ïðàâàðòàòå</w:t>
        <w:br/>
        <w:t>èòè ìàòâ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 xml:space="preserve"> áõàäæàíòå ì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м;\S\UP3(·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м;\S\UP3(·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 xml:space="preserve"> </w:t>
        <w:br/>
        <w:t>áóä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 xml:space="preserve"> á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>âà-ñàìàíâèò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х;\s\do2(.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х;\s\do2(.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</w:p>
    <w:p>
      <w:pPr>
        <w:pStyle w:val="Style8"/>
        <w:bidi w:val="0"/>
        <w:spacing w:before="0" w:after="60"/>
        <w:jc w:val="left"/>
        <w:rPr/>
      </w:pPr>
      <w:r>
        <w:rPr/>
        <w:t>àõ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FILLIN "м;\S\UP3(·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м;\S\UP3(·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 xml:space="preserve"> –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ß;</w:t>
      </w:r>
      <w:r>
        <w:rPr/>
        <w:t xml:space="preserve"> ñàðâàñéà –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ñåõ;</w:t>
      </w:r>
      <w:r>
        <w:rPr/>
        <w:t xml:space="preserve"> ïðàáõàâ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FILLIN "х;\s\do2(.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х;\s\do2(.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 xml:space="preserve"> –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ñòî÷íèê ñîçäàíèÿ;</w:t>
      </w:r>
      <w:r>
        <w:rPr/>
        <w:t xml:space="preserve"> ìàòò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FILLIN "х;\s\do2(.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х;\s\do2(.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 xml:space="preserve"> –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ç Ìåíÿ;</w:t>
      </w:r>
      <w:r>
        <w:rPr/>
        <w:t xml:space="preserve"> ñàðâ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FILLIN "м;\S\UP3(·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м;\S\UP3(·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 xml:space="preserve"> –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ñå;</w:t>
      </w:r>
      <w:r>
        <w:rPr/>
        <w:t xml:space="preserve"> ïðàâàðòàòå –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èñõîäèò; </w:t>
      </w:r>
      <w:r>
        <w:rPr/>
        <w:t xml:space="preserve">èòè –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òàêèì îáðàçîì;</w:t>
      </w:r>
      <w:r>
        <w:rPr/>
        <w:t xml:space="preserve"> ìàòâ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 xml:space="preserve"> –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çíàÿ;</w:t>
      </w:r>
      <w:r>
        <w:rPr/>
        <w:t xml:space="preserve"> áõàäæàíòå –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ñòàíîâèòñÿ ïðåäàííûì; </w:t>
      </w:r>
      <w:r>
        <w:rPr/>
        <w:t>ì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 xml:space="preserve">ì –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íå;</w:t>
      </w:r>
      <w:r>
        <w:rPr/>
        <w:t xml:space="preserve"> áóä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FILLIN "х;\s\do2(.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х;\s\do2(.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 xml:space="preserve"> –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ó÷åíûé;</w:t>
      </w:r>
      <w:r>
        <w:rPr/>
        <w:t xml:space="preserve"> á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>âà-ñàìàíâèò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FILLIN "х;\s\do2(.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х;\s\do2(.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 xml:space="preserve"> –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 âåëèêèì âíèìàíèåì.</w:t>
      </w:r>
    </w:p>
    <w:p>
      <w:pPr>
        <w:pStyle w:val="Style8"/>
        <w:bidi w:val="0"/>
        <w:spacing w:before="0" w:after="0"/>
        <w:jc w:val="left"/>
        <w:rPr/>
      </w:pPr>
      <w:r>
        <w:rPr/>
        <w:t>ß – èñòî÷íèê âñåõ äóõîâíûõ è ìàòåðèàëüíûõ ìèðîâ. Âñå èñõîäèò èç Ìåíÿ. Ìóäðûå, êòî â ñîâåðøåíñòâå çíàþò ýòî, îòäàþò ñåáÿ ïðåäàííîìó ñëóæåíèþ Ìíå è ïîêëîíÿþòñÿ Ìíå âñåì ñåðäöåì.</w:t>
      </w:r>
    </w:p>
    <w:p>
      <w:pPr>
        <w:pStyle w:val="Style10"/>
        <w:bidi w:val="0"/>
        <w:spacing w:before="0" w:after="0"/>
        <w:jc w:val="righ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0.8</w:t>
      </w:r>
      <w:r>
        <w:rPr/>
        <w:t xml:space="preserve"> </w:t>
      </w:r>
    </w:p>
    <w:p>
      <w:pPr>
        <w:pStyle w:val="Heading4"/>
        <w:bidi w:val="0"/>
        <w:spacing w:before="0" w:after="60"/>
        <w:ind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 xml:space="preserve">8 </w:t>
      </w:r>
    </w:p>
    <w:p>
      <w:pPr>
        <w:pStyle w:val="Style7"/>
        <w:bidi w:val="0"/>
        <w:spacing w:before="0" w:after="60"/>
        <w:ind w:hanging="0"/>
        <w:rPr/>
      </w:pPr>
      <w:r>
        <w:rPr/>
        <w:t>òå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ш;\s\do2(.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ш;\s\do2(.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м;\S\UP3(·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м;\S\UP3(·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 xml:space="preserve"> ñàòàòà-éóêò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>í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м;\S\UP3(·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м;\S\UP3(·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 xml:space="preserve">  </w:t>
        <w:br/>
        <w:t>áõàäæàò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м;\S\UP3(·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м;\S\UP3(·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 xml:space="preserve"> ïð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и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и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>òè-ï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у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у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>ðâàêàì</w:t>
        <w:br/>
        <w:t>äàä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>ìè áóääõè-éîãà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м;\S\UP3(·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м;\S\UP3(·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 xml:space="preserve"> òà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м;\S\UP3(·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м;\S\UP3(·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 xml:space="preserve">  </w:t>
        <w:br/>
        <w:t>éåíà ì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>ì óïàé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>íòè òå</w:t>
      </w:r>
    </w:p>
    <w:p>
      <w:pPr>
        <w:pStyle w:val="Style8"/>
        <w:bidi w:val="0"/>
        <w:spacing w:before="0" w:after="60"/>
        <w:jc w:val="left"/>
        <w:rPr/>
      </w:pPr>
      <w:r>
        <w:rPr/>
        <w:t>òå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FILLIN "ш;\s\do2(.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ш;\s\do2(.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FILLIN "м;\S\UP3(·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м;\S\UP3(·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 xml:space="preserve"> –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ì;</w:t>
      </w:r>
      <w:r>
        <w:rPr/>
        <w:t xml:space="preserve"> ñàòàòà-éóêò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>í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FILLIN "м;\S\UP3(·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м;\S\UP3(·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 xml:space="preserve"> –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âñåãäà çàíÿòûé;</w:t>
      </w:r>
      <w:r>
        <w:rPr/>
        <w:t xml:space="preserve"> áõàäæàò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FILLIN "м;\S\UP3(·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м;\S\UP3(·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 xml:space="preserve"> –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 ïðåäàííîì ñëóæåíèè;</w:t>
      </w:r>
      <w:r>
        <w:rPr/>
        <w:t xml:space="preserve"> ïð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FILLIN "и;\s\up4(-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и;\s\up4(-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 xml:space="preserve">òè-ïóðâàêàì –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 ëþáîâíîì ýêñòàçå;</w:t>
      </w:r>
      <w:r>
        <w:rPr/>
        <w:t xml:space="preserve"> äàä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>ìè  –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ß äàþ;</w:t>
      </w:r>
      <w:r>
        <w:rPr/>
        <w:t xml:space="preserve"> áóääõè-éîã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FILLIN "м;\S\UP3(·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м;\S\UP3(·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 xml:space="preserve"> –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èñòèííûé ðàçóì; </w:t>
      </w:r>
      <w:r>
        <w:rPr/>
        <w:t xml:space="preserve">òàì –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òî; </w:t>
      </w:r>
      <w:r>
        <w:rPr/>
        <w:t xml:space="preserve">éåíà –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 ïîìîùüþ êîòîðîãî;</w:t>
      </w:r>
      <w:r>
        <w:rPr/>
        <w:t xml:space="preserve"> ì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>ì –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Ìíå;</w:t>
      </w:r>
      <w:r>
        <w:rPr/>
        <w:t xml:space="preserve"> óïàé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 xml:space="preserve">íòè –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ïðèõîäÿò; </w:t>
      </w:r>
      <w:r>
        <w:rPr/>
        <w:t>òå –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îíè.</w:t>
      </w:r>
    </w:p>
    <w:p>
      <w:pPr>
        <w:pStyle w:val="Style8"/>
        <w:bidi w:val="0"/>
        <w:spacing w:before="0" w:after="0"/>
        <w:jc w:val="left"/>
        <w:rPr/>
      </w:pPr>
      <w:r>
        <w:rPr/>
        <w:t>Òåì, êòî ïîñòîÿííî ñ ëþáîâüþ ñëóæàò Ìíå, ß äàþ ïîíèìàíèå, ïðè ïîìîùè êîòîðîãî îíè ìîãóò ïðèéòè êî Ìíå.</w:t>
      </w:r>
    </w:p>
    <w:p>
      <w:pPr>
        <w:pStyle w:val="Style10"/>
        <w:bidi w:val="0"/>
        <w:spacing w:before="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10.10 </w:t>
      </w:r>
    </w:p>
    <w:p>
      <w:pPr>
        <w:pStyle w:val="Heading4"/>
        <w:bidi w:val="0"/>
        <w:spacing w:before="0" w:after="60"/>
        <w:ind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 xml:space="preserve">9 </w:t>
      </w:r>
    </w:p>
    <w:p>
      <w:pPr>
        <w:pStyle w:val="Style7"/>
        <w:bidi w:val="0"/>
        <w:spacing w:before="0" w:after="60"/>
        <w:ind w:hanging="0"/>
        <w:rPr/>
      </w:pPr>
      <w:r>
        <w:rPr/>
        <w:t>ñàðâàñéà ÷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>õàì 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р; \s\do2(.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р; \s\do2(.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>äè ñàííèâè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ш;\s\do2(.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ш;\s\do2(.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т;\s\do2(.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т;\s\do2(.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>î</w:t>
        <w:br/>
        <w:t>ìàòòà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х;\s\do2(.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х;\s\do2(.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 xml:space="preserve"> ñì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р; \s\do2(.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р; \s\do2(.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>òèð ãé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>íàì àïîõàí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>ì ÷à</w:t>
        <w:br/>
        <w:t>âåäàâé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ш;\S\UP1(’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ш;\S\UP1(’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 xml:space="preserve"> ÷à ñàðâàéð àõàì ýâà âåäéî</w:t>
        <w:br/>
        <w:t>âåä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>íòà-ê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р; \s\do2(.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р; \s\do2(.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>ä âåäà-âèä ýâà ÷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>õàì</w:t>
      </w:r>
    </w:p>
    <w:p>
      <w:pPr>
        <w:pStyle w:val="Style8"/>
        <w:bidi w:val="0"/>
        <w:spacing w:before="0" w:after="60"/>
        <w:jc w:val="left"/>
        <w:rPr/>
      </w:pPr>
      <w:r>
        <w:rPr/>
        <w:t xml:space="preserve">ñàðâàñéà –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ñåõ æèâûõ ñóùåñòâ;</w:t>
      </w:r>
      <w:r>
        <w:rPr/>
        <w:t xml:space="preserve"> ÷à –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;</w:t>
      </w:r>
      <w:r>
        <w:rPr/>
        <w:t xml:space="preserve"> àõàì –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ß;</w:t>
      </w:r>
      <w:r>
        <w:rPr/>
        <w:t xml:space="preserve"> 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FILLIN "р; \s\do2(.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р; \s\do2(.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 xml:space="preserve">äè –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 ñåðäöå;</w:t>
      </w:r>
      <w:r>
        <w:rPr/>
        <w:t xml:space="preserve"> ñàííèâ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FILLIN "ш;\s\do2(.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ш;\s\do2(.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FILLIN "т;\s\do2(.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т;\s\do2(.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>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FILLIN "х;\s\do2(.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х;\s\do2(.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 xml:space="preserve"> –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óäó÷è ðàñïîëîæåííûì;</w:t>
      </w:r>
      <w:r>
        <w:rPr/>
        <w:t xml:space="preserve"> ìàòò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FILLIN "х;\s\do2(.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х;\s\do2(.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 xml:space="preserve"> –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èç Ìåíÿ; </w:t>
      </w:r>
      <w:r>
        <w:rPr/>
        <w:t>ñì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FILLIN "р; \s\do2(.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р; \s\do2(.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>ò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FILLIN "х;\s\do2(.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х;\s\do2(.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 xml:space="preserve"> –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ïàìÿòü; </w:t>
      </w:r>
      <w:r>
        <w:rPr/>
        <w:t>ãé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 xml:space="preserve">íàì –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çíàíèå;</w:t>
      </w:r>
      <w:r>
        <w:rPr/>
        <w:t xml:space="preserve"> àïîõàíàì –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çàáâåíèå;</w:t>
      </w:r>
      <w:r>
        <w:rPr/>
        <w:t xml:space="preserve"> ÷à –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;</w:t>
      </w:r>
      <w:r>
        <w:rPr/>
        <w:t xml:space="preserve"> âåäàé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FILLIN "х;\s\do2(.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х;\s\do2(.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 xml:space="preserve"> –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Âåäàìè; </w:t>
      </w:r>
      <w:r>
        <w:rPr/>
        <w:t>÷à –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òàêæå; </w:t>
      </w:r>
      <w:r>
        <w:rPr/>
        <w:t>ñàðâàé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FILLIN "х;\s\do2(.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х;\s\do2(.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 xml:space="preserve"> –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ñå;</w:t>
      </w:r>
      <w:r>
        <w:rPr/>
        <w:t xml:space="preserve"> àõàì –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ß åñòü;</w:t>
      </w:r>
      <w:r>
        <w:rPr/>
        <w:t xml:space="preserve"> ýâà –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åïðåìåííî;</w:t>
      </w:r>
      <w:r>
        <w:rPr/>
        <w:t xml:space="preserve"> âåäé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FILLIN "х;\s\do2(.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х;\s\do2(.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 xml:space="preserve"> –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ïîçíàâàåìûé;</w:t>
      </w:r>
      <w:r>
        <w:rPr/>
        <w:t xml:space="preserve"> âåäàíòà-ê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FILLIN "р; \s\do2(.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р; \s\do2(.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 xml:space="preserve">ò –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îñòàâèòåëü Âåäàíòû;</w:t>
      </w:r>
      <w:r>
        <w:rPr/>
        <w:t xml:space="preserve"> âåäà-âèò –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çíàòîê Âåä;</w:t>
      </w:r>
      <w:r>
        <w:rPr/>
        <w:t xml:space="preserve"> ýâà –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íåïðåìåííî; </w:t>
      </w:r>
      <w:r>
        <w:rPr/>
        <w:t>÷à –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è;</w:t>
      </w:r>
      <w:r>
        <w:rPr/>
        <w:t xml:space="preserve"> àõàì –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ß.</w:t>
      </w:r>
    </w:p>
    <w:p>
      <w:pPr>
        <w:pStyle w:val="Style8"/>
        <w:bidi w:val="0"/>
        <w:spacing w:before="0" w:after="0"/>
        <w:jc w:val="left"/>
        <w:rPr/>
      </w:pPr>
      <w:r>
        <w:rPr/>
        <w:t>ß íàõîæóñü â ñåðäöå êàæäîãî, è îò Ìåíÿ èñõîäèò ïàìÿòü, çíàíèå è çàáâåíèå. Öåëü âñåõ Âåä – ïîçíàòü Ìåíÿ. Â äåéñòâèòåëüíîñòè, ß  – ñîñòàâèòåëü Âåäàíòû, è ß – çíàòîê Âåä.</w:t>
      </w:r>
    </w:p>
    <w:p>
      <w:pPr>
        <w:pStyle w:val="Style10"/>
        <w:bidi w:val="0"/>
        <w:spacing w:before="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15.15 </w:t>
      </w:r>
    </w:p>
    <w:p>
      <w:pPr>
        <w:pStyle w:val="Heading4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10</w:t>
      </w:r>
      <w:r>
        <w:rPr/>
        <w:t xml:space="preserve"> </w:t>
      </w:r>
    </w:p>
    <w:p>
      <w:pPr>
        <w:pStyle w:val="Style7"/>
        <w:bidi w:val="0"/>
        <w:spacing w:before="0" w:after="60"/>
        <w:ind w:hanging="0"/>
        <w:rPr/>
      </w:pPr>
      <w:r>
        <w:rPr/>
        <w:t>ìàí-ìàí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 xml:space="preserve"> áõàâà ìàä-áõàêòî  </w:t>
        <w:br/>
        <w:t>ìàä-é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>äæ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и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и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 xml:space="preserve"> ì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м;\S\UP3(·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м;\S\UP3(·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 xml:space="preserve"> íàìàñêóðó</w:t>
        <w:br/>
        <w:t>ì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>ì ýâàé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ш;\s\do2(.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ш;\s\do2(.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>éàñè ñàòéà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м;\S\UP3(·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м;\S\UP3(·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 xml:space="preserve"> òå  </w:t>
        <w:br/>
        <w:t>ïðàòèäæ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>íå ïðèéî 'ñè ìå</w:t>
      </w:r>
    </w:p>
    <w:p>
      <w:pPr>
        <w:pStyle w:val="Style8"/>
        <w:bidi w:val="0"/>
        <w:spacing w:before="0" w:after="60"/>
        <w:jc w:val="left"/>
        <w:rPr/>
      </w:pPr>
      <w:r>
        <w:rPr/>
        <w:t>ìàò-ìàí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FILLIN "х;\s\do2(.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х;\s\do2(.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 xml:space="preserve"> – äóìàÿ îáî Ìíå; áõàâà – ïðîñòî ñòàíü; ìàò-áõàêò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FILLIN "х;\s\do2(.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х;\s\do2(.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 xml:space="preserve"> – Ìîé áõàêòà; ìàò éàäæ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FILLIN "и;\s\up4(-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и;\s\up4(-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 xml:space="preserve"> – ïðîêëîíÿþùèéñÿ Ìíå; ì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>ì – Ìíå; íàìàñêóðó – âûðàæàé ñâîå ïî÷òåíèå; ì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>ì – Ìíå; ýâà – íåïðåìåííî; å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FILLIN "ш;\s\do2(.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ш;\s\do2(.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>é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>ñè – òû ïðèäåøü; ñàòéàì – èñòèííî; òå – òåáå; ïðàòèäæ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>íå – ß îáåùàþ; ïðèé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FILLIN "х;\s\do2(.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х;\s\do2(.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 xml:space="preserve"> – äîðîãîé; àñè – òû åñòü; ìå – Ìíå.</w:t>
      </w:r>
    </w:p>
    <w:p>
      <w:pPr>
        <w:pStyle w:val="Style8"/>
        <w:bidi w:val="0"/>
        <w:spacing w:before="0" w:after="0"/>
        <w:jc w:val="left"/>
        <w:rPr/>
      </w:pPr>
      <w:r>
        <w:rPr/>
        <w:t>Âñåãäà äóìàé îáî Ìíå, ñòàíü Ìîèì áõàêòîé, ïîêëîíÿéñÿ Ìíå è âûðàæàé Ìíå ïî÷òåíèå. Òàê òû íåïðåìåííî ïðèäåøü êî Ìíå. ß îáåùàþ òåáå ýòî, èáî òû – Ìîé äîðîãîé äðóã.</w:t>
      </w:r>
    </w:p>
    <w:p>
      <w:pPr>
        <w:pStyle w:val="Style10"/>
        <w:bidi w:val="0"/>
        <w:spacing w:before="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18.65 </w:t>
      </w:r>
    </w:p>
    <w:p>
      <w:pPr>
        <w:pStyle w:val="Heading4"/>
        <w:bidi w:val="0"/>
        <w:spacing w:before="0" w:after="60"/>
        <w:ind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 xml:space="preserve">11 </w:t>
      </w:r>
    </w:p>
    <w:p>
      <w:pPr>
        <w:pStyle w:val="Style7"/>
        <w:bidi w:val="0"/>
        <w:spacing w:before="0" w:after="60"/>
        <w:ind w:hanging="0"/>
        <w:rPr/>
      </w:pPr>
      <w:r>
        <w:rPr/>
        <w:t>ñàðâà-äõàðì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 xml:space="preserve">í ïàðèòéàäæéà  </w:t>
        <w:br/>
        <w:t>ì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>ì ýêà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м;\S\UP3(·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м;\S\UP3(·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ш;\S\UP1(’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ш;\S\UP1(’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>àðàíà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м;\S\UP3(·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м;\S\UP3(·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 xml:space="preserve"> âðàäæà</w:t>
        <w:br/>
        <w:t>àõà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м;\S\UP3(·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м;\S\UP3(·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 xml:space="preserve"> òâ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м;\S\UP3(·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м;\S\UP3(·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 xml:space="preserve"> ñàðâà-ï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 xml:space="preserve">ïåáõéî  </w:t>
        <w:br/>
        <w:t>ìîê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ш;\s\do2(.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ш;\s\do2(.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>àéè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ш;\s\do2(.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ш;\s\do2(.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>é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>ìè ì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ш;\S\UP1(’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ш;\S\UP1(’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  <w:r>
        <w:rPr/>
        <w:t>ó÷à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FILLIN "х;\s\do2(."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х;\s\do2(.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</w:p>
    <w:p>
      <w:pPr>
        <w:pStyle w:val="Style8"/>
        <w:bidi w:val="0"/>
        <w:spacing w:before="0" w:after="60"/>
        <w:jc w:val="left"/>
        <w:rPr/>
      </w:pPr>
      <w:r>
        <w:rPr/>
        <w:t>ñàðâà-äõàðì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 xml:space="preserve">í –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ñå ðàçíîîáðàçíûå ðåëèãèè</w:t>
      </w:r>
      <w:r>
        <w:rPr/>
        <w:t xml:space="preserve">; ïàðèòéàäæéà –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ñòàâëÿÿ</w:t>
      </w:r>
      <w:r>
        <w:rPr/>
        <w:t xml:space="preserve">; ìàì –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íå</w:t>
      </w:r>
      <w:r>
        <w:rPr/>
        <w:t xml:space="preserve">; ýêàì –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ëèøü</w:t>
      </w:r>
      <w:r>
        <w:rPr/>
        <w:t xml:space="preserve">;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FILLIN "ш;\S\UP1(’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ш;\S\UP1(’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>àð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FILLIN "н;\s\do2(.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н;\s\do2(.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 xml:space="preserve">àì –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åäàòüñÿ</w:t>
      </w:r>
      <w:r>
        <w:rPr/>
        <w:t xml:space="preserve">; âðàäæà –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äè</w:t>
      </w:r>
      <w:r>
        <w:rPr/>
        <w:t xml:space="preserve">; àõàì –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ß</w:t>
      </w:r>
      <w:r>
        <w:rPr/>
        <w:t>; òâ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 xml:space="preserve">ì –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òû</w:t>
      </w:r>
      <w:r>
        <w:rPr/>
        <w:t xml:space="preserve">; ñàðâà –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ñå;</w:t>
      </w:r>
      <w:r>
        <w:rPr/>
        <w:t xml:space="preserve"> ï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>ïåáõé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FILLIN "х;\s\do2(.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х;\s\do2(.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 xml:space="preserve"> –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îò ãðåõîâíûõ ðåàêöèé;</w:t>
      </w:r>
      <w:r>
        <w:rPr/>
        <w:t xml:space="preserve"> ìîê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FILLIN "ш;\s\do2(.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ш;\s\do2(.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>àé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FILLIN "ш;\s\do2(.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ш;\s\do2(.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>é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>ìè –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èçáàâëþ;</w:t>
      </w:r>
      <w:r>
        <w:rPr/>
        <w:t xml:space="preserve"> ì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FILLIN "а;\s\up4(-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а;\s\up4(-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 xml:space="preserve"> –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å</w:t>
      </w:r>
      <w:r>
        <w:rPr/>
        <w:t xml:space="preserve">;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FILLIN "ш;\S\UP1(’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ш;\S\UP1(’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>ó÷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FILLIN "х;\s\do2(.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х;\s\do2(.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 xml:space="preserve"> –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åñïîêîéñÿ.</w:t>
      </w:r>
    </w:p>
    <w:p>
      <w:pPr>
        <w:pStyle w:val="Style8"/>
        <w:bidi w:val="0"/>
        <w:spacing w:before="0" w:after="0"/>
        <w:jc w:val="left"/>
        <w:rPr/>
      </w:pPr>
      <w:r>
        <w:rPr/>
        <w:t>Îñòàâü âñå äðóãèå ðåëèãèè è âðó÷è ñåáÿ Ìíå. ß èçáàâëþ òåáÿ îò âñåõ ïîñëåäñòâèé òâîèõ ãðåõîâíûõ ïîñòóïêîâ. Íå ñòðàøèñü íè÷åãî.</w:t>
      </w:r>
    </w:p>
    <w:p>
      <w:pPr>
        <w:pStyle w:val="Style10"/>
        <w:bidi w:val="0"/>
        <w:spacing w:before="0" w:after="0"/>
        <w:jc w:val="righ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8.66</w:t>
      </w:r>
      <w:r>
        <w:rPr/>
        <w:t xml:space="preserve"> </w:t>
      </w:r>
      <w:r>
        <w:br w:type="page"/>
      </w:r>
    </w:p>
    <w:p>
      <w:pPr>
        <w:pStyle w:val="Heading2"/>
        <w:bidi w:val="0"/>
        <w:spacing w:before="240" w:after="240"/>
        <w:ind w:hanging="0"/>
        <w:rPr/>
      </w:pPr>
      <w:r>
        <w:rPr/>
        <w:t xml:space="preserve">Ãëîññàðèé âàéøíàâà </w:t>
      </w:r>
      <w:r>
        <w:br w:type="page"/>
      </w:r>
    </w:p>
    <w:p>
      <w:pPr>
        <w:pStyle w:val="Normal"/>
        <w:numPr>
          <w:ilvl w:val="0"/>
          <w:numId w:val="0"/>
        </w:numPr>
        <w:bidi w:val="0"/>
        <w:spacing w:before="240" w:after="240"/>
        <w:ind w:firstLine="284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1418" w:footer="0" w:bottom="851"/>
          <w:pgNumType w:fmt="decimal"/>
          <w:formProt w:val="false"/>
          <w:textDirection w:val="lrTb"/>
        </w:sectPr>
      </w:pPr>
    </w:p>
    <w:p>
      <w:pPr>
        <w:pStyle w:val="Heading4"/>
        <w:bidi w:val="0"/>
        <w:spacing w:before="0" w:after="60"/>
        <w:ind w:hanging="0"/>
        <w:rPr/>
      </w:pPr>
      <w:r>
        <w:rPr/>
        <w:t>À</w:t>
      </w:r>
    </w:p>
    <w:p>
      <w:pPr>
        <w:pStyle w:val="11"/>
        <w:bidi w:val="0"/>
        <w:spacing w:before="0" w:after="6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âàòàðà</w:t>
      </w:r>
      <w:r>
        <w:rPr/>
        <w:t xml:space="preserve"> – "òîò, êòî íèñõîäèò", âîïëî</w:t>
        <w:softHyphen/>
        <w:t xml:space="preserve">ùåíèå Áîãà  </w: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ðàòè</w:t>
      </w:r>
      <w:r>
        <w:rPr/>
        <w:t xml:space="preserve"> – öåðåìîíèÿ ïîêëîíåíèÿ, ïðåäíàç</w:t>
        <w:softHyphen/>
        <w:t>íà÷åí</w:t>
        <w:softHyphen/>
        <w:t xml:space="preserve">íàÿ äëÿ Áîæåñòâ </w: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Àñóðà </w:t>
      </w:r>
      <w:r>
        <w:rPr/>
        <w:t>– ïðîòèâîïîëîæíîñòü áîæåñòâåííîìó ÷åëî</w:t>
        <w:softHyphen/>
        <w:t xml:space="preserve">âåêó; ãðåøíûé ìàòåðèàëèñò </w: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ñêåçà</w:t>
      </w:r>
      <w:r>
        <w:rPr/>
        <w:t xml:space="preserve"> – äîáðîâîëüíîå ïðèíÿòèå íà ñåáÿ òðóä</w:t>
        <w:softHyphen/>
        <w:t>íîñ</w:t>
        <w:softHyphen/>
        <w:t>òåé, íåóäîáñòâ; èëè óñèëèå, íàïðàâëåííîå íà óäî</w:t>
        <w:softHyphen/>
        <w:t>âëåò</w:t>
        <w:softHyphen/>
        <w:t>âîðåíèå Ãîñïîäà èëè Åãî ïðåäñòàâèòåëÿ, äóõîâ</w:t>
        <w:softHyphen/>
        <w:t xml:space="preserve">íîãî ó÷èòåëÿ </w: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òìà</w:t>
      </w:r>
      <w:r>
        <w:rPr/>
        <w:t xml:space="preserve"> – áóêâàëüíîå çíà÷åíèå – "ÿ", íî ìîæåò îòíî</w:t>
        <w:softHyphen/>
        <w:t>ñèòü</w:t>
        <w:softHyphen/>
        <w:t xml:space="preserve">ñÿ ê òåëó, óìó èëè äóøå </w: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÷àðüÿ</w:t>
      </w:r>
      <w:r>
        <w:rPr/>
        <w:t xml:space="preserve"> – äóõîâíûé ó÷èòåëü èëè âûñîêî ïðî</w:t>
        <w:softHyphen/>
        <w:t>äâè</w:t>
        <w:softHyphen/>
        <w:t>íó</w:t>
        <w:softHyphen/>
        <w:t xml:space="preserve">òûé ïðåäàííûé, êîòîðûé ó÷èò ëè÷íûì ïðèìåðîì </w: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øðàì</w:t>
      </w:r>
      <w:r>
        <w:rPr/>
        <w:t xml:space="preserve"> – 1) ñòóïåíü äóõîâíîé æèçíè ÷åëîâåêà;       2) ìåñòî, ãäå æèâóò ëþäè, çàíÿòûå ñòðîãîé ïðàêòèêîé äóõîâíîé æèçíè</w:t>
      </w:r>
    </w:p>
    <w:p>
      <w:pPr>
        <w:pStyle w:val="Heading4"/>
        <w:bidi w:val="0"/>
        <w:spacing w:before="60" w:after="60"/>
        <w:ind w:hanging="0"/>
        <w:rPr/>
      </w:pPr>
      <w:r>
        <w:rPr/>
        <w:t>Á</w:t>
      </w:r>
    </w:p>
    <w:p>
      <w:pPr>
        <w:pStyle w:val="11"/>
        <w:bidi w:val="0"/>
        <w:spacing w:before="60" w:after="6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ðàõìà ìóõóðòà</w:t>
      </w:r>
      <w:r>
        <w:rPr/>
        <w:t xml:space="preserve"> – áëàãîïðèÿòíîå âðåìÿ – ïîëòîðà ÷àñà äî âîñõîäà ñîëíöà, îñîáåííî ñïîñîáñò</w:t>
        <w:softHyphen/>
        <w:t xml:space="preserve">âóþùèå äóõîâíîé ïðàêòèêå </w:t>
      </w:r>
    </w:p>
    <w:p>
      <w:pPr>
        <w:pStyle w:val="11"/>
        <w:bidi w:val="0"/>
        <w:spacing w:before="0" w:after="60"/>
        <w:ind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ðàõìà÷àðè</w:t>
      </w:r>
      <w:r>
        <w:rPr/>
        <w:t xml:space="preserve"> – ñîáëþäàþùèé âîçäåðæàíèå îò ïîëî</w:t>
        <w:softHyphen/>
        <w:t xml:space="preserve">âîé æèçíè ó÷åíèê ìóæñêîãî ïîëà, èëè ìîíàõ, íîñÿùèé îäåæäó øàôðàíîâîãî öâåòà  </w: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ðàõìà÷àðèíè</w:t>
      </w:r>
      <w:r>
        <w:rPr/>
        <w:t xml:space="preserve"> – ñîáëþäàþùèé âîçäåðæàíèå ó÷å</w:t>
        <w:softHyphen/>
        <w:t xml:space="preserve">íèê æåíñêîãî ïîëà, èëè ìîíàõèíÿ </w: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ðàõìàí –</w:t>
      </w:r>
      <w:r>
        <w:rPr/>
        <w:t xml:space="preserve"> áåçëè÷íûé àñïåêò Ãîñïîäà </w: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Áðàõìàí </w:t>
      </w:r>
      <w:r>
        <w:rPr/>
        <w:t>– ó÷èòåëü, ïðåäñòàâèòåëü âûñøåé èç ÷åòû</w:t>
        <w:softHyphen/>
        <w:t xml:space="preserve">ðåõ êàñò </w: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óðôè</w:t>
      </w:r>
      <w:r>
        <w:rPr/>
        <w:t xml:space="preserve"> – ñëàäîñòè, ñäåëàííûå èç ñãóùåíîãî ìîëî</w:t>
        <w:softHyphen/>
        <w:t xml:space="preserve">êà </w: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Áõàãàâàä-ãèòà </w:t>
      </w:r>
      <w:r>
        <w:rPr/>
        <w:t xml:space="preserve">– ïåñíü Áîãà (Áõàãàâàíà) </w: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Áõàäæàí </w:t>
      </w:r>
      <w:r>
        <w:rPr/>
        <w:t xml:space="preserve">– ïåñíÿ, ïðîñëàâëÿþùàÿ Êðèøíó èëè Åãî ïðåäàííûõ è èñïîëíÿåìàÿ, êàê ïðàâèëî, ñèäÿ </w: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Áõàêòà </w:t>
      </w:r>
      <w:r>
        <w:rPr/>
        <w:t>– 1) ïðåäàííûé 2)÷ëåí ÈÑÊÊÎÍ ìóæñ</w:t>
        <w:softHyphen/>
        <w:t>êî</w:t>
        <w:softHyphen/>
        <w:softHyphen/>
        <w:t>ãî ïîëà, åùå íå ïðèíÿâøèé èíèöèàöèþ ó äóõîâ</w:t>
        <w:softHyphen/>
        <w:t>íîãî ó÷èòåëÿ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õàêòèí</w:t>
      </w:r>
      <w:r>
        <w:rPr/>
        <w:t xml:space="preserve"> – æåíñêèé ïîë) </w: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õàêòèâåäàíòà</w:t>
      </w:r>
      <w:r>
        <w:rPr/>
        <w:t xml:space="preserve"> – áóêâàëüíî, "ïðåäàííîñòü Êðèøíå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õàêòè</w:t>
      </w:r>
      <w:r>
        <w:rPr/>
        <w:t>) – çàêëþ÷åíèå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íòà</w:t>
      </w:r>
      <w:r>
        <w:rPr/>
        <w:t xml:space="preserve">) Âåä" </w: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Áõîãà </w:t>
      </w:r>
      <w:r>
        <w:rPr/>
        <w:t xml:space="preserve">– ïèùà, åùå íå ïðåäëîæåííàÿ Êðèøíå; íå ïðåäíàçíà÷åíà â ïèùó </w:t>
      </w:r>
    </w:p>
    <w:p>
      <w:pPr>
        <w:pStyle w:val="Heading4"/>
        <w:bidi w:val="0"/>
        <w:spacing w:before="60" w:after="60"/>
        <w:ind w:hanging="0"/>
        <w:rPr/>
      </w:pPr>
      <w:r>
        <w:rPr/>
        <w:t>Â</w:t>
      </w:r>
    </w:p>
    <w:p>
      <w:pPr>
        <w:pStyle w:val="11"/>
        <w:bidi w:val="0"/>
        <w:spacing w:before="60" w:after="6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àéøíàâ</w:t>
      </w:r>
      <w:r>
        <w:rPr/>
        <w:t xml:space="preserve"> – ïðåäàííûé Âèøíó (Êðèøíû)                              </w: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àñóäåâà</w:t>
      </w:r>
      <w:r>
        <w:rPr/>
        <w:t xml:space="preserve"> – îòåö Êðèøíû </w: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àñóäåâà</w:t>
      </w:r>
      <w:r>
        <w:rPr/>
        <w:t xml:space="preserve"> – Êðèøíà, ñûí Âàñóäåâû </w: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Âåäà </w:t>
      </w:r>
      <w:r>
        <w:rPr/>
        <w:t xml:space="preserve">– áóêâàëüíî, "çíàíèå"; ñâÿùåííîå ïèñàíèå  </w: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Âèãüÿíà </w:t>
      </w:r>
      <w:r>
        <w:rPr/>
        <w:t>– òðàíñöåíäåíòíîå îñîçíàííîå ïîíè</w:t>
        <w:softHyphen/>
        <w:t>ìàíèå èñòèíû, ïðèøåäøåå ê ÷åëîâåêó áëàãîäàðÿ ïðàêòèêå ïðåäàííîãî ñëóæåíèÿ, ïðîòè</w:t>
        <w:softHyphen/>
        <w:t>âîïî</w:t>
        <w:softHyphen/>
        <w:t xml:space="preserve">ëîæíîå "ãüÿíå" </w: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Âèøíó </w:t>
      </w:r>
      <w:r>
        <w:rPr/>
        <w:t xml:space="preserve">– Êðèøíà, ïîääåðæèâàþùèé âñåëåííóþ </w: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ðèíäàâàíà</w:t>
      </w:r>
      <w:r>
        <w:rPr/>
        <w:t xml:space="preserve"> – áóêâàëüíî, "ëåñ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àíà</w:t>
      </w:r>
      <w:r>
        <w:rPr/>
        <w:t xml:space="preserve">) èõ äåðåâüåâ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òóëàñè</w:t>
      </w:r>
      <w:r>
        <w:rPr/>
        <w:t xml:space="preserve">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ðèíäà</w:t>
      </w:r>
      <w:r>
        <w:rPr/>
        <w:t>)"; ìåñòî, ãäå ïðîõîäèëè òðàíñöåí</w:t>
        <w:softHyphen/>
        <w:t xml:space="preserve">äåíòíûå äåðåâåíñêèå èãðû Êðèøíû, êîãäà 5000 ëåò íàçàä îí áûë íà ýòîé ïëàíåòå </w:t>
      </w:r>
    </w:p>
    <w:p>
      <w:pPr>
        <w:pStyle w:val="11"/>
        <w:bidi w:val="0"/>
        <w:spacing w:before="0" w:after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üÿñàäåâà</w:t>
      </w:r>
      <w:r>
        <w:rPr/>
        <w:t xml:space="preserve"> – âîïëîùåíèå Ãîñïîäà, àâòîð âåäè</w:t>
        <w:softHyphen/>
        <w:t>÷åñ</w:t>
        <w:softHyphen/>
        <w:t xml:space="preserve">êîé ëèòåðàòóðû </w:t>
      </w:r>
    </w:p>
    <w:p>
      <w:pPr>
        <w:pStyle w:val="Heading4"/>
        <w:bidi w:val="0"/>
        <w:spacing w:before="0" w:after="60"/>
        <w:ind w:hanging="0"/>
        <w:rPr/>
      </w:pPr>
      <w:r>
        <w:rPr/>
        <w:t>Ã</w:t>
      </w:r>
    </w:p>
    <w:p>
      <w:pPr>
        <w:pStyle w:val="11"/>
        <w:bidi w:val="0"/>
        <w:spacing w:before="0" w:after="6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Ãàÿòðè-ìàíòðà</w:t>
      </w:r>
      <w:r>
        <w:rPr/>
        <w:t xml:space="preserve"> – îñîáàÿ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àíòðà</w:t>
      </w:r>
      <w:r>
        <w:rPr/>
        <w:t>, ïðîèçíîñèìàÿ ïðåäàííûìè, ïîëó÷èâøèìè áðàõìàíè÷åñêóþ èíè</w:t>
        <w:softHyphen/>
        <w:t xml:space="preserve">öèàöèþ; êîãäà ïðåäàííûé ïðîèçíîñèò ýòó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àíòðó</w:t>
      </w:r>
      <w:r>
        <w:rPr/>
        <w:t xml:space="preserve">, åãî íåëüçÿ ïðåðûâàòü </w: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Ãèè </w:t>
      </w:r>
      <w:r>
        <w:rPr/>
        <w:t>– î÷èùåííîå ìàñëî, èñïîëüçóåìîå äëÿ ïðèãî</w:t>
        <w:softHyphen/>
        <w:t>òîâ</w:t>
        <w:softHyphen/>
        <w:t xml:space="preserve">ëåíèÿ ïèùè è äëÿ ëàìï </w:t>
      </w:r>
    </w:p>
    <w:p>
      <w:pPr>
        <w:pStyle w:val="11"/>
        <w:bidi w:val="0"/>
        <w:spacing w:before="0" w:after="60"/>
        <w:ind w:hanging="0"/>
        <w:rPr/>
      </w:pPr>
      <w:r>
        <w:rPr>
          <w:rFonts w:eastAsia="Liberation Serif" w:cs="Liberation Serif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Ãðèõàñòõà</w:t>
      </w:r>
      <w:r>
        <w:rPr/>
        <w:t xml:space="preserve"> – ñåìåéíûé ïðåäàííûé (ìóæ÷èíû íîñÿò áåëîå) </w: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Ãóëàá äæàìóí</w:t>
      </w:r>
      <w:r>
        <w:rPr/>
        <w:t xml:space="preserve"> – êðóãëûå æàðåíûå ñëàäîñòè, ñäåëàí</w:t>
        <w:softHyphen/>
        <w:t xml:space="preserve">íûå èç ïîðîøêîâîãî ìîëîêà è âûìî÷åííûå â ãóñòîì ñèðîïå; îíè áûëè òàê ïîïóëÿðíû â ïåðâûå ãîäû äâèæåíèÿ. ÷òî èõ íàçâàëè "ïóëÿìè ÈÑÊÊÎÍ" </w: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Ãóíû </w:t>
      </w:r>
      <w:r>
        <w:rPr/>
        <w:t xml:space="preserve">– òðè ãóíû ìàòåðèàëüíîé ïðèðîäû: áëàãîñòü, ñòðàñòü è íåâåæåñòâî (ñì. ñòð.) </w: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Ãóðó –</w:t>
      </w:r>
      <w:r>
        <w:rPr/>
        <w:t xml:space="preserve"> äóõîâíûé ó÷èòåëü </w:t>
      </w:r>
    </w:p>
    <w:p>
      <w:pPr>
        <w:pStyle w:val="11"/>
        <w:bidi w:val="0"/>
        <w:spacing w:before="0" w:after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Ãóðóêóëà</w:t>
      </w:r>
      <w:r>
        <w:rPr/>
        <w:t xml:space="preserve"> – áóêâàëüíî; "äîì ãóðó"; øêîëà â ñîçíà</w:t>
        <w:softHyphen/>
        <w:t xml:space="preserve">íèè Êðèøíû </w:t>
      </w:r>
    </w:p>
    <w:p>
      <w:pPr>
        <w:pStyle w:val="Heading4"/>
        <w:bidi w:val="0"/>
        <w:spacing w:before="0" w:after="60"/>
        <w:ind w:hanging="0"/>
        <w:rPr/>
      </w:pPr>
      <w:r>
        <w:rPr/>
        <w:t>Ä</w:t>
      </w:r>
    </w:p>
    <w:p>
      <w:pPr>
        <w:pStyle w:val="11"/>
        <w:bidi w:val="0"/>
        <w:spacing w:before="0" w:after="6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Äàë </w:t>
      </w:r>
      <w:r>
        <w:rPr/>
        <w:t>– ñóõèå áîáû (îñîáåííî ÷å÷åâèöà), èñïîëü</w:t>
        <w:softHyphen/>
        <w:t>çó</w:t>
        <w:softHyphen/>
        <w:t>å</w:t>
        <w:softHyphen/>
        <w:t xml:space="preserve">ìûå äëÿ ïðèãîòîâëåíèÿ ñóïîâ è äðóãèõ áëþä </w: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Äàíäà </w:t>
      </w:r>
      <w:r>
        <w:rPr/>
        <w:t xml:space="preserve">– ïîñîõ, êîòîðûé íîñÿò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àííüÿñè</w:t>
      </w:r>
      <w:r>
        <w:rPr/>
        <w:t xml:space="preserve"> </w: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Äàíäàâàò</w:t>
      </w:r>
      <w:r>
        <w:rPr/>
        <w:t xml:space="preserve"> – íàçâàíèå ïîêëîíà, âûïîëíÿÿ êîòî</w:t>
        <w:softHyphen/>
        <w:t>ðûé ïðåäàííûé ëîæèòñÿ íà çåìëþ êàê ïàëêà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äàíäà</w:t>
      </w:r>
      <w:r>
        <w:rPr/>
        <w:t xml:space="preserve">) </w: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Äàðøàí</w:t>
      </w:r>
      <w:r>
        <w:rPr/>
        <w:t xml:space="preserve"> – áóêâàëüíî, "ñîçåðöàíèå"; ïîëó÷åíèå áëà</w:t>
        <w:softHyphen/>
        <w:t xml:space="preserve">ãîñëîâåíèé îò Áîæåñòâ, äóõîâíîãî ó÷èòåëÿ èëè âîçâûøåííîé ëè÷íîñòè â èõ ïðèñóòñòâèè </w: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Äæàÿ</w:t>
      </w:r>
      <w:r>
        <w:rPr/>
        <w:t xml:space="preserve"> – áóêâàëüíî, "ïîáåäà"; âñÿ ñëàâà! </w: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Äæàïà</w:t>
      </w:r>
      <w:r>
        <w:rPr/>
        <w:t xml:space="preserve"> – ïîâòîðåíèå ñâÿòîãî èìåíè íà ÷åòêàõ </w: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Äæíàíà </w:t>
      </w:r>
      <w:r>
        <w:rPr/>
        <w:t>(ãüÿíà) – çíàíèå èëè èíòåëëåêòóàëüíîå ïîíè</w:t>
        <w:softHyphen/>
        <w:t>ìàíèå èñòèíû</w: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Äõîòè</w:t>
      </w:r>
      <w:r>
        <w:rPr/>
        <w:t xml:space="preserve"> – íèæíÿÿ ÷àñòü îäåæäû ïðåäàííûõ-ìóæ÷èí </w: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Äýâà </w:t>
      </w:r>
      <w:r>
        <w:rPr/>
        <w:t xml:space="preserve">– ïîëóáîã èëè áîæåñòâåííûé ÷åëîâåê </w:t>
      </w:r>
    </w:p>
    <w:p>
      <w:pPr>
        <w:pStyle w:val="Heading4"/>
        <w:bidi w:val="0"/>
        <w:spacing w:before="60" w:after="60"/>
        <w:ind w:hanging="0"/>
        <w:rPr/>
      </w:pPr>
      <w:r>
        <w:rPr/>
        <w:t>È</w:t>
      </w:r>
    </w:p>
    <w:p>
      <w:pPr>
        <w:pStyle w:val="11"/>
        <w:bidi w:val="0"/>
        <w:spacing w:before="60" w:after="6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íèöèàöèÿ</w:t>
      </w:r>
      <w:r>
        <w:rPr/>
        <w:t xml:space="preserve"> – ôîðìàëüíûé îáðÿä ïðèíÿòèÿ äóõîâ</w:t>
        <w:softHyphen/>
        <w:t>íîãî ó÷èòåëÿ</w:t>
      </w:r>
    </w:p>
    <w:p>
      <w:pPr>
        <w:pStyle w:val="11"/>
        <w:bidi w:val="0"/>
        <w:spacing w:before="0" w:after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øòàãõîøòè</w:t>
      </w:r>
      <w:r>
        <w:rPr/>
        <w:t xml:space="preserve"> – áåñåäà. ïðîâîäèìàÿ â îáùåñòâå ïðåäàííûõ ñ öåëüþ ïîìîùè â äóõîâ</w:t>
        <w:softHyphen/>
        <w:t>íîì ïðîäâè</w:t>
        <w:softHyphen/>
        <w:t xml:space="preserve">æåíèè </w:t>
      </w:r>
    </w:p>
    <w:p>
      <w:pPr>
        <w:pStyle w:val="Heading4"/>
        <w:bidi w:val="0"/>
        <w:spacing w:before="0" w:after="60"/>
        <w:ind w:hanging="0"/>
        <w:rPr/>
      </w:pPr>
      <w:r>
        <w:rPr/>
        <w:t>Ê</w:t>
      </w:r>
    </w:p>
    <w:p>
      <w:pPr>
        <w:pStyle w:val="11"/>
        <w:bidi w:val="0"/>
        <w:spacing w:before="0" w:after="6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àëà –</w:t>
      </w:r>
      <w:r>
        <w:rPr/>
        <w:t xml:space="preserve"> âå÷íîå âðåìÿ                                                  .  .</w: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àëè-þãà</w:t>
      </w:r>
      <w:r>
        <w:rPr/>
        <w:t xml:space="preserve"> – âåê ññîð, â êîòîðûé ìû ñåé÷àñ æèâåì  </w: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àðàòàëû</w:t>
      </w:r>
      <w:r>
        <w:rPr/>
        <w:t xml:space="preserve"> – íåáîëüøèå öèìáàëû, èñïîëüçóåìûå â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èðòàíå</w:t>
      </w:r>
      <w:r>
        <w:rPr/>
        <w:t xml:space="preserve"> </w: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àðìà</w:t>
      </w:r>
      <w:r>
        <w:rPr/>
        <w:t xml:space="preserve"> – ìàòåðèàëüíîå äåéñòâèå è åãî ïîñëåäñòâèÿ  </w: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à÷îðè</w:t>
      </w:r>
      <w:r>
        <w:rPr/>
        <w:t xml:space="preserve"> – îáæàðåííûå â ìàñëå ìàëåíüêèå ïèðîæ</w:t>
        <w:softHyphen/>
        <w:t xml:space="preserve">êè ñ íà÷èíêîé èç îâîùåé ñ ïðÿíîñòÿìè èëè äàëîì; ëþáèìîå áëþäî Øðèëû Ïðàáõóïàäû </w: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èðòàíà</w:t>
      </w:r>
      <w:r>
        <w:rPr/>
        <w:t xml:space="preserve"> – âîñïåâàíèå ñâÿòûõ èìåí Ãîñïîäà, ñîïðî</w:t>
        <w:softHyphen/>
        <w:t xml:space="preserve">âîæäàåìîå òàíöåì </w: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óðòà</w:t>
      </w:r>
      <w:r>
        <w:rPr/>
        <w:t xml:space="preserve"> – ðóáàøêà, êîòîðóþ íîñÿò ïðåäàííûå-ìóæ÷èíû </w:t>
      </w:r>
    </w:p>
    <w:p>
      <w:pPr>
        <w:pStyle w:val="11"/>
        <w:bidi w:val="0"/>
        <w:spacing w:before="0" w:after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Êõèð </w:t>
      </w:r>
      <w:r>
        <w:rPr/>
        <w:t xml:space="preserve">– ñëàäêîå ñãóùåíîå ìîëîêî </w:t>
      </w:r>
    </w:p>
    <w:p>
      <w:pPr>
        <w:pStyle w:val="Heading4"/>
        <w:bidi w:val="0"/>
        <w:spacing w:before="60" w:after="60"/>
        <w:ind w:hanging="0"/>
        <w:rPr/>
      </w:pPr>
      <w:r>
        <w:rPr/>
        <w:t>Ë</w:t>
      </w:r>
    </w:p>
    <w:p>
      <w:pPr>
        <w:pStyle w:val="11"/>
        <w:bidi w:val="0"/>
        <w:spacing w:before="60" w:after="6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Ëàääó</w:t>
      </w:r>
      <w:r>
        <w:rPr/>
        <w:t xml:space="preserve"> – ñëàäêîå áëþäî, ïðèãîòîâëåííîå èç ïîäæà</w:t>
        <w:softHyphen/>
        <w:t xml:space="preserve">ðåííîé ìóêè òóðåöêîãî ãîðîøêà, ñëèâî÷íîãî ìàñëà è ïîðîøêîâîãî ìîëîêà </w: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Ëàêøìè</w:t>
      </w:r>
      <w:r>
        <w:rPr/>
        <w:t xml:space="preserve"> – áîãèíÿ óäà÷è èëè äåíüãè, èñïîëüçóåìûå ëÿ Êðèøíû </w:t>
      </w:r>
    </w:p>
    <w:p>
      <w:pPr>
        <w:pStyle w:val="11"/>
        <w:bidi w:val="0"/>
        <w:spacing w:before="0" w:after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Ëèëà</w:t>
      </w:r>
      <w:r>
        <w:rPr/>
        <w:t xml:space="preserve"> – ðàçâëå÷åíèå Ãîñïîäà èëè Åãî ÷èñòîãî ïðåäàííîãî </w:t>
      </w:r>
    </w:p>
    <w:p>
      <w:pPr>
        <w:pStyle w:val="Heading4"/>
        <w:bidi w:val="0"/>
        <w:spacing w:before="0" w:after="60"/>
        <w:ind w:hanging="0"/>
        <w:rPr/>
      </w:pPr>
      <w:r>
        <w:rPr/>
        <w:t>Ì</w:t>
      </w:r>
    </w:p>
    <w:p>
      <w:pPr>
        <w:pStyle w:val="11"/>
        <w:bidi w:val="0"/>
        <w:spacing w:before="0" w:after="6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àéÿ</w:t>
      </w:r>
      <w:r>
        <w:rPr/>
        <w:t xml:space="preserve">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à</w:t>
      </w:r>
      <w:r>
        <w:rPr/>
        <w:t xml:space="preserve"> – "íå"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éÿ</w:t>
      </w:r>
      <w:r>
        <w:rPr/>
        <w:t xml:space="preserve"> – "èëëþçèÿ") – ìàòåðèàëüíàÿ ýíåðãèÿ Êðèøíû, êîòîðàÿ ïîãðóæàåò æèâîå ñóùåñòâî â çàáâåíèå î Íåì </w: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àéÿïóð</w:t>
      </w:r>
      <w:r>
        <w:rPr/>
        <w:t xml:space="preserve"> – ìåñòî ðîæäåíèÿ è âå÷íàÿ îáèòåëü Ãîñ</w:t>
        <w:softHyphen/>
        <w:t xml:space="preserve">ïîäà Øðè ×àéòàíüè Ìàõàïðàáõó </w: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Ìàíãàëà </w:t>
      </w:r>
      <w:r>
        <w:rPr/>
        <w:t xml:space="preserve">– áëàãîïðèÿòíûé </w: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àíãàëà àðàòè</w:t>
      </w:r>
      <w:r>
        <w:rPr/>
        <w:t xml:space="preserve"> – ïåðâîå è ñàìîå áëàãîïðèÿòíîå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ðàòè</w:t>
      </w:r>
      <w:r>
        <w:rPr/>
        <w:t xml:space="preserve"> â òå÷åíèå äíÿ </w: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Ìàíòðà </w:t>
      </w:r>
      <w:r>
        <w:rPr/>
        <w:t>– ÷èñòàÿ çâóêîâàÿ âèáðàöèÿ, êîòîðàÿ îñâîáîæäàåò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òðà</w:t>
      </w:r>
      <w:r>
        <w:rPr/>
        <w:t>) óì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àí</w:t>
      </w:r>
      <w:r>
        <w:rPr/>
        <w:t xml:space="preserve">) îò ìàòåðèàëüíîé îáóñëîâëåííîñòè </w: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Ìàõà </w:t>
      </w:r>
      <w:r>
        <w:rPr/>
        <w:t xml:space="preserve">– áîëüøîé, âåëèêèé </w: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àõà-ìàíòðà</w:t>
      </w:r>
      <w:r>
        <w:rPr/>
        <w:t xml:space="preserve"> – âåëèêàÿ ìàíòðà </w: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Ìàõà-ïðàñàä </w:t>
      </w:r>
      <w:r>
        <w:rPr/>
        <w:t xml:space="preserve">–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àñàä</w:t>
      </w:r>
      <w:r>
        <w:rPr/>
        <w:t xml:space="preserve">, êîòîðûé áûë ïðåäëîæåí Áîæåñòâàì íà àëòàðå </w:t>
      </w:r>
    </w:p>
    <w:p>
      <w:pPr>
        <w:pStyle w:val="11"/>
        <w:bidi w:val="0"/>
        <w:spacing w:before="0" w:after="60"/>
        <w:ind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àõà-ìàõà ïðàñàä</w:t>
      </w:r>
      <w:r>
        <w:rPr/>
        <w:t xml:space="preserve"> –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àñàä</w:t>
      </w:r>
      <w:r>
        <w:rPr/>
        <w:t>, êîòîðûé âêóøàë äó</w:t>
        <w:softHyphen/>
        <w:t>õîâ</w:t>
        <w:softHyphen/>
        <w:t xml:space="preserve">íûé ó÷èòåëü </w: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ðèäàíãà</w:t>
      </w:r>
      <w:r>
        <w:rPr/>
        <w:t xml:space="preserve"> – äâóñòîðîííèé áàðàáàí, èñïîëü</w:t>
        <w:softHyphen/>
        <w:t>çó</w:t>
        <w:softHyphen/>
        <w:t>å</w:t>
        <w:softHyphen/>
        <w:t xml:space="preserve">ìûé â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èðòàíå</w:t>
      </w:r>
    </w:p>
    <w:p>
      <w:pPr>
        <w:pStyle w:val="11"/>
        <w:bidi w:val="0"/>
        <w:spacing w:before="0" w:after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óêòè –</w:t>
      </w:r>
      <w:r>
        <w:rPr/>
        <w:t xml:space="preserve"> îñâîáîæäåíèå</w:t>
      </w:r>
    </w:p>
    <w:p>
      <w:pPr>
        <w:pStyle w:val="Heading4"/>
        <w:bidi w:val="0"/>
        <w:spacing w:before="0" w:after="60"/>
        <w:ind w:hanging="0"/>
        <w:rPr/>
      </w:pPr>
      <w:r>
        <w:rPr/>
        <w:t>Í</w:t>
      </w:r>
    </w:p>
    <w:p>
      <w:pPr>
        <w:pStyle w:val="11"/>
        <w:bidi w:val="0"/>
        <w:spacing w:before="0" w:after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àðàÿíà</w:t>
      </w:r>
      <w:r>
        <w:rPr/>
        <w:t xml:space="preserve"> – Êðèøíà â Ñâîåé ÷åòûðåõðóêîé ôîðìå, Ãîñïîäü Âàéêóíòõè</w:t>
      </w:r>
    </w:p>
    <w:p>
      <w:pPr>
        <w:pStyle w:val="Heading4"/>
        <w:bidi w:val="0"/>
        <w:spacing w:before="0" w:after="60"/>
        <w:ind w:hanging="0"/>
        <w:rPr/>
      </w:pPr>
      <w:r>
        <w:rPr/>
        <w:t>Ï</w:t>
      </w:r>
    </w:p>
    <w:p>
      <w:pPr>
        <w:pStyle w:val="11"/>
        <w:bidi w:val="0"/>
        <w:spacing w:before="0" w:after="6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Ïàêîðû </w:t>
      </w:r>
      <w:r>
        <w:rPr/>
        <w:t xml:space="preserve">– îâîùè â òåñòå, îáæàðåííûå â ìàñëå  </w: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àíäàâû</w:t>
      </w:r>
      <w:r>
        <w:rPr/>
        <w:t xml:space="preserve"> – ïÿòü ñûíîâåé öàðÿ Ïàíäó: Þäõèøò</w:t>
        <w:softHyphen/>
        <w:t>õè</w:t>
        <w:softHyphen/>
        <w:t>ðà, Áõèìà, Àðäæóíà, Íàêóëà è Ñàõàäåâà</w: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àðàáðàõìàí</w:t>
      </w:r>
      <w:r>
        <w:rPr/>
        <w:t xml:space="preserve"> – Àáñîëþòíàÿ Èñòèíà, Øðè Êðèø</w:t>
        <w:softHyphen/>
        <w:t>íà</w: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Ïàðàìàòìà </w:t>
      </w:r>
      <w:r>
        <w:rPr/>
        <w:t>– Ñâåðõäóøà èëè ëîêàëèçîâàííàÿ ôîð</w:t>
        <w:softHyphen/>
        <w:t>ìà Ãîñïîäà â ñåðäöå êàæäîãî æèâîãî  ñó</w:t>
        <w:softHyphen/>
        <w:t>ùåñòâà</w: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Ïàðàìïàðà </w:t>
      </w:r>
      <w:r>
        <w:rPr/>
        <w:t>– ó÷åíè÷åñêàÿ ïðååìñòâåííîñòü, ÷åðåç êîòîðóþ ïåðåäàåòñÿ äóõîâíîå çíàíèå</w:t>
      </w:r>
    </w:p>
    <w:p>
      <w:pPr>
        <w:pStyle w:val="11"/>
        <w:bidi w:val="0"/>
        <w:spacing w:before="0" w:after="60"/>
        <w:ind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Ïîêëîíû </w:t>
      </w:r>
      <w:r>
        <w:rPr/>
        <w:t>(ïðèíîñèòü) – ñêëîíÿòü ñâîå òåëî ïåðåä Ãîñïîäîì èëè Åãî ïðåäàííûì</w: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Ïðàáõó </w:t>
      </w:r>
      <w:r>
        <w:rPr/>
        <w:t>– áóêâàëüíî, "ãîñïîäèí"; óâàæèòåëüíîå îáðàùåíèå ê äðóãîìó ïðåäàííîìó; îáðàùàÿñü òàê ê ïðåäàííûì, ìû íàïîìèíàåì ñåáå, ÷òî ìû – ñëóãè ñëóã Ãîñïîäà</w: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àáõóïàäà</w:t>
      </w:r>
      <w:r>
        <w:rPr/>
        <w:t xml:space="preserve"> – áóêâàëüíî, "ãîñïîäèí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àáõó</w:t>
      </w:r>
      <w:r>
        <w:rPr/>
        <w:t>), ó ÷üèõ ñòîï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àäà</w:t>
      </w:r>
      <w:r>
        <w:rPr/>
        <w:t>) ïðèíÿëè ïðèáåæèùå âñå äðóãèå âåëèêèå ëè÷íîñòè; À.×. Áõàêòèâåäàíòà Ñâàìè, îñíî</w:t>
        <w:softHyphen/>
        <w:t>âàòåëü-à÷àðüÿ ÈÑÊÊÎÍ</w:t>
      </w:r>
    </w:p>
    <w:p>
      <w:pPr>
        <w:pStyle w:val="11"/>
        <w:bidi w:val="0"/>
        <w:spacing w:before="0" w:after="60"/>
        <w:ind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Ïðàäæàëïà </w:t>
      </w:r>
      <w:r>
        <w:rPr/>
        <w:t>– áåñïîëåçíàÿ, ìèðñêàÿ áåñåäà</w:t>
      </w:r>
    </w:p>
    <w:p>
      <w:pPr>
        <w:pStyle w:val="11"/>
        <w:bidi w:val="0"/>
        <w:spacing w:before="0" w:after="60"/>
        <w:ind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Ïðàñàä </w:t>
      </w:r>
      <w:r>
        <w:rPr/>
        <w:t>– áóêâàëüíî, "ìèëîñòü"; âñå (îñîáåííî ýòî êàñàåòñÿ ïèùè), ÷òî áûëî ïðåäëîæåíî Êðèøíå</w: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åìà –</w:t>
      </w:r>
      <w:r>
        <w:rPr/>
        <w:t xml:space="preserve"> ÷èñòàÿ ëþáîâü ê Áîãó</w: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óäæà</w:t>
      </w:r>
      <w:r>
        <w:rPr/>
        <w:t xml:space="preserve"> – öåðåìîíèÿ ïîêëîíåíèÿ Áîæåñòâó èëè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ãóðó</w: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óäæàðè</w:t>
      </w:r>
      <w:r>
        <w:rPr/>
        <w:t xml:space="preserve"> – òîò, êòî ñîâåðøàåò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óäæó</w: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óðè –</w:t>
      </w:r>
      <w:r>
        <w:rPr/>
        <w:t xml:space="preserve"> ïëîñêèé õëåá, îáæàðåííûé â ìàñëå</w:t>
      </w:r>
    </w:p>
    <w:p>
      <w:pPr>
        <w:pStyle w:val="Heading4"/>
        <w:bidi w:val="0"/>
        <w:spacing w:before="0" w:after="60"/>
        <w:ind w:hanging="0"/>
        <w:rPr/>
      </w:pPr>
      <w:r>
        <w:rPr/>
        <w:t>Ð</w:t>
      </w:r>
    </w:p>
    <w:p>
      <w:pPr>
        <w:pStyle w:val="11"/>
        <w:bidi w:val="0"/>
        <w:spacing w:before="0" w:after="6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Ðàäõàðàíè, Øðèìàòè</w:t>
      </w:r>
      <w:r>
        <w:rPr/>
        <w:t xml:space="preserve"> – âå÷íàÿ ñóïðóãà, ýíåðãèÿ íàñëàæäåíèÿ è âûñøèé ïðåäàííûé Êðèøíû</w: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Ðàìà </w:t>
      </w:r>
      <w:r>
        <w:rPr/>
        <w:t>– âîïëîùåíèå Êðèøíû â îáðàçå èäåàëüíîãî ìîíàðõà; èìÿ Ãîñïîäà, îçíà÷àþùåå "èñòî÷íèê íàñëàæäåíèÿ"</w: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Ðàñà</w:t>
      </w:r>
      <w:r>
        <w:rPr/>
        <w:t xml:space="preserve"> – èçíà÷àëüíûå âçàèìîîòíîøåíèÿ Ãîñïîäà è æèâîãî ñóùåñòâà</w: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Ðàñàãóëà</w:t>
      </w:r>
      <w:r>
        <w:rPr/>
        <w:t xml:space="preserve"> – øàðèê èç òâîðîãà, ñâàðåííûé â ñà</w:t>
        <w:softHyphen/>
        <w:t>õàð</w:t>
        <w:softHyphen/>
        <w:softHyphen/>
        <w:t>íîì ñèðîïå ñ ðîçîâîé âîäîé</w:t>
      </w:r>
    </w:p>
    <w:p>
      <w:pPr>
        <w:pStyle w:val="Heading4"/>
        <w:bidi w:val="0"/>
        <w:spacing w:before="0" w:after="60"/>
        <w:ind w:hanging="0"/>
        <w:rPr/>
      </w:pPr>
      <w:r>
        <w:rPr/>
        <w:t>Ñ</w:t>
      </w:r>
    </w:p>
    <w:p>
      <w:pPr>
        <w:pStyle w:val="11"/>
        <w:bidi w:val="0"/>
        <w:spacing w:before="0" w:after="6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Ñàáäæè </w:t>
      </w:r>
      <w:r>
        <w:rPr/>
        <w:t xml:space="preserve">– áëþäî èç îâîùåé       </w: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Ñàäõó – </w:t>
      </w:r>
      <w:r>
        <w:rPr/>
        <w:t>ïðåäàííûé</w: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àìàäõè</w:t>
      </w:r>
      <w:r>
        <w:rPr/>
        <w:t xml:space="preserve"> – òðàíñ èëè ïîãðóæåííîñòü â ñîçíàíèå Êðèøíû</w: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Ñàìîñà </w:t>
      </w:r>
      <w:r>
        <w:rPr/>
        <w:t xml:space="preserve"> – ïèðîæîê, îáæàðåííûé â ìàñëå, ñî ñëàä</w:t>
        <w:softHyphen/>
        <w:t>êîé èëè ïðÿíîé íà÷èíêîé</w: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àíàòàíà-äõàðìà</w:t>
      </w:r>
      <w:r>
        <w:rPr/>
        <w:t xml:space="preserve"> – âå÷íàÿ äåÿòåëüíîñòü, èçíà</w:t>
        <w:softHyphen/>
        <w:t>÷àëü</w:t>
        <w:softHyphen/>
        <w:t>íî ïðèñóùàÿ äóøå, – ïðåäàííîå ñëóæåíèå Ãîñïîäó</w: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àíêèðòàíà</w:t>
      </w:r>
      <w:r>
        <w:rPr/>
        <w:t xml:space="preserve"> – 1) ñîâìåñòíîå ïðîñëàâëåíèå Ãîñ</w:t>
        <w:softHyphen/>
        <w:t>ïîäà ÷åðåç ïåíèå; 2) ðàñïðîñòðàíåíèå ñëàâû Ãîñïîäà, îñîáåííî ÷åðåç ïðîïîâåäü</w: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Ñàííüÿñè </w:t>
      </w:r>
      <w:r>
        <w:rPr/>
        <w:t>– ïðîïîâåäíèê â îòðå÷åíèè</w: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àðè</w:t>
      </w:r>
      <w:r>
        <w:rPr/>
        <w:t xml:space="preserve"> – îäåæäà, êîòîðóþ íîñÿò ïðåäàííûå-æåíùèíû</w: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âàìè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Ãîñâàìè)</w:t>
      </w:r>
      <w:r>
        <w:rPr/>
        <w:t xml:space="preserve"> – ïî÷òèòåëüíûé òèòóë, èñïîëü</w:t>
        <w:softHyphen/>
        <w:t>çóåìûé ïî îòíîøåíèþ ê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ñàííüÿñè</w:t>
      </w:r>
    </w:p>
    <w:p>
      <w:pPr>
        <w:pStyle w:val="Heading4"/>
        <w:bidi w:val="0"/>
        <w:spacing w:before="0" w:after="60"/>
        <w:ind w:hanging="0"/>
        <w:rPr/>
      </w:pPr>
      <w:r>
        <w:rPr/>
        <w:t>Ò</w:t>
      </w:r>
    </w:p>
    <w:p>
      <w:pPr>
        <w:pStyle w:val="11"/>
        <w:bidi w:val="0"/>
        <w:spacing w:before="0" w:after="6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Òàïàñüÿ</w:t>
      </w:r>
      <w:r>
        <w:rPr/>
        <w:t xml:space="preserve"> – àñêåçà</w: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Òèëàêà </w:t>
      </w:r>
      <w:r>
        <w:rPr/>
        <w:t>– ãëèíà (ëó÷øå, åñëè ýòî ãëèíà ñ áåðåãîâ Ãàíãè), êîòîðóþ ïðåäàííûå íàíîñÿò íà ñâîè òåëà (õðàìû Âèøíó), îñâÿùàÿ èõ òàêèì îáðàçîì</w:t>
      </w:r>
    </w:p>
    <w:p>
      <w:pPr>
        <w:pStyle w:val="Heading4"/>
        <w:bidi w:val="0"/>
        <w:spacing w:before="0" w:after="60"/>
        <w:ind w:hanging="0"/>
        <w:rPr/>
      </w:pPr>
      <w:r>
        <w:rPr/>
        <w:t>Õ</w:t>
      </w:r>
    </w:p>
    <w:p>
      <w:pPr>
        <w:pStyle w:val="11"/>
        <w:bidi w:val="0"/>
        <w:spacing w:before="0" w:after="6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Õàëàâà</w:t>
      </w:r>
      <w:r>
        <w:rPr/>
        <w:t xml:space="preserve"> – ñëàäêîå áëþäî èç ìàííîé êðóïû, ïðèãî</w:t>
        <w:softHyphen/>
        <w:t>òîâëåííîå íà ñëèâî÷íîì ìàñëå</w:t>
      </w:r>
    </w:p>
    <w:p>
      <w:pPr>
        <w:pStyle w:val="11"/>
        <w:bidi w:val="0"/>
        <w:spacing w:before="0" w:after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Õàðèíàìà-ñàíêèðòàíà </w:t>
      </w:r>
      <w:r>
        <w:rPr/>
        <w:t>– ñîâìåñòíîå âîñïåâàíèå ñâÿòîãî èìåíè â òåõ ìåñòàõ, ãäå ñîáèðàþòñÿ ëþäè, äëÿ áëàãà êàæäîãî</w:t>
      </w:r>
    </w:p>
    <w:p>
      <w:pPr>
        <w:pStyle w:val="Heading4"/>
        <w:bidi w:val="0"/>
        <w:spacing w:before="0" w:after="60"/>
        <w:ind w:hanging="0"/>
        <w:rPr/>
      </w:pPr>
      <w:r>
        <w:rPr/>
        <w:t>×</w:t>
      </w:r>
    </w:p>
    <w:p>
      <w:pPr>
        <w:pStyle w:val="11"/>
        <w:bidi w:val="0"/>
        <w:spacing w:before="0" w:after="6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×àäàð</w:t>
      </w:r>
      <w:r>
        <w:rPr/>
        <w:t xml:space="preserve"> – òåïëàÿ íàêèäêà; íà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õàðèíàìà ÷àäàðå</w:t>
      </w:r>
      <w:r>
        <w:rPr/>
        <w:t xml:space="preserve"> íà</w:t>
        <w:softHyphen/>
        <w:t>ïè</w:t>
        <w:softHyphen/>
        <w:t>ñàíû èìåíà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àìà</w:t>
      </w:r>
      <w:r>
        <w:rPr/>
        <w:t>) Ãîñïîäà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õàðè</w:t>
      </w:r>
      <w:r>
        <w:rPr/>
        <w:t xml:space="preserve">);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õàðèíàìà ÷àäàð</w:t>
      </w:r>
      <w:r>
        <w:rPr/>
        <w:t xml:space="preserve"> – ýòî ñâÿùåííûé ïðåäìåò </w: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×àðèíàìðèòà</w:t>
      </w:r>
      <w:r>
        <w:rPr/>
        <w:t xml:space="preserve"> – íåêòàð ñ ëîòîñíûõ ñòîï Ãîñïîäà, êîòîðûé èçëå÷èâàåò îò ëþáûõ ìàòåðèàëüíûõ ñòðà</w:t>
        <w:softHyphen/>
        <w:t xml:space="preserve">äàíèé (ñì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åêòàð ïðåäàííîñòè</w:t>
      </w:r>
      <w:r>
        <w:rPr/>
        <w:t>, ñòð.114)</w:t>
      </w:r>
    </w:p>
    <w:p>
      <w:pPr>
        <w:pStyle w:val="Heading4"/>
        <w:bidi w:val="0"/>
        <w:spacing w:before="0" w:after="60"/>
        <w:ind w:hanging="0"/>
        <w:rPr/>
      </w:pPr>
      <w:r>
        <w:rPr/>
        <w:t>Ø</w:t>
      </w:r>
    </w:p>
    <w:p>
      <w:pPr>
        <w:pStyle w:val="11"/>
        <w:bidi w:val="0"/>
        <w:spacing w:before="0" w:after="6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àêàáäà</w:t>
      </w:r>
      <w:r>
        <w:rPr/>
        <w:t xml:space="preserve"> – ñèñòåìà ëåòîèñ÷èñëåíèÿ â Èíäèè; ÷òî</w:t>
        <w:softHyphen/>
        <w:t>áû ïåðåâåñòè íà ëåòîèñ÷èñëåíèå îò Ð. Õ., íóæíî äîáàâèòü 79 ëåò</w: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Øàñòðà </w:t>
      </w:r>
      <w:r>
        <w:rPr/>
        <w:t>– áîãîîòêðîâåííîå ïèñàíèå</w: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Øèêõà </w:t>
      </w:r>
      <w:r>
        <w:rPr/>
        <w:t>– ïó÷îê âîëîñ, êîòîðûé âàéøíàâû-ìóæ</w:t>
        <w:softHyphen/>
        <w:t>÷èíû íîñÿò íà çàòûëêå  ïîáðèòîé ãîëîâû</w: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Øëîêà – </w:t>
      </w:r>
      <w:r>
        <w:rPr/>
        <w:t>ñòèõ èç øàñòðû</w: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ðèëà –</w:t>
      </w:r>
      <w:r>
        <w:rPr/>
        <w:t xml:space="preserve"> ñëîâî, âûðàæàþùåå ïî÷òåíèå ê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÷àðüå</w:t>
      </w:r>
      <w:r>
        <w:rPr/>
        <w:t>; íàïðèìåð, Øðèëà Ïðàáõóïàäà</w:t>
      </w:r>
    </w:p>
    <w:p>
      <w:pPr>
        <w:pStyle w:val="11"/>
        <w:bidi w:val="0"/>
        <w:spacing w:before="0" w:after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Øðèìàä-Áõàãàâàòàì </w:t>
      </w:r>
      <w:r>
        <w:rPr/>
        <w:t>– âåëè÷àéøåå èç ïðîèçâå</w:t>
        <w:softHyphen/>
        <w:t>äå</w:t>
        <w:softHyphen/>
        <w:t>íèé âåäè÷åñêîé ëèòåðàòóðû, ëèòåðàòóðíîå âîïëî</w:t>
        <w:softHyphen/>
        <w:t>ùåíèå Ãîñïîäà</w:t>
      </w:r>
    </w:p>
    <w:p>
      <w:pPr>
        <w:pStyle w:val="Heading4"/>
        <w:bidi w:val="0"/>
        <w:spacing w:before="0" w:after="60"/>
        <w:ind w:hanging="0"/>
        <w:rPr/>
      </w:pPr>
      <w:r>
        <w:rPr/>
        <w:t>Ý</w:t>
      </w:r>
    </w:p>
    <w:p>
      <w:pPr>
        <w:pStyle w:val="11"/>
        <w:bidi w:val="0"/>
        <w:spacing w:before="0" w:after="6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Ýêàäàøè</w:t>
      </w:r>
      <w:r>
        <w:rPr/>
        <w:t xml:space="preserve"> – îñîáûé äåíü, êîãäà ïðåäàííûå ïîñòÿòñÿ è ïðîâîäÿò âðåìÿ â ïàìÿòîâàíèè î Ãîñïîäå Êðèøíå </w:t>
      </w:r>
    </w:p>
    <w:p>
      <w:pPr>
        <w:pStyle w:val="11"/>
        <w:bidi w:val="0"/>
        <w:spacing w:before="0" w:after="6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Ýêñòàç </w:t>
      </w:r>
      <w:r>
        <w:rPr/>
        <w:t>– òðàíñöåíäåíòíîå ñ÷àñòüå, êîòîðîå èñïû</w:t>
        <w:softHyphen/>
        <w:t>òû</w:t>
        <w:softHyphen/>
        <w:t>âàþò ÷èñòûå ïðåäàííûå</w:t>
      </w:r>
    </w:p>
    <w:p>
      <w:pPr>
        <w:pStyle w:val="11"/>
        <w:numPr>
          <w:ilvl w:val="0"/>
          <w:numId w:val="0"/>
        </w:numPr>
        <w:bidi w:val="0"/>
        <w:ind w:hanging="0"/>
        <w:rPr/>
      </w:pPr>
      <w:r>
        <w:rPr/>
      </w:r>
    </w:p>
    <w:p>
      <w:pPr>
        <w:pStyle w:val="Heading3"/>
        <w:bidi w:val="0"/>
        <w:ind w:hanging="0"/>
        <w:rPr/>
      </w:pPr>
      <w:r>
        <w:br w:type="page"/>
      </w:r>
      <w:r>
        <w:rPr/>
        <w:t>Îãëàâëåíèå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bidi w:val="0"/>
            <w:rPr>
              <w:bCs/>
              <w:iCs w:val="false"/>
              <w:caps w:val="false"/>
              <w:smallCaps w:val="false"/>
            </w:rPr>
          </w:pPr>
          <w:r>
            <w:fldChar w:fldCharType="begin"/>
          </w:r>
          <w:r>
            <w:rPr>
              <w:smallCaps w:val="false"/>
              <w:caps w:val="false"/>
              <w:outline w:val="false"/>
              <w:dstrike w:val="false"/>
              <w:strike w:val="false"/>
              <w:i w:val="false"/>
              <w:b/>
              <w:iCs w:val="false"/>
              <w:bCs w:val="false"/>
              <w:vanish w:val="false"/>
            </w:rPr>
            <w:instrText xml:space="preserve">ОГЛАВЛЕНИЕ \o "1-3"</w:instrText>
          </w:r>
          <w:r>
            <w:rPr>
              <w:smallCaps w:val="false"/>
              <w:caps w:val="false"/>
              <w:outline w:val="false"/>
              <w:dstrike w:val="false"/>
              <w:strike w:val="false"/>
              <w:i w:val="false"/>
              <w:b/>
              <w:iCs w:val="false"/>
              <w:bCs w:val="false"/>
              <w:vanish w:val="false"/>
            </w:rPr>
            <w:fldChar w:fldCharType="separate"/>
          </w: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µ</w:t>
          </w:r>
          <w:r>
            <w:rPr>
              <w:bCs/>
              <w:iCs w:val="false"/>
              <w:caps w:val="false"/>
              <w:smallCaps w:val="false"/>
            </w:rPr>
            <w:t>Ãëàâà ïåðâàÿ</w:t>
          </w:r>
        </w:p>
        <w:p>
          <w:pPr>
            <w:pStyle w:val="Contents2"/>
            <w:bidi w:val="0"/>
            <w:ind w:left="709" w:right="850" w:hanging="0"/>
            <w:rPr/>
          </w:pPr>
          <w:r>
            <w:rPr/>
            <w:t>Äóõîâíûé ó÷èòåëü è ó÷åíèê</w:t>
            <w:tab/>
            <w:t>3</w:t>
          </w:r>
        </w:p>
        <w:p>
          <w:pPr>
            <w:pStyle w:val="Contents3"/>
            <w:bidi w:val="0"/>
            <w:rPr/>
          </w:pPr>
          <w:r>
            <w:rPr/>
            <w:t>×åòûðå íåäîñòàòêà îáóñëîâëåííîé äóøè</w:t>
            <w:tab/>
            <w:t>3</w:t>
          </w:r>
        </w:p>
        <w:p>
          <w:pPr>
            <w:pStyle w:val="Contents3"/>
            <w:bidi w:val="0"/>
            <w:rPr/>
          </w:pPr>
          <w:r>
            <w:rPr/>
            <w:t>Ïðîöåññû îáðåòåíèÿ çíàíèÿ</w:t>
            <w:tab/>
            <w:t>3</w:t>
          </w:r>
        </w:p>
        <w:p>
          <w:pPr>
            <w:pStyle w:val="Contents3"/>
            <w:bidi w:val="0"/>
            <w:rPr/>
          </w:pPr>
          <w:r>
            <w:rPr/>
            <w:t>Âàæíîñòü ñëóøàíèÿ</w:t>
            <w:tab/>
            <w:t>4</w:t>
          </w:r>
        </w:p>
        <w:p>
          <w:pPr>
            <w:pStyle w:val="Contents3"/>
            <w:bidi w:val="0"/>
            <w:rPr/>
          </w:pPr>
          <w:r>
            <w:rPr/>
            <w:t>Íåîáõîäèìîñòü ïðfàèíÿòèÿ ãóðó</w:t>
            <w:tab/>
            <w:t>6</w:t>
          </w:r>
        </w:p>
        <w:p>
          <w:pPr>
            <w:pStyle w:val="Contents3"/>
            <w:bidi w:val="0"/>
            <w:rPr/>
          </w:pPr>
          <w:r>
            <w:rPr/>
            <w:t>Êâàëèôèêàöèÿ äóõîâíîãî ó÷èòåëÿ</w:t>
            <w:tab/>
            <w:t>7</w:t>
          </w:r>
        </w:p>
        <w:p>
          <w:pPr>
            <w:pStyle w:val="Contents3"/>
            <w:bidi w:val="0"/>
            <w:rPr/>
          </w:pPr>
          <w:r>
            <w:rPr/>
            <w:t>Êâàëèôèêàöèÿ ó÷åíèêà</w:t>
            <w:tab/>
            <w:t>8</w:t>
          </w:r>
        </w:p>
        <w:p>
          <w:pPr>
            <w:pStyle w:val="Contents3"/>
            <w:bidi w:val="0"/>
            <w:rPr/>
          </w:pPr>
          <w:r>
            <w:rPr/>
            <w:t>Ïàðàìïàðà: ó÷åíè÷åñêàÿ ïðååìñòâåííîñòü</w:t>
            <w:tab/>
            <w:t>9</w:t>
          </w:r>
        </w:p>
        <w:p>
          <w:pPr>
            <w:pStyle w:val="Contents3"/>
            <w:bidi w:val="0"/>
            <w:rPr/>
          </w:pPr>
          <w:r>
            <w:rPr/>
            <w:t>Øèêøà è äèêøà ãóðó</w:t>
            <w:tab/>
            <w:t>10</w:t>
          </w:r>
        </w:p>
        <w:p>
          <w:pPr>
            <w:pStyle w:val="Contents3"/>
            <w:bidi w:val="0"/>
            <w:rPr/>
          </w:pPr>
          <w:r>
            <w:rPr/>
            <w:t>Èíèöèàöèÿ</w:t>
            <w:tab/>
            <w:t>10</w:t>
          </w:r>
        </w:p>
        <w:p>
          <w:pPr>
            <w:pStyle w:val="Contents1"/>
            <w:bidi w:val="0"/>
            <w:spacing w:before="120" w:after="60"/>
            <w:ind w:left="284" w:hanging="284"/>
            <w:jc w:val="center"/>
            <w:rPr/>
          </w:pPr>
          <w:r>
            <w:rPr/>
            <w:t>Ãëàâà âòîðàÿ</w:t>
          </w:r>
        </w:p>
        <w:p>
          <w:pPr>
            <w:pStyle w:val="Contents2"/>
            <w:bidi w:val="0"/>
            <w:ind w:left="709" w:right="850" w:hanging="0"/>
            <w:rPr/>
          </w:pPr>
          <w:r>
            <w:rPr/>
            <w:t>Ñàäõàíà-áõàêòè: ïðàêòèêà ñîçíàíèÿ Êðèøíû</w:t>
            <w:tab/>
            <w:t>11</w:t>
          </w:r>
        </w:p>
        <w:p>
          <w:pPr>
            <w:pStyle w:val="Contents3"/>
            <w:bidi w:val="0"/>
            <w:rPr/>
          </w:pPr>
          <w:r>
            <w:rPr/>
            <w:t>Ñàìîå îñíîâíîå ïðàâèëî</w:t>
            <w:tab/>
            <w:t>12</w:t>
          </w:r>
        </w:p>
        <w:p>
          <w:pPr>
            <w:pStyle w:val="Contents3"/>
            <w:bidi w:val="0"/>
            <w:rPr/>
          </w:pPr>
          <w:r>
            <w:rPr/>
            <w:t>Ïàí÷àðàòðèêà-âèäõè è áõàãàâàòà-âèäõè</w:t>
            <w:tab/>
            <w:t>12</w:t>
          </w:r>
        </w:p>
        <w:p>
          <w:pPr>
            <w:pStyle w:val="Contents3"/>
            <w:bidi w:val="0"/>
            <w:rPr/>
          </w:pPr>
          <w:r>
            <w:rPr/>
            <w:t>×åòûðå ðåãóëèðóþùèõ ïðèíöèïà</w:t>
            <w:tab/>
            <w:t>14</w:t>
          </w:r>
        </w:p>
        <w:p>
          <w:pPr>
            <w:pStyle w:val="Contents3"/>
            <w:bidi w:val="0"/>
            <w:rPr/>
          </w:pPr>
          <w:r>
            <w:rPr/>
            <w:t>Ïðàâèëà ÷èñòîòû</w:t>
            <w:tab/>
            <w:t>15</w:t>
          </w:r>
        </w:p>
        <w:p>
          <w:pPr>
            <w:pStyle w:val="Contents3"/>
            <w:bidi w:val="0"/>
            <w:rPr/>
          </w:pPr>
          <w:r>
            <w:rPr/>
            <w:t>Âîñïåâàíèå ñâÿòûõ èìåí</w:t>
            <w:tab/>
            <w:t>17</w:t>
          </w:r>
        </w:p>
        <w:p>
          <w:pPr>
            <w:pStyle w:val="Contents3"/>
            <w:bidi w:val="0"/>
            <w:rPr/>
          </w:pPr>
          <w:r>
            <w:rPr/>
            <w:t>Ýêàäàøè</w:t>
            <w:tab/>
            <w:t>19</w:t>
          </w:r>
        </w:p>
        <w:p>
          <w:pPr>
            <w:pStyle w:val="Contents3"/>
            <w:bidi w:val="0"/>
            <w:rPr/>
          </w:pPr>
          <w:r>
            <w:rPr/>
            <w:t>Øðèìàòè Òóëàñè-äåâè</w:t>
            <w:tab/>
            <w:t>19</w:t>
          </w:r>
        </w:p>
        <w:p>
          <w:pPr>
            <w:pStyle w:val="Contents1"/>
            <w:bidi w:val="0"/>
            <w:spacing w:before="120" w:after="60"/>
            <w:ind w:left="284" w:hanging="284"/>
            <w:jc w:val="center"/>
            <w:rPr/>
          </w:pPr>
          <w:r>
            <w:rPr/>
            <w:t>Ãëàâà òðåòüÿ</w:t>
          </w:r>
        </w:p>
        <w:p>
          <w:pPr>
            <w:pStyle w:val="Contents2"/>
            <w:bidi w:val="0"/>
            <w:ind w:left="709" w:right="850" w:hanging="0"/>
            <w:rPr/>
          </w:pPr>
          <w:r>
            <w:rPr/>
            <w:t>Âåäè÷åñêîå çíàíèå</w:t>
            <w:tab/>
            <w:t>20</w:t>
          </w:r>
        </w:p>
        <w:p>
          <w:pPr>
            <w:pStyle w:val="Contents3"/>
            <w:bidi w:val="0"/>
            <w:rPr/>
          </w:pPr>
          <w:r>
            <w:rPr/>
            <w:t>Ïðîèñõîæäåíèå</w:t>
            <w:tab/>
            <w:t>20</w:t>
          </w:r>
        </w:p>
        <w:p>
          <w:pPr>
            <w:pStyle w:val="Contents3"/>
            <w:bidi w:val="0"/>
            <w:rPr/>
          </w:pPr>
          <w:r>
            <w:rPr/>
            <w:t>Õàðàêòåðíûå îñîáåííîñòè âåäè÷åñêîãî çíàíèÿ</w:t>
            <w:tab/>
            <w:t>20</w:t>
          </w:r>
        </w:p>
        <w:p>
          <w:pPr>
            <w:pStyle w:val="Contents3"/>
            <w:bidi w:val="0"/>
            <w:rPr/>
          </w:pPr>
          <w:r>
            <w:rPr/>
            <w:t>Âåäè÷åñêàÿ ëèòåðàòóðà</w:t>
            <w:tab/>
            <w:t>21</w:t>
          </w:r>
        </w:p>
        <w:p>
          <w:pPr>
            <w:pStyle w:val="Contents1"/>
            <w:bidi w:val="0"/>
            <w:spacing w:before="120" w:after="60"/>
            <w:ind w:left="284" w:hanging="284"/>
            <w:jc w:val="center"/>
            <w:rPr/>
          </w:pPr>
          <w:r>
            <w:rPr/>
            <w:t>Ãëàâà ÷åòâåðòàÿ</w:t>
          </w:r>
        </w:p>
        <w:p>
          <w:pPr>
            <w:pStyle w:val="Contents2"/>
            <w:bidi w:val="0"/>
            <w:ind w:left="709" w:right="850" w:hanging="0"/>
            <w:rPr/>
          </w:pPr>
          <w:r>
            <w:rPr/>
            <w:t>Ïðîïîâåäü</w:t>
            <w:tab/>
            <w:t>23</w:t>
          </w:r>
        </w:p>
        <w:p>
          <w:pPr>
            <w:pStyle w:val="Contents3"/>
            <w:bidi w:val="0"/>
            <w:rPr/>
          </w:pPr>
          <w:r>
            <w:rPr/>
            <w:t>Íà÷àëà</w:t>
            <w:tab/>
            <w:t>23</w:t>
          </w:r>
        </w:p>
        <w:p>
          <w:pPr>
            <w:pStyle w:val="Contents3"/>
            <w:bidi w:val="0"/>
            <w:rPr/>
          </w:pPr>
          <w:r>
            <w:rPr/>
            <w:t>Êðèøíà, Êðèñòîñ, Õðèñòîñ</w:t>
            <w:tab/>
            <w:t>24</w:t>
          </w:r>
        </w:p>
        <w:p>
          <w:pPr>
            <w:pStyle w:val="Contents3"/>
            <w:bidi w:val="0"/>
            <w:rPr/>
          </w:pPr>
          <w:r>
            <w:rPr/>
            <w:t>Äâàäöàòü øåñòü âîïðîñîâ, êîòîðûå îáû÷íî çàäàþò ïðåäàííûì</w:t>
            <w:tab/>
            <w:t>27</w:t>
          </w:r>
        </w:p>
        <w:p>
          <w:pPr>
            <w:pStyle w:val="Contents3"/>
            <w:bidi w:val="0"/>
            <w:rPr/>
          </w:pPr>
          <w:r>
            <w:rPr/>
            <w:t>Ðîäèòåëè è ñåìüÿ</w:t>
            <w:tab/>
            <w:t>30</w:t>
          </w:r>
        </w:p>
        <w:p>
          <w:pPr>
            <w:pStyle w:val="Contents3"/>
            <w:bidi w:val="0"/>
            <w:rPr/>
          </w:pPr>
          <w:r>
            <w:rPr/>
            <w:t>Ôèëîñîôèÿ ìàéÿâàäè</w:t>
            <w:tab/>
            <w:t>31</w:t>
          </w:r>
        </w:p>
        <w:p>
          <w:pPr>
            <w:pStyle w:val="Contents1"/>
            <w:bidi w:val="0"/>
            <w:spacing w:before="120" w:after="60"/>
            <w:ind w:left="284" w:hanging="284"/>
            <w:jc w:val="center"/>
            <w:rPr/>
          </w:pPr>
          <w:r>
            <w:rPr/>
            <w:t>Ãëàâà ïÿòàÿ</w:t>
          </w:r>
        </w:p>
        <w:p>
          <w:pPr>
            <w:pStyle w:val="Contents2"/>
            <w:bidi w:val="0"/>
            <w:ind w:left="709" w:right="850" w:hanging="0"/>
            <w:rPr/>
          </w:pPr>
          <w:r>
            <w:rPr/>
            <w:t>Âåäè÷åñêàÿ ôèëîñîôèÿ</w:t>
            <w:tab/>
            <w:t>32</w:t>
          </w:r>
        </w:p>
        <w:p>
          <w:pPr>
            <w:pStyle w:val="Contents3"/>
            <w:bidi w:val="0"/>
            <w:rPr/>
          </w:pPr>
          <w:r>
            <w:rPr/>
            <w:t>Òðè àñïåêòà Àáñîëþòà</w:t>
            <w:tab/>
            <w:t>32</w:t>
          </w:r>
        </w:p>
        <w:p>
          <w:pPr>
            <w:pStyle w:val="Contents3"/>
            <w:bidi w:val="0"/>
            <w:rPr/>
          </w:pPr>
          <w:r>
            <w:rPr/>
            <w:t>Ñàíàòàíà-äõàðìà</w:t>
            <w:tab/>
            <w:t>32</w:t>
          </w:r>
        </w:p>
        <w:p>
          <w:pPr>
            <w:pStyle w:val="Contents3"/>
            <w:bidi w:val="0"/>
            <w:rPr/>
          </w:pPr>
          <w:r>
            <w:rPr/>
            <w:t>Êàðìè, ãüÿíè, éîãè è áõàêòû</w:t>
            <w:tab/>
            <w:t>33</w:t>
          </w:r>
        </w:p>
        <w:p>
          <w:pPr>
            <w:pStyle w:val="Contents3"/>
            <w:bidi w:val="0"/>
            <w:rPr/>
          </w:pPr>
          <w:r>
            <w:rPr/>
            <w:t>Êàðìà</w:t>
            <w:tab/>
            <w:t>34</w:t>
          </w:r>
        </w:p>
        <w:p>
          <w:pPr>
            <w:pStyle w:val="Contents3"/>
            <w:bidi w:val="0"/>
            <w:rPr/>
          </w:pPr>
          <w:r>
            <w:rPr/>
            <w:t>Äæèâà, äóõîâíàÿ äóøà</w:t>
            <w:tab/>
            <w:t>34</w:t>
          </w:r>
        </w:p>
        <w:p>
          <w:pPr>
            <w:pStyle w:val="Contents3"/>
            <w:bidi w:val="0"/>
            <w:rPr/>
          </w:pPr>
          <w:r>
            <w:rPr/>
            <w:t>Ìàéÿ</w:t>
            <w:tab/>
            <w:t>35</w:t>
          </w:r>
        </w:p>
        <w:p>
          <w:pPr>
            <w:pStyle w:val="Contents3"/>
            <w:bidi w:val="0"/>
            <w:rPr/>
          </w:pPr>
          <w:r>
            <w:rPr/>
            <w:t>Òðè ãóíû ìàòåðèàëüíîé ïðèðîäû</w:t>
            <w:tab/>
            <w:t>36</w:t>
          </w:r>
        </w:p>
        <w:p>
          <w:pPr>
            <w:pStyle w:val="Contents3"/>
            <w:bidi w:val="0"/>
            <w:rPr/>
          </w:pPr>
          <w:r>
            <w:rPr/>
            <w:t>Ïÿòü âèäîâ îñâîáîæäåíèÿ</w:t>
            <w:tab/>
            <w:t>36</w:t>
          </w:r>
        </w:p>
        <w:p>
          <w:pPr>
            <w:pStyle w:val="Contents3"/>
            <w:bidi w:val="0"/>
            <w:rPr/>
          </w:pPr>
          <w:r>
            <w:rPr/>
            <w:t>À÷èíòüÿ-áõåäàáõåäà òàòòâà</w:t>
            <w:tab/>
            <w:t>37</w:t>
          </w:r>
        </w:p>
        <w:p>
          <w:pPr>
            <w:pStyle w:val="Contents3"/>
            <w:bidi w:val="0"/>
            <w:rPr/>
          </w:pPr>
          <w:r>
            <w:rPr/>
            <w:t>Òðè ýíåðãèè Êðèøíû</w:t>
            <w:tab/>
            <w:t>37</w:t>
          </w:r>
        </w:p>
        <w:p>
          <w:pPr>
            <w:pStyle w:val="Contents1"/>
            <w:bidi w:val="0"/>
            <w:spacing w:before="120" w:after="60"/>
            <w:ind w:left="284" w:hanging="284"/>
            <w:jc w:val="center"/>
            <w:rPr/>
          </w:pPr>
          <w:r>
            <w:rPr/>
            <w:t>Ãëàâà øåñòàÿ</w:t>
          </w:r>
        </w:p>
        <w:p>
          <w:pPr>
            <w:pStyle w:val="Contents2"/>
            <w:bidi w:val="0"/>
            <w:ind w:left="709" w:right="850" w:hanging="0"/>
            <w:rPr/>
          </w:pPr>
          <w:r>
            <w:rPr/>
            <w:t>Ïðåäàííûå Ãîñïîäà</w:t>
            <w:tab/>
            <w:t>38</w:t>
          </w:r>
        </w:p>
        <w:p>
          <w:pPr>
            <w:pStyle w:val="Contents3"/>
            <w:bidi w:val="0"/>
            <w:rPr/>
          </w:pPr>
          <w:r>
            <w:rPr/>
            <w:t>Òðè êëàññà ïðåäàííûõ</w:t>
            <w:tab/>
            <w:t>38</w:t>
          </w:r>
        </w:p>
        <w:p>
          <w:pPr>
            <w:pStyle w:val="Contents3"/>
            <w:bidi w:val="0"/>
            <w:rPr/>
          </w:pPr>
          <w:r>
            <w:rPr/>
            <w:t>Äâàäöàòü øåñòü êà÷åñòâ ïðåäàííîãî</w:t>
            <w:tab/>
            <w:t>38</w:t>
          </w:r>
        </w:p>
        <w:p>
          <w:pPr>
            <w:pStyle w:val="Contents3"/>
            <w:bidi w:val="0"/>
            <w:rPr/>
          </w:pPr>
          <w:r>
            <w:rPr/>
            <w:t>Âàæíîñòü îáùåíèÿ ñ ïðåäàííûìè.</w:t>
            <w:tab/>
            <w:t>40</w:t>
          </w:r>
        </w:p>
        <w:p>
          <w:pPr>
            <w:pStyle w:val="Contents3"/>
            <w:bidi w:val="0"/>
            <w:rPr/>
          </w:pPr>
          <w:r>
            <w:rPr/>
            <w:t>Äåâÿòü ïðèçíàêîâ ÷åëîâåêà â ýêñòàòè÷åñêîé ëþáâè</w:t>
            <w:tab/>
            <w:t>41</w:t>
          </w:r>
        </w:p>
        <w:p>
          <w:pPr>
            <w:pStyle w:val="Contents1"/>
            <w:bidi w:val="0"/>
            <w:spacing w:before="120" w:after="60"/>
            <w:ind w:left="284" w:hanging="284"/>
            <w:jc w:val="center"/>
            <w:rPr/>
          </w:pPr>
          <w:r>
            <w:rPr/>
            <w:t>Ãëàâà ñåäüìàÿ</w:t>
          </w:r>
        </w:p>
        <w:p>
          <w:pPr>
            <w:pStyle w:val="Contents2"/>
            <w:bidi w:val="0"/>
            <w:ind w:left="709" w:right="850" w:hanging="0"/>
            <w:rPr/>
          </w:pPr>
          <w:r>
            <w:rPr/>
            <w:t>Âåëèêèå äóõîâíûå ó÷èòåëÿ</w:t>
            <w:tab/>
            <w:t>43</w:t>
          </w:r>
        </w:p>
        <w:p>
          <w:pPr>
            <w:pStyle w:val="Contents3"/>
            <w:bidi w:val="0"/>
            <w:rPr/>
          </w:pPr>
          <w:r>
            <w:rPr/>
            <w:t>Íàðàäà Ìóíè</w:t>
            <w:tab/>
            <w:t>43</w:t>
          </w:r>
        </w:p>
        <w:p>
          <w:pPr>
            <w:pStyle w:val="Contents3"/>
            <w:bidi w:val="0"/>
            <w:rPr/>
          </w:pPr>
          <w:r>
            <w:rPr/>
            <w:t>Øðèëà Âüÿñàäåâà</w:t>
            <w:tab/>
            <w:t>43</w:t>
          </w:r>
        </w:p>
        <w:p>
          <w:pPr>
            <w:pStyle w:val="Contents3"/>
            <w:bidi w:val="0"/>
            <w:rPr/>
          </w:pPr>
          <w:r>
            <w:rPr/>
            <w:t>Øåñòü Ãîñâàìè Âðèíäàâàíà.</w:t>
            <w:tab/>
            <w:t>43</w:t>
          </w:r>
        </w:p>
        <w:p>
          <w:pPr>
            <w:pStyle w:val="Contents3"/>
            <w:bidi w:val="0"/>
            <w:rPr/>
          </w:pPr>
          <w:r>
            <w:rPr/>
            <w:t>Øðèëà Áõàêòèâèíîäà Òõàêóð</w:t>
            <w:tab/>
            <w:t>46</w:t>
          </w:r>
        </w:p>
        <w:p>
          <w:pPr>
            <w:pStyle w:val="Contents3"/>
            <w:bidi w:val="0"/>
            <w:rPr/>
          </w:pPr>
          <w:r>
            <w:rPr/>
            <w:t>Øðèëà Áõàêòèñèääõàíòà Ñàðàñâàòè</w:t>
            <w:tab/>
            <w:t>48</w:t>
          </w:r>
        </w:p>
        <w:p>
          <w:pPr>
            <w:pStyle w:val="Contents3"/>
            <w:bidi w:val="0"/>
            <w:rPr/>
          </w:pPr>
          <w:r>
            <w:rPr/>
            <w:t>Ñîâåðøåííûé äóõîâíûé ó÷èòåëü  À. ×.Áõàêòèâåäàíòà Ñâàìè Ïðàáõóïàäà</w:t>
            <w:tab/>
            <w:t>50</w:t>
          </w:r>
        </w:p>
        <w:p>
          <w:pPr>
            <w:pStyle w:val="Contents1"/>
            <w:bidi w:val="0"/>
            <w:spacing w:before="120" w:after="60"/>
            <w:ind w:left="284" w:hanging="284"/>
            <w:jc w:val="center"/>
            <w:rPr/>
          </w:pPr>
          <w:r>
            <w:rPr/>
            <w:t>Ãëàâà âîñüìàÿ</w:t>
          </w:r>
        </w:p>
        <w:p>
          <w:pPr>
            <w:pStyle w:val="Contents2"/>
            <w:bidi w:val="0"/>
            <w:ind w:left="709" w:right="850" w:hanging="0"/>
            <w:rPr/>
          </w:pPr>
          <w:r>
            <w:rPr/>
            <w:t>Ïðåäàííîå ñëóæåíèå</w:t>
            <w:tab/>
            <w:t>53</w:t>
          </w:r>
        </w:p>
        <w:p>
          <w:pPr>
            <w:pStyle w:val="Contents3"/>
            <w:bidi w:val="0"/>
            <w:rPr/>
          </w:pPr>
          <w:r>
            <w:rPr/>
            <w:t>Áõàêòè-éîãà, êóëüìèíàöèÿ éîãè</w:t>
            <w:tab/>
            <w:t>53</w:t>
          </w:r>
        </w:p>
        <w:p>
          <w:pPr>
            <w:pStyle w:val="Contents3"/>
            <w:bidi w:val="0"/>
            <w:rPr/>
          </w:pPr>
          <w:r>
            <w:rPr/>
            <w:t>Äåâÿòü ñòóïåíåé áõàêòè-éîãè</w:t>
            <w:tab/>
            <w:t>53</w:t>
          </w:r>
        </w:p>
        <w:p>
          <w:pPr>
            <w:pStyle w:val="Contents3"/>
            <w:bidi w:val="0"/>
            <w:rPr/>
          </w:pPr>
          <w:r>
            <w:rPr/>
            <w:t>Ïÿòü ðàñ èëè îñíîâíûõ âçàèìîîòíîøåíèé ñ Êðèøíîé</w:t>
            <w:tab/>
            <w:t>54</w:t>
          </w:r>
        </w:p>
        <w:p>
          <w:pPr>
            <w:pStyle w:val="Contents3"/>
            <w:bidi w:val="0"/>
            <w:rPr/>
          </w:pPr>
          <w:r>
            <w:rPr/>
            <w:t>Äåâÿòü ïðîöåññîâ áõàêòè-éîãè</w:t>
            <w:tab/>
            <w:t>54</w:t>
          </w:r>
        </w:p>
        <w:p>
          <w:pPr>
            <w:pStyle w:val="Contents3"/>
            <w:bidi w:val="0"/>
            <w:rPr/>
          </w:pPr>
          <w:r>
            <w:rPr/>
            <w:t>Øåñòü õàðàêòåðèñòèê ÷èñòîãî ïðåäàííîãî ñëóæåíèÿ</w:t>
            <w:tab/>
            <w:t>55</w:t>
          </w:r>
        </w:p>
        <w:p>
          <w:pPr>
            <w:pStyle w:val="Contents3"/>
            <w:bidi w:val="0"/>
            <w:rPr/>
          </w:pPr>
          <w:r>
            <w:rPr/>
            <w:t>Øåñòü ïðèçíàêîâ ïðîöåññà ïðåäàíèÿ ñåáÿ.</w:t>
            <w:tab/>
            <w:t>55</w:t>
          </w:r>
        </w:p>
        <w:p>
          <w:pPr>
            <w:pStyle w:val="Contents3"/>
            <w:bidi w:val="0"/>
            <w:rPr/>
          </w:pPr>
          <w:r>
            <w:rPr/>
            <w:t>Øåñòü áëàãîïðèÿòíûõ êà÷åñòâ</w:t>
            <w:tab/>
            <w:t>55</w:t>
          </w:r>
        </w:p>
        <w:p>
          <w:pPr>
            <w:pStyle w:val="Contents3"/>
            <w:bidi w:val="0"/>
            <w:rPr/>
          </w:pPr>
          <w:r>
            <w:rPr/>
            <w:t>Øåñòü íåáëàãîïðèÿòíûõ êà÷åñòâ</w:t>
            <w:tab/>
            <w:t>56</w:t>
          </w:r>
        </w:p>
        <w:p>
          <w:pPr>
            <w:pStyle w:val="Contents3"/>
            <w:bidi w:val="0"/>
            <w:rPr/>
          </w:pPr>
          <w:r>
            <w:rPr/>
            <w:t>Îáóçäàíèå óìà</w:t>
            <w:tab/>
            <w:t>57</w:t>
          </w:r>
        </w:p>
        <w:p>
          <w:pPr>
            <w:pStyle w:val="Contents1"/>
            <w:bidi w:val="0"/>
            <w:spacing w:before="120" w:after="60"/>
            <w:ind w:left="284" w:hanging="284"/>
            <w:jc w:val="center"/>
            <w:rPr/>
          </w:pPr>
          <w:r>
            <w:rPr/>
            <w:t>Ãëàâà äåâÿòàÿ</w:t>
          </w:r>
        </w:p>
        <w:p>
          <w:pPr>
            <w:pStyle w:val="Contents2"/>
            <w:bidi w:val="0"/>
            <w:ind w:left="709" w:right="850" w:hanging="0"/>
            <w:rPr/>
          </w:pPr>
          <w:r>
            <w:rPr/>
            <w:t>Âåðõîâíûé Ãîñïîäü, äóõîâíûé ìèð è ìàòåðèàëüíîå òâîðåíèå</w:t>
            <w:tab/>
            <w:t>58</w:t>
          </w:r>
        </w:p>
        <w:p>
          <w:pPr>
            <w:pStyle w:val="Contents3"/>
            <w:bidi w:val="0"/>
            <w:rPr/>
          </w:pPr>
          <w:r>
            <w:rPr/>
            <w:t>Øðè Êðèøíà, èçíà÷àëüíàÿ ôîðìà Ãîñïîäà</w:t>
            <w:tab/>
            <w:t>58</w:t>
          </w:r>
        </w:p>
        <w:p>
          <w:pPr>
            <w:pStyle w:val="Contents3"/>
            <w:bidi w:val="0"/>
            <w:rPr/>
          </w:pPr>
          <w:r>
            <w:rPr/>
            <w:t>Äóõîâíûé ìèð</w:t>
            <w:tab/>
            <w:t>59</w:t>
          </w:r>
        </w:p>
        <w:p>
          <w:pPr>
            <w:pStyle w:val="Contents3"/>
            <w:bidi w:val="0"/>
            <w:rPr/>
          </w:pPr>
          <w:r>
            <w:rPr/>
            <w:t>Ïðîöåññ ñîòâîðåíèÿ</w:t>
            <w:tab/>
            <w:t>59</w:t>
          </w:r>
        </w:p>
        <w:p>
          <w:pPr>
            <w:pStyle w:val="Contents3"/>
            <w:bidi w:val="0"/>
            <w:rPr/>
          </w:pPr>
          <w:r>
            <w:rPr/>
            <w:t>Ïîíÿòèå àòîìà è ýâîëþöèÿ ìàòåðèàëüíûõ ýëåìåíòîâ</w:t>
            <w:tab/>
            <w:t>60</w:t>
          </w:r>
        </w:p>
        <w:p>
          <w:pPr>
            <w:pStyle w:val="Contents3"/>
            <w:bidi w:val="0"/>
            <w:rPr/>
          </w:pPr>
          <w:r>
            <w:rPr/>
            <w:t>Àâàòàðû</w:t>
            <w:tab/>
            <w:t>61</w:t>
          </w:r>
        </w:p>
        <w:p>
          <w:pPr>
            <w:pStyle w:val="Contents3"/>
            <w:bidi w:val="0"/>
            <w:rPr/>
          </w:pPr>
          <w:r>
            <w:rPr/>
            <w:t>Ëèëà-àâàòàðû è äðóãèå âîïëîùåíèÿ</w:t>
            <w:tab/>
            <w:t>61</w:t>
          </w:r>
        </w:p>
        <w:p>
          <w:pPr>
            <w:pStyle w:val="Contents3"/>
            <w:bidi w:val="0"/>
            <w:rPr/>
          </w:pPr>
          <w:r>
            <w:rPr/>
            <w:t>Øðè ×àéòàíüÿ Ìàõàïðàáõó – çîëîòàÿ àâàòàðà</w:t>
            <w:tab/>
            <w:t>63</w:t>
          </w:r>
        </w:p>
        <w:p>
          <w:pPr>
            <w:pStyle w:val="Contents1"/>
            <w:bidi w:val="0"/>
            <w:spacing w:before="120" w:after="60"/>
            <w:ind w:left="284" w:hanging="284"/>
            <w:jc w:val="center"/>
            <w:rPr/>
          </w:pPr>
          <w:r>
            <w:rPr/>
            <w:t>Ãëàâà äåñÿòàÿ</w:t>
          </w:r>
        </w:p>
        <w:p>
          <w:pPr>
            <w:pStyle w:val="Contents2"/>
            <w:bidi w:val="0"/>
            <w:ind w:left="709" w:right="850" w:hanging="0"/>
            <w:rPr/>
          </w:pPr>
          <w:r>
            <w:rPr/>
            <w:t>Âåäè÷åñêàÿ êóëüòóðà</w:t>
            <w:tab/>
            <w:t>64</w:t>
          </w:r>
        </w:p>
        <w:p>
          <w:pPr>
            <w:pStyle w:val="Contents3"/>
            <w:bidi w:val="0"/>
            <w:rPr/>
          </w:pPr>
          <w:r>
            <w:rPr/>
            <w:t>Îïðåäåëåíèå èíäóèçìà</w:t>
            <w:tab/>
            <w:t>64</w:t>
          </w:r>
        </w:p>
        <w:p>
          <w:pPr>
            <w:pStyle w:val="Contents3"/>
            <w:bidi w:val="0"/>
            <w:rPr/>
          </w:pPr>
          <w:r>
            <w:rPr/>
            <w:t>Âàðíàøðàìà-äõàðìà, âåäè÷åñêàÿ îáùåñòâåííàÿ ñèñòåìà</w:t>
            <w:tab/>
            <w:t>64</w:t>
          </w:r>
        </w:p>
        <w:p>
          <w:pPr>
            <w:pStyle w:val="Contents3"/>
            <w:bidi w:val="0"/>
            <w:rPr/>
          </w:pPr>
          <w:r>
            <w:rPr/>
            <w:t>Æåíùèíû â ñîçíàíèè Êðèøíû</w:t>
            <w:tab/>
            <w:t>65</w:t>
          </w:r>
        </w:p>
        <w:p>
          <w:pPr>
            <w:pStyle w:val="Contents3"/>
            <w:bidi w:val="0"/>
            <w:rPr/>
          </w:pPr>
          <w:r>
            <w:rPr/>
            <w:t>×åòûðå þãè</w:t>
            <w:tab/>
            <w:t>66</w:t>
          </w:r>
        </w:p>
        <w:p>
          <w:pPr>
            <w:pStyle w:val="Contents3"/>
            <w:bidi w:val="0"/>
            <w:rPr/>
          </w:pPr>
          <w:r>
            <w:rPr/>
            <w:t>Ñâÿùåííûå ðåêè</w:t>
            <w:tab/>
            <w:t>66</w:t>
          </w:r>
        </w:p>
        <w:p>
          <w:pPr>
            <w:pStyle w:val="Contents3"/>
            <w:bidi w:val="0"/>
            <w:rPr/>
          </w:pPr>
          <w:r>
            <w:rPr/>
            <w:t>Ïîëóáîãè</w:t>
            <w:tab/>
            <w:t>67</w:t>
          </w:r>
        </w:p>
        <w:p>
          <w:pPr>
            <w:pStyle w:val="Contents1"/>
            <w:bidi w:val="0"/>
            <w:spacing w:before="120" w:after="60"/>
            <w:ind w:left="284" w:hanging="284"/>
            <w:jc w:val="center"/>
            <w:rPr/>
          </w:pPr>
          <w:r>
            <w:rPr/>
            <w:t>Ãëàâà îäèííàäöàòàÿ</w:t>
          </w:r>
        </w:p>
        <w:p>
          <w:pPr>
            <w:pStyle w:val="Contents2"/>
            <w:bidi w:val="0"/>
            <w:ind w:left="709" w:right="850" w:hanging="0"/>
            <w:rPr/>
          </w:pPr>
          <w:r>
            <w:rPr/>
            <w:t>ÈÑÊÊÎÍ: Ìåæäóíàðîäíîå Îáùåñòâî Ñîçíàíèÿ Êðèøíû</w:t>
            <w:tab/>
            <w:t>68</w:t>
          </w:r>
        </w:p>
        <w:p>
          <w:pPr>
            <w:pStyle w:val="Contents3"/>
            <w:bidi w:val="0"/>
            <w:rPr/>
          </w:pPr>
          <w:r>
            <w:rPr/>
            <w:t>Îáðàçîâàíèå ÈÑÊÊÎÍ</w:t>
            <w:tab/>
            <w:t>68</w:t>
          </w:r>
        </w:p>
        <w:p>
          <w:pPr>
            <w:pStyle w:val="Contents3"/>
            <w:bidi w:val="0"/>
            <w:rPr/>
          </w:pPr>
          <w:r>
            <w:rPr/>
            <w:t>Ñåìü öåëåé ÈÑÊÊÎÍ</w:t>
            <w:tab/>
            <w:t>69</w:t>
          </w:r>
        </w:p>
        <w:p>
          <w:pPr>
            <w:pStyle w:val="Contents3"/>
            <w:bidi w:val="0"/>
            <w:rPr/>
          </w:pPr>
          <w:r>
            <w:rPr/>
            <w:t>Äåâèç ÈÑÊÊÎÍ</w:t>
            <w:tab/>
            <w:t>70</w:t>
          </w:r>
        </w:p>
        <w:p>
          <w:pPr>
            <w:pStyle w:val="Contents3"/>
            <w:bidi w:val="0"/>
            <w:rPr/>
          </w:pPr>
          <w:r>
            <w:rPr/>
            <w:t>Îðãàíèçàöèîííàÿ ñòðóêòóðà</w:t>
            <w:tab/>
            <w:t>71</w:t>
          </w:r>
        </w:p>
        <w:p>
          <w:pPr>
            <w:pStyle w:val="Contents1"/>
            <w:bidi w:val="0"/>
            <w:spacing w:before="120" w:after="60"/>
            <w:ind w:left="284" w:hanging="284"/>
            <w:jc w:val="center"/>
            <w:rPr/>
          </w:pPr>
          <w:r>
            <w:rPr/>
            <w:t>Ýïèëîã</w:t>
          </w:r>
        </w:p>
        <w:p>
          <w:pPr>
            <w:pStyle w:val="Contents2"/>
            <w:bidi w:val="0"/>
            <w:ind w:left="709" w:right="850" w:hanging="0"/>
            <w:rPr/>
          </w:pPr>
          <w:r>
            <w:rPr/>
            <w:t>Äàðû Åãî Áîæåñòâåííîé Ìèëîñòè</w:t>
            <w:tab/>
            <w:t>72</w:t>
          </w:r>
        </w:p>
        <w:p>
          <w:pPr>
            <w:pStyle w:val="Contents3"/>
            <w:bidi w:val="0"/>
            <w:rPr/>
          </w:pPr>
          <w:r>
            <w:rPr/>
            <w:t>Õàðå Êðèøíà Ìàíòðà</w:t>
            <w:tab/>
            <w:t>72</w:t>
          </w:r>
        </w:p>
        <w:p>
          <w:pPr>
            <w:pStyle w:val="Contents3"/>
            <w:bidi w:val="0"/>
            <w:rPr/>
          </w:pPr>
          <w:r>
            <w:rPr/>
            <w:t>Âåäè÷åñêàÿ áèáëèîòåêà òðàíñöåíäåíòíîãî çíàíèÿ</w:t>
            <w:tab/>
            <w:t>73</w:t>
          </w:r>
        </w:p>
        <w:p>
          <w:pPr>
            <w:pStyle w:val="Contents3"/>
            <w:bidi w:val="0"/>
            <w:rPr/>
          </w:pPr>
          <w:r>
            <w:rPr/>
            <w:t>Ðàñïðîñòðàíåíèå âåäè÷åñêîãî çíàíèÿ</w:t>
            <w:tab/>
            <w:t>73</w:t>
          </w:r>
        </w:p>
        <w:p>
          <w:pPr>
            <w:pStyle w:val="Contents3"/>
            <w:bidi w:val="0"/>
            <w:rPr/>
          </w:pPr>
          <w:r>
            <w:rPr/>
            <w:t>Îáùåñòâî ïðåäàííûõ</w:t>
            <w:tab/>
            <w:t>73</w:t>
          </w:r>
        </w:p>
        <w:p>
          <w:pPr>
            <w:pStyle w:val="Contents3"/>
            <w:bidi w:val="0"/>
            <w:rPr/>
          </w:pPr>
          <w:r>
            <w:rPr/>
            <w:t>×èñòîòà – ýòî ñèëà</w:t>
            <w:tab/>
            <w:t>74</w:t>
          </w:r>
        </w:p>
        <w:p>
          <w:pPr>
            <w:pStyle w:val="Contents3"/>
            <w:bidi w:val="0"/>
            <w:rPr/>
          </w:pPr>
          <w:r>
            <w:rPr/>
            <w:t>Õðàìû ïî âñåìó ìèðó</w:t>
            <w:tab/>
            <w:t>74</w:t>
          </w:r>
        </w:p>
        <w:p>
          <w:pPr>
            <w:pStyle w:val="Contents3"/>
            <w:bidi w:val="0"/>
            <w:rPr/>
          </w:pPr>
          <w:r>
            <w:rPr/>
            <w:t>Ñëóæåíèå Áîæåñòâó</w:t>
            <w:tab/>
            <w:t>74</w:t>
          </w:r>
        </w:p>
        <w:p>
          <w:pPr>
            <w:pStyle w:val="Contents3"/>
            <w:bidi w:val="0"/>
            <w:rPr/>
          </w:pPr>
          <w:r>
            <w:rPr/>
            <w:t>Äóõîâíàÿ ïèùà</w:t>
            <w:tab/>
            <w:t>75</w:t>
          </w:r>
        </w:p>
        <w:p>
          <w:pPr>
            <w:pStyle w:val="Contents3"/>
            <w:bidi w:val="0"/>
            <w:rPr/>
          </w:pPr>
          <w:r>
            <w:rPr/>
            <w:t>Ôåñòèâàëè òðàíñöåíäåíòíîé æèçíè</w:t>
            <w:tab/>
            <w:t>75</w:t>
          </w:r>
        </w:p>
        <w:p>
          <w:pPr>
            <w:pStyle w:val="Contents3"/>
            <w:bidi w:val="0"/>
            <w:rPr/>
          </w:pPr>
          <w:r>
            <w:rPr/>
            <w:t>Â êàæäîì ãîðîäå è äåðåâíå</w:t>
            <w:tab/>
            <w:t>75</w:t>
          </w:r>
        </w:p>
        <w:p>
          <w:pPr>
            <w:pStyle w:val="Contents3"/>
            <w:bidi w:val="0"/>
            <w:rPr/>
          </w:pPr>
          <w:r>
            <w:rPr/>
            <w:t>Íàóêà è èñêóññòâî äëÿ ÷èñòûõ ÷óâñòâ</w:t>
            <w:tab/>
            <w:t>76</w:t>
          </w:r>
        </w:p>
        <w:p>
          <w:pPr>
            <w:pStyle w:val="Contents3"/>
            <w:bidi w:val="0"/>
            <w:rPr/>
          </w:pPr>
          <w:r>
            <w:rPr/>
            <w:t>Èäåàëüíàÿ æèçíü â ãàðìîíèè ñ Áîãîì è ïðèðîäîé</w:t>
            <w:tab/>
            <w:t>76</w:t>
          </w:r>
        </w:p>
        <w:p>
          <w:pPr>
            <w:pStyle w:val="Contents3"/>
            <w:bidi w:val="0"/>
            <w:rPr/>
          </w:pPr>
          <w:r>
            <w:rPr/>
            <w:t>Ìèëîñòü Êðèøíû â Èíäèè</w:t>
            <w:tab/>
            <w:t>76</w:t>
          </w:r>
        </w:p>
        <w:p>
          <w:pPr>
            <w:pStyle w:val="Contents3"/>
            <w:bidi w:val="0"/>
            <w:rPr/>
          </w:pPr>
          <w:r>
            <w:rPr/>
            <w:t>Øêîëû ñàìîîñîçíàíèÿ</w:t>
            <w:tab/>
            <w:t>77</w:t>
          </w:r>
        </w:p>
        <w:p>
          <w:pPr>
            <w:pStyle w:val="Contents3"/>
            <w:bidi w:val="0"/>
            <w:rPr/>
          </w:pPr>
          <w:r>
            <w:rPr/>
            <w:t>Çàêëþ÷åíèå</w:t>
            <w:tab/>
            <w:t>77</w:t>
          </w:r>
        </w:p>
        <w:p>
          <w:pPr>
            <w:pStyle w:val="Contents1"/>
            <w:bidi w:val="0"/>
            <w:spacing w:before="120" w:after="60"/>
            <w:ind w:left="284" w:hanging="284"/>
            <w:jc w:val="center"/>
            <w:rPr/>
          </w:pPr>
          <w:r>
            <w:rPr/>
            <w:t>Ïðèëîæåíèÿ</w:t>
          </w:r>
        </w:p>
        <w:p>
          <w:pPr>
            <w:pStyle w:val="Contents3"/>
            <w:bidi w:val="0"/>
            <w:rPr/>
          </w:pPr>
          <w:r>
            <w:rPr/>
            <w:t>Èçáðàííûå ñòèõè èç Áõàãàâàä-ãèòû</w:t>
            <w:tab/>
            <w:t>78</w:t>
          </w:r>
        </w:p>
        <w:p>
          <w:pPr>
            <w:pStyle w:val="Contents3"/>
            <w:bidi w:val="0"/>
            <w:rPr/>
          </w:pPr>
          <w:r>
            <w:rPr/>
            <w:t>Ãëîññàðèé âàéøíàâà</w:t>
            <w:tab/>
            <w:t>81</w:t>
          </w:r>
          <w:r>
            <w:rPr/>
            <w:fldChar w:fldCharType="end"/>
          </w:r>
        </w:p>
      </w:sdtContent>
    </w:sdt>
    <w:p>
      <w:pPr>
        <w:pStyle w:val="Style8"/>
        <w:numPr>
          <w:ilvl w:val="0"/>
          <w:numId w:val="0"/>
        </w:numPr>
        <w:bidi w:val="0"/>
        <w:ind w:hanging="0"/>
        <w:jc w:val="left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0" w:bottom="851"/>
          <w:cols w:num="2" w:space="396" w:equalWidth="true" w:sep="false"/>
          <w:formProt w:val="false"/>
          <w:textDirection w:val="lrTb"/>
        </w:sectPr>
      </w:pPr>
    </w:p>
    <w:p>
      <w:pPr>
        <w:pStyle w:val="Normal"/>
        <w:bidi w:val="0"/>
        <w:ind w:firstLine="284"/>
        <w:jc w:val="both"/>
        <w:rPr/>
      </w:pPr>
      <w:r>
        <w:rPr/>
      </w:r>
    </w:p>
    <w:sectPr>
      <w:type w:val="continuous"/>
      <w:pgSz w:w="11906" w:h="16838"/>
      <w:pgMar w:left="1134" w:right="851" w:gutter="0" w:header="0" w:top="1418" w:footer="0" w:bottom="851"/>
      <w:cols w:num="2" w:space="396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Style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UnknownStyle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UnknownStyle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UnknownStyle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Style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Style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84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UnknownStyle14"/>
    <w:qFormat/>
    <w:pPr>
      <w:pageBreakBefore/>
      <w:numPr>
        <w:ilvl w:val="0"/>
        <w:numId w:val="1"/>
      </w:numPr>
      <w:ind w:hanging="0"/>
      <w:jc w:val="right"/>
      <w:outlineLvl w:val="0"/>
    </w:pPr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2">
    <w:name w:val="Heading 2"/>
    <w:basedOn w:val="Heading"/>
    <w:next w:val="11"/>
    <w:qFormat/>
    <w:pPr>
      <w:numPr>
        <w:ilvl w:val="1"/>
        <w:numId w:val="1"/>
      </w:numPr>
      <w:spacing w:before="240" w:after="60"/>
      <w:ind w:hanging="0"/>
      <w:jc w:val="center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3">
    <w:name w:val="Heading 3"/>
    <w:basedOn w:val="Heading"/>
    <w:next w:val="TextBody"/>
    <w:qFormat/>
    <w:pPr>
      <w:keepNext w:val="true"/>
      <w:numPr>
        <w:ilvl w:val="2"/>
        <w:numId w:val="1"/>
      </w:numPr>
      <w:spacing w:before="120" w:after="60"/>
      <w:ind w:hanging="0"/>
      <w:jc w:val="center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4">
    <w:name w:val="Heading 4"/>
    <w:basedOn w:val="Heading"/>
    <w:next w:val="TextBody"/>
    <w:qFormat/>
    <w:pPr>
      <w:keepNext w:val="true"/>
      <w:numPr>
        <w:ilvl w:val="3"/>
        <w:numId w:val="1"/>
      </w:numPr>
      <w:spacing w:before="120" w:after="60"/>
      <w:ind w:hanging="0"/>
      <w:jc w:val="center"/>
      <w:outlineLvl w:val="3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spacing w:before="0" w:after="0"/>
      <w:jc w:val="left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11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Index"/>
    <w:next w:val="Normal"/>
    <w:pPr/>
    <w:rPr/>
  </w:style>
  <w:style w:type="paragraph" w:styleId="Contents2">
    <w:name w:val="TOC 2"/>
    <w:basedOn w:val="Index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Contents1">
    <w:name w:val="TOC 1"/>
    <w:basedOn w:val="Index"/>
    <w:pPr>
      <w:tabs>
        <w:tab w:val="clear" w:pos="709"/>
        <w:tab w:val="right" w:pos="6237" w:leader="dot"/>
      </w:tabs>
      <w:spacing w:before="120" w:after="60"/>
      <w:ind w:left="284" w:hanging="284"/>
      <w:jc w:val="center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Indent"/>
    <w:pPr/>
    <w:rPr/>
  </w:style>
  <w:style w:type="paragraph" w:styleId="Index2">
    <w:name w:val="Index 2"/>
    <w:basedOn w:val="Index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next w:val="Normal"/>
    <w:pPr>
      <w:pBdr>
        <w:bottom w:val="single" w:sz="6" w:space="3" w:color="000000"/>
      </w:pBdr>
      <w:tabs>
        <w:tab w:val="clear" w:pos="4819"/>
        <w:tab w:val="clear" w:pos="9638"/>
        <w:tab w:val="center" w:pos="4962" w:leader="none"/>
        <w:tab w:val="right" w:pos="9639" w:leader="none"/>
      </w:tabs>
      <w:spacing w:before="0" w:after="240"/>
      <w:ind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2">
    <w:name w:val="комментарий 2"/>
    <w:basedOn w:val="Normal"/>
    <w:qFormat/>
    <w:pPr>
      <w:numPr>
        <w:ilvl w:val="1"/>
        <w:numId w:val="1"/>
      </w:numPr>
      <w:ind w:hanging="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Style5">
    <w:name w:val="стихикрупно"/>
    <w:next w:val="Style6"/>
    <w:qFormat/>
    <w:pPr>
      <w:widowControl w:val="false"/>
      <w:numPr>
        <w:ilvl w:val="2"/>
        <w:numId w:val="1"/>
      </w:numPr>
      <w:bidi w:val="0"/>
      <w:outlineLvl w:val="2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4">
    <w:name w:val="Unknown Style: 4"/>
    <w:basedOn w:val="Normal"/>
    <w:next w:val="Normal"/>
    <w:qFormat/>
    <w:pPr>
      <w:numPr>
        <w:ilvl w:val="3"/>
        <w:numId w:val="1"/>
      </w:numPr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UnknownStyle5">
    <w:name w:val="Unknown Style: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UnknownStyle6">
    <w:name w:val="Unknown Style: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Style6">
    <w:name w:val="подзаголовок"/>
    <w:basedOn w:val="UnknownStyle4"/>
    <w:qFormat/>
    <w:pPr>
      <w:numPr>
        <w:ilvl w:val="6"/>
        <w:numId w:val="1"/>
      </w:numPr>
      <w:spacing w:before="0" w:after="60"/>
      <w:ind w:hanging="0"/>
      <w:jc w:val="center"/>
      <w:outlineLvl w:val="6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Style7">
    <w:name w:val="стихи"/>
    <w:qFormat/>
    <w:pPr>
      <w:widowControl w:val="false"/>
      <w:numPr>
        <w:ilvl w:val="7"/>
        <w:numId w:val="1"/>
      </w:numPr>
      <w:bidi w:val="0"/>
      <w:spacing w:before="60" w:after="60"/>
      <w:ind w:hanging="0"/>
      <w:jc w:val="center"/>
      <w:outlineLvl w:val="7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1">
    <w:name w:val="комментарий 1"/>
    <w:next w:val="21"/>
    <w:qFormat/>
    <w:pPr>
      <w:widowControl w:val="false"/>
      <w:numPr>
        <w:ilvl w:val="8"/>
        <w:numId w:val="1"/>
      </w:numPr>
      <w:bidi w:val="0"/>
      <w:spacing w:before="0" w:after="120"/>
      <w:ind w:left="284" w:hanging="284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tyle8">
    <w:name w:val="цитата"/>
    <w:qFormat/>
    <w:pPr>
      <w:widowControl w:val="false"/>
      <w:bidi w:val="0"/>
      <w:spacing w:before="60" w:after="60"/>
      <w:ind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Style9">
    <w:name w:val="центрированный"/>
    <w:next w:val="UnknownStyle18"/>
    <w:qFormat/>
    <w:pPr>
      <w:widowControl w:val="false"/>
      <w:bidi w:val="0"/>
      <w:spacing w:before="120" w:after="120"/>
      <w:ind w:hanging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3">
    <w:name w:val="параграф 3"/>
    <w:next w:val="Style10"/>
    <w:qFormat/>
    <w:pPr>
      <w:widowControl w:val="false"/>
      <w:bidi w:val="0"/>
      <w:spacing w:before="120" w:after="0"/>
      <w:ind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tyle10">
    <w:name w:val="выравненный справа"/>
    <w:next w:val="3"/>
    <w:qFormat/>
    <w:pPr>
      <w:widowControl w:val="false"/>
      <w:bidi w:val="0"/>
      <w:spacing w:before="0" w:after="6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14">
    <w:name w:val="Unknown Style: 14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11">
    <w:name w:val="параграф 1"/>
    <w:basedOn w:val="Normal"/>
    <w:qFormat/>
    <w:pPr>
      <w:spacing w:before="0" w:after="60"/>
      <w:ind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21">
    <w:name w:val="параграф 2"/>
    <w:next w:val="11"/>
    <w:qFormat/>
    <w:pPr>
      <w:widowControl w:val="false"/>
      <w:bidi w:val="0"/>
      <w:ind w:left="284" w:hanging="284"/>
      <w:jc w:val="lef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tyle11">
    <w:name w:val="буквица"/>
    <w:qFormat/>
    <w:pPr>
      <w:keepNext w:val="true"/>
      <w:widowControl w:val="false"/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6"/>
      <w:szCs w:val="36"/>
      <w:lang w:val="en-US" w:eastAsia="zh-CN" w:bidi="hi-IN"/>
    </w:rPr>
  </w:style>
  <w:style w:type="paragraph" w:styleId="UnknownStyle18">
    <w:name w:val="Unknown Style: 18"/>
    <w:next w:val="Style8"/>
    <w:qFormat/>
    <w:pPr>
      <w:widowControl w:val="false"/>
      <w:bidi w:val="0"/>
      <w:ind w:left="354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7-06T13:37:00Z</cp:lastPrinted>
  <cp:revision>0</cp:revision>
  <dc:subject/>
  <dc:title/>
</cp:coreProperties>
</file>